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в 2024 году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54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1701"/>
        <w:gridCol w:w="908"/>
        <w:gridCol w:w="1046"/>
        <w:gridCol w:w="1448"/>
        <w:gridCol w:w="1743"/>
        <w:gridCol w:w="1575"/>
        <w:gridCol w:w="944"/>
      </w:tblGrid>
      <w:tr>
        <w:trPr>
          <w:trHeight w:val="12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ая стать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ид расходо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дел подраздел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о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 цент исполнения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 284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7 039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 38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 70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8 46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 061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779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779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77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bookmarkStart w:id="0" w:name="RANGE!A19%3AI20"/>
            <w:bookmarkStart w:id="1" w:name="RANGE!A19"/>
            <w:bookmarkEnd w:id="0"/>
            <w:r>
              <w:rPr>
                <w:rFonts w:cs="Arial" w:ascii="Arial" w:hAnsi="Arial"/>
                <w:bCs/>
              </w:rPr>
              <w:t>7</w:t>
            </w:r>
            <w:bookmarkEnd w:id="1"/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bookmarkStart w:id="2" w:name="RANGE!F19"/>
            <w:r>
              <w:rPr>
                <w:rFonts w:cs="Arial" w:ascii="Arial" w:hAnsi="Arial"/>
                <w:bCs/>
              </w:rPr>
              <w:t>3 243,2</w:t>
            </w:r>
            <w:bookmarkEnd w:id="2"/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 53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 53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 34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2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2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2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2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Cs/>
              </w:rPr>
              <w:t>25 398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398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25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398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398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25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398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398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25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398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398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25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2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2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2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2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bCs/>
              </w:rPr>
              <w:t>011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7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7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7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7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5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5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5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рганизацию выездного тренинга "Вооруженное нападение на школу",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97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5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77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77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bCs/>
              </w:rPr>
              <w:t>15 77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222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222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222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8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1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bCs/>
              </w:rPr>
              <w:t>31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2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2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2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2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4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4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4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4</w:t>
            </w:r>
          </w:p>
        </w:tc>
      </w:tr>
      <w:tr>
        <w:trPr>
          <w:trHeight w:val="55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 662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 662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 66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39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391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391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39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391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391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39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391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 391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 931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 931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 931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5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5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5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6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6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6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6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3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3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37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3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3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37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3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3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37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00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00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00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29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29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29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259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259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4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74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74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6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74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6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74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53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53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53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рганизации и обеспечению отдыха и оздоровления детей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04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04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6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2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7</w:t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7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7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7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районных мероприятий для детей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ие в мероприятиях межрайонного, зонального, краевого уровней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Cs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, общего и дополнительного образова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1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одаренных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Cs/>
              </w:rPr>
              <w:t>0110079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летних профильных смен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ие одаренных детей в мероприятиях зонального, краевого уровн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Cs/>
              </w:rPr>
              <w:t>0110079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8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6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058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3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3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301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37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37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301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37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37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301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37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37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301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37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37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75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2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2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75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2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2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75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2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2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75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2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2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6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63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6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bCs/>
              </w:rPr>
              <w:t>2 961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2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3 32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2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2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4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4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4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4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bCs/>
              </w:rPr>
              <w:t>01100S4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6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6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6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6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6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5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5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</w:rPr>
              <w:t>27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12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12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3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2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7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7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4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7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7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4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3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Cs/>
              </w:rPr>
              <w:t>28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7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7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4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3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7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7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4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3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6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6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bCs/>
              </w:rPr>
              <w:t>260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0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0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8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" 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937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937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8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 (медико-психологическая комисс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1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1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Партизанский межшкольный методический цент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7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70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70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</w:rPr>
              <w:t>33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централизованная бухгалтер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9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9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9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8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8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5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8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8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5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8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8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5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>
          <w:trHeight w:val="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8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8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5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 (хозяйственная групп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24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24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7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2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7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7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7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bCs/>
              </w:rPr>
              <w:t>76,7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7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7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7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4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4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2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4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4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6 62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18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18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18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18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18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6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6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6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</w:rPr>
              <w:t>38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98,7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бюджетам муниципальных образований на обеспечение первичных мер пожарной безопасности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74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74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74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74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74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S67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S67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Cs/>
              </w:rPr>
              <w:t>8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S67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S67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S67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 498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 49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 498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 32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 32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 329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</w:rPr>
              <w:t>051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74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74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74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74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74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</w:rPr>
              <w:t>05100L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7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7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7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7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7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комплектование книжных фондов библиотек муниципальных образований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bCs/>
              </w:rPr>
              <w:t>44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8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Cs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403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403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40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Cs/>
              </w:rPr>
              <w:t>Проведение районных спортивно 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олнение требований федеральных стандартов спортивной подготовки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азвитие детско-юношеского спорта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бюджетам муниципальных образований на устройство спортивных сооружений в сельской местности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84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84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84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84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84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олодежь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42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42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42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42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42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1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и развитие талантливой и одаренной молодежи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оддержку деятельности муниципальных молодежных центр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S4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S4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S4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S4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S4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9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9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9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08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08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08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Обеспечение условий реализации муниципальной программы и прочие мероприятия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8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8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8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рганизацию туристско-рекреационных зон на территории Красноярского края по решению суда в рамках подпрограммы "Обеспечение условий реализации муниципальной программы и прочие мероприятия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799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799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799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799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799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3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3</w:t>
            </w:r>
          </w:p>
        </w:tc>
      </w:tr>
      <w:tr>
        <w:trPr>
          <w:trHeight w:val="3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"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"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S60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S60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3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S60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S60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3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S60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3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4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S66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S66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S66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S66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S66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31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31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30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31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31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30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олнение отдельных государственных полномочий по решению вопросов поддержки сельскозяйственного производства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"Муниципальная программа Партизанского района «Управление муниципальной собственностью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8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8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1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1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1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1</w: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3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3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3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3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6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6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6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одготовку проектов межевания земельных участков и на проведение кадастровых работ в рамках подпрограммы «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L599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L599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L599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L599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L599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 80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 80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 80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001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001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00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76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76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76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76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76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8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8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Управление муниципальным долгом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служивание муниципального долга Партизанского района в рамках подпрограммы "Управление муниципальным долгом Партизанского района"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"Обеспечение жильем молодых семей в Партиза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Cs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"Обеспечение жильем молодых семей в Партиза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L49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L49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L49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L49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L49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 448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 44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 26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7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еформирование и модернизация жилищно-коммунального хозяйства на территории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 758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 758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 632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 в рамках подпрограммы "Реформирование и модернизация жилищно-коммунального хозяйства на территории района"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086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08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08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по комплексному обслуживанию помещений муниципальных учреждений в рамках подпрограммы "Реформирование и модернизация жилищно-коммунального хозяйства на территории района"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7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7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7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"Реформирование и модернизация жилищно-коммунального хозяйства на территории района"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расходов, направленных на реализацию мероприятий по поддержке местных инициатив, в рамках подпрограммы "Реформирование и модернизация жилищно-коммунального хозяйства на территории района"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благоустройство кладбищ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"Реформирование и модернизация жилищно-коммунального хозяйства на территории района" 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7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7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7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7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7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итемы на территории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083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083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47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1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"Развитие транспортной системы на территории района"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60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60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60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6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60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6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60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6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"Развитие транспортной системы на территории района" 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712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712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712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712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712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Природоохранные мероприятия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115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115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9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ликвидацию мест несанкционированного размещения отходов в рамках подпрограммы "Природоохранные мероприятия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6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6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6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6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6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подпрограммы "Природоохранные мероприятия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746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746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746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746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746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Территориальное планирование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0S4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0S4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0S4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0S4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0S46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"Энергосбережение и повышение энергетической эффективности" 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S8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S8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S8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S8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S8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Информационная инфраструкту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"Информационная инфраструктура" 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D276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D276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D276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D276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язь и информа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D276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"Обеспечение жизнедеятельности Партиз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00299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00299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00299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00299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00299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158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132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 76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28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258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899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 171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 171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858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338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338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285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338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338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285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338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338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285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338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338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285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4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4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35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4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4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35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4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4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35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48,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48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35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8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8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8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8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8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ециаль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работников агропромышленного комплекс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1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1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1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1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1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6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6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6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6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45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6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2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2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2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2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20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51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51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51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51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дебная сист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51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48,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4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40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27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27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27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27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27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51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51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51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51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>
          <w:trHeight w:val="2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51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5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5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5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5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5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7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7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7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7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7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нной комиссии Партиз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00003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97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 809,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9 53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 172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2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01:00Z</dcterms:created>
  <dc:creator>Высоких</dc:creator>
  <dc:description/>
  <cp:keywords/>
  <dc:language>en-US</dc:language>
  <cp:lastModifiedBy>Лаврова АА</cp:lastModifiedBy>
  <dcterms:modified xsi:type="dcterms:W3CDTF">2025-03-17T03:56:00Z</dcterms:modified>
  <cp:revision>25</cp:revision>
  <dc:subject/>
  <dc:title>№ п/п</dc:title>
</cp:coreProperties>
</file>