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 №___</w:t>
      </w:r>
    </w:p>
    <w:p>
      <w:pPr>
        <w:pStyle w:val="Heading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районного бюджета по кодам классификации источников финансирования дефицита бюджета в 2024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732"/>
        <w:gridCol w:w="4922"/>
        <w:gridCol w:w="1969"/>
        <w:gridCol w:w="1701"/>
        <w:gridCol w:w="1575"/>
      </w:tblGrid>
      <w:tr>
        <w:trPr>
          <w:trHeight w:val="1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трок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н с учетом измен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2 6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2 61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7 21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3 01 00 05 0000 8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5 400,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7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78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1 810,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0 00 00 00 0000 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, все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6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2 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76 82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6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2 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76 82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6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2 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76 82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6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2 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76 826,8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6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82 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76 826,8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0 00 00 00 0000 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, все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 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 93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 01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 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 93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 01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 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 93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 016,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 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 93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 016,8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 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 93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 016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25:00Z</dcterms:created>
  <dc:creator>Татьяна</dc:creator>
  <dc:description/>
  <cp:keywords/>
  <dc:language>en-US</dc:language>
  <cp:lastModifiedBy>Высоких ВВ</cp:lastModifiedBy>
  <cp:lastPrinted>2020-05-22T13:42:00Z</cp:lastPrinted>
  <dcterms:modified xsi:type="dcterms:W3CDTF">2025-03-14T07:39:00Z</dcterms:modified>
  <cp:revision>17</cp:revision>
  <dc:subject/>
  <dc:title>Приложение № 1</dc:title>
</cp:coreProperties>
</file>