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__________ №___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ходы районного бюджета по кодам классификации доходов бюджета за 2024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(тыс. </w:t>
      </w:r>
      <w:r>
        <w:rPr/>
        <w:t>рублей)</w:t>
      </w:r>
    </w:p>
    <w:tbl>
      <w:tblPr>
        <w:tblW w:w="154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56"/>
        <w:gridCol w:w="2552"/>
        <w:gridCol w:w="5364"/>
        <w:gridCol w:w="1701"/>
        <w:gridCol w:w="1416"/>
        <w:gridCol w:w="1418"/>
        <w:gridCol w:w="1134"/>
      </w:tblGrid>
      <w:tr>
        <w:trPr>
          <w:trHeight w:val="15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код 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Код классификации доходов бюджета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Наименование кодов классификации доходо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тверждено решением о бюджет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ан с учетом измене-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спол-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Про-цент исполнения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0000000000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00000000000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01000010000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01053010000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601053010000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>
          <w:trHeight w:val="26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bookmarkStart w:id="0" w:name="RANGE!B8"/>
            <w:r>
              <w:rPr>
                <w:rFonts w:cs="Arial" w:ascii="Arial" w:hAnsi="Arial"/>
                <w:bCs/>
              </w:rPr>
              <w:t>006</w:t>
            </w:r>
            <w:bookmarkEnd w:id="0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01063010000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1" w:name="RANGE!H8"/>
            <w:r>
              <w:rPr>
                <w:rFonts w:cs="Arial" w:ascii="Arial" w:hAnsi="Arial"/>
              </w:rPr>
              <w:t>100,0</w:t>
            </w:r>
            <w:bookmarkEnd w:id="1"/>
          </w:p>
        </w:tc>
      </w:tr>
      <w:tr>
        <w:trPr>
          <w:trHeight w:val="22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063010000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01193010000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193010000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2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01203010000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203010000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0000000000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18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00000000000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18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1611000010000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атежи, уплачиваемые в целях возмещения в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18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11050010000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18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11050010000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18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0000000000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902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90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9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00000000000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902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90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9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01000010000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902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90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9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01010010000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5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201010010000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5</w:t>
            </w:r>
          </w:p>
        </w:tc>
      </w:tr>
      <w:tr>
        <w:trPr>
          <w:trHeight w:val="12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1010016000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01030010000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1030010000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1030016000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01040010000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82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8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8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1041010000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а за размещение отходов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82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8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8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201041016000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82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8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8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0000000000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00000000000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01000010000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01193010000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193010000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0000000000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 735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 7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 8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>
          <w:trHeight w:val="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00000000000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57 271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 2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 1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01000000000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прибыль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01010000000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1012020000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1012021000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02000010000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 721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 7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 5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02010010000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 065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 0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 8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2010010000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 065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 0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 8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02020010000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>
          <w:trHeight w:val="22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2020010000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>
          <w:trHeight w:val="28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2020011000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02030010000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102030010000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</w:tr>
      <w:tr>
        <w:trPr>
          <w:trHeight w:val="20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02040010000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2040010000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>
          <w:trHeight w:val="24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2040011000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00000000000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164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1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4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02000010000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164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1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4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02230010000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71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</w:tr>
      <w:tr>
        <w:trPr>
          <w:trHeight w:val="22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2231010000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71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</w:tr>
      <w:tr>
        <w:trPr>
          <w:trHeight w:val="20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02240010000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4</w:t>
            </w:r>
          </w:p>
        </w:tc>
      </w:tr>
      <w:tr>
        <w:trPr>
          <w:trHeight w:val="26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2241010000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4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02250010000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2 25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</w:tr>
      <w:tr>
        <w:trPr>
          <w:trHeight w:val="22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2251010000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5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02260010000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6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</w:tr>
      <w:tr>
        <w:trPr>
          <w:trHeight w:val="22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2261010000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6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</w:tr>
      <w:tr>
        <w:trPr>
          <w:trHeight w:val="1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0000000000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 7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 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 4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1000000000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 69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 6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5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1010010000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 06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 0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8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1011010000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6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8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1020010000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2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1020010000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2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20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1021011000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2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3000010000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8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8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8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3010010000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8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8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3 8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3010010000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3010011000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4000020000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4020020000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4020020000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2 1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4020021000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, взимаемый в связи с применением патентной системы налогообложения, зачисляемый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00000000000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03000010000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2 7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03010010000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3010010000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</w:tr>
      <w:tr>
        <w:trPr>
          <w:trHeight w:val="1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0000000000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1600000000000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10000010000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атежи в целях возмещения причиненного ущерба (убы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10123010000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(сумма платеж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10123010000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(сумма платеж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1610123010051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7,9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10123010051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0000000000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1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00000000000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1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01000010000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1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01053010000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053010000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01063010000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063010000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01073010000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8,8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073010000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8</w:t>
            </w:r>
          </w:p>
        </w:tc>
      </w:tr>
      <w:tr>
        <w:trPr>
          <w:trHeight w:val="20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01083010000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083010000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22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01143010000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5</w:t>
            </w:r>
          </w:p>
        </w:tc>
      </w:tr>
      <w:tr>
        <w:trPr>
          <w:trHeight w:val="22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143010000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5</w:t>
            </w:r>
          </w:p>
        </w:tc>
      </w:tr>
      <w:tr>
        <w:trPr>
          <w:trHeight w:val="26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01153010000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4</w:t>
            </w:r>
          </w:p>
        </w:tc>
      </w:tr>
      <w:tr>
        <w:trPr>
          <w:trHeight w:val="24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153010000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4</w:t>
            </w:r>
          </w:p>
        </w:tc>
      </w:tr>
      <w:tr>
        <w:trPr>
          <w:trHeight w:val="20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01173010000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173010000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01193010000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9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193010000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</w:tr>
      <w:tr>
        <w:trPr>
          <w:trHeight w:val="22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01203010000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203010000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00000000000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6 522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2 2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6 2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00000000000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7 671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3 4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7 3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10000000000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3 287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3 2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3 2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15001000000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 246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 2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 2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5001050000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 246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 2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 2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15002000000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5 647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 6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 6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5002050000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 647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 6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 6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19999000000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6 393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 3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 3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9999052722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тации бюджетам муниципальных районов (на частичную компенсацию расходов на оплату труда работников муниципаль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228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2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2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9999052724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тации бюджетам муниципальных районов (на частичную компенсацию расходов на повышение оплаты труда отдельным категориям работников бюджетной сферы Красноярского кр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165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1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1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0000000000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 693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 09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29 5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5304000000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558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5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2 9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5304050000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58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5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 9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5497000000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34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3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5497050000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4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5519000000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я бюджетам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5519050000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5599050000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ам муниципальных район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5599050000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район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9999000000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 856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 8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 2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9999052650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муниципальных районов (на выполнение требований федеральных стандартов спортивной подгото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9999052654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муниципальных районов (на развитие детско-юношеского спорта в 2022 год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29999057456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9999057466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муниципальных районов (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9999057470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муниципальных районов (на создание условий для предоставления горячего питания обучающимся общеобразовательных организац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7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9999057472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муниципальных районов (на обеспечение развития и укрепления материально-технической базы домов культуры в населенных пунктах с числом жителей до 50 тысяч 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29999057488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9999057563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на развитие инфраструктуры общеобразовательных организаци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2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9999057582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муниципальных районов (на 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9999057583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муниципальных районов (на с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07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0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2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9999057607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муниципальных районов на выполнение передаваемых полномочий субъектов Российской Федерации (на реализацию муниципальных программ развития субъектов малого и среднего предприниматель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9999057645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на создание условий для развития услуг связи в малочисленных и труднодоступных населенных пунктах края в рамках подпрограммы «Инфраструктура информационного общества и электронного правительства» государственной программы Красноярского края «Развитие информационного обще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9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9999057668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муниципальных районов (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9999057675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муниципальных районов (на приобретение извещателей дымовых автономных отдельным категориям граждан в целях оснащения ими жилых помещ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9999057840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муниципальных районов (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558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5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5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0000000000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5 433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5 4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 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0024000000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2 779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2 7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8 2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>
          <w:trHeight w:val="24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0289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7408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77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7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7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7409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22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2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2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4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7429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7514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судебной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8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7517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края на выполнение отдельных государственных полномочий по решению вопросов поддержки сельскохозяйственного производства (в соответствии с Законом края от 27 декабря 2005 года № 17-4397)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33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7518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 в рамках подпрограммы «Обеспечение общих условий функционирования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22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7519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, в рамках подпрограммы «Развитие архивного дела» государственной программы Красноярского края «Развитие культуры и тур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8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7552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7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8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7554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1</w:t>
            </w:r>
          </w:p>
        </w:tc>
      </w:tr>
      <w:tr>
        <w:trPr>
          <w:trHeight w:val="5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7564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 662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 6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 6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7566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25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2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3</w:t>
            </w:r>
          </w:p>
        </w:tc>
      </w:tr>
      <w:tr>
        <w:trPr>
          <w:trHeight w:val="24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7570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644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6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>
          <w:trHeight w:val="28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7587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44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7588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53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5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5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7601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реализацию государственных полномочий по расчету и предоставлению дотаций поселениям, входящим в состав муниципального района края (в соответствии с Законом края от 29 ноября 2005 года № 16-4081),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14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7604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4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7649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4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>
          <w:trHeight w:val="30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7846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0029000000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4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8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9050000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8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5118000000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768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5118050000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68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12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5120000000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2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5120050000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40000000000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 886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 2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 6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40014000000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9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0014050000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45050000000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4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5050050000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45179000000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, передаваемые бюджетам муниципальных районов (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96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5179050000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районов (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96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45303000000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 058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 6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 6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4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5303050000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058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6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6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45519000000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, передаваемые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5519050000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49999000000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 067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 0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 4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050853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муниципальных районов (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051032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муниципальных районов (на финансовое обеспечение расходов на увеличение размеров оплаты труда отдельным категориям работников бюджетной сферы Красноярского кр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1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057412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муниципальных районов (на обеспечение первичных мер пожарной безопас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96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057418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муниципальных районов (на поддержку физкультурно-спортивных клубов по месту житель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057463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муниципальных районов (на обустройство мест (площадок) накопления отходов потребления и (или) приобретение контейнерного оборуд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</w:tr>
      <w:tr>
        <w:trPr>
          <w:trHeight w:val="20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057555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муниципальных районов (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057641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муниципальных районов (на осуществление расходов, направленных на реализацию мероприятий по поддержке местных инициати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10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057666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муниципальных районов (на благоустройство кладбищ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22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057745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муниципальных районов ( за содействие развитию налогового потенциа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057749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муниципальных районов (на реализацию проектов по решению вопросов местного значения, осуществляемых непосредственно населением на территории населенного пун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18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057848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муниципальных районов (на устройство спортивных сооружений в сельской мест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5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90000000000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90060000000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безвозмездные поступления о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0065050000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900000000000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 148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 1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 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900000050000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 148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 1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 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960010050000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 148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 1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 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60010050000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148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1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0000000000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05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00000000000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05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01000000000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55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01990000000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55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1995050000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5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>
          <w:trHeight w:val="1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02000000000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02990000000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2995050000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00000000000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400000000000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 ОТ НЕГОСУДАРСТВЕ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405000050000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405099050000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05099050000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0000000000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263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2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0000000000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4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4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5000000000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96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5010000000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36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4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5013050000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36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4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5020000000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60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</w:tr>
      <w:tr>
        <w:trPr>
          <w:trHeight w:val="14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5025050000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60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5070000000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5075050000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5075051000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сдачи в аренду имущества, составляющего казну муниципальных районов (за исключением земельных участков) (перерасчеты, недоимка и задолж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9000000000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3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9040000000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3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</w:tr>
      <w:tr>
        <w:trPr>
          <w:trHeight w:val="16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9045050000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9045051000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сумма платежа(перерасчеты, недоимка и задолженность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</w:tr>
      <w:tr>
        <w:trPr>
          <w:trHeight w:val="3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00000000000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9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02000000000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9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02060000000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9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2065050000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</w:tr>
      <w:tr>
        <w:trPr>
          <w:trHeight w:val="1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00000000000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4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</w:tr>
      <w:tr>
        <w:trPr>
          <w:trHeight w:val="1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02000000000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020500500004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2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20530510004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сумма платежа(перерасчеты, недоимка и задолженность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060000000004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9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060100000004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9</w:t>
            </w:r>
          </w:p>
        </w:tc>
      </w:tr>
      <w:tr>
        <w:trPr>
          <w:trHeight w:val="12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60130500004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9</w:t>
            </w:r>
          </w:p>
        </w:tc>
      </w:tr>
      <w:tr>
        <w:trPr>
          <w:trHeight w:val="18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60130510004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- сумма платежа перерасчеты, недоимка и задолженность по соответствующему платежу, в том числе по отмененн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9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00000000000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01000000000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выяснен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01050050000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01050050000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00000000000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48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800000000000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48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800000000000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48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800000050000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48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05030050000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8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6 425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2 15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3 3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82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spacing w:before="280" w:after="280"/>
      <w:textAlignment w:val="top"/>
    </w:pPr>
    <w:rPr/>
  </w:style>
  <w:style w:type="paragraph" w:styleId="Xl79">
    <w:name w:val="xl79"/>
    <w:basedOn w:val="Normal"/>
    <w:qFormat/>
    <w:pPr>
      <w:spacing w:before="280" w:after="280"/>
      <w:textAlignment w:val="top"/>
    </w:pPr>
    <w:rPr/>
  </w:style>
  <w:style w:type="paragraph" w:styleId="Xl80">
    <w:name w:val="xl80"/>
    <w:basedOn w:val="Normal"/>
    <w:qFormat/>
    <w:pPr>
      <w:spacing w:before="280" w:after="280"/>
      <w:textAlignment w:val="top"/>
    </w:pPr>
    <w:rPr/>
  </w:style>
  <w:style w:type="paragraph" w:styleId="Xl81">
    <w:name w:val="xl81"/>
    <w:basedOn w:val="Normal"/>
    <w:qFormat/>
    <w:pPr>
      <w:spacing w:before="280" w:after="280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spacing w:before="280" w:after="280"/>
      <w:jc w:val="both"/>
      <w:textAlignment w:val="top"/>
    </w:pPr>
    <w:rPr/>
  </w:style>
  <w:style w:type="paragraph" w:styleId="Xl101">
    <w:name w:val="xl101"/>
    <w:basedOn w:val="Normal"/>
    <w:qFormat/>
    <w:pP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19">
    <w:name w:val="xl119"/>
    <w:basedOn w:val="Normal"/>
    <w:qFormat/>
    <w:pPr>
      <w:spacing w:before="280" w:after="280"/>
      <w:jc w:val="right"/>
      <w:textAlignment w:val="top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6:26:00Z</dcterms:created>
  <dc:creator>Высоких</dc:creator>
  <dc:description/>
  <cp:keywords/>
  <dc:language>en-US</dc:language>
  <cp:lastModifiedBy>Высоких ВВ</cp:lastModifiedBy>
  <cp:lastPrinted>2020-05-22T13:46:00Z</cp:lastPrinted>
  <dcterms:modified xsi:type="dcterms:W3CDTF">2025-03-14T07:35:00Z</dcterms:modified>
  <cp:revision>22</cp:revision>
  <dc:subject/>
  <dc:title>Распределение бюджетных ассигнований по разделам и подразделам бюджетной классификации расходов бюджетов Российской Федерации  в 2015 году</dc:title>
</cp:coreProperties>
</file>