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районного бюджета по разделам и подразделам классификации расходов бюджета за 2024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5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790"/>
        <w:gridCol w:w="1034"/>
        <w:gridCol w:w="1092"/>
        <w:gridCol w:w="1843"/>
        <w:gridCol w:w="1575"/>
        <w:gridCol w:w="1445"/>
        <w:gridCol w:w="940"/>
      </w:tblGrid>
      <w:tr>
        <w:trPr>
          <w:trHeight w:val="151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 13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 112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 73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6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39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3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2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82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74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416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39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07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дебная систем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1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616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61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bookmarkStart w:id="0" w:name="RANGE!G19"/>
            <w:r>
              <w:rPr>
                <w:rFonts w:cs="Arial" w:ascii="Arial" w:hAnsi="Arial"/>
              </w:rPr>
              <w:t>100,0</w:t>
            </w:r>
            <w:bookmarkEnd w:id="0"/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ведения выборов и референдум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5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25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20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6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6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8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6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6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4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42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2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42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2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09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094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366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ьское хозяйство и рыболов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8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83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</w:rPr>
              <w:t>4 07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7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7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7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07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07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96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язь и информат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</w:rPr>
              <w:t>1 927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7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695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695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56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4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644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1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5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5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5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ОКРУЖАЮЩЕЙ СРЕД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1 115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115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6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охраны окружающей сред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5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115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6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 80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 161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 648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школьное образ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044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 04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 02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ее образ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 66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 01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 82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олнительное образование дет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3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535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535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одежная полит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2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2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54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541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24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 53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537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53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44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441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44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9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95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95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РАВООХРАН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здравоохран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14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71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57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9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6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6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28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828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8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храна семьи и дет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5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15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1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социальной полити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40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403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40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зическая культу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1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1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1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овый спор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8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883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883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СЛУЖИВАНИЕ ГОСУДАРСТВЕННОГО И МУНИЦИПАЛЬНОГО ДОЛГ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4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245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24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64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64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64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 общего характе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60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604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604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 80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9 538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 17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6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96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6:24:00Z</dcterms:created>
  <dc:creator>Высоких</dc:creator>
  <dc:description/>
  <cp:keywords/>
  <dc:language>en-US</dc:language>
  <cp:lastModifiedBy>Высоких ВВ</cp:lastModifiedBy>
  <cp:lastPrinted>2025-03-14T14:39:00Z</cp:lastPrinted>
  <dcterms:modified xsi:type="dcterms:W3CDTF">2025-05-12T09:07:00Z</dcterms:modified>
  <cp:revision>31</cp:revision>
  <dc:subject/>
  <dc:title>Распределение бюджетных ассигнований по разделам и подразделам бюджетной классификации расходов бюджетов Российской Федерации  в 2015 году</dc:title>
</cp:coreProperties>
</file>