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ведомственной структуре расходов бюджета в 2024 году</w:t>
      </w:r>
    </w:p>
    <w:p>
      <w:pPr>
        <w:pStyle w:val="Normal"/>
        <w:ind w:left="708" w:hanging="0"/>
        <w:jc w:val="right"/>
        <w:rPr/>
      </w:pP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53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99"/>
        <w:gridCol w:w="997"/>
        <w:gridCol w:w="1041"/>
        <w:gridCol w:w="1618"/>
        <w:gridCol w:w="933"/>
        <w:gridCol w:w="1749"/>
        <w:gridCol w:w="1637"/>
        <w:gridCol w:w="1559"/>
        <w:gridCol w:w="947"/>
      </w:tblGrid>
      <w:tr>
        <w:trPr>
          <w:trHeight w:val="13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подраздел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3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 128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 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 53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93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9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bookmarkStart w:id="0" w:name="RANGE!A19%3AI20"/>
            <w:bookmarkStart w:id="1" w:name="RANGE!A19"/>
            <w:bookmarkEnd w:id="0"/>
            <w:r>
              <w:rPr>
                <w:rFonts w:cs="Arial" w:ascii="Arial" w:hAnsi="Arial"/>
                <w:bCs/>
              </w:rPr>
              <w:t>7</w:t>
            </w:r>
            <w:bookmarkEnd w:id="1"/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bookmarkStart w:id="2" w:name="RANGE!F19"/>
            <w:r>
              <w:rPr>
                <w:rFonts w:cs="Arial" w:ascii="Arial" w:hAnsi="Arial"/>
                <w:bCs/>
              </w:rPr>
              <w:t>500</w:t>
            </w:r>
            <w:bookmarkEnd w:id="2"/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8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8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1 7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74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итемы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"Развитие транспортной системы на территории район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71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еформирование и модернизация жилищно-коммунального хозяй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51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расходов, направленных на реализацию мероприятий по поддержке местных инициатив,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31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2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"Реформирование и модернизация жилищно-коммунального хозяйства на территории район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7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ОКРУЖАЮЩЕЙ СРЕ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храны окружающей сре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74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4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Управление муниципальным долгом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служивание муниципального долга Партизанского района в рамках подпрограммы "Управление муниципальным долгом Партизанского района" муниципальной программы Партизанского района «Управление муниципальными финансами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113000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0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4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4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4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81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общего характе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0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0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36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6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36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образования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643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3 3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 743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59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 9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 43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77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5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5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77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7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58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8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8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7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53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45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5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5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61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61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6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61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8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8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 66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 82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 66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38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 82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 66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 82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53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5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 34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66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98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339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339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3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339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8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222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5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5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5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5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4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5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5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 17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 1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 17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93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93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9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93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 206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06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00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00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0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00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7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78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01100L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L0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bCs/>
              </w:rPr>
              <w:t>1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 058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 301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37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L3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1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7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 75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L3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5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4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4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8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EВ517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В517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EВ517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99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1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bCs/>
              </w:rPr>
              <w:t>2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5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42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1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89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89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2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одаренных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2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9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4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24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4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24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2 562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рганизацию выездного тренинга "Вооруженное нападение на школу",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8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6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2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6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937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bCs/>
              </w:rPr>
              <w:t>24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8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22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2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медико-психологическая комиссия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6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6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9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1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1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1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2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5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75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75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4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30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 17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3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 17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3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 175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3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5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7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</w:rPr>
              <w:t>6 4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56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1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32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L3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2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L3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1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7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S5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5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итет по управлению имуществом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1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2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900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79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796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проектов межевания земельных участков и на проведение кадастровых рабо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L59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L59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8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" Развитие образова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1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 153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 1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 15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рганизацию туристско-рекреационных зон на территории Красноярского края по решению суда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799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799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21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2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21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4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4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88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8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8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0S8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0S8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олодежь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6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042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79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79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79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00S45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537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5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53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4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4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44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4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4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44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04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0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0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74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L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7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7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S48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A2551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A2551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8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1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4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4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1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социальной полит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02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00028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физической культуры и спорт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9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10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04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8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требований федеральных стандартов спортивной подготовк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6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витие детско-юношеского спорта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65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физической культуры и спорт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8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042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1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103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794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м муниципальных образований на устройство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84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0S84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 639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 6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 56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 97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9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60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7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13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7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13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7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4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13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171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1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5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3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28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38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285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35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48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5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8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652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6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63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еформирование и модернизация жилищно-коммунального хозяй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2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6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08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5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1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299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по комплексному обслуживанию помещений муниципальных учреждений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41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299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4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41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299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00299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299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3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3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45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21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6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6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24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9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68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247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67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0S67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479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78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8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0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7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работников агропромышленного комплекса в рамках непрограммных расходов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 и гран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итемы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"Развитие транспортной системы на территории района"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060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60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и информа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Информационная инфраструктур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"Информационная инфраструктур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D276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D2764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9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"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00S60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S66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S66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S4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0S46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еформирование и модернизация жилищно-коммунального хозяйства на территории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"Реформирование и модернизация жилищно-коммунального хозяйства на территории района"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57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8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ОКРУЖАЮЩЕЙ СРЕ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храны окружающей сре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ликвидацию мест несанкционированного размещения отходов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06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60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65,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23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2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9,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"Обеспечение жильем молодых семей в Партизанском районе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0L49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3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ревизионная комиссия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0003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 809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9 5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 17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0:00Z</dcterms:created>
  <dc:creator>Высоких</dc:creator>
  <dc:description/>
  <cp:keywords/>
  <dc:language>en-US</dc:language>
  <cp:lastModifiedBy>Высоких ВВ</cp:lastModifiedBy>
  <cp:lastPrinted>2020-05-22T14:32:00Z</cp:lastPrinted>
  <dcterms:modified xsi:type="dcterms:W3CDTF">2025-03-17T07:08:00Z</dcterms:modified>
  <cp:revision>61</cp:revision>
  <dc:subject/>
  <dc:title>№ п/п</dc:title>
</cp:coreProperties>
</file>