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  <w:object w:dxaOrig="3420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-9pt;width:26.45pt;height:3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7580035" r:id="rId2"/>
        </w:objec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74"/>
        <w:gridCol w:w="4621"/>
      </w:tblGrid>
      <w:tr>
        <w:trPr>
          <w:trHeight w:val="90" w:hRule="atLeast"/>
        </w:trPr>
        <w:tc>
          <w:tcPr>
            <w:tcW w:w="379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Партизанск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ская ул., 45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Партизанское, 663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: (39140)-21-8-75</w:t>
            </w:r>
          </w:p>
          <w:p>
            <w:pPr>
              <w:pStyle w:val="Heading6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Тел. (39140)-21-4-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hyperlink r:id="rId4">
              <w:r>
                <w:rPr>
                  <w:rStyle w:val="InternetLink"/>
                  <w:b/>
                  <w:color w:val="000000"/>
                  <w:lang w:val="en-US"/>
                </w:rPr>
                <w:t>partizan</w:t>
              </w:r>
              <w:r>
                <w:rPr>
                  <w:rStyle w:val="InternetLink"/>
                  <w:b/>
                  <w:color w:val="000000"/>
                </w:rPr>
                <w:t>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krasmail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8.2023 №б/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Партиза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М.Сластенов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дел экономики администрации района просит на официальном сайте Партизанского района в разделе «Развитие малого и среднего предпринимательства» в подразделе «Деятельность СМП» размест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оказателей СМП за 202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мониторингу показателей СМП за 2022 год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исло замещенных рабочих мест в СМСП в соответствии с их классификацией и видам экономической деятельности за 2022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рот товаров (работ, услуг), производимых СМСП в соответствии с их классификацией по видам экономической деятельности за 2022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бъектов малого и среднего предпринимательства с распределением по видам экономической деятельности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района                                                      И.В. Хиж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134" w:right="11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artizan@kras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2:05:00Z</dcterms:created>
  <dc:creator>user01</dc:creator>
  <dc:description/>
  <cp:keywords/>
  <dc:language>en-US</dc:language>
  <cp:lastModifiedBy>ARBMKK</cp:lastModifiedBy>
  <cp:lastPrinted>2023-08-03T10:35:00Z</cp:lastPrinted>
  <dcterms:modified xsi:type="dcterms:W3CDTF">2023-08-03T03:35:00Z</dcterms:modified>
  <cp:revision>380</cp:revision>
  <dc:subject/>
  <dc:title>ИЗВЕЩЕНИЕ</dc:title>
</cp:coreProperties>
</file>