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56" w:leader="none"/>
        </w:tabs>
        <w:spacing w:lineRule="auto" w:line="240" w:before="0" w:after="0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9.12.2021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571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Об утверждении перечня видов обязательных работ и объектов, на которых они отбываются, а также мест для отбывания наказания в виде исправительных работ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7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в целях создания на территории муниципального образования «Партизанский район» условий для исполнения наказаний, предусмотренных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ями 49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50</w:t>
        </w:r>
      </w:hyperlink>
      <w:r>
        <w:rPr>
          <w:rFonts w:cs="Arial" w:ascii="Arial" w:hAnsi="Arial"/>
          <w:sz w:val="24"/>
          <w:szCs w:val="24"/>
        </w:rPr>
        <w:t xml:space="preserve"> Уголовного кодекса Российской Федерации, статьями 25, 39 </w:t>
      </w:r>
      <w:r>
        <w:rPr>
          <w:rFonts w:cs="Arial" w:ascii="Arial" w:hAnsi="Arial"/>
          <w:sz w:val="24"/>
          <w:szCs w:val="24"/>
          <w:lang w:eastAsia="ru-RU"/>
        </w:rPr>
        <w:t>Уголовно-исполнительного кодекса Российской Федерации</w:t>
      </w:r>
      <w:r>
        <w:rPr>
          <w:rFonts w:cs="Arial" w:ascii="Arial" w:hAnsi="Arial"/>
          <w:sz w:val="24"/>
          <w:szCs w:val="24"/>
        </w:rPr>
        <w:t>, руководствуясь статьями 16, 19 Устава Партизанского района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видов обязательных работ и объекты </w:t>
      </w:r>
      <w:r>
        <w:rPr>
          <w:rFonts w:cs="Arial" w:ascii="Arial" w:hAnsi="Arial"/>
          <w:sz w:val="24"/>
          <w:szCs w:val="24"/>
          <w:lang w:eastAsia="ru-RU"/>
        </w:rPr>
        <w:t>для отбывания осужденными наказания в виде обязательных работ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eastAsia="ru-RU"/>
        </w:rPr>
        <w:t>Утвердить места для отбывания осужденными наказания в виде исправительных работ согласно приложению №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3. Рекомендовать руководителям предприятий, организаций и учреждений </w:t>
      </w:r>
      <w:r>
        <w:rPr>
          <w:rFonts w:cs="Arial" w:ascii="Arial" w:hAnsi="Arial"/>
          <w:color w:val="000000"/>
          <w:szCs w:val="24"/>
        </w:rPr>
        <w:t>обеспечить прием на работу для отбывания наказания и безопасные условия труда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 лиц, осужденных к обязательным работам, с использованием их в свободное от основной работы или учебы время на бесплатных общественно полезных работах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лиц, осужденных к исправительным работам, не имевших до осуждения основного места работы, с удержанием из заработной платы в доход государства суммы в размере, установленном приговором су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4. Рекомендовать руководителям предприятий, организаций и учреждений, используемых для отбывания осужденными наказаний в виде исправительных работ, резервировать рабочие места для лиц, осужденных к исправительным работам, в количестве, согласованном с начальником филиала ФКУ УИИ ГУФСИН России по Красноярскому кра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5. Право контроля над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6. Постановление вступает в силу после официального опубликования и подлежит размещению на официальном сайте Партизанского района </w:t>
      </w:r>
      <w:r>
        <w:rPr>
          <w:rFonts w:cs="Arial" w:ascii="Arial" w:hAnsi="Arial"/>
          <w:szCs w:val="24"/>
          <w:lang w:val="en-US"/>
        </w:rPr>
        <w:t>partizansky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krskstate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</w:rPr>
        <w:t>.</w:t>
      </w:r>
    </w:p>
    <w:p>
      <w:pPr>
        <w:pStyle w:val="ConsPlus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но исполняющи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нности главы района                                                                       Г.А. Савченко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812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5812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О</w:t>
      </w:r>
    </w:p>
    <w:p>
      <w:pPr>
        <w:pStyle w:val="ConsPlusNormal"/>
        <w:ind w:firstLine="58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м главы района</w:t>
      </w:r>
    </w:p>
    <w:p>
      <w:pPr>
        <w:pStyle w:val="ConsPlusNormal"/>
        <w:ind w:firstLine="58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9.12.2021 № 571-п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34"/>
      <w:bookmarkEnd w:id="0"/>
      <w:r>
        <w:rPr>
          <w:rFonts w:cs="Arial" w:ascii="Arial" w:hAnsi="Arial"/>
          <w:bCs/>
          <w:sz w:val="24"/>
          <w:szCs w:val="24"/>
          <w:lang w:eastAsia="ru-RU"/>
        </w:rPr>
        <w:t>Перечень видов обязательных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1. Благоустройст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дметание улиц и придом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борка мусора (в том числе листьев, сучьев) с газона в летни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санитарная очистка территорий и контейнерных площадок от мусора и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борка и очистка улиц, тротуаров, дворов от мусора, снега, ль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ытье и прочистка канавок и лотков для стока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зеленение территории, обрезка сучь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зборка подлежащих сносу зданий, строений,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дсоб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. Погрузочно-разгрузоч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3. Малярные, столярные и плотнич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4. Иные общественно полезные работы, не требующие профессиональной подготовки, специальных знаний и навыков и имеющие социально полезную направленность.</w:t>
      </w:r>
    </w:p>
    <w:p>
      <w:pPr>
        <w:pStyle w:val="ConsPlusTitle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бъекты для отбывания осужденными наказания в виде обязате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94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592"/>
        <w:gridCol w:w="40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организ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ГБУЗ «Партизанская районная больница» 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.Партизанск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Советская, 4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Партиза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Партизанское, ул.Гагарина, 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Имбеж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.Запасной Имбе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 Центральная, 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Вершино-Рыби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.Вершино-Рыбн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Ленина, 5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Иванов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.Ивановка, ул. Суворова, 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Стойби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Стойба, ул. Советская, 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Иннокентьев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.Иннокентьев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.Красных партизан, 67 «А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Мин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Мина, ул.Школьная,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Кожелак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.Кожелак, ул.Центральная, 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 «Богуславский сельсов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.Богуславка, ул.Гагарина,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ОО «ПС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 Партизанское, ул. Кравченко, 14 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right="-31" w:hanging="0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0490" w:leader="none"/>
        </w:tabs>
        <w:ind w:right="-3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9.12.2021 № 571-п</w:t>
      </w:r>
    </w:p>
    <w:p>
      <w:pPr>
        <w:pStyle w:val="ConsPlusNormal"/>
        <w:tabs>
          <w:tab w:val="clear" w:pos="708"/>
          <w:tab w:val="left" w:pos="10490" w:leader="none"/>
        </w:tabs>
        <w:ind w:right="-3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tabs>
          <w:tab w:val="clear" w:pos="708"/>
          <w:tab w:val="left" w:pos="10490" w:leader="none"/>
        </w:tabs>
        <w:ind w:right="-3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Места для отбывания осужденными наказ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в виде исправите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"/>
        <w:gridCol w:w="4111"/>
        <w:gridCol w:w="45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Адрес организации</w:t>
            </w:r>
          </w:p>
        </w:tc>
      </w:tr>
      <w:tr>
        <w:trPr>
          <w:trHeight w:val="4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ОО «ПСК»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.Партизанское, ул. Кравченко, 14 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ОО «МТК»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п.Мина, ул. Лесная,15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П Трофимова Н.И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.Партизанское, ул.Строителей 4Б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ФХ ИП Андреев А.Л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с.Партизанское, ул.Энергетиков, 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ФХ Кравцов С.Г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д.Асафьев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ИП Фроленков С.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д.Солонечно-Талое, ул.Щетинкина, д.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П Серокуров И.Н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. Мина, ул. Пионерская, 17 «Б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П Баранов Н.П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. Запасной Имбеж, ул. Партизанская, 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П Сосновских В.И.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. Вершино-Рыбное, ул. Ленина, д.31 а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ОО «Эл Т» (по согласованию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Юридический адрес: 660049, Красноярский край, г. Красноярск, ул. Парижской Коммуны, д.33, офис 81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фактический адрес: 663556, Красноярский край, Партизанский район, п. Хабайдак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5905817D6202B3F0A68FAEEE4E658D4D28DBA7B0127D88C975BFD2E24E675455F33D7D9607F60B4A7110972E9929238167001AF95BE108gE28I" TargetMode="External"/><Relationship Id="rId3" Type="http://schemas.openxmlformats.org/officeDocument/2006/relationships/hyperlink" Target="consultantplus://offline/ref=465905817D6202B3F0A68FAEEE4E658D4A20D2A4B01E7D88C975BFD2E24E675455F33D7D9605F5054F7110972E9929238167001AF95BE108gE28I" TargetMode="External"/><Relationship Id="rId4" Type="http://schemas.openxmlformats.org/officeDocument/2006/relationships/hyperlink" Target="consultantplus://offline/ref=465905817D6202B3F0A68FAEEE4E658D4A20D2A4B01E7D88C975BFD2E24E675455F33D799003FD591A3E11CB68CD3A2082670318E5g528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4:00Z</dcterms:created>
  <dc:creator>User</dc:creator>
  <dc:description/>
  <cp:keywords/>
  <dc:language>en-US</dc:language>
  <cp:lastModifiedBy>Кудрявцева Лилия Александровна</cp:lastModifiedBy>
  <cp:lastPrinted>2021-12-29T13:01:00Z</cp:lastPrinted>
  <dcterms:modified xsi:type="dcterms:W3CDTF">2024-03-04T04:17:00Z</dcterms:modified>
  <cp:revision>44</cp:revision>
  <dc:subject/>
  <dc:title>Документ предоставлен КонсультантПлюс</dc:title>
</cp:coreProperties>
</file>