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Ы  ПАРТИЗАНСКОГО РАЙОНА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ind w:left="284" w:hanging="0"/>
        <w:rPr/>
      </w:pPr>
      <w:r>
        <w:rPr>
          <w:rFonts w:cs="Arial" w:ascii="Arial" w:hAnsi="Arial"/>
          <w:sz w:val="24"/>
          <w:szCs w:val="24"/>
        </w:rPr>
        <w:t xml:space="preserve">29.09.2014                                                                                                      № 673-п                                                      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 xml:space="preserve">Об утверждении примерного Положения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оплате труда работников муниципальных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реждений, подведомственных отделу образования администрации Партизанского района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В соответствии с Трудов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3">
        <w:r>
          <w:rPr>
            <w:rStyle w:val="InternetLink"/>
            <w:sz w:val="24"/>
            <w:szCs w:val="24"/>
          </w:rPr>
          <w:t xml:space="preserve">статьями </w:t>
        </w:r>
      </w:hyperlink>
      <w:r>
        <w:rPr>
          <w:sz w:val="24"/>
          <w:szCs w:val="24"/>
        </w:rPr>
        <w:t>16,19 Устава Партизанского района, решением Партизанского районного Совета депутатов от 17.05.2012 № 23-138-р «</w:t>
      </w:r>
      <w:r>
        <w:rPr>
          <w:sz w:val="24"/>
        </w:rPr>
        <w:t>Об утверждении Положения о системах оплаты труда работников муниципальных бюджетных и казенных учреждений</w:t>
      </w:r>
      <w:r>
        <w:rPr>
          <w:sz w:val="24"/>
          <w:szCs w:val="24"/>
        </w:rPr>
        <w:t>»   ПОСТАНОВЛЯЮ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1. Утвердить </w:t>
      </w:r>
      <w:hyperlink r:id="rId4">
        <w:r>
          <w:rPr>
            <w:rStyle w:val="InternetLink"/>
            <w:sz w:val="24"/>
            <w:szCs w:val="24"/>
          </w:rPr>
          <w:t>примерное Положение</w:t>
        </w:r>
      </w:hyperlink>
      <w:r>
        <w:rPr>
          <w:sz w:val="24"/>
          <w:szCs w:val="24"/>
        </w:rPr>
        <w:t xml:space="preserve"> об оплате труда работников муниципальных учреждений, подведомственных отделу образования администрации Партизанского района (прилагается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е  главы района от 30.06.2011 № 465-п «Об утверждении примерного Положения об оплате труда работников муниципальных учреждений»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над исполнением настоящего постановления возложить на В.А. Ярва, заместителя главы района по социальным вопроса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постановление в общественно-политической газете «Вместе с вами» Партизанского района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5. Постановление вступает в силу  в день, следующий за днём его официального опубликования, и применяется к правоотношениям, возникшим с  01 октября 2014 год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Глава района                                                                                           А.А. Земурбейс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 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главы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9.09.2014 № 673-п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рное Полож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оплате труда работников муниципальных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реждений, подведомственных отделу образования администрации Партизанского район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римерное Положение об оплате труда работников муниципальных учреждений, подведомственных отделу образования администрации Партизанского района (далее - Примерное положение), разработано на основании решения Партизанского районного Совета депутатов от 17.05.2012 № 23-138-р и регулирует порядок оплаты труда работников муниципальных учреждений, </w:t>
      </w:r>
      <w:r>
        <w:rPr>
          <w:bCs/>
          <w:sz w:val="24"/>
          <w:szCs w:val="24"/>
        </w:rPr>
        <w:t>подведомственных отделу образования администрации Партизанского района</w:t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. ПОРЯДОК И УСЛОВИЯ ОПЛАТЫ ТРУДА РАБОТНИКОВ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 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1.1. </w:t>
      </w:r>
      <w:hyperlink r:id="rId5">
        <w:r>
          <w:rPr>
            <w:rStyle w:val="InternetLink"/>
            <w:sz w:val="24"/>
            <w:szCs w:val="24"/>
          </w:rPr>
          <w:t>Минимальные размеры окладов</w:t>
        </w:r>
      </w:hyperlink>
      <w:r>
        <w:rPr>
          <w:sz w:val="24"/>
          <w:szCs w:val="24"/>
        </w:rPr>
        <w:t xml:space="preserve"> (должностных окладов), ставок заработной платы работников учреждений устанавливаются в соответствии с приложением № 1 к настоящему Примерному положению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1.2. Условия, при которых размеры окладов (должностных окладов), ставок заработной платы работникам учреждений могут устанавливаться выше минимальных размеров окладов (должностных окладов), ставок заработной платы, определяются постановлением главы района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 Выплаты компенсационного характера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1. Работникам учреждений устанавливаются следующие выплаты компенсационного характера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местностях с особыми климатическими условиям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2.2. Выплаты работникам, занятым на тяжелых работах, работах с вредными и (или) опасными и иными особыми условиями труда, устанавливаются работникам учреждений на основании </w:t>
      </w:r>
      <w:hyperlink r:id="rId6">
        <w:r>
          <w:rPr>
            <w:rStyle w:val="InternetLink"/>
            <w:sz w:val="24"/>
            <w:szCs w:val="24"/>
          </w:rPr>
          <w:t>статьи 147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2.3. Выплаты за работу в местностях с особыми климатическими условиями производятся на основании </w:t>
      </w:r>
      <w:hyperlink r:id="rId7">
        <w:r>
          <w:rPr>
            <w:rStyle w:val="InternetLink"/>
            <w:sz w:val="24"/>
            <w:szCs w:val="24"/>
          </w:rPr>
          <w:t>статьи 148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4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Доплата за работу в ночное время производится работникам в размере 35% части оклада (должностного оклада), ставки заработной платы (рассчитанного за час работы)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Оплата труда в других случаях выполнения работ в условиях, отклоняющихся от нормальных, устанавливается работникам учреждений на основании </w:t>
      </w:r>
      <w:hyperlink r:id="rId8">
        <w:r>
          <w:rPr>
            <w:rStyle w:val="InternetLink"/>
            <w:sz w:val="24"/>
            <w:szCs w:val="24"/>
          </w:rPr>
          <w:t>статьи 149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Оплата труда в выходные и нерабочие праздничные дни производится на основании </w:t>
      </w:r>
      <w:hyperlink r:id="rId9">
        <w:r>
          <w:rPr>
            <w:rStyle w:val="InternetLink"/>
            <w:sz w:val="24"/>
            <w:szCs w:val="24"/>
          </w:rPr>
          <w:t>статьи 153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jc w:val="both"/>
        <w:rPr/>
      </w:pPr>
      <w:hyperlink r:id="rId10">
        <w:r>
          <w:rPr>
            <w:rStyle w:val="InternetLink"/>
            <w:sz w:val="24"/>
            <w:szCs w:val="24"/>
          </w:rPr>
          <w:t>Виды и размеры выплат</w:t>
        </w:r>
      </w:hyperlink>
      <w:r>
        <w:rPr>
          <w:sz w:val="24"/>
          <w:szCs w:val="24"/>
        </w:rPr>
        <w:t xml:space="preserve"> при выполнении работ в других условиях, отклоняющихся от нормальных, устанавливаются согласно приложению № 2 к настоящему Примерному положению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 Выплаты стимулирующего характера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Установление стимулирующих выплат в учреждениях осуществляется на основе коллективного договора, локального нормативного акта учреждения о выплатах стимулирующего характера, утверждаемого работодателем с учетом мнения представительного органа работников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sz w:val="24"/>
          <w:szCs w:val="24"/>
        </w:rPr>
        <w:t>III. УСЛОВИЯ ОПЛАТЫ ТРУДА РУКОВОДИТЕЛЕЙ УЧРЕЖДЕНИЙ, ИХ ЗАМЕСТИТЕЛЕЙ И ГЛАВНЫХ БУХГАЛТЕРОВ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1. Выплаты компенсационного характера руководителям учреждений, их заместителям и главным бухгалтерам устанавливаются в соответствии с </w:t>
      </w:r>
      <w:hyperlink r:id="rId11">
        <w:r>
          <w:rPr>
            <w:rStyle w:val="InternetLink"/>
            <w:sz w:val="24"/>
            <w:szCs w:val="24"/>
          </w:rPr>
          <w:t>подразделом 2 раздела II</w:t>
        </w:r>
      </w:hyperlink>
      <w:r>
        <w:rPr>
          <w:sz w:val="24"/>
          <w:szCs w:val="24"/>
        </w:rPr>
        <w:t xml:space="preserve"> настоящего Примерного положения как в процентах к должностным окладам, так и в абсолютных размерах, если иное не установлено законодательством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 Предельное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составляет 32 должностных окладов руководителей учреждений в год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Сложившаяся к концу отчетного периода экономия бюджетных средств по стимулирующим выплатам руководителям учреждений может направляться на стимулирование труда работников учреждений. Направление указанных средств на иные цели осуществляется по согласованию с министерством финансов Красноярского края и министерством экономики и регионального развития Красноярского края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Должностные оклады устанавливаются с учетом ведения преподавательской (педагогической) работы в объеме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часов в неделю - директорам начальных общеобразовательных учреждений с количеством обучающихся до 50 человек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часа в день - заведующим дошкольными образовательными учреждениями с 1 - 2 группам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подавательской работы, указанной в настоящем пункте, может осуществляться как в основное рабочее время, так и за его пределами в зависимости от ее характера и качества выполнения работы по основной должност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3. Распределение средств на осуществление выплат стимулирующего характера руководителям учреждений осуществляется ежеквартально (или ежемесячно) с учетом мнения рабочей группы по установлению стимулирующих выплат, образованной отделом образования администрации Партизанского района  (далее - рабочая группа)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3.1. Отдел образования представляет в рабочую группу аналитическую информацию о показателях деятельности учреждений, в том числе включающую информацию органов самоуправления образовательных учреждений, в том числе общественных советов образовательных учреждений, являющуюся основанием для премирования руководителей учреждений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3.2. Руководители учреждений имеют право присутствовать на заседании рабочей группы и давать необходимые поясне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3.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. Решение рабочей группы оформляется протоколом. С учетом мнения рабочей группы отдел  образования издает приказ об установлении стимулирующих выплат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 Выплаты стимулирующего характера устанавливаются за каждый вид выплат раздельно.</w:t>
      </w:r>
    </w:p>
    <w:p>
      <w:pPr>
        <w:pStyle w:val="ConsPlusNormal"/>
        <w:widowControl/>
        <w:jc w:val="both"/>
        <w:rPr/>
      </w:pPr>
      <w:hyperlink r:id="rId12">
        <w:r>
          <w:rPr>
            <w:rStyle w:val="InternetLink"/>
            <w:sz w:val="24"/>
            <w:szCs w:val="24"/>
          </w:rPr>
          <w:t>Виды выплат</w:t>
        </w:r>
      </w:hyperlink>
      <w:r>
        <w:rPr>
          <w:sz w:val="24"/>
          <w:szCs w:val="24"/>
        </w:rPr>
        <w:t xml:space="preserve"> стимулирующего характера, размер и условия их осуществления, критерии оценки результативности и качества деятельности учреждений для руководителей учреждений, их заместителей и главных бухгалтеров определяются согласно приложению № 3 к настоящему Примерному положению.</w:t>
      </w:r>
    </w:p>
    <w:p>
      <w:pPr>
        <w:pStyle w:val="ConsPlusNormal"/>
        <w:widowControl/>
        <w:jc w:val="both"/>
        <w:rPr/>
      </w:pPr>
      <w:hyperlink r:id="rId13">
        <w:r>
          <w:rPr>
            <w:rStyle w:val="InternetLink"/>
            <w:sz w:val="24"/>
            <w:szCs w:val="24"/>
          </w:rPr>
          <w:t>Размер персональных выплат</w:t>
        </w:r>
      </w:hyperlink>
      <w:r>
        <w:rPr>
          <w:sz w:val="24"/>
          <w:szCs w:val="24"/>
        </w:rPr>
        <w:t xml:space="preserve"> руководителям учреждений, их заместителям и главным бухгалтерам определяется согласно приложению № 4 к настоящему Примерному положению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1. При выплатах по итогам работы учитываются:</w:t>
      </w:r>
    </w:p>
    <w:p>
      <w:pPr>
        <w:pStyle w:val="ConsPlusNormal"/>
        <w:widowControl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тепень освоения выделенных бюджетных средств;</w:t>
      </w:r>
    </w:p>
    <w:p>
      <w:pPr>
        <w:pStyle w:val="ConsPlusNormal"/>
        <w:widowControl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оведение ремонтных работ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подготовка образовательного учреждения к новому учебному году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участие в инновационной деятельности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учреждение и проведение важных работ, мероприятий.</w:t>
      </w:r>
    </w:p>
    <w:p>
      <w:pPr>
        <w:pStyle w:val="ConsPlusNormal"/>
        <w:widowControl/>
        <w:jc w:val="both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</w:rPr>
          <w:t>Размер выплат</w:t>
        </w:r>
      </w:hyperlink>
      <w:r>
        <w:rPr>
          <w:sz w:val="24"/>
          <w:szCs w:val="24"/>
        </w:rPr>
        <w:t xml:space="preserve"> по итогам работы руководителям учреждений, их заместителям и главным бухгалтерам определяется согласно приложению N 5 к настоящему Примерному положению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4.2. Специальная краевая выплата устанавливается в целях повышения уровня оплаты труда руководителей учреждений, их заместителей и главных бухгалтеров.</w:t>
      </w:r>
    </w:p>
    <w:p>
      <w:pPr>
        <w:pStyle w:val="Style16"/>
        <w:widowControl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уководителям учреждений, их заместителям и главным бухгалтер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ям учреждений, их заместителям и главным бухгалтер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месяце, в котором начисления производятся исходя из средней заработной платы, определенной в соответствии с нормативными правовыми актами Российской </w:t>
      </w:r>
      <w:r>
        <w:rPr>
          <w:rFonts w:cs="Arial" w:ascii="Arial" w:hAnsi="Arial"/>
          <w:sz w:val="24"/>
          <w:szCs w:val="24"/>
        </w:rPr>
        <w:t>Федерации, и выплачиваемые за счет фонда</w:t>
      </w:r>
      <w:r>
        <w:rPr>
          <w:rFonts w:cs="Arial" w:ascii="Arial" w:hAnsi="Arial"/>
          <w:color w:val="000000"/>
          <w:sz w:val="24"/>
          <w:szCs w:val="24"/>
        </w:rPr>
        <w:t xml:space="preserve"> оплаты труда, за исключением пособий по временной нетрудоспособности, размер специальной краевой выплаты руководителю учреждения, его заместителю и главному бухгалтеру учреждения увеличивается на размер, рассчитываемый по формул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КВув = Отп x Кув – Отп, где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КВув –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размер увеличения специальной краевой выплаты, </w:t>
      </w:r>
      <w:r>
        <w:rPr>
          <w:rFonts w:cs="Arial" w:ascii="Arial" w:hAnsi="Arial"/>
          <w:sz w:val="24"/>
          <w:szCs w:val="24"/>
        </w:rPr>
        <w:t>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а исключением пособий по временной нетрудоспособности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– коэффициент увеличения специальной краевой выплат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когда при определении среднего дневного заработка учитываются периоды, предшествующие 1 января 2024 года, Кув определяется следующим образом:</w:t>
      </w:r>
      <w:bookmarkStart w:id="0" w:name="Par13"/>
      <w:bookmarkEnd w:id="0"/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Кув = (Зпф1 + (СКВ х Кмес х Крк) + Зпф2) / (Зпф1 + Зпф2), где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пф1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Зпф2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 – специальная краевая выплат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5. 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на срок не более трех месяцев в процентах от должностного оклада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Персональные выплаты руководителям учреждений устанавливаются по решению отдела образования администрации Партизанского района на срок не более 1 года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 Размер выплат по итогам работы максимальным размером не ограничивается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7.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го  учрежде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V. ДРУГИЕ ВОПРОСЫ ОПЛАТЫ ТРУДА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Размер средств, полученных от приносящей доход деятельности, направляемых на оплату труда работников учреждений, составляет 70% от доходов, полученных от приносящей доход деятельности, с учетом выплат страховых взносов по обязательному социальному страхованию и взносу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бразования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Л.Ю. Бородач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Приложение № 1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становлению главы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.09.2014 № 673-п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мальные размеры окладов (должностных окладов),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вок заработной платы работников учреждений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офессиональные квалификационные группы должностей работников </w:t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обра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3579"/>
        <w:gridCol w:w="2551"/>
      </w:tblGrid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</w:t>
            </w:r>
          </w:p>
        </w:tc>
      </w:tr>
      <w:tr>
        <w:trPr/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05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</w:tr>
      <w:tr>
        <w:trPr/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649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9</w:t>
            </w:r>
          </w:p>
        </w:tc>
      </w:tr>
      <w:tr>
        <w:trPr/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9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</w:t>
            </w:r>
          </w:p>
        </w:tc>
      </w:tr>
      <w:tr>
        <w:trPr/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</w:t>
            </w:r>
          </w:p>
        </w:tc>
      </w:tr>
      <w:tr>
        <w:trPr/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1**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5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bookmarkStart w:id="1" w:name="P91"/>
      <w:bookmarkEnd w:id="1"/>
      <w:r>
        <w:rPr>
          <w:sz w:val="24"/>
          <w:szCs w:val="24"/>
        </w:rPr>
        <w:t>_________________________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Для должности «младший воспитатель» минимальный размер оклада (должностного оклада), ставки заработной платы устанавливается в размере 4576 рублей, для должности «дежурный по режиму» минимальный размер оклада (должностного оклада), ставки заработной платы устанавливается в размере 6212 рубле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2. Профессиональные квалификационные группы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щеотраслевых должностей служащи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2552"/>
      </w:tblGrid>
      <w:tr>
        <w:trPr>
          <w:tblHeader w:val="true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7</w:t>
            </w:r>
          </w:p>
        </w:tc>
      </w:tr>
    </w:tbl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. Профессиональные квалификационные группы должностей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 физической культуры и спорта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47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Профессиональные квалификационные группы должностей</w:t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работников культуры, искусства и кинематографии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3685"/>
        <w:gridCol w:w="2472"/>
      </w:tblGrid>
      <w:tr>
        <w:trPr>
          <w:tblHeader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среднего звена»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Должности руководящего состава»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5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</w:t>
            </w:r>
          </w:p>
        </w:tc>
      </w:tr>
    </w:tbl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Профессиональные квалификационные группы должностей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едицинских и фармацевтических работ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472"/>
      </w:tblGrid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Медицинский и фармацевтический персонал перв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59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9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Врачи и провизоры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2" w:name="P183"/>
      <w:bookmarkEnd w:id="2"/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Для должностей «медицинская сестра палатная (постовая)», «медицинская сестра по физиотерапии», «медицинская сестра по массажу» минимальный размер оклада (должностного оклада), ставки заработной платы устанавливается в размере 9397 рубле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6. Профессиональные квалификационные группы общеотраслевых профессий рабочи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47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7. Должности руководителей структурных подразделени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472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руководителей структурных подразделе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7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2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9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Утвержденная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8. Должности, не предусмотренные профессиональными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онными группам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51"/>
        <w:gridCol w:w="2467"/>
      </w:tblGrid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библиотеко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5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Специалист по охране труд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Специалист по охране труд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     Приложение № 2 к примерному Положению об оплате труда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ников муниципальных учреждений,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ведомственных отделу образования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Партизанского района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иды и размеры компенсационных выпла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 работу в условиях, отклоняющихся от нормальных (при выполнении работ в других условиях, отклоняющихся от нормальных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компенсационных выпла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в процентах к окладу (должностному окладу), ставке заработной п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 работу в образовательных учреждениях </w:t>
              <w:br/>
              <w:t xml:space="preserve">для обучающихся с ограниченными возможностями здоровья  (отделениях, классах, группах) (кроме медицинских работников)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ям образовательных учреждений, имеющих отделения, классы, группы для обучающихся (воспитанников) с ограниченными возможностями здоровья или классы (группы) для обучающихся (воспитанников), нуждающихся в длительном лечени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ям,   работникам общеобразовательны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й, имеющих интернат, непосредственно занятых в таких классах (группа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работу в центрах психолого-педагогической, медицинской и социальной помощи, психолого-медико-педагогических комиссиях, логопедических пункт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работу в общеобразовательном учреждении, имеющем интерна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дагогическим работникам за индивидуальное обучение на дому обучающихся, осваивающих образовательные программы начального общего, основного общего и среднего общего образования и нуждающихся в длительном лечении, а также детей-инвалидов, которые по состоянию здоровья не могут посещать образовательные учреждения (при наличии соответствующего медицинского заключения), </w:t>
              <w:br/>
              <w:t xml:space="preserve">за индивидуальное и групповое обучение детей, находящихся на длительном лечении в медицинских учреждениях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енщинам, работающим в сельской местности, </w:t>
              <w:br/>
              <w:t xml:space="preserve">на работах, где по условиям труда рабочий день разделен </w:t>
              <w:br/>
              <w:t>на части (с перерывом рабочего времени более двух часов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никам учреждений (структурных подразделений), осуществляющих оздоровление и (или) отдых обучающихся, воспитанников за систематическую переработку свер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льной продолжительности рабочего времен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телям легковых автомобилей за ненормированны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ден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ненормированный рабочий день (за исключением водителей легковых автомобиле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работу в сельской местност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&lt;*&gt; В образовательных учреждениях, имеющих классы или группы для детей </w:t>
        <w:br/>
        <w:t>с ограниченными возможностями здоровья. Оплата труда педагогических работников производится только за часы занятий, которые они ведут в этих классах и группах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образования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района                                                                             Л.Ю. Бородач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имерному Положению</w:t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плате труда работников </w:t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учреждений, </w:t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ведомственных отделу </w:t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администрации</w:t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ого района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ы выплат стимулирующего характера, размер и условия их осуществления, критерии оценки результативности и качества деятельности учреждений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уководителей учреждений, их заместителей и главных бухгалте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образовательные учреждения, подведомственные отделу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Партиз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4"/>
        <w:gridCol w:w="2552"/>
        <w:gridCol w:w="1984"/>
        <w:gridCol w:w="1560"/>
      </w:tblGrid>
      <w:tr>
        <w:trPr>
          <w:trHeight w:val="240" w:hRule="atLeast"/>
          <w:cantSplit w:val="true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ритерии оценки эффективности и качества деятельности учреждени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Предельный размер выпл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 окладу, (должностному окладу), ставке заработной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7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стабильного функционирования учрежд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безопасных и комфортных условий для организации образовательного процесса и  проживания обучающихся в учре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органов, уполномоченных на осуществление контроля (надз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83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, несчастн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53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5%</w:t>
            </w:r>
          </w:p>
        </w:tc>
      </w:tr>
      <w:tr>
        <w:trPr>
          <w:trHeight w:val="53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 в соответствии с нормативными сроками эксплуат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53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е информирование органов системы профилактики о происшествиях с обучающимися, воспитанниками, повлекших причинение вреда их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%</w:t>
            </w:r>
          </w:p>
        </w:tc>
      </w:tr>
      <w:tr>
        <w:trPr>
          <w:trHeight w:val="53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рицательное влияние на обучающихся, воспитан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11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развития учрежд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рганизация участия педагогов, обучающихся в районных, региональных, межрегиональных, всероссийских  конкурсах, мероприят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наличие призового места на следующих уровнях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гиональ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55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ежрегиональ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сероссийск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5%</w:t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йон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65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едение экспериментальной рабо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личие статуса базовой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65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авонарушений, совершенных обучающими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379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26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ультативность деятельности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своение образовательной программы по результатам четвертных и годовых оценок обучающихся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ачество обуче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не ниже 70%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1022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ключенность в рейтинг по итогам оценки деятельност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личие свидетельств признания высокого качества деятельности учреждения со стороны других  учреждений, ведомств, органов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600" w:hRule="atLeast"/>
          <w:cantSplit w:val="true"/>
        </w:trPr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ивность управления коллекти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мечаний надзорных органов в части нарушений трудового законод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сутствие обращений граждан по поводу конфликтных ситуац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ветствие локальных актов</w:t>
            </w:r>
            <w:r>
              <w:rPr>
                <w:rFonts w:cs="Arial" w:ascii="Arial" w:hAnsi="Arial"/>
                <w:sz w:val="24"/>
                <w:szCs w:val="24"/>
              </w:rPr>
              <w:t xml:space="preserve"> учрежде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нормативных актов</w:t>
            </w:r>
            <w:r>
              <w:rPr>
                <w:rFonts w:cs="Arial" w:ascii="Arial" w:hAnsi="Arial"/>
                <w:sz w:val="24"/>
                <w:szCs w:val="24"/>
              </w:rPr>
              <w:t xml:space="preserve"> учрежде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сутствие замечаний к локальным и нормативным актам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ходящей документации действующему законодатель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793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стабильного функционирования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здание условий безопасности и сохранности жизни и здоровья участников образовательного процесса, обеспечение стабильной охраны труда и техники безопас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524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, несчастных случае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24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дготовка локальных, нормативных актов учреждения, исходящей документации, отчетной документ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ответствие локальных нормативных актов  учреждения нормам действующего законодательства, своевременное и качественное предоставление отчетной докумен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78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тсутствие правонарушений, совершенных обучающимис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332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е информирование органов системы профилактики о происшествиях с обучающимися, воспитанниками, повлекших причинение вреда их здоровью, о выявлении случаев детской безнадзорности, правонарушений, преступлений и иных антиобщественных действий,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%</w:t>
            </w:r>
          </w:p>
        </w:tc>
      </w:tr>
      <w:tr>
        <w:trPr>
          <w:trHeight w:val="525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лияние на обучающихся, воспитанник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005" w:hRule="atLeast"/>
          <w:cantSplit w:val="true"/>
        </w:trPr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развития учрежд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рганизация участия педагогов, обучающихся в районных,  региональных, межрегиональных, всероссийских, профессиональных конкурсах, мероприятия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личие призового места на следующих уровня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гиональ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ежрегиональ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213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сероссийс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5%</w:t>
            </w:r>
          </w:p>
        </w:tc>
      </w:tr>
      <w:tr>
        <w:trPr>
          <w:trHeight w:val="155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йон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722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едение экспериментальной рабо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личие статуса базовой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581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зультативность деятельности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своение образовательной программы по результатам    четвертных и годовых оценок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ачество обученности не ниже 70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1977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реализация проектной и исследовательск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хват детей, вовлеченных в проектную и исследовательскую деятельность, не менее 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1052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доля педагогических работников первой и высшей квалификационной категор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е менее 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1635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оординация работы по прохождению педагогическими работниками стажировок, курсов повышения квалифик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 выполнения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лавный бухгалтер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бухгалтерского, налогового учета в соответствии с действующим законодательством, учетной политикой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претензий учредителя, руководителя учреждения,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814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рядка представле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й отчет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ответствие нормам законодательства сданных отчетных докуме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629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методов и способов работы по устранению замечаний надзор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выполнение планов мероприятий, согласованных с учредителем, по устранению замеч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6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бюджетной сметы (плана финансово-хозяйственной деятельности)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% – 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% – 9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 надзорны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ов к осуществлению финансово-экономической деятельност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я дополнительного образования, подведомственные отдел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администрации Партиз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"/>
        <w:gridCol w:w="1923"/>
        <w:gridCol w:w="125"/>
        <w:gridCol w:w="2208"/>
        <w:gridCol w:w="123"/>
        <w:gridCol w:w="1918"/>
        <w:gridCol w:w="10"/>
        <w:gridCol w:w="1507"/>
        <w:gridCol w:w="10"/>
      </w:tblGrid>
      <w:tr>
        <w:trPr>
          <w:trHeight w:val="704" w:hRule="atLeast"/>
        </w:trPr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результативности и качества деятельности учреждения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ельный размер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окладу (должностному окладу), ставке заработной платы</w:t>
            </w:r>
          </w:p>
        </w:tc>
      </w:tr>
      <w:tr>
        <w:trPr>
          <w:trHeight w:val="957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учреждения, заместитель руководителя</w:t>
            </w:r>
          </w:p>
        </w:tc>
        <w:tc>
          <w:tcPr>
            <w:tcW w:w="7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28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бильное функционирование учрежден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828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ветствие</w:t>
            </w:r>
            <w:r>
              <w:rPr>
                <w:rFonts w:cs="Arial" w:ascii="Arial" w:hAnsi="Arial"/>
                <w:sz w:val="24"/>
                <w:szCs w:val="24"/>
              </w:rPr>
              <w:t xml:space="preserve"> учрежде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требованиям надзорных органов, учредителя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претензий надзорных органов, учреди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828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оевременное устранение предписаний надзорных органов, обоснованных замечаний учреди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06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стабильности работы в коллективе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конфликтных ситуаций в трудовом коллектив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06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е информирование органов системы профилактики о происшествиях с обучающимися, воспитанниками, повлекших причинение вреда их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%</w:t>
            </w:r>
          </w:p>
        </w:tc>
      </w:tr>
      <w:tr>
        <w:trPr>
          <w:trHeight w:val="469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 в отношении них, законных представителях, не исполняющих либо ненадлежащим образом исполняющи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973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деятельности учреждения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региональных, федеральных, международных проектов, программ, мероприятий, реализуемых учреждени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уровен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69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уровен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539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уровен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11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ключенность работников в реализацию районных, региональных, федеральных, международных проектов, программ, мероприятий, реализуемых учреждени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1598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12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1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843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другими учреждениями, ведомствами в целях развития учреждения, в том числе сетевое взаимодействие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утвержденного плана совместной деятельно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735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инфраструктуры, обеспечивающей реализацию совместных мероприятий, проектов, програм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901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, акции, проекты, реализуемые совместно с учреждениями, ведомствами за отчетный период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01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я обучающихся, педагогов в районных, региональных, федеральных, мероприятиях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ивность участия в районных, региональных, федеральных, мероприятиях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бедители, призовые места на региональном уровн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01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бедители, призовые места на федеральном уровн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101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бедители, призовые места на районном уровн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496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ношение числа победителей, призеров от общего числа участников в районных,  региональных, федеральных мероприятиях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0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83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я учреждения регионального, федерального, международного уровня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знание заслуг, высокого качества деятельности учреждения другими учреждениями, ведомствами, органами власти, отдельными гражданами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ещение в СМИ деятельности учреждения, способствующей формированию положительного имиджа учре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83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ительные отзывы граждан,  учреждений о деятельности учрежд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83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беды, призовые места в конкурсных мероприятиях, конференц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646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7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12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деятельности, обеспечивающая стабильную работу учреждения и удовлетворенности участников образовательного процесс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претензий со стороны руководителя, работников, обучающихся, граждан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%</w:t>
            </w:r>
          </w:p>
        </w:tc>
      </w:tr>
      <w:tr>
        <w:trPr>
          <w:trHeight w:val="1411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ерывное профессиональное развит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рофессионального развития через работу на курсах, семинарах, совещаниях, конференциях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м законодательства предоставленных отчетов, документов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%</w:t>
            </w:r>
          </w:p>
        </w:tc>
      </w:tr>
      <w:tr>
        <w:trPr>
          <w:trHeight w:val="362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832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ультативность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бюджетной сметы (плана финансово-хозяйственной деятельности) учрежден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% – 100%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%</w:t>
            </w:r>
          </w:p>
        </w:tc>
      </w:tr>
      <w:tr>
        <w:trPr>
          <w:trHeight w:val="1611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ение бухгалтерского, налогового учета в соответствии с законодательством, учетной политикой учрежден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сутствие замечаний надзорных и </w:t>
            </w:r>
            <w:r>
              <w:rPr>
                <w:rFonts w:cs="Arial" w:ascii="Arial" w:hAnsi="Arial"/>
                <w:sz w:val="24"/>
                <w:szCs w:val="24"/>
              </w:rPr>
              <w:t>контролирующих органов, учр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%</w:t>
            </w:r>
          </w:p>
        </w:tc>
      </w:tr>
      <w:tr>
        <w:trPr>
          <w:trHeight w:val="355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качество выполняемых работ</w:t>
            </w:r>
          </w:p>
        </w:tc>
      </w:tr>
      <w:tr>
        <w:trPr>
          <w:trHeight w:val="108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блюдение сроков, порядка предоставления финансовой отчетности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ветствие нормам законодательства сданных отчетных документов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чие учреждения, подведомственные отделу образования администраци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бюджетное учрежд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/>
      </w:pPr>
      <w:r>
        <w:rPr/>
        <w:t>«Партизанский межшкольный методический центр»</w:t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3"/>
        <w:gridCol w:w="2410"/>
        <w:gridCol w:w="1984"/>
        <w:gridCol w:w="1560"/>
      </w:tblGrid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жнос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результатив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 качества деятельности учреждения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размер выплат к окладу, (должностному окладу), ставке заработной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37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норматив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тсутствие нарушений законод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 предпис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68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организации деятельности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нарушений сроков проведения план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наруш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52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здание условий деятельности учреждения в соответствии с нормати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59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сполнение кассового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1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81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замечаний служб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 замеч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5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комплектованность ш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вакан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21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конфликтных ситуаций в трудовом коллектив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 жало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36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тветственное отношение к своим обязанностя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обоснованных претензий к руководителю со стороны учредителя,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 претенз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30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фессиональное разви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ступления с докладами на совещаниях, конферен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раевы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0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сероссийск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51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йон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41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Участие в районных, краевых, всероссийских мероприятия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ие в организации районных, краевых и всероссий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 каждое 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97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ие в разработке и реализации районных, краевых проектов и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 каждое 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66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ализация плана работы учреж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лана работы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– 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2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– 9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8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 сроков план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2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сполнение кассового пла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22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52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комплектованность шта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ваканс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104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рганизация повышения квалификации сотрудни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 от штатного соста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95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ачество подготовки локальных нормативных актов учреждения, докумен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ответствие перечню необходимых докум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54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ответствие нормам действующего законод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4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ачество подготовки федеральных, краевых, районных отчетов и аналитических материал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нарушений сроков подготовки докум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 наруш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8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фактов искажения информации и дан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 наруш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2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3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тветственное отношение к своим обязанностя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обоснованных претензий со стороны учредителя, руководителя,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5%</w:t>
            </w:r>
          </w:p>
        </w:tc>
      </w:tr>
      <w:tr>
        <w:trPr>
          <w:trHeight w:val="25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фессиональное разви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ступления с докладами на совещаниях, конферен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раевы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сероссийск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25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йо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31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вышение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личие документов о повышении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41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1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Участие в районных, краевых, всероссийских мероприятия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ие в организации краевых и всероссий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 каждое 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ие в разработке и реализации краевых проектов и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 каждое 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99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70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ветственность за исполнение и принятие управленческих ре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норматив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замечаний учредителя, контролирующих или надзирающ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41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экономической, финансовой деятельности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я выполнен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9% освоения средств, предусмотренных кассовым планом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9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зультативность финансово-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еремещений бюджетных ассигн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02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бухгалтерского и налогового учета в соответствии с действующим законодательством и учетной политикой учрежде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документаци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та и соответствие нормативным правовым ак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предписаний учредителя, контролирующих или надзирающ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65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и порядка финансовой отчет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заданным нормам и нормам законодательства, доля сданных отчетных докум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и без замечаний сдача отч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38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епрерывное профессиональное развит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ализация индивидуальной программы профессионального разви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ие в семинарах, в работе курсов, совещаний, конферен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93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мение выстраивать эффективное взаимодействие для достижения целей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существление целевого и результативного планирования деятельности учреж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мероприятий и достижение заявленных параметров в муниципальном задан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8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в полном объеме и на высоком профессиональном уровне поручений руководителя учреж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заданий качественно, в короткие сро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16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недрение современных средств автоматизации сбора, учета и хранения информации с помощью информационных компьютер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едение баз автоматизированного сбора информ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замечаний по ведению баз автоматизированного сбора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559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санитарно-гигиенических условий процесса работы, обеспечение санитарно-бытовых условий, выполнение требований пожарной и электробезопасности, охраны тру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стояние помещений и территории учреждения, документации, хранящейся в помещ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 контролирующих или надзирающих</w:t>
            </w:r>
            <w:r>
              <w:rPr>
                <w:rFonts w:eastAsia="Calibri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286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транение предписаний в установленные с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енная группа отдела образования администрации Партизанского район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3"/>
        <w:gridCol w:w="32"/>
        <w:gridCol w:w="113"/>
        <w:gridCol w:w="2125"/>
        <w:gridCol w:w="12"/>
        <w:gridCol w:w="128"/>
        <w:gridCol w:w="1984"/>
        <w:gridCol w:w="1560"/>
      </w:tblGrid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ж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результатив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 качества деятельности учреждения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размер выплат к окладу, (должностному окладу), ставке заработной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оевременное и эффективное расходование средств в соответствии с целевым назначением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кассового плана </w:t>
              <w:br/>
              <w:t>на 9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204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фактов, подлежащих контролю со стороны надзорных органов и учреди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едписаний надзорных органов или устранение предписаний в установленные с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16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сполнение поручений отдела образования администрации Партизан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нарушений сроков исполнения поручений и указаний учредител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3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управления учреждением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осовестное исполнение трудовых обязаннос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жалоб на качество исполнения трудовых обязаннос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и дисциплинарных взыск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дисциплинарных взысканий со стороны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4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здание условий для осуществления деятельности учреждения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социально-значимых мероприятия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мероприятий по безопасной перевозке де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выступлений с докладами на совещаниях, конферен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1 выступ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86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омплектованность кадр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75% </w:t>
              <w:br/>
              <w:t>от штатной числ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0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Заместитель руководителя 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4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эффективное расходование средств в соответствии с целевым назначением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кассового плана на 9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19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фактов, подлежащих контролю со стороны надзорных органов и учредител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предписаний надзорных органов </w:t>
              <w:br/>
              <w:t>или устранение предписаний в установленные с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40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оевременное исполнение поручений и указаний учредителя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 сроков исполнения поручений и указаний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управления учреждени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осовестное исполнение трудовых обязанностей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жалоб на качество исполнения трудовых обязанност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управленческой деятельности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гласованность руководства, четкость организ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00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и дисциплинарных взыск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еканий со стороны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здание условий для осуществления деятельности учре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социально значимых мероприятиях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мероприятий по безопасной перевозке дет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выступлений с докладами на совещаниях, конференциях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1 выступ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омплектованность кадрами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75% </w:t>
              <w:br/>
              <w:t>от штатной числ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99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70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ветственность за исполнение и принятие управленческих решен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нормативных правовых актов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замечаний учредителя, контролирующих или надзирающ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3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экономической, финансовой деятельности учреждени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я выполненных обязательств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9% освоение средств, предусмотренных кассовым планом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19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зультативность финансово-экономическ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еремещений бюджетных ассигн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330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бухгалтерского и налогового учета в соответствии с действующим законодательством и учетной политикой учрежде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документаци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та и соответствие нормативным правовым актам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учредителя, контролирующих или надзирающ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96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и порядка финансовой отчетности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заданным нормам и нормам законодательства, доля сданных отчетных докумен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и без замечаний сдача отч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3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38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епрерывное профессиональное развитие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ализация индивидуальной программы профессионального развития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ие в работе курсов, совещаний, конферен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84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мение выстраивать эффективное взаимодействие для достижения целей учреждения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существление целевого и результативного планирования деятельности учреждения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мероприятий и достижение заявленных параметров в муниципальном задан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8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в полном объеме и на высоком профессиональном уровне поручений руководителя учреждения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заданий качественно, в короткие сроки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16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недрение современных средств автоматизации сбора, учета и хранения информации с помощью информационных компьютерных технологий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едение баз автоматизированного сбора информации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замечаний по ведению баз автоматизированного сбора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1559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санитарно-гигиенических условий процесса работы, обеспечение санитарно-бытовых условий, выполнение требований пожарной и электробезопасности, охраны труда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стояние помещений и территории учреждения, документации, хранящейся в помещениях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 контролирующих или надзирающи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286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транение предписаний в установленные с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лого-медико-педагогическая комиссия отдела образования администрации Партиз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60"/>
        <w:gridCol w:w="283"/>
        <w:gridCol w:w="1809"/>
        <w:gridCol w:w="34"/>
        <w:gridCol w:w="2126"/>
        <w:gridCol w:w="1843"/>
      </w:tblGrid>
      <w:tr>
        <w:trPr>
          <w:trHeight w:val="88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жност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результативност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качества деятельности учреждения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ельный размер выпла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окладу, (должностному окладу), ставке заработной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7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управления учреждение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чество владения управленческими функция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реализация программ, проектов, планов, системность контроля, своевременность коррекции, согласованность руководства, четкость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17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 трудового законода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едписаний, замечаний со стороны контролирующих органов, учредител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69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финансовой дисциплины, сроков предоставления отчетности, информации, необходимой внешним пользователя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, замечаний со стороны контролирующих органов, учред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кассового план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8% -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69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знедеятельности учреждения в соответствии с нормами, своевременность и качественное проведение текущих и капитальных ремонтов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 со стороны контролирующи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2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организации деятельност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нарушений сроков проведения плановых меро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24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ветственность за исполнение и принятие управленческих реш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замечаний в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268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правленческая культур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ачество владения управленческими функциями (аналитические документы, обоснование и реализация программ, проектов, планов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личие программ, проектов, планов по их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37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8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ерывное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фессиональное развитие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социально значимых мероприятиях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упления с докладами на совещаниях, конференциях, семинарах, фору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раев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85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сероссийск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й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7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ыстраивание эффективных взаимодействий с другими учреждениями и ведомствами для достижения целей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работка и реализация инновационных программ и проектов в составе общественно-политических комиссий, комитетов и муниципальных струк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 1 проект, програм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%</w:t>
            </w:r>
          </w:p>
        </w:tc>
      </w:tr>
      <w:tr>
        <w:trPr>
          <w:trHeight w:val="391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меститель руководи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ладение методами обеспечения стратегической и тактической направленности деятельности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ланирование и сравнительный анализ деятельности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ичие планов и анализа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%</w:t>
            </w:r>
          </w:p>
        </w:tc>
      </w:tr>
      <w:tr>
        <w:trPr>
          <w:trHeight w:val="48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еспечение регулярного повышения квалификации специалистов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истематическое повышение квалификации специалис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сотру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%</w:t>
            </w:r>
          </w:p>
        </w:tc>
      </w:tr>
      <w:tr>
        <w:trPr>
          <w:trHeight w:val="43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%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и более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%</w:t>
            </w:r>
          </w:p>
        </w:tc>
      </w:tr>
      <w:tr>
        <w:trPr>
          <w:trHeight w:val="21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ступления специалистов в семинарах, конференциях, мастер-клас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нутри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%</w:t>
            </w:r>
          </w:p>
        </w:tc>
      </w:tr>
      <w:tr>
        <w:trPr>
          <w:trHeight w:val="5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%</w:t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%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едераль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%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1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подготовки локальных актов учреждения, исходящей документ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м действующе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1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24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бильность деятельности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етензии со стороны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120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методов и способов работы по устранению замечаний надзорных орган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оевременное выполнение планов мероприятий, согласованных с учредител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676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лавный бухгалтер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52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экономической, финансовой деятельност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я выполненн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сполнение кассового плана учреждения на 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353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бухгалтерского и налогового учета в соответствии с действующим законодательством и учетной политикой учрежде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документаци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та и соответствие нормативным правовым ак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предписаний учредителя, контролирующих  или надзор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и порядка финансовой отчетно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заданным нормам и нормам законодательства, доля сданных отчетных докумен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и без замечаний сдача отч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9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обоснованных претензий со стороны руководителя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67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й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здание условий для осуществления плановой финансовой деятельност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сть и качество исполнения должност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нтроль за эффективностью расходования средст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соответствия осуществляемых хозяйственных операций законодательству, контроль за движением имущества и выполнением обязательств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4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39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рганизация и ведение бухгалтерского и налогового уч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формирования полной и достоверной информации о порядке учета хозяйственных операций, осуществленных учреждением в течение отчетного пери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информацией внутренних и внешних пользователей для контроля за правильностью исчисления и уплаты налог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трализованная бухгалтерия отдела образования администраци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1985"/>
        <w:gridCol w:w="1984"/>
        <w:gridCol w:w="1843"/>
      </w:tblGrid>
      <w:tr>
        <w:trPr>
          <w:trHeight w:val="111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ритерии оценки эффективности и качества деятельности учреждения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едельный размер выплат к окладу, (должностному окладу), ставке заработной пл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ководитель учреждения, заместители руководител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стабильного функционирования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здание безопасных и комфортных условий для обеспечения деятельности, обеспечение безопасности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деятельности кад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омплектованность кадрами 90%, стабильность кадрового состава 90%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надзорных органов в части трудового законодательств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53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22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11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сроков выплат по обслуживаемым учреждениям (заработной платы, налоговых платежей, по договорам, муниципальным контрактам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тензий от руководителей обслуживаемых учреждений, поставщиков, подрядчиков, налоговых органов, внебюджетных фондов и т.п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65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сроков представления отчетности, информации, необходимой внешним пользова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, замечаний со стороны органов, осуществляющих прием обязательной отчетности, учреди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37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ивность упр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финансовой дисциплин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, представлений контролирующих органов о выявленных неправомерных, нецелевых расходах при осуществлении расчетов по обслуживаемым учрежде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102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порядка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тензий, замечаний от руководителей обслуживаемых учреждений,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лавный бухгалтер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бухгалтерского, налогового учета в соответствии с действующим законодательством, учетной политикой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лноты и соответствия учета нормативным правовым ак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тензий учредителя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но-надзор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овышения квалификации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0% штатного со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дрение современных средств автоматизации сбора, учета, обработки, хранения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баз данных автоматизированного сбора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предписаний по ведению автоматизированных баз данных контролирующих и надзорных органов, учреди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8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рядка представл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сроков представления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, замечаний со стороны органов, осуществляющих прием отчетности,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%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93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финансово-экономической 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бюджетных смет, планов финансово-хозяйственной деятельности обслуживаемых 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% – 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% – 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финансов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, представлений, предписаний контрольных и надзорны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ов, учредителя по финансово-экономически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№ 4</w:t>
      </w:r>
    </w:p>
    <w:p>
      <w:pPr>
        <w:pStyle w:val="Heading"/>
        <w:widowControl w:val="false"/>
        <w:ind w:firstLine="560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примерному Положению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 оплате труда работников 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униципальных учреждений, 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дведомственных отделу 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разования администрации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артизанского района</w:t>
      </w:r>
    </w:p>
    <w:p>
      <w:pPr>
        <w:pStyle w:val="ConsPlus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азмер персональных выпла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м, заместителям и главным бухгалтерам учреждений, подведомственных отделу образования администрации Партизанского района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981"/>
        <w:gridCol w:w="191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персональных выпла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выпла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окладу (должностному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ладу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высшей квалификационной категор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первой квалификационной категор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ть, напряженность и особый режим работы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филиалов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-х (включительно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3-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обеспечение централизации учетных работ, внедр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овых форм и методов учета, усиление контроль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й в образовательных учреждениях, эффективную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ую работу в специализированных учреждениях по ведению бухгалтерского уче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ыт работы в занимаемой должности </w:t>
            </w:r>
            <w:hyperlink r:id="rId1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 года до 5 лет &lt;**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почетного звания, начинающегося со сл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Заслуженный» </w:t>
            </w:r>
            <w:hyperlink r:id="rId1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 наличии почетного звания, начинающегося со сло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Народный» </w:t>
            </w:r>
            <w:hyperlink r:id="rId1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5 года до 10 лет &lt;**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почетного звания, начинающегося со сл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Заслуженный» </w:t>
            </w:r>
            <w:hyperlink r:id="rId1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 наличии почетного звания, начинающегося со сло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Народный» </w:t>
            </w:r>
            <w:hyperlink r:id="rId2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10 лет &lt;**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почетного звания, начинающегося со сл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Заслуженный» </w:t>
            </w:r>
            <w:hyperlink r:id="rId2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 наличии почетного звания, начинающегося со сло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Народный» </w:t>
            </w:r>
            <w:hyperlink r:id="rId2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&gt; Размеры выплат при наличии одновременно почетного звания и ученой степени суммируются.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*&gt; Производится при условии соответствия занимаемой должности, почетного звания, профилю учреждения или профилю педагогической деятельности (преподаваемых дисциплин)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образования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айона                                                                             Л.Ю. Бородач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№ 5</w:t>
      </w:r>
    </w:p>
    <w:p>
      <w:pPr>
        <w:pStyle w:val="Heading"/>
        <w:widowControl w:val="false"/>
        <w:ind w:firstLine="560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примерному Положению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 оплате труда работников 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униципальных учреждений, 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дведомственных отделу 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разования администрации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артизанского района</w:t>
      </w:r>
    </w:p>
    <w:p>
      <w:pPr>
        <w:pStyle w:val="ConsPlus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мер выплат по итогам работы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ям учреждений, их заместителям и главным бухгалтерам 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565"/>
        <w:gridCol w:w="2727"/>
        <w:gridCol w:w="1810"/>
      </w:tblGrid>
      <w:tr>
        <w:trPr>
          <w:trHeight w:val="78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ельный размер к окладу (должностному окладу), %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8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Организация участия работников, обучающихся в конкурсах, мероприятия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изового мес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дународны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дготовка образовательного учреждения к новому учебному год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учреждение принято надзорными органам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важных работ, мероприят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важных работ, мероприят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дународны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региональны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Участие в инновационной деятельност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реализуемых проект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роек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>Без учета повышающих коэффициентов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jc w:val="left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lef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left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left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ind w:left="1584" w:hanging="1584"/>
      <w:outlineLvl w:val="8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Style6">
    <w:name w:val="Название Знак"/>
    <w:qFormat/>
    <w:rPr>
      <w:b/>
      <w:sz w:val="36"/>
      <w:lang w:val="ru-RU" w:bidi="ar-SA"/>
    </w:rPr>
  </w:style>
  <w:style w:type="character" w:styleId="Style7">
    <w:name w:val="Основной текст Знак"/>
    <w:qFormat/>
    <w:rPr>
      <w:b/>
      <w:sz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0"/>
    </w:rPr>
  </w:style>
  <w:style w:type="paragraph" w:styleId="Style14">
    <w:name w:val="Обычный (веб)"/>
    <w:basedOn w:val="Normal"/>
    <w:next w:val="Normal"/>
    <w:qFormat/>
    <w:pPr>
      <w:autoSpaceDE w:val="false"/>
      <w:jc w:val="left"/>
    </w:pPr>
    <w:rPr>
      <w:sz w:val="24"/>
      <w:szCs w:val="24"/>
    </w:rPr>
  </w:style>
  <w:style w:type="paragraph" w:styleId="2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Style15">
    <w:name w:val="список с точками"/>
    <w:basedOn w:val="Default"/>
    <w:next w:val="Default"/>
    <w:qFormat/>
    <w:pPr/>
    <w:rPr>
      <w:color w:val="000000"/>
    </w:rPr>
  </w:style>
  <w:style w:type="paragraph" w:styleId="32">
    <w:name w:val="Основной текст с отступом 3"/>
    <w:basedOn w:val="Default"/>
    <w:next w:val="Default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  <w:jc w:val="left"/>
    </w:pPr>
    <w:rPr>
      <w:sz w:val="20"/>
      <w:szCs w:val="20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>
      <w:autoSpaceDE w:val="false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403;fld=134;dst=657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4044;fld=134;dst=100011" TargetMode="External"/><Relationship Id="rId5" Type="http://schemas.openxmlformats.org/officeDocument/2006/relationships/hyperlink" Target="consultantplus://offline/main?base=RLAW123;n=64044;fld=134;dst=100049" TargetMode="External"/><Relationship Id="rId6" Type="http://schemas.openxmlformats.org/officeDocument/2006/relationships/hyperlink" Target="consultantplus://offline/main?base=LAW;n=108403;fld=134;dst=100983" TargetMode="External"/><Relationship Id="rId7" Type="http://schemas.openxmlformats.org/officeDocument/2006/relationships/hyperlink" Target="consultantplus://offline/main?base=LAW;n=108403;fld=134;dst=100987" TargetMode="External"/><Relationship Id="rId8" Type="http://schemas.openxmlformats.org/officeDocument/2006/relationships/hyperlink" Target="consultantplus://offline/main?base=LAW;n=108403;fld=134;dst=707" TargetMode="External"/><Relationship Id="rId9" Type="http://schemas.openxmlformats.org/officeDocument/2006/relationships/hyperlink" Target="consultantplus://offline/main?base=LAW;n=108403;fld=134;dst=715" TargetMode="External"/><Relationship Id="rId10" Type="http://schemas.openxmlformats.org/officeDocument/2006/relationships/hyperlink" Target="consultantplus://offline/main?base=RLAW123;n=64044;fld=134;dst=100145" TargetMode="External"/><Relationship Id="rId11" Type="http://schemas.openxmlformats.org/officeDocument/2006/relationships/hyperlink" Target="consultantplus://offline/main?base=RLAW123;n=64044;fld=134;dst=100018" TargetMode="External"/><Relationship Id="rId12" Type="http://schemas.openxmlformats.org/officeDocument/2006/relationships/hyperlink" Target="consultantplus://offline/main?base=RLAW123;n=64044;fld=134;dst=100165" TargetMode="External"/><Relationship Id="rId13" Type="http://schemas.openxmlformats.org/officeDocument/2006/relationships/hyperlink" Target="consultantplus://offline/main?base=RLAW123;n=64044;fld=134;dst=100197" TargetMode="External"/><Relationship Id="rId14" Type="http://schemas.openxmlformats.org/officeDocument/2006/relationships/hyperlink" Target="consultantplus://offline/main?base=RLAW123;n=64044;fld=134;dst=100313" TargetMode="External"/><Relationship Id="rId15" Type="http://schemas.openxmlformats.org/officeDocument/2006/relationships/hyperlink" Target="consultantplus://offline/ref=F438BF9CD7A82251959BD4831AD419BCDE50C2578D41659F65717FAA62D542B8F47F7EA435BC77353C05972EbAO7J" TargetMode="External"/><Relationship Id="rId16" Type="http://schemas.openxmlformats.org/officeDocument/2006/relationships/hyperlink" Target="consultantplus://offline/ref=EA4505DDF372C150BC76DDD0E86761689C07B6ABD36F48C581BF7C01A6584151587463C9D90F94E82E5C95DFg502A" TargetMode="External"/><Relationship Id="rId17" Type="http://schemas.openxmlformats.org/officeDocument/2006/relationships/hyperlink" Target="consultantplus://offline/ref=F6F9E8F0F22D0A61174ABBF41896ADE5398A7A297665B3B594082614E5F35DFC29C7E78BF8A4C974FE2250ABYADFB" TargetMode="External"/><Relationship Id="rId18" Type="http://schemas.openxmlformats.org/officeDocument/2006/relationships/hyperlink" Target="consultantplus://offline/ref=F6F9E8F0F22D0A61174ABBF41896ADE5398A7A297665B3B594082614E5F35DFC29C7E78BF8A4C974FE2250ABYADEB" TargetMode="External"/><Relationship Id="rId19" Type="http://schemas.openxmlformats.org/officeDocument/2006/relationships/hyperlink" Target="consultantplus://offline/ref=F6F9E8F0F22D0A61174ABBF41896ADE5398A7A297665B3B594082614E5F35DFC29C7E78BF8A4C974FE2250ABYADFB" TargetMode="External"/><Relationship Id="rId20" Type="http://schemas.openxmlformats.org/officeDocument/2006/relationships/hyperlink" Target="consultantplus://offline/ref=F6F9E8F0F22D0A61174ABBF41896ADE5398A7A297665B3B594082614E5F35DFC29C7E78BF8A4C974FE2250ABYADEB" TargetMode="External"/><Relationship Id="rId21" Type="http://schemas.openxmlformats.org/officeDocument/2006/relationships/hyperlink" Target="consultantplus://offline/ref=F6F9E8F0F22D0A61174ABBF41896ADE5398A7A297665B3B594082614E5F35DFC29C7E78BF8A4C974FE2250ABYADFB" TargetMode="External"/><Relationship Id="rId22" Type="http://schemas.openxmlformats.org/officeDocument/2006/relationships/hyperlink" Target="consultantplus://offline/ref=F6F9E8F0F22D0A61174ABBF41896ADE5398A7A297665B3B594082614E5F35DFC29C7E78BF8A4C974FE2250ABYADEB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43:00Z</dcterms:created>
  <dc:creator>user01</dc:creator>
  <dc:description/>
  <cp:keywords/>
  <dc:language>en-US</dc:language>
  <cp:lastModifiedBy>Кудрявцева Лилия Александровна</cp:lastModifiedBy>
  <cp:lastPrinted>2014-10-03T15:07:00Z</cp:lastPrinted>
  <dcterms:modified xsi:type="dcterms:W3CDTF">2023-12-28T04:11:00Z</dcterms:modified>
  <cp:revision>58</cp:revision>
  <dc:subject/>
  <dc:title>СОГЛАСОВАНИЕ</dc:title>
</cp:coreProperties>
</file>