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Ы  ПАРТИЗАНСК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556" w:leader="none"/>
        </w:tabs>
        <w:jc w:val="center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Партизанское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9.10.2013                                                                                                  № 762-п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180</wp:posOffset>
                </wp:positionH>
                <wp:positionV relativeFrom="paragraph">
                  <wp:posOffset>34290</wp:posOffset>
                </wp:positionV>
                <wp:extent cx="11195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2.7pt" to="101.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18125</wp:posOffset>
                </wp:positionH>
                <wp:positionV relativeFrom="paragraph">
                  <wp:posOffset>34290</wp:posOffset>
                </wp:positionV>
                <wp:extent cx="85661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2.7pt" to="486.1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4"/>
          <w:szCs w:val="24"/>
        </w:rPr>
        <w:t xml:space="preserve">Об утверждении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 </w:t>
      </w:r>
    </w:p>
    <w:p>
      <w:pPr>
        <w:pStyle w:val="Normal"/>
        <w:autoSpaceDE w:val="false"/>
        <w:ind w:firstLine="5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В соответствии со статьей  179 Бюджетного кодекса Российской  Федерации»,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sz w:val="24"/>
          <w:szCs w:val="24"/>
        </w:rPr>
        <w:t>постановлением  главы   района  от 22.07.2013  №451-п «Об утверждении Порядка  принятия решений о разработке муниципальных  программ  Партизанского района, их формировании и реализации», руководствуясь ст. ст.16, 19 Устава Партизанского района,  ПОСТАНОВЛЯЮ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>1. Утвердить муниципальную программу Партизанского района «Защита от чрезвычайных ситуаций природного и техногенного характера и обеспечение безопасности населения» согласно приложению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2. Опубликовать постановление в общественно-политической газете «Вместе с вами» Партизанского района и на официальном сайте администрации Партизанского района  </w:t>
      </w:r>
      <w:r>
        <w:rPr>
          <w:rFonts w:cs="Arial" w:ascii="Arial" w:hAnsi="Arial"/>
          <w:bCs/>
          <w:sz w:val="24"/>
          <w:szCs w:val="24"/>
          <w:lang w:val="en-US"/>
        </w:rPr>
        <w:t>www</w:t>
      </w:r>
      <w:r>
        <w:rPr>
          <w:rFonts w:cs="Arial" w:ascii="Arial" w:hAnsi="Arial"/>
          <w:bCs/>
          <w:sz w:val="24"/>
          <w:szCs w:val="24"/>
        </w:rPr>
        <w:t>.</w:t>
      </w:r>
      <w:r>
        <w:rPr>
          <w:rFonts w:cs="Arial" w:ascii="Arial" w:hAnsi="Arial"/>
          <w:bCs/>
          <w:sz w:val="24"/>
          <w:szCs w:val="24"/>
          <w:lang w:val="en-US"/>
        </w:rPr>
        <w:t>partizansky</w:t>
      </w:r>
      <w:r>
        <w:rPr>
          <w:rFonts w:cs="Arial" w:ascii="Arial" w:hAnsi="Arial"/>
          <w:bCs/>
          <w:sz w:val="24"/>
          <w:szCs w:val="24"/>
        </w:rPr>
        <w:t>.</w:t>
      </w:r>
      <w:r>
        <w:rPr>
          <w:rFonts w:cs="Arial" w:ascii="Arial" w:hAnsi="Arial"/>
          <w:bCs/>
          <w:sz w:val="24"/>
          <w:szCs w:val="24"/>
          <w:lang w:val="en-US"/>
        </w:rPr>
        <w:t>krskstate</w:t>
      </w:r>
      <w:r>
        <w:rPr>
          <w:rFonts w:cs="Arial" w:ascii="Arial" w:hAnsi="Arial"/>
          <w:bCs/>
          <w:sz w:val="24"/>
          <w:szCs w:val="24"/>
        </w:rPr>
        <w:t>.</w:t>
      </w:r>
      <w:r>
        <w:rPr>
          <w:rFonts w:cs="Arial" w:ascii="Arial" w:hAnsi="Arial"/>
          <w:bCs/>
          <w:sz w:val="24"/>
          <w:szCs w:val="24"/>
          <w:lang w:val="en-US"/>
        </w:rPr>
        <w:t>ru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3. Постановление вступает в силу с 01.01.2014 года, но не ранее дня, следующего за днем его официального опубликования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района                                                                                           А.А. Земурбейс                                                   </w:t>
      </w:r>
    </w:p>
    <w:p>
      <w:pPr>
        <w:pStyle w:val="Normal"/>
        <w:widowControl w:val="false"/>
        <w:autoSpaceDE w:val="false"/>
        <w:ind w:firstLine="5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ind w:firstLine="5760"/>
        <w:rPr/>
      </w:pPr>
      <w:r>
        <w:rPr>
          <w:rFonts w:cs="Arial" w:ascii="Arial" w:hAnsi="Arial"/>
          <w:sz w:val="24"/>
          <w:szCs w:val="24"/>
        </w:rPr>
        <w:t xml:space="preserve">к постановлению главы района </w:t>
      </w:r>
    </w:p>
    <w:p>
      <w:pPr>
        <w:pStyle w:val="Normal"/>
        <w:widowControl w:val="false"/>
        <w:autoSpaceDE w:val="false"/>
        <w:ind w:firstLine="5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10.2013 № 762-п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ая программа Партизанского района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Защита от чрезвычайных ситуаций природного и техногенного характера 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и обеспечение безопасности населения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Паспорт муниципальной программы Партизанского района 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Защита от чрезвычайных ситуаций природного и техногенного характера 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 xml:space="preserve">и обеспечение безопасности населения» 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«Защита от чрезвычайных ситуаций природного и техногенного характера и обеспечение безопасности населения» (далее – муниципальная программа, программа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ания для разработк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7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татья 179 Бюджетного кодекса Российской Федерации»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70" w:leader="none"/>
              </w:tabs>
              <w:rPr>
                <w:rFonts w:ascii="Arial" w:hAnsi="Arial" w:cs="Arial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spacing w:val="6"/>
                <w:sz w:val="24"/>
                <w:szCs w:val="24"/>
              </w:rPr>
              <w:t>Федеральный закон от 21.12.1994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7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6"/>
                <w:sz w:val="24"/>
                <w:szCs w:val="24"/>
              </w:rPr>
              <w:t xml:space="preserve">Федеральный закон </w:t>
            </w:r>
            <w:r>
              <w:rPr>
                <w:rFonts w:cs="Arial" w:ascii="Arial" w:hAnsi="Arial"/>
                <w:sz w:val="24"/>
                <w:szCs w:val="24"/>
              </w:rPr>
              <w:t>от 12.02.1998 № 28-ФЗ «О гражданской обороне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7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>Федеральный закон от 06.03.2006 № 35-ФЗ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>«О противодействии терроризму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7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 Правительства Красноярского края от 01.08.2013 № 374-п «Об утверждении Порядка принятия  решений о разработке государственных программ Красноярского края, их формирования и реализации»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 (далее – администрация района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отдельных мероприятий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1: «Предупреждение, спасение, помощь населению района в чрезвычайных ситуациях».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2: «Развитие единой дежурно-диспетчерской службы для обеспечения безопасности населения района»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3: «Субсидии бюджетам поселений на обеспечение первичных мер пожарной безопасности»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эффективной системы защиты населения и территорий района от чрезвычайных ситуаций природного и техногенного характер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нижение рисков и смягчение последствий чрезвычайных ситуаций природного и техногенного характера в районе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Сокращение сроков оперативного реагирования на возникающие аварии, происшествия и чрезвычайные ситуации, повышение уровня координации и организации взаимодействия между органами управления, силами районного звена ТП РСЧС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14–2030 годы, этапы программы не выделяютс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чень целевых показателей, с указанием планируемых к достижению значений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результате реализаци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чень целевых показателей, с указанием планируемых к достижению значений в результате реализации муниципальной программы, приведен в приложении к паспорту муниципальной программ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формация по ресурсному обеспечению муниципальной программы, в том числе по годам реализаци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ъем бюджетных ассигнований на реализацию муниципальной программы составляет 41575,7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86,2 тыс. рублей – средства краев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289,5 тыс. рублей – средств районного бюджета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014 год – 1029,4 тыс. рублей, в том числе: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29,4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 год – 1146,7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46,7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 год – 1860,9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9,4 тыс. рублей – средства краев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1,5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 год – 1755,7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0,9 тыс. рублей – средства краев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34,8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 год – 3036,3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0,9 тыс. рублей – средства краев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95,4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 год – 4465,7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2,3 тыс. рублей – средства краев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63,4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 год – 3464,5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1,2 тыс. рублей – средства краев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03,3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 год – 4183,2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4,2 тыс. рублей – средства краев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99,0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 год – 4634,9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2,2 тыс. рублей – средства краев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42,7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 год – 5850,6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608,1 тыс. рублей – средства краевого бюджета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42,5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 год – 5060,3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044,9 тыс. рублей – средства краевого бюджета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15,4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 год – 5087,5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072,1 тыс. рублей – средства краевого бюджета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15,4 тыс. рублей – средства районного бюджета.</w:t>
            </w:r>
          </w:p>
        </w:tc>
      </w:tr>
    </w:tbl>
    <w:p>
      <w:pPr>
        <w:pStyle w:val="ConsPlusNormal"/>
        <w:widowControl w:val="false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2. Характеристика текущего состояния защиты населения и территорий района </w:t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т чрезвычайных ситуаций природного и техногенного характера, обеспечения безопасности населения района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24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ртизанский район подвержен следующему спектру опасных природных явлений и аварийных ситуаций техногенного характера:</w:t>
      </w:r>
    </w:p>
    <w:p>
      <w:pPr>
        <w:pStyle w:val="Normal"/>
        <w:widowControl w:val="false"/>
        <w:ind w:right="24" w:firstLine="709"/>
        <w:rPr/>
      </w:pPr>
      <w:r>
        <w:rPr>
          <w:rFonts w:cs="Arial" w:ascii="Arial" w:hAnsi="Arial"/>
          <w:sz w:val="24"/>
          <w:szCs w:val="24"/>
        </w:rPr>
        <w:t>крупные пожары в населенных пунктах с деревянной застройкой;</w:t>
      </w:r>
    </w:p>
    <w:p>
      <w:pPr>
        <w:pStyle w:val="Normal"/>
        <w:widowControl w:val="false"/>
        <w:ind w:right="24" w:firstLine="709"/>
        <w:rPr/>
      </w:pPr>
      <w:r>
        <w:rPr>
          <w:rFonts w:cs="Arial" w:ascii="Arial" w:hAnsi="Arial"/>
          <w:sz w:val="24"/>
          <w:szCs w:val="24"/>
        </w:rPr>
        <w:t>лесные пожары;</w:t>
      </w:r>
    </w:p>
    <w:p>
      <w:pPr>
        <w:pStyle w:val="Normal"/>
        <w:widowControl w:val="false"/>
        <w:ind w:right="24" w:firstLine="709"/>
        <w:rPr/>
      </w:pPr>
      <w:r>
        <w:rPr>
          <w:rFonts w:cs="Arial" w:ascii="Arial" w:hAnsi="Arial"/>
          <w:sz w:val="24"/>
          <w:szCs w:val="24"/>
        </w:rPr>
        <w:t>аварии и крушения на железнодорожном транспорте;</w:t>
      </w:r>
    </w:p>
    <w:p>
      <w:pPr>
        <w:pStyle w:val="Normal"/>
        <w:widowControl w:val="false"/>
        <w:ind w:right="24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арии на коммунально-энергетических сетях.</w:t>
      </w:r>
    </w:p>
    <w:p>
      <w:pPr>
        <w:pStyle w:val="Normal"/>
        <w:widowControl w:val="false"/>
        <w:ind w:right="24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 2021 год на территории района произошло 60 пожаров. Из них в жилом секторе – 35, что составляет 58 % от общего количества пожаров; прочих – 25. В результате на пожарах погиб 1 человек. Ущерб от пожаров составил 1010000 рублей. 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 </w:t>
      </w:r>
      <w:r>
        <w:rPr>
          <w:color w:val="000000"/>
          <w:sz w:val="24"/>
          <w:szCs w:val="24"/>
        </w:rPr>
        <w:t xml:space="preserve">начала пожароопасного сезона </w:t>
      </w:r>
      <w:r>
        <w:rPr>
          <w:sz w:val="24"/>
          <w:szCs w:val="24"/>
        </w:rPr>
        <w:t>2022 года</w:t>
      </w:r>
      <w:r>
        <w:rPr>
          <w:color w:val="000000"/>
          <w:sz w:val="24"/>
          <w:szCs w:val="24"/>
        </w:rPr>
        <w:t xml:space="preserve"> на территории района произошло 7 лесных пожаров на общей площади 50,9 га (за предыдущий год зарегистрировано 2 пожара на площади 23,7 га).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 xml:space="preserve">Степень износа сетей теплоснабжения в районе составляет </w:t>
      </w:r>
      <w:r>
        <w:rPr>
          <w:color w:val="000000"/>
          <w:sz w:val="24"/>
          <w:szCs w:val="24"/>
        </w:rPr>
        <w:t xml:space="preserve">64,2%, а сетей водоснабжения – 64,6%, </w:t>
      </w:r>
      <w:r>
        <w:rPr>
          <w:sz w:val="24"/>
          <w:szCs w:val="24"/>
        </w:rPr>
        <w:t>что также создает предпосылки для возникновения чрезвычайных ситуаций.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По территории района проходит участок железной дороги Абакан – Тайшет протяженностью 145 км. Железнодорожным транспортом перевозятся опасные грузы. В случае аварии или крушения возможно возникновение чрезвычайной ситуации, связанной с воздействием перевозимых веществ и материалов на людей и окружающую среду.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4"/>
          <w:szCs w:val="24"/>
        </w:rPr>
        <w:t>Органы местного самоуправления в целях решения задач в области ГО и ЧС в соответствии с полномочиями создают и содержат запасы материально-технических, медицинских и иных средств. На данный момент в районе эти запасы по количеству и ассортименту составляют не более 16 % от потребности.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Приоритеты и цели социально-экономического развития в области защиты 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селения и территорий района от чрезвычайных ситуаций природного 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техногенного характера, обеспечения безопасности населения района, описание основных целей и задач программы, тенденции развития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риоритетами в области гражданской обороны, защиты населения и территорий района от ЧС являются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перативное реагирование на ЧС природного и техногенного характера и различного рода происшествия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беспечение безопасности и охраны жизни людей на водных объектах района;</w:t>
      </w:r>
    </w:p>
    <w:p>
      <w:pPr>
        <w:pStyle w:val="Normal"/>
        <w:widowControl w:val="false"/>
        <w:ind w:firstLine="709"/>
        <w:rPr>
          <w:rFonts w:ascii="Arial" w:hAnsi="Arial" w:cs="Arial"/>
          <w:spacing w:val="3"/>
          <w:sz w:val="24"/>
          <w:szCs w:val="24"/>
        </w:rPr>
      </w:pPr>
      <w:r>
        <w:rPr>
          <w:rFonts w:cs="Arial" w:ascii="Arial" w:hAnsi="Arial"/>
          <w:spacing w:val="3"/>
          <w:sz w:val="24"/>
          <w:szCs w:val="24"/>
        </w:rPr>
        <w:t>организация проведения мероприятий по ГО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беспечение создания и поддержания в состоянии постоянной готовности к использованию технических систем управления ГО, системы оповещения населения об опасностях, возникающих при ведении военных действий или вследствие этих действий, возникновении ЧС природного и техногенного характера, защитных сооружений и других объектов ГО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обеспечение осуществления мер по поддержанию сил и средств ГО </w:t>
      </w:r>
      <w:r>
        <w:rPr>
          <w:rFonts w:cs="Arial" w:ascii="Arial" w:hAnsi="Arial"/>
          <w:spacing w:val="3"/>
          <w:sz w:val="24"/>
          <w:szCs w:val="24"/>
        </w:rPr>
        <w:t xml:space="preserve">для защиты населения и территорий от ЧС </w:t>
      </w:r>
      <w:r>
        <w:rPr>
          <w:rFonts w:cs="Arial" w:ascii="Arial" w:hAnsi="Arial"/>
          <w:sz w:val="24"/>
          <w:szCs w:val="24"/>
        </w:rPr>
        <w:t>в состоянии постоянной готовности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pacing w:val="3"/>
          <w:sz w:val="24"/>
          <w:szCs w:val="24"/>
        </w:rPr>
        <w:t>обеспечение создания, содержания и использование в целях ГО и ликвидации ЧС резервов материально-технических и иных средств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беспечение сбора и обмена информацией в установленном порядке в области защиты населения и территорий района от ЧС объектового и муниципального</w:t>
      </w:r>
      <w:r>
        <w:rPr>
          <w:rFonts w:cs="Arial" w:ascii="Arial" w:hAnsi="Arial"/>
          <w:spacing w:val="3"/>
          <w:sz w:val="24"/>
          <w:szCs w:val="24"/>
        </w:rPr>
        <w:t xml:space="preserve"> характер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организация и проведение аварийно-спасательных и других неотложных работ при ЧС </w:t>
      </w:r>
      <w:r>
        <w:rPr>
          <w:rFonts w:cs="Arial" w:ascii="Arial" w:hAnsi="Arial"/>
          <w:sz w:val="24"/>
          <w:szCs w:val="24"/>
        </w:rPr>
        <w:t>объектового и муниципального</w:t>
      </w:r>
      <w:r>
        <w:rPr>
          <w:rFonts w:cs="Arial" w:ascii="Arial" w:hAnsi="Arial"/>
          <w:spacing w:val="3"/>
          <w:sz w:val="24"/>
          <w:szCs w:val="24"/>
        </w:rPr>
        <w:t xml:space="preserve"> характер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технической оснащенности органов местного самоуправления современными средствами обеспечения безопасности, мониторинга, связи и оперативного реагирования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овышение уровня антитеррористической защищенности объектов и инфраструктур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Приоритетами в области организации обучения населения в области ГО, защиты от ЧС природного и техногенного характера, профилактики экстремизма и терроризма, информирования населения о мерах пожарной безопасности являютс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плановая подготовка, переподготовка и повышение квалификации руководителей и специалистов органов местного самоуправления, организаций, специалистов единых дежурно-диспетчерских служб, аварийно-спасательных формировани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повышение качества и эффективности командно-штабных и комплексных учений гражданской обороны, штабных и объектовых тренировок, а также тактико-специальных учений с формированиями гражданской обороны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ирование населения через средства массовой информации и по иным каналам о прогнозируемых и возникших чрезвычайных ситуациях и пожарах, мерах по обеспечению безопасности населения и территорий, а также пропаганда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, противодействия экстремизму и терроризму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Целью программы является создание эффективной системы защиты населения и территорий района от чрезвычайных ситуаций природного и техногенного характера.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дачи программы: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1. Снижение рисков и смягчение последствий чрезвычайных ситуаций природного и техногенного характера в районе.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Сокращение сроков оперативного реагирования на возникающие аварии, происшествия и чрезвычайные ситуации, повышение уровня координации и организации взаимодействия между органами управления, силами районного звена ТП РСЧС.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В результате реализации программных мероприятий будут обеспечены:</w:t>
      </w:r>
    </w:p>
    <w:p>
      <w:pPr>
        <w:pStyle w:val="ConsPlus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сторонний информационный обмен между дежурно-диспетчерскими службами района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перативное реагирование на ЧС природного и техногенного характера и различного рода происшествия;</w:t>
      </w:r>
    </w:p>
    <w:p>
      <w:pPr>
        <w:pStyle w:val="ConsPlusNormal"/>
        <w:widowControl w:val="false"/>
        <w:ind w:firstLine="709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обеспечение создания, содержания и использование в целях ГО и ликвидации ЧС резервов материально-технических и иных средств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широкий охват населения района мероприятиями по пропаганде знаний в области гражданской обороны, чрезвычайных ситуаций, профилактики экстремизма и терроризма, пожарной безопасности;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реализация полномочий сельсоветов района по решению вопросов организационно-правового, финансового, материально-технического обеспечения пожарной безопасности муниципальных образований.</w:t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4. Прогноз конечных результатов реализации программы</w:t>
      </w:r>
    </w:p>
    <w:p>
      <w:pPr>
        <w:pStyle w:val="ConsPlusNormal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Для осуществления мониторинга оценки реализации программы применяются целевые показатели и показатели результативности.</w:t>
      </w:r>
    </w:p>
    <w:p>
      <w:pPr>
        <w:pStyle w:val="ConsPlus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ом информации по показателям являются отчетные данные.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За базовые указанных целевых показателей взяты средние показатели 2012-2014 годов. 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Целевой показатель по охвату населения мероприятиями по пропаганде знаний в области гражданской обороны, чрезвычайных ситуаций, профилактики терроризма и экстремизма, пожарной безопасности увеличится с 78% в 2014 году до 94% в 2030 году.</w:t>
      </w:r>
    </w:p>
    <w:p>
      <w:pPr>
        <w:pStyle w:val="ConsPlus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результативности достигнут следующих значений:</w:t>
      </w:r>
    </w:p>
    <w:p>
      <w:pPr>
        <w:pStyle w:val="ConsPlusNormal"/>
        <w:widowControl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отребность районного резерва материально-технических, продовольственных и медицинских ресурсов, средств индивидуальной защиты, средств РХБЗ для ликвидации ЧС в восполнении снизится с 84% в 2014 году до 60% в </w:t>
      </w:r>
      <w:r>
        <w:rPr>
          <w:color w:val="000000"/>
          <w:sz w:val="24"/>
          <w:szCs w:val="24"/>
        </w:rPr>
        <w:t>2030 году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снижение времени обработки поступающих сообщений и заявлений, доведения оперативной информации до взаимодействующих служб и обмена информацией единой дежурно-диспетчерской службой района произойдет в 2022 году на 20%, а в 2030 году – на 25%.</w:t>
      </w:r>
    </w:p>
    <w:p>
      <w:pPr>
        <w:pStyle w:val="Normal"/>
        <w:widowControl w:val="false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rmal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5. Информация по отдельным мероприятиям программы</w:t>
      </w:r>
    </w:p>
    <w:p>
      <w:pPr>
        <w:pStyle w:val="ConsPlusNormal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 Предупреждение, спасение, помощь населению района в чрезвычайных ситуациях.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Целью мероприятия является последовательное снижение рисков ЧС, повышение защищенности населения и территорий района от угроз природного и техногенного характера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Данное мероприятие предполагает несколько согласованных по конечной цели и взаимосвязанных между собой направлений, а именно: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pacing w:val="3"/>
          <w:sz w:val="24"/>
          <w:szCs w:val="24"/>
        </w:rPr>
        <w:t>5.1.1. Обеспечение создания, содержания и использование в целях гражданской обороны и ликвидации чрезвычайных ситуаций резервов материально-технических и иных средств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Эффективность ликвидации чрезвычайных ситуаций природного и техногенного характера во многом определяется наличием резервов финансовых и материальных ресурсов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Достаточность продовольствия, пищевого сырья, медицинского имущества, медикаментов, транспортных средств, средств связи, строительных материалов, топлива и других материальных ресурсов позволяет в минимальные сроки локализовать чрезвычайные ситуации, уменьшить масштабы их последствий, устранить непосредственную опасность для жизни и здоровья людей и, как следствие, решить главную задачу – спасти и организовать первоочередное жизнеобеспечение пострадавших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Резервы материальных ресурсов для ликвидации чрезвычайных ситуаций используются при проведении аварийно-спасательных и других неотложных работ по устранению непосредственной опасности для жизни и здоровья людей, для развертывания и содержания временных пунктов проживания и питания пострадавших граждан, оказания им единовременной материальной помощи и других первоочередных мероприятий, связанных с обеспечением жизнедеятельности пострадавшего населения.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зервы материальных ресурсов создаются заблаговременно в целях экстренного привлечения необходимых средств в случае возникновения чрезвычайных ситуаций и включают: продовольствие, пищевое сырье, медицинское имущество, медикаменты, транспортные средства, средства связи, строительные материалы, топливо, средства индивидуальной защиты и другие материальные ресурсы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Органы местного самоуправления и организации определяют номенклатуру и объемы создаваемых запасов, создают и содержат их, а также осуществляют контроль за их использованием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равовыми основами организации создания запасов являются </w:t>
      </w:r>
      <w:r>
        <w:rPr>
          <w:rFonts w:cs="Arial" w:ascii="Arial" w:hAnsi="Arial"/>
          <w:sz w:val="24"/>
          <w:szCs w:val="24"/>
        </w:rPr>
        <w:t>Федеральный закон от 21.12.1994 № 68-ФЗ «О защите населения и территорий от чрезвычайных ситуаций природного и техногенного характера», Федеральный закон от 12.02.1998 № 28-ФЗ «О гражданской обороне»,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й закон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от 06.10.2003 № 131-ФЗ «Об общих принципах организации местного самоуправления в Российской Федерации», Постановление Правительства Российской Федерации от 27.04.2000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 и издаваемые в соответствии с ними нормативные документы МЧС России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2. Информирование населения через средства массовой информации и по иным каналам о прогнозируемых и возникших чрезвычайных ситуациях и пожарах, мерах по обеспечению безопасности населения и территорий, а также пропаганда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, противодействия экстремизму и терроризму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>Обучение населения в области гражданской обороны осуществляется в рамках единой системы подготовки населения в области гражданской обороны и защиты от чрезвычайных ситуаций природного и техногенного характера</w:t>
      </w:r>
      <w:r>
        <w:rPr>
          <w:rFonts w:cs="Arial" w:ascii="Arial" w:hAnsi="Arial"/>
          <w:bCs/>
          <w:sz w:val="24"/>
          <w:szCs w:val="24"/>
          <w:shd w:fill="FFFFFF" w:val="clear"/>
        </w:rPr>
        <w:t>.</w:t>
      </w:r>
    </w:p>
    <w:p>
      <w:pPr>
        <w:pStyle w:val="S1"/>
        <w:widowControl w:val="false"/>
        <w:spacing w:before="0" w:after="0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Органы местного самоуправления в пределах территорий муниципальных образований организуют и осуществляют обучение населения муниципальных образований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дной из основных задач при подготовке населения в области защиты от чрезвычайных ситуаций является обучение населения правилам поведения, основным способам защиты и действиям в чрезвычайных ситуациях, приемам оказания первой медицинской помощи пострадавшим, правилам пользования средствами индивидуальной и коллективной защиты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одготовка в области защиты от чрезвычайных ситуаций предусматривает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а) для работающего населения – проведение занятий по месту работы согласно рекомендуемым программам и самостоятельное изучение порядка действий в чрезвычайных ситуациях с последующим закреплением полученных знаний и навыков на учениях и тренировках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для неработающего населения – проведение бесед, лекций, просмотр учебных фильмов, привлечение на учения и тренировки по месту жительства, а также самостоятельное изучение пособий, памяток, листовок и буклетов, прослушивание радиопередач и просмотр телепрограмм по вопросам защиты от чрезвычайных ситуаций.</w:t>
      </w:r>
    </w:p>
    <w:p>
      <w:pPr>
        <w:pStyle w:val="Normal"/>
        <w:widowControl w:val="false"/>
        <w:ind w:firstLine="709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Также органы местного самоуправления при решении вопросов местного значения по участию в профилактике терроризма, а также в минимизации и (или) ликвидации последствий его проявлений организуют и проводят в муниципальных образованиях информационно-пропагандистские мероприятия по разъяснению сущности терроризма и его общественной опасности, а также по формированию у граждан неприятия идеологии экстремизма и терроризма, в том числе путем распространения информационных материалов, печатной продукции, проведения разъяснительной работы и иных мероприятий.</w:t>
      </w:r>
    </w:p>
    <w:p>
      <w:pPr>
        <w:pStyle w:val="Normal"/>
        <w:widowControl w:val="false"/>
        <w:ind w:firstLine="709"/>
        <w:rPr>
          <w:rFonts w:ascii="Arial" w:hAnsi="Arial" w:cs="Arial"/>
          <w:spacing w:val="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остранение методических пособий, информационных буклетов, брошюр, плакатов, регулярное освещение в средствах массовой информации деятельности государственной и муниципальной власти,</w:t>
      </w:r>
      <w:r>
        <w:rPr>
          <w:rFonts w:cs="Arial" w:ascii="Arial" w:hAnsi="Arial"/>
          <w:color w:val="000000"/>
          <w:sz w:val="24"/>
          <w:szCs w:val="24"/>
        </w:rPr>
        <w:t xml:space="preserve"> системный подход к мерам, направленным на предупреждение, выявление, устранение причин и условий, способствующих экстремизму, терроризму, совершению правонарушений, являются одним из важнейших условий улучшения социально-экономической ситуации на территории района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Традиционные способы предусматривают прямое педагогическое воздействие на обучаемых или опосредованное воздействие с использованием учебно-наглядных пособий, технических средств обучения. Данные технологии достаточно отработаны на практике, однако, как показывает опыт, не вполне действенны в современных условиях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Значительно большая эффективность (с точки зрения формирования культуры) у современных информационно-телекоммуникационных технологий. Программно-аппаратной базой их реализации являются компьютерные системы, локальные и глобальные компьютерные сети, технические средства массовой информации, телекоммуникаций, отображения видеоинформации и др. С их использованием информация представляется в виде мультимедийных продуктов, обучающих, игровых и тестирующих компьютерных программ, видеороликов, информационных сообщений, электронных плакатов.</w:t>
      </w:r>
    </w:p>
    <w:p>
      <w:pPr>
        <w:pStyle w:val="Style15"/>
        <w:widowControl w:val="false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личают устную, печатную, наглядную пропаганду, пропаганду через средства массовой информации и др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Устная пропаганда проводится главным образом в форме публичных выступлений лекторов и пропагандистов по тематике безопасности жизнедеятельности перед различными группами населения с использованием таких форм, как лекции, семинары, конференции, тематические вечера, вечера вопросов и ответов, викторины, научные консультации, встречи со специалистами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ечатная пропаганда осуществляется путем публикации в периодических и других изданиях выступлений руководства </w:t>
      </w:r>
      <w:r>
        <w:rPr>
          <w:rFonts w:cs="Arial" w:ascii="Arial" w:hAnsi="Arial"/>
          <w:sz w:val="24"/>
          <w:szCs w:val="24"/>
        </w:rPr>
        <w:t>МЧС России</w:t>
      </w:r>
      <w:r>
        <w:rPr>
          <w:rFonts w:cs="Arial" w:ascii="Arial" w:hAnsi="Arial"/>
          <w:color w:val="000000"/>
          <w:sz w:val="24"/>
          <w:szCs w:val="24"/>
        </w:rPr>
        <w:t>, авторитетных специалистов в области безопасности жизнедеятельности, ученых, представителей общественных организаций, а также издания пособий, брошюр, памяток по правилам поведения в условиях опасных и чрезвычайных ситуаций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глядная пропаганда находит свое выражение в организации стационарных и передвижных выставок, оборудовании комнат, классов, музеев, уголков, стендов с фотографиями спасателей, пожарных и т.п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равовыми основами в области обучения населения, пропаганды и агитации являются:</w:t>
      </w:r>
    </w:p>
    <w:p>
      <w:pPr>
        <w:pStyle w:val="S15"/>
        <w:widowControl w:val="fals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Федеральный закон от 06.03.2006 № 35-Ф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«О противодействии терроризму»;</w:t>
      </w:r>
    </w:p>
    <w:p>
      <w:pPr>
        <w:pStyle w:val="S15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shd w:fill="FFFFFF" w:val="clear"/>
        </w:rPr>
        <w:t>Постановление Правительства Российской Федерации от 02.11.2000 № 841 «Об утверждении Положения о подготовке населения в области гражданской обороны».</w:t>
      </w:r>
    </w:p>
    <w:p>
      <w:pPr>
        <w:pStyle w:val="S15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</w:rPr>
        <w:t>Информация по данному мероприятию представлена в приложении № 1 к муниципальной программе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 Развитие единой дежурно-диспетчерской службы для обеспечения безопасности населения района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Забота о жизни и здоровье граждан, сохранности имущества, обеспечении личной и общественной безопасности, а также необходимость противодействия угрозам техногенного, природного характера и актам терроризма требуют развития механизма быстрого реагирования на угрозы. 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Одним из методов решения этой проблемы является развитие ЕДДС Партизанского района. Необходимость совершенствования ЕДДС продиктована следующими факторами. 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Очевидно преимущество телефонного обращения к экстренным оперативным службам по типу «одного окна», которое позволяет населению района при возникновении чрезвычайного происшествия не задумываться, какая именно служба ему необходима и какой номер требуется использовать для доступа к ней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Всевозможные нештатные ситуации, угрожающие жизни и здоровью людей, требуют от служб экстренного реагирования предельно быстрых решений и слаженных действий. Переход на ЕДДС значительно повышает оперативность реагирования и эффективность функционирования дежурно-диспетчерских служб различной ведомственной принадлежности при их совместных действиях, уменьшает возможный социально-экономический ущерб от ЧС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ЕДДС района должна соответствовать требованиям Положения о единой дежурно-диспетчерской службе муниципального образования (далее – Положение), рекомендованного к применению Правительственной комиссией по предупреждению и ликвидации чрезвычайных ситуаций и обеспечению пожарной безопасности (протокол от 28.08.2015 № 7)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Для приведения ЕДДС муниципальных образований в соответствие с требованиями Положения планируется провести следующую работу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доукомплектовать ЕДДС необходимыми техническими средствами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роизводить плановое обновление устаревших технических средств и оборудования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ить оптимальную штатную численнос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Информация по данному мероприятию представлена в приложении № 2 к муниципальной программе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5.3. Субсидии бюджетам поселений на обеспечение первичных мер пожарной безопасности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Финансирование мероприятий по обеспечению первичных мер пожарной безопасности в пределах населенных пунктов позволяет реализовать полномочия сельсоветов района по решению вопросов организационно-правового, финансового, материально-технического обеспечения пожарной безопасности муниципальных образований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Для обеспечения первичных мер пожарной безопасности необходимо:</w:t>
      </w:r>
    </w:p>
    <w:p>
      <w:pPr>
        <w:pStyle w:val="Style15"/>
        <w:widowControl w:val="false"/>
        <w:ind w:firstLine="709"/>
        <w:jc w:val="both"/>
        <w:rPr/>
      </w:pPr>
      <w:r>
        <w:rPr>
          <w:color w:val="000000"/>
          <w:sz w:val="24"/>
          <w:szCs w:val="24"/>
        </w:rPr>
        <w:t>создание условий для организации и деятельност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Style15"/>
        <w:widowControl w:val="false"/>
        <w:ind w:firstLine="709"/>
        <w:jc w:val="both"/>
        <w:rPr/>
      </w:pPr>
      <w:r>
        <w:rPr>
          <w:color w:val="000000"/>
          <w:sz w:val="24"/>
          <w:szCs w:val="24"/>
        </w:rPr>
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Style15"/>
        <w:widowControl w:val="false"/>
        <w:ind w:firstLine="709"/>
        <w:jc w:val="both"/>
        <w:rPr/>
      </w:pPr>
      <w:r>
        <w:rPr>
          <w:color w:val="000000"/>
          <w:sz w:val="24"/>
          <w:szCs w:val="24"/>
        </w:rPr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Style15"/>
        <w:widowControl w:val="false"/>
        <w:ind w:firstLine="709"/>
        <w:jc w:val="both"/>
        <w:rPr/>
      </w:pPr>
      <w:r>
        <w:rPr>
          <w:color w:val="000000"/>
          <w:sz w:val="24"/>
          <w:szCs w:val="24"/>
        </w:rPr>
        <w:t>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Style15"/>
        <w:widowControl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ятие мер по локализации пожара и спасению людей и имущества до прибытия подразделений Государственной противопожарной службы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равовыми основами в области обеспечения первичных мер пожарной безопасности в поселениях являются: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й закон от 21.12.1994 № 69-ФЗ «О пожарной безопасности»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Федеральный закон от 22.07.2008 № 123-ФЗ «Технический регламент о требованиях пожарной безопасности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по данному мероприятию представлена в приложении № 3 к муниципальной программ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6. Информация о ресурсном обеспечении программы</w:t>
      </w:r>
    </w:p>
    <w:p>
      <w:pPr>
        <w:pStyle w:val="ConsPlusNormal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формация о ресурсном обеспечении муниципальной программы Партизанского района за сче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, </w:t>
      </w:r>
      <w:r>
        <w:rPr>
          <w:rFonts w:cs="Arial" w:ascii="Arial" w:hAnsi="Arial"/>
          <w:bCs/>
          <w:sz w:val="24"/>
          <w:szCs w:val="24"/>
        </w:rPr>
        <w:t>изложена в приложении № 4 к муниципальной программе.</w:t>
      </w:r>
    </w:p>
    <w:p>
      <w:pPr>
        <w:pStyle w:val="ConsPlusNormal"/>
        <w:widowControl w:val="false"/>
        <w:ind w:firstLine="709"/>
        <w:jc w:val="both"/>
        <w:rPr/>
      </w:pPr>
      <w:r>
        <w:rPr>
          <w:bCs/>
          <w:sz w:val="24"/>
          <w:szCs w:val="24"/>
        </w:rPr>
        <w:t>Информация об источниках финансирования отдельных мероприятий муниципальной программы Партизанского района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 изложена в приложении № 5 к муниципальной программе.</w:t>
      </w:r>
    </w:p>
    <w:p>
      <w:pPr>
        <w:pStyle w:val="ConsPlusNormal"/>
        <w:widowControl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7. Реализация и контроль над ходом выполнения программы</w:t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Администрация района несет ответственность за реализацию программы, достижение конечного результата и эффективное использование финансовых средств, выделяемых на выполнение программ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Администрация района ежегодно уточняет целевые показатели и затраты по программным мероприятиям, механизм реализации программы, при необходимости вносит предложения (с обоснованиями) о продлении срока реализации программ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Администрация района составляет отчет о реализации программы за первое полугодие отчетного года не позднее 10 августа отчетного года по формам согласно приложениям №№ 10-15 к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остановлению</w:t>
        </w:r>
      </w:hyperlink>
      <w:r>
        <w:rPr>
          <w:rFonts w:cs="Arial" w:ascii="Arial" w:hAnsi="Arial"/>
          <w:sz w:val="24"/>
          <w:szCs w:val="24"/>
        </w:rPr>
        <w:t xml:space="preserve">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 и направляет его в финансовое управление администрации Партизанского райо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Администрация района по итогам года, следующего за отчетным, до 1 марта составляет отчет и доклад об исполнении настоящей программы с оценкой эффективности ее реализации, динамики финансирования, выполнения мероприятий за период реализации программы по формам, прилагаемым к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остановлению</w:t>
        </w:r>
      </w:hyperlink>
      <w:r>
        <w:rPr>
          <w:rFonts w:cs="Arial" w:ascii="Arial" w:hAnsi="Arial"/>
          <w:sz w:val="24"/>
          <w:szCs w:val="24"/>
        </w:rPr>
        <w:t xml:space="preserve">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Администрация района обеспечивает контроль над ходом реализации программы на предмет соблюдения сроков, целевого и эффективного использования бюджетных средств, достижения результатов программы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енно исполняющий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нности главы района                                                                       Г.А. Савченк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640" w:right="-30" w:hanging="0"/>
        <w:outlineLvl w:val="2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640" w:right="-30" w:hanging="0"/>
        <w:outlineLvl w:val="2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к паспорту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640" w:right="-30" w:hanging="0"/>
        <w:outlineLvl w:val="2"/>
        <w:rPr/>
      </w:pPr>
      <w:r>
        <w:rPr>
          <w:rFonts w:cs="Arial" w:ascii="Arial" w:hAnsi="Arial"/>
          <w:sz w:val="24"/>
          <w:szCs w:val="24"/>
        </w:rPr>
        <w:t>Партизанского района «Защита от чрезвычайных ситуаций природного и техногенного характера и обеспечение безопасности населения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целевых показателей программы, с указанием планируемых к достижению значений в результате 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и программы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202"/>
        <w:gridCol w:w="877"/>
        <w:gridCol w:w="883"/>
        <w:gridCol w:w="832"/>
        <w:gridCol w:w="689"/>
        <w:gridCol w:w="690"/>
        <w:gridCol w:w="690"/>
        <w:gridCol w:w="832"/>
        <w:gridCol w:w="689"/>
        <w:gridCol w:w="705"/>
        <w:gridCol w:w="707"/>
        <w:gridCol w:w="832"/>
        <w:gridCol w:w="832"/>
        <w:gridCol w:w="832"/>
        <w:gridCol w:w="814"/>
        <w:gridCol w:w="803"/>
        <w:gridCol w:w="674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и, целевые показатели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-ница измерения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, предшест-вующий реали-зации программы (2013 год)</w:t>
            </w:r>
          </w:p>
        </w:tc>
        <w:tc>
          <w:tcPr>
            <w:tcW w:w="106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муниципальной программы Партизанского района</w:t>
            </w:r>
          </w:p>
        </w:tc>
      </w:tr>
      <w:tr>
        <w:trPr>
          <w:trHeight w:val="154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  <w:p>
            <w:pPr>
              <w:pStyle w:val="Normal"/>
              <w:widowControl w:val="false"/>
              <w:ind w:left="-108" w:right="-10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2025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ды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 конца реализации программ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пятилетнем интервале</w:t>
            </w:r>
          </w:p>
        </w:tc>
      </w:tr>
      <w:tr>
        <w:trPr>
          <w:trHeight w:val="6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6" w:right="-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0</w:t>
            </w:r>
          </w:p>
          <w:p>
            <w:pPr>
              <w:pStyle w:val="Normal"/>
              <w:widowControl w:val="false"/>
              <w:ind w:left="-106" w:right="-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евой показатель 1. Создание, содержание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 восполнение районного резерва материальнотехнических, продовольственных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и медицинских ресур-сов, средств индивидуаль-ной защиты, средств РХБ разведки для ликвидации ЧС (ежегодно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%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от потребно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евой показатель 2. Охват населе-ния района мероприятиями по пропаганде знаний в области гражданской обороны, чрезвычайных ситуаций, профилактики экстремизма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и терроризма, пожар-ной безопасности (ежегодно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% </w:t>
            </w:r>
          </w:p>
          <w:p>
            <w:pPr>
              <w:pStyle w:val="Normal"/>
              <w:widowControl w:val="false"/>
              <w:ind w:left="-143" w:right="-1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 </w:t>
            </w:r>
          </w:p>
          <w:p>
            <w:pPr>
              <w:pStyle w:val="Normal"/>
              <w:widowControl w:val="false"/>
              <w:ind w:left="-143" w:right="-17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ей числен-ности населе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евой показатель 3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нижение времени обработки поступающих сообщений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 заявлений, доведения оперативной инфор-мации до взаимодействущих служб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и обмена информацией единой дежурно-диспетчерской службой района</w:t>
            </w:r>
          </w:p>
          <w:p>
            <w:pPr>
              <w:pStyle w:val="ConsPlusNonformat"/>
              <w:rPr/>
            </w:pPr>
            <w:r>
              <w:rPr>
                <w:rFonts w:cs="Arial" w:ascii="Arial" w:hAnsi="Arial"/>
                <w:sz w:val="24"/>
                <w:szCs w:val="24"/>
              </w:rPr>
              <w:t>(ежегодно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%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показателя 2012 год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23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левой показатель 4. Обеспе-чение сельского населения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%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показателя 2013 год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76" w:right="-7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0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йона первичными мерами пожар-ной безопасности (ежегодно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76" w:right="-7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ременно исполняющий </w:t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обязанности главы района                                                                                                                                                 Г.А. Савченко</w:t>
      </w:r>
    </w:p>
    <w:p>
      <w:pPr>
        <w:pStyle w:val="Normal"/>
        <w:widowControl w:val="false"/>
        <w:ind w:left="46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Normal"/>
        <w:widowControl w:val="false"/>
        <w:ind w:left="46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left="46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«Защита </w:t>
      </w:r>
    </w:p>
    <w:p>
      <w:pPr>
        <w:pStyle w:val="Normal"/>
        <w:widowControl w:val="false"/>
        <w:ind w:left="46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чрезвычайных ситуаций природного и техногенного характера и обеспечение безопасности населения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ьное мероприятие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«Предупреждение, спасение, помощь населению района в чрезвычайных ситуациях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Паспорт отдельного мероприятия «Предупреждение, спасение, помощь населению района в чрезвычайных ситуациях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6261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отдельного мероприят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Предупреждение, спасение, помощь населению района в чрезвычайных ситуациях» (далее – отдельное мероприятие)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отдельное мероприятие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отдельного мероприят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–2025 годы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отдельного мероприят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оследовательное снижение рисков ЧС, повышение защищенности населения и территорий района от угроз природного и техногенного характер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59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 бюджетных средств, ответственный за реализацию отдельного мероприят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отдельного мероприят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показателей результативности отдельного  мероприятия приведен в приложении к паспорту отдельного мероприятия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отдельного мероприят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отдельного мероприятия составляет 150,0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50,0 тыс. рублей – средства районного бюджета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 реализации отдельного мероприят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50,0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50,0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50,0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50,0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 тыс. рублей – средства районного бюджета.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енно исполняющий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обязанности главы района                                                                       Г.А. Савченко</w:t>
      </w:r>
    </w:p>
    <w:p>
      <w:pPr>
        <w:pStyle w:val="Normal"/>
        <w:widowControl w:val="false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widowControl w:val="false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аспорту отдельного мероприятия «Предупреждение, спасение, </w:t>
      </w:r>
    </w:p>
    <w:p>
      <w:pPr>
        <w:pStyle w:val="Normal"/>
        <w:widowControl w:val="false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мощь населению района </w:t>
      </w:r>
    </w:p>
    <w:p>
      <w:pPr>
        <w:pStyle w:val="Normal"/>
        <w:widowControl w:val="false"/>
        <w:ind w:left="10206" w:hanging="0"/>
        <w:rPr/>
      </w:pPr>
      <w:r>
        <w:rPr>
          <w:rFonts w:cs="Arial" w:ascii="Arial" w:hAnsi="Arial"/>
          <w:sz w:val="24"/>
          <w:szCs w:val="24"/>
        </w:rPr>
        <w:t>в чрезвычайных ситуациях»</w:t>
      </w:r>
    </w:p>
    <w:p>
      <w:pPr>
        <w:pStyle w:val="Normal"/>
        <w:widowControl w:val="false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73"/>
        <w:gridCol w:w="1807"/>
        <w:gridCol w:w="1559"/>
        <w:gridCol w:w="1005"/>
        <w:gridCol w:w="1025"/>
        <w:gridCol w:w="992"/>
        <w:gridCol w:w="991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-ции</w:t>
            </w:r>
          </w:p>
        </w:tc>
        <w:tc>
          <w:tcPr>
            <w:tcW w:w="4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</w:tr>
      <w:tr>
        <w:trPr>
          <w:trHeight w:val="360" w:hRule="atLeast"/>
        </w:trPr>
        <w:tc>
          <w:tcPr>
            <w:tcW w:w="14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ьное мероприятие «Предупреждение, спасение, помощь населению района в чрезвычайных ситуациях»</w:t>
            </w:r>
          </w:p>
        </w:tc>
      </w:tr>
      <w:tr>
        <w:trPr>
          <w:trHeight w:val="360" w:hRule="atLeast"/>
        </w:trPr>
        <w:tc>
          <w:tcPr>
            <w:tcW w:w="14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реализации отдельного мероприятия: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последовательное снижение рисков ЧС, повышение защищенности населения и территорий района от угроз природного и техногенного характер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, содержание и восполнение районного резерва материально-технических, продовольственных и медицинских ресурсов, средств индивидуальной защиты, средств РХБ разведки для ликвидации Ч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%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потреб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четные данны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хват населения района мероприятиями по пропаганде знаний в области гражданской обороны, чрезвычайных ситуаций, профилактики экстремизма и терроризма, пожарной безопаснос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% от общей численност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четные данны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9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енно исполняющий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обязанности главы района                                                                                                                                                 Г.А. Савченко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widowControl w:val="false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отдельному мероприятию </w:t>
      </w:r>
    </w:p>
    <w:p>
      <w:pPr>
        <w:pStyle w:val="Normal"/>
        <w:widowControl w:val="false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Предупреждение, спасение, </w:t>
      </w:r>
    </w:p>
    <w:p>
      <w:pPr>
        <w:pStyle w:val="Normal"/>
        <w:widowControl w:val="false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мощь населению района </w:t>
      </w:r>
    </w:p>
    <w:p>
      <w:pPr>
        <w:pStyle w:val="Normal"/>
        <w:widowControl w:val="false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чрезвычайных ситуациях»</w:t>
      </w:r>
    </w:p>
    <w:p>
      <w:pPr>
        <w:pStyle w:val="Normal"/>
        <w:widowControl w:val="false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Наименование отдельного мероприятия «Предупреждение, спасение, помощь населению района в чрезвычайных ситуациях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85"/>
        <w:gridCol w:w="992"/>
        <w:gridCol w:w="851"/>
        <w:gridCol w:w="1666"/>
        <w:gridCol w:w="786"/>
        <w:gridCol w:w="863"/>
        <w:gridCol w:w="900"/>
        <w:gridCol w:w="720"/>
        <w:gridCol w:w="45"/>
        <w:gridCol w:w="1072"/>
        <w:gridCol w:w="2437"/>
      </w:tblGrid>
      <w:tr>
        <w:trPr>
          <w:trHeight w:val="67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ьн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жидаемый непосредственный результа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реализации отдельного мероприятия</w:t>
            </w:r>
          </w:p>
        </w:tc>
      </w:tr>
      <w:tr>
        <w:trPr>
          <w:trHeight w:val="100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 за период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мероприятия: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последовательное снижение рисков ЧС, повышение защищенности населения и территорий района от угроз природного и техногенного характер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Задача: снижение рисков и смягчение последствий чрезвычайных ситуаций природного и техногенного характера в районе</w:t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1.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упреждение, спасение, помощь населению района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 чрезвычайных ситуациях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-страция Парти-з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18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енно исполняющий</w:t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обязанности главы района                                                                                                                                                 Г.А. Савченко</w:t>
      </w:r>
    </w:p>
    <w:p>
      <w:pPr>
        <w:pStyle w:val="Normal"/>
        <w:widowControl w:val="false"/>
        <w:ind w:left="496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2 </w:t>
      </w:r>
    </w:p>
    <w:p>
      <w:pPr>
        <w:pStyle w:val="Normal"/>
        <w:widowControl w:val="false"/>
        <w:ind w:left="496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left="4962" w:hanging="0"/>
        <w:rPr/>
      </w:pPr>
      <w:r>
        <w:rPr>
          <w:rFonts w:cs="Arial" w:ascii="Arial" w:hAnsi="Arial"/>
          <w:sz w:val="24"/>
          <w:szCs w:val="24"/>
        </w:rPr>
        <w:t>Партизанского района «Защита от чрезвычайных ситуаций природного и техногенного характера и обеспечение безопасности населения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Отдельное мероприятие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«Развитие единой дежурно-диспетчерской службы для обеспечения безопасности населения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Паспорт отдельного мероприятия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«Развитие единой дежурно-диспетчерской службы для обеспечения безопасности населения района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626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отдельного мероприятия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«Развитие единой дежурно-диспетчерской службы для обеспечения безопасности населения района» (далее – отдельное мероприятие)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отдельное мероприятие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отдельного мероприятия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–2025 годы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отдельного мероприятия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кращение сроков оперативного реагирования на возникающие аварии, происшествия и чрезвычайные ситуации, повышение уровня координации и организации взаимодействия между органами управления, силами районного звена ТП РСЧС</w:t>
            </w:r>
          </w:p>
        </w:tc>
      </w:tr>
      <w:tr>
        <w:trPr>
          <w:trHeight w:val="59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 бюджетных средств, ответственный за реализацию отдельного мероприятия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отдельного мероприятия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показателей результативности отдельного  мероприятия приведен в приложении к паспорту отдельного мероприятия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отдельного мероприятия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отдельного мероприятия составляет 12203,3 тыс. рублей, в том числе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80,0 тыс. рублей – средства краев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2123,3 тыс. рублей – средства районного бюджета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 реализации отдельного мероприятия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 4192,5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 тыс. рублей – средства краев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2,5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4045,4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 тыс. рублей – средства краев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5,4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3965,4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 тыс. рублей – средства краев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5,4 тыс. рублей – средства районного бюджета.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енно исполняющий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обязанности главы района                                                                       Г.А. Савченко</w:t>
      </w:r>
    </w:p>
    <w:p>
      <w:pPr>
        <w:pStyle w:val="Normal"/>
        <w:widowControl w:val="false"/>
        <w:ind w:left="9639" w:hanging="0"/>
        <w:rPr/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widowControl w:val="false"/>
        <w:ind w:left="9639" w:hanging="0"/>
        <w:rPr/>
      </w:pPr>
      <w:r>
        <w:rPr>
          <w:rFonts w:cs="Arial" w:ascii="Arial" w:hAnsi="Arial"/>
          <w:sz w:val="24"/>
          <w:szCs w:val="24"/>
        </w:rPr>
        <w:t xml:space="preserve">к паспорту отдельного мероприятия </w:t>
      </w:r>
    </w:p>
    <w:p>
      <w:pPr>
        <w:pStyle w:val="Normal"/>
        <w:widowControl w:val="false"/>
        <w:ind w:left="9639" w:hanging="0"/>
        <w:rPr/>
      </w:pPr>
      <w:r>
        <w:rPr>
          <w:rFonts w:cs="Arial" w:ascii="Arial" w:hAnsi="Arial"/>
          <w:sz w:val="24"/>
          <w:szCs w:val="24"/>
        </w:rPr>
        <w:t>«Развитие единой дежурно-диспетчерской службы для обеспечения безопасности населения района»</w:t>
      </w:r>
    </w:p>
    <w:p>
      <w:pPr>
        <w:pStyle w:val="Normal"/>
        <w:widowControl w:val="false"/>
        <w:ind w:left="963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показателей результативности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771"/>
        <w:gridCol w:w="1485"/>
        <w:gridCol w:w="1701"/>
        <w:gridCol w:w="993"/>
        <w:gridCol w:w="851"/>
        <w:gridCol w:w="992"/>
        <w:gridCol w:w="970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3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</w:tr>
      <w:tr>
        <w:trPr>
          <w:trHeight w:val="360" w:hRule="atLeast"/>
        </w:trPr>
        <w:tc>
          <w:tcPr>
            <w:tcW w:w="14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ьное мероприятие «Развитие единой дежурно-диспетчерской службы для обеспечения безопасности населения района»</w:t>
            </w:r>
          </w:p>
        </w:tc>
      </w:tr>
      <w:tr>
        <w:trPr>
          <w:trHeight w:val="360" w:hRule="atLeast"/>
        </w:trPr>
        <w:tc>
          <w:tcPr>
            <w:tcW w:w="14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реализации отдельного мероприятия: сокращение сроков оперативного реагирования на возникающие аварии, происшествия и чрезвычайные ситуации, повышение уровня координации и организации взаимодействия между органами управления, силами районного звена ТП РСЧ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нижение времени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ботки поступающих сообщений и заявлений, доведения оперативной информации до взаимодействующих служб и обмена информацией единой дежурно-диспетчерской службой райо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%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 показателя </w:t>
            </w:r>
            <w:r>
              <w:rPr>
                <w:rFonts w:cs="Arial" w:ascii="Arial" w:hAnsi="Arial"/>
                <w:sz w:val="24"/>
                <w:szCs w:val="24"/>
              </w:rPr>
              <w:t>201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четные дан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9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енно исполняющий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обязанности главы района                                                                                                                                                 Г.А. Савченко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left="9639" w:hanging="0"/>
        <w:rPr/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widowControl w:val="false"/>
        <w:ind w:left="9639" w:hanging="0"/>
        <w:rPr/>
      </w:pPr>
      <w:r>
        <w:rPr>
          <w:rFonts w:cs="Arial" w:ascii="Arial" w:hAnsi="Arial"/>
          <w:sz w:val="24"/>
          <w:szCs w:val="24"/>
        </w:rPr>
        <w:t xml:space="preserve">к отдельному мероприятию </w:t>
      </w:r>
    </w:p>
    <w:p>
      <w:pPr>
        <w:pStyle w:val="Normal"/>
        <w:widowControl w:val="false"/>
        <w:ind w:left="963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Развитие единой дежурно-диспетчерской службы для обеспечения безопасности населения района»</w:t>
      </w:r>
    </w:p>
    <w:p>
      <w:pPr>
        <w:pStyle w:val="Normal"/>
        <w:widowControl w:val="false"/>
        <w:ind w:left="109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отдельного мероприятия «Развитие единой дежурно-диспетчерской службы для обеспечения безопасности населения района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909"/>
        <w:gridCol w:w="851"/>
        <w:gridCol w:w="1630"/>
        <w:gridCol w:w="782"/>
        <w:gridCol w:w="15"/>
        <w:gridCol w:w="1213"/>
        <w:gridCol w:w="1275"/>
        <w:gridCol w:w="1236"/>
        <w:gridCol w:w="45"/>
        <w:gridCol w:w="1395"/>
        <w:gridCol w:w="1809"/>
      </w:tblGrid>
      <w:tr>
        <w:trPr>
          <w:trHeight w:val="67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отдельного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жидаемый непосред-ственный результа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реализации отдельного мероприятия</w:t>
            </w:r>
          </w:p>
        </w:tc>
      </w:tr>
      <w:tr>
        <w:trPr>
          <w:trHeight w:val="100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 xml:space="preserve"> год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 xml:space="preserve"> год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период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4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мероприятия: сокращение сроков оперативного реагирования на возникающие аварии, происшествия и чрезвычайные ситуации, повышение уровня координации и организации взаимодействия между органами управления, силами районного звена ТП РСЧС</w:t>
            </w:r>
          </w:p>
        </w:tc>
      </w:tr>
      <w:tr>
        <w:trPr>
          <w:trHeight w:val="360" w:hRule="atLeast"/>
        </w:trPr>
        <w:tc>
          <w:tcPr>
            <w:tcW w:w="1422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: оперативное реагирование на ЧС природного и техногенного характера и различного рода происшествия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2.</w:t>
            </w:r>
          </w:p>
          <w:p>
            <w:pPr>
              <w:pStyle w:val="Normal"/>
              <w:widowControl w:val="false"/>
              <w:ind w:lef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единой дежурно-диспетчерской службы для обеспечения безопасности населения райо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-страция Парти-занского района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4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413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2,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5,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5,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3,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енно исполняющий</w:t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обязанности главы района                                                                                                                                                 Г.А. Савченко</w:t>
      </w:r>
    </w:p>
    <w:p>
      <w:pPr>
        <w:pStyle w:val="Normal"/>
        <w:widowControl w:val="false"/>
        <w:ind w:left="46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3 </w:t>
      </w:r>
    </w:p>
    <w:p>
      <w:pPr>
        <w:pStyle w:val="Normal"/>
        <w:widowControl w:val="false"/>
        <w:ind w:left="46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left="46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«Защита </w:t>
      </w:r>
    </w:p>
    <w:p>
      <w:pPr>
        <w:pStyle w:val="Normal"/>
        <w:widowControl w:val="false"/>
        <w:ind w:left="46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чрезвычайных ситуаций природного </w:t>
      </w:r>
    </w:p>
    <w:p>
      <w:pPr>
        <w:pStyle w:val="Normal"/>
        <w:widowControl w:val="false"/>
        <w:ind w:left="4678" w:hanging="0"/>
        <w:rPr/>
      </w:pPr>
      <w:r>
        <w:rPr>
          <w:rFonts w:cs="Arial" w:ascii="Arial" w:hAnsi="Arial"/>
          <w:sz w:val="24"/>
          <w:szCs w:val="24"/>
        </w:rPr>
        <w:t>и техногенного характера и обеспечение безопасности населения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ьное мероприятие «Субсидии бюджетам поселений на обеспечение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первичных мер пожарной безопасности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спорт отдельного мероприятия «Субсидии бюджетам поселений 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на обеспечение первичных мер пожарной безопасности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626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отдельного мероприятия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Субсидии бюджетам поселений на обеспечение первичных мер пожарной безопасности» (далее – отдельное мероприятие)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отдельное мероприятие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«Защита от чрезвычайных ситуаций природного и техногенного характера и обеспечение безопасности населения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отдельного мероприятия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14–2025 годы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отдельного мероприятия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Обеспечение сельского населения района первичными мерами пожарной безопасности</w:t>
            </w:r>
          </w:p>
        </w:tc>
      </w:tr>
      <w:tr>
        <w:trPr>
          <w:trHeight w:val="59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 бюджетных средств, ответственный за реализацию отдельного мероприятия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отдельного мероприятия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чень показателей результативности отдельного  мероприятия приведен в приложении к паспорту отдельного мероприятия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отдельного мероприятия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отдельного мероприятия составляет 3645,1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5,1 тыс. рублей – средства краевого бюджета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 реализации отдельного мероприятия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 1608,1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8,1 тыс. рублей – средства краев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964,9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,9 тыс. рублей – средства краевого бюджет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1072,1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2,1 тыс. рублей – средства краевого бюджета.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енно исполняющий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нности главы района                                                                       Г.А. Савченко</w:t>
      </w:r>
    </w:p>
    <w:p>
      <w:pPr>
        <w:pStyle w:val="Normal"/>
        <w:widowControl w:val="false"/>
        <w:ind w:left="9639" w:hanging="0"/>
        <w:rPr/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widowControl w:val="false"/>
        <w:ind w:left="9639" w:hanging="0"/>
        <w:rPr/>
      </w:pPr>
      <w:r>
        <w:rPr>
          <w:rFonts w:cs="Arial" w:ascii="Arial" w:hAnsi="Arial"/>
          <w:sz w:val="24"/>
          <w:szCs w:val="24"/>
        </w:rPr>
        <w:t>к паспорту отдельного мероприятия «Субсидии бюджетам поселений на обеспечение первичных мер пожарной безопасности»</w:t>
      </w:r>
    </w:p>
    <w:p>
      <w:pPr>
        <w:pStyle w:val="Normal"/>
        <w:widowControl w:val="false"/>
        <w:ind w:left="102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показателей результативности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50"/>
        <w:gridCol w:w="5812"/>
        <w:gridCol w:w="1560"/>
        <w:gridCol w:w="1700"/>
        <w:gridCol w:w="1136"/>
        <w:gridCol w:w="1069"/>
        <w:gridCol w:w="1080"/>
        <w:gridCol w:w="1177"/>
      </w:tblGrid>
      <w:tr>
        <w:trPr>
          <w:trHeight w:val="24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4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24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60" w:hRule="atLeast"/>
        </w:trPr>
        <w:tc>
          <w:tcPr>
            <w:tcW w:w="14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ьное мероприятие «Субсидии бюджетам поселений на обеспечение первичных мер пожарной безопасности»</w:t>
            </w:r>
          </w:p>
        </w:tc>
      </w:tr>
      <w:tr>
        <w:trPr>
          <w:trHeight w:val="360" w:hRule="atLeast"/>
        </w:trPr>
        <w:tc>
          <w:tcPr>
            <w:tcW w:w="14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реализации отдельного мероприятия: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обеспечение сельского населения района первичными мерами пожарной безопасности</w:t>
            </w:r>
          </w:p>
        </w:tc>
      </w:tr>
      <w:tr>
        <w:trPr>
          <w:trHeight w:val="36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Обеспечение сельского населения района первичными мерами пожарной безопас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 от показателя 2013 г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четные данны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енно исполняющий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обязанности главы района                                                                                                                                                 Г.А. Савченко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left="9639" w:hanging="0"/>
        <w:rPr/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widowControl w:val="false"/>
        <w:ind w:left="9639" w:hanging="0"/>
        <w:rPr/>
      </w:pPr>
      <w:r>
        <w:rPr>
          <w:rFonts w:cs="Arial" w:ascii="Arial" w:hAnsi="Arial"/>
          <w:sz w:val="24"/>
          <w:szCs w:val="24"/>
        </w:rPr>
        <w:t>к отдельному мероприятию «Субсидии бюджетам поселений на обеспечение первичных мер пожарной безопасности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4"/>
          <w:szCs w:val="24"/>
        </w:rPr>
        <w:t>Наименование отдельного мероприятия «Субсидии бюджетам поселений на обеспечение первичных мер пожарной безопасности»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285"/>
        <w:gridCol w:w="992"/>
        <w:gridCol w:w="851"/>
        <w:gridCol w:w="1666"/>
        <w:gridCol w:w="802"/>
        <w:gridCol w:w="1012"/>
        <w:gridCol w:w="992"/>
        <w:gridCol w:w="992"/>
        <w:gridCol w:w="85"/>
        <w:gridCol w:w="1171"/>
        <w:gridCol w:w="2268"/>
      </w:tblGrid>
      <w:tr>
        <w:trPr>
          <w:trHeight w:val="675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ьного мероприятия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жидаемый непосредственный результа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 реализации отдельного мероприятия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в том числ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натуральном выражении)</w:t>
            </w:r>
          </w:p>
        </w:tc>
      </w:tr>
      <w:tr>
        <w:trPr>
          <w:trHeight w:val="1009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пери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мероприятия: обеспечение сельского населения района первичными мерами пожарной безопасности</w:t>
            </w:r>
          </w:p>
        </w:tc>
      </w:tr>
      <w:tr>
        <w:trPr>
          <w:trHeight w:val="360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: оперативное реагирование на ЧС природного и техногенного характера и различного рода происшествия</w:t>
            </w:r>
          </w:p>
        </w:tc>
      </w:tr>
      <w:tr>
        <w:trPr>
          <w:trHeight w:val="35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бюджетам поселен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 обеспечение первичных мер пожарной безопасности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-совое управле-ние админи-страции Парти-з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74120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,9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2,1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5,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widowControl w:val="false"/>
        <w:ind w:left="9072" w:hanging="0"/>
        <w:rPr/>
      </w:pPr>
      <w:r>
        <w:rPr>
          <w:rFonts w:cs="Arial" w:ascii="Arial" w:hAnsi="Arial"/>
          <w:sz w:val="24"/>
          <w:szCs w:val="24"/>
        </w:rPr>
        <w:t>к муниципальной программе Партизанского района «Защита от чрезвычайных ситуаций природного и техногенного характера и обеспечение безопасности населения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Информация о ресурсном обеспечении муниципальной программы Партизанского района за сче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01"/>
        <w:gridCol w:w="1985"/>
        <w:gridCol w:w="709"/>
        <w:gridCol w:w="850"/>
        <w:gridCol w:w="1701"/>
        <w:gridCol w:w="710"/>
        <w:gridCol w:w="1134"/>
        <w:gridCol w:w="1134"/>
        <w:gridCol w:w="1134"/>
        <w:gridCol w:w="1483"/>
      </w:tblGrid>
      <w:tr>
        <w:trPr>
          <w:trHeight w:val="529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атус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уници-пальная программа, отдельное мероприят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-ние муници-пальной программы, отдель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ГРБС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112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5" w:right="-13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3" w:firstLine="10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 период 2023-2025 годов</w:t>
            </w:r>
          </w:p>
        </w:tc>
      </w:tr>
      <w:tr>
        <w:trPr>
          <w:trHeight w:val="1067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-пальная 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щита от чрезвычайных ситуаций природного и техногенного характера и обеспечение безопасности населе-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, расход-ные обязательства по программе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87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98,4</w:t>
            </w:r>
          </w:p>
        </w:tc>
      </w:tr>
      <w:tr>
        <w:trPr>
          <w:trHeight w:val="47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5,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53,3</w:t>
            </w:r>
          </w:p>
        </w:tc>
      </w:tr>
      <w:tr>
        <w:trPr>
          <w:trHeight w:val="28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2,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5,1</w:t>
            </w:r>
          </w:p>
        </w:tc>
      </w:tr>
      <w:tr>
        <w:trPr>
          <w:trHeight w:val="693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-тие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упреждение, спасение, помощь населению района в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, расход-ные обязательства по программе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597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1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768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-тие 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единой дежурно-диспетчерской службы для обеспечения безопасности населения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, расход-ные обязательства по программе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5,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3,3</w:t>
            </w:r>
          </w:p>
        </w:tc>
      </w:tr>
      <w:tr>
        <w:trPr>
          <w:trHeight w:val="76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4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41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2,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5,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5,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3,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61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-тие 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поселений на обеспечение первичных мер пожар-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, расход-ные обязательства по программе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2,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5,1</w:t>
            </w:r>
          </w:p>
        </w:tc>
      </w:tr>
      <w:tr>
        <w:trPr>
          <w:trHeight w:val="61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74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2,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5,1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5</w:t>
      </w:r>
    </w:p>
    <w:p>
      <w:pPr>
        <w:pStyle w:val="Normal"/>
        <w:widowControl w:val="false"/>
        <w:ind w:left="963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left="963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ртизанского района «Защита от чрезвычайных ситуаций природного и техногенного характера и обеспечение безопасности населения»</w:t>
      </w:r>
    </w:p>
    <w:p>
      <w:pPr>
        <w:pStyle w:val="Normal"/>
        <w:widowControl w:val="false"/>
        <w:ind w:left="963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Информация об источниках финансирования отдельных мероприятий муниципальной программы Партизанского района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3402"/>
        <w:gridCol w:w="2835"/>
        <w:gridCol w:w="1276"/>
        <w:gridCol w:w="1275"/>
        <w:gridCol w:w="1276"/>
        <w:gridCol w:w="2159"/>
      </w:tblGrid>
      <w:tr>
        <w:trPr>
          <w:trHeight w:val="60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атус (муниципальная программа, отдельное мероприятие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муниципальной программы, отдельного мероприят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Уровень бюджетной системы/источники финансирования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ка расходов (тыс. руб.), годы</w:t>
            </w:r>
          </w:p>
        </w:tc>
      </w:tr>
      <w:tr>
        <w:trPr>
          <w:trHeight w:val="78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 на очеред-ной финансовый год и плановый период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щита от чрезвычайных ситуаций природного и техногенного характера и обеспечение безопасности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5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87,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98,4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2,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5,1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5,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73,3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е 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упреждение, спасение, помощь населению района в чрезвычайных ситу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е 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единой дежурно-диспетчерской службы для обеспечения безопасности населения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5,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3,3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5,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3,3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е 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поселений на обеспечение первичных мер пожарной безопа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2,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5,1</w:t>
            </w:r>
          </w:p>
        </w:tc>
      </w:tr>
      <w:tr>
        <w:trPr>
          <w:trHeight w:val="3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2,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5,1</w:t>
            </w:r>
          </w:p>
        </w:tc>
      </w:tr>
      <w:tr>
        <w:trPr>
          <w:trHeight w:val="25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ConsPlusNormal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Msolistparagraph">
    <w:name w:val="msolistparagraph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MS Mincho;MS Gothic" w:cs="Verdana"/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jc w:val="left"/>
    </w:pPr>
    <w:rPr>
      <w:rFonts w:ascii="Arial" w:hAnsi="Arial" w:cs="Arial"/>
      <w:color w:val="0000A0"/>
      <w:sz w:val="22"/>
      <w:szCs w:val="22"/>
    </w:rPr>
  </w:style>
  <w:style w:type="paragraph" w:styleId="S1">
    <w:name w:val="s_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15">
    <w:name w:val="s_15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85BD9E4084CE3FACE1B2A9872989DB21BFDB67463E4240CE91583C27AC21C5Q1q9B" TargetMode="External"/><Relationship Id="rId3" Type="http://schemas.openxmlformats.org/officeDocument/2006/relationships/hyperlink" Target="consultantplus://offline/ref=0485BD9E4084CE3FACE1B2A9872989DB21BFDB67463E4240CE91583C27AC21C5Q1q9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8:06:00Z</dcterms:created>
  <dc:creator>User</dc:creator>
  <dc:description/>
  <cp:keywords/>
  <dc:language>en-US</dc:language>
  <cp:lastModifiedBy>Кудрявцева Лилия Александровна</cp:lastModifiedBy>
  <cp:lastPrinted>2022-10-30T15:32:00Z</cp:lastPrinted>
  <dcterms:modified xsi:type="dcterms:W3CDTF">2023-12-28T04:02:00Z</dcterms:modified>
  <cp:revision>33</cp:revision>
  <dc:subject/>
  <dc:title>Постановление</dc:title>
</cp:coreProperties>
</file>