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ПАРТИЗАНСКОГО РАЙОНА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09.2017                                                                                                       № 566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  <w:t xml:space="preserve">Об утверждени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  <w:t xml:space="preserve">программы «Обеспеч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  <w:t>жизнедеятельности Партиза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 w:ascii="Arial" w:hAnsi="Arial"/>
          <w:sz w:val="24"/>
          <w:szCs w:val="20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0"/>
            <w:u w:val="none"/>
          </w:rPr>
          <w:t>статьей 179</w:t>
        </w:r>
      </w:hyperlink>
      <w:r>
        <w:rPr>
          <w:rFonts w:cs="Arial" w:ascii="Arial" w:hAnsi="Arial"/>
          <w:color w:val="000000"/>
          <w:sz w:val="24"/>
          <w:szCs w:val="20"/>
        </w:rPr>
        <w:t xml:space="preserve"> Бюджетного кодекса Российской Федерации, руководствуясь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0"/>
            <w:u w:val="none"/>
          </w:rPr>
          <w:t>статьями 16 и 1</w:t>
        </w:r>
      </w:hyperlink>
      <w:r>
        <w:rPr>
          <w:rFonts w:cs="Arial" w:ascii="Arial" w:hAnsi="Arial"/>
          <w:color w:val="000000"/>
          <w:sz w:val="24"/>
          <w:szCs w:val="20"/>
        </w:rPr>
        <w:t>9 Устава Партизанского района, постановлением главы района от 22.07.2013 № 451-п «Об утверждении Порядка принятия решений о разработке муниципальных программ Партизанского района, их формировании и реализации», 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 w:ascii="Arial" w:hAnsi="Arial"/>
          <w:color w:val="000000"/>
          <w:sz w:val="24"/>
          <w:szCs w:val="20"/>
        </w:rPr>
        <w:t xml:space="preserve">1. Утвердить муниципальную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0"/>
            <w:u w:val="none"/>
          </w:rPr>
          <w:t>программу</w:t>
        </w:r>
      </w:hyperlink>
      <w:r>
        <w:rPr>
          <w:rFonts w:cs="Arial" w:ascii="Arial" w:hAnsi="Arial"/>
          <w:color w:val="000000"/>
          <w:sz w:val="24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0"/>
        </w:rPr>
        <w:t xml:space="preserve">«Обеспечение жизнедеятельности Партизанского района» </w:t>
      </w:r>
      <w:r>
        <w:rPr>
          <w:rFonts w:cs="Arial" w:ascii="Arial" w:hAnsi="Arial"/>
          <w:color w:val="000000"/>
          <w:sz w:val="24"/>
          <w:szCs w:val="20"/>
        </w:rPr>
        <w:t>согласно приложению</w:t>
      </w:r>
      <w:r>
        <w:rPr>
          <w:rFonts w:cs="Arial" w:ascii="Arial" w:hAnsi="Arial"/>
          <w:sz w:val="24"/>
          <w:szCs w:val="2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 w:ascii="Arial" w:hAnsi="Arial"/>
          <w:sz w:val="24"/>
          <w:szCs w:val="20"/>
        </w:rPr>
        <w:t>2. Опубликовать постановление в общественно-политической газете «Вместе с вами» Партизанского района и на официальном сайте администрации Партизанского района www.</w:t>
      </w:r>
      <w:r>
        <w:rPr>
          <w:rFonts w:cs="Arial" w:ascii="Arial" w:hAnsi="Arial"/>
          <w:sz w:val="24"/>
          <w:szCs w:val="20"/>
          <w:lang w:val="en-US"/>
        </w:rPr>
        <w:t>partizansky</w:t>
      </w:r>
      <w:r>
        <w:rPr>
          <w:rFonts w:cs="Arial" w:ascii="Arial" w:hAnsi="Arial"/>
          <w:sz w:val="24"/>
          <w:szCs w:val="20"/>
        </w:rPr>
        <w:t>.krskstate.r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 w:ascii="Arial" w:hAnsi="Arial"/>
          <w:sz w:val="24"/>
          <w:szCs w:val="20"/>
        </w:rPr>
        <w:t>3. Контроль над исполнением настоящего постановления возложить на заместителя главы района И.М. Гавриленк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 w:ascii="Arial" w:hAnsi="Arial"/>
          <w:sz w:val="24"/>
          <w:szCs w:val="20"/>
        </w:rPr>
        <w:t>4. Постановление вступает в силу со дня следующего за днем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Глава района                                                                                         А.А. Земурбейс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widowControl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9.2017 № 566-п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Cs/>
          <w:sz w:val="24"/>
          <w:szCs w:val="24"/>
        </w:rPr>
        <w:t>Муниципальная программа Партизанского района «Обеспечение жизнедеятельности 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</w:t>
      </w:r>
      <w:r>
        <w:rPr>
          <w:rFonts w:cs="Arial" w:ascii="Arial" w:hAnsi="Arial"/>
          <w:bCs/>
          <w:sz w:val="24"/>
          <w:szCs w:val="24"/>
        </w:rPr>
        <w:t>муниципальной программы Партизанск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Обеспечение жизнедеятельности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жизнедеятельности Партизанского района» (далее – муниципальная программа,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я для разработки муниципальной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; отдел культуры, молодежи и спорта администрации Партизанского района</w:t>
            </w:r>
          </w:p>
        </w:tc>
      </w:tr>
      <w:tr>
        <w:trPr>
          <w:trHeight w:val="11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жилищно-коммунального хозяйств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на территории район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азвитие транспортной системы на территории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 Природоохранные мероприятия Партизанского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. Территориальное планирование Партизанского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. Энергосбережение и повышение энергетической эффективност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Информационная инфраструктур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. Профилактика правонарушений и преступлений в Партизанском районе. </w:t>
            </w:r>
          </w:p>
        </w:tc>
      </w:tr>
      <w:tr>
        <w:trPr>
          <w:trHeight w:val="5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лучшение качества условий проживания населения Партизанского района.</w:t>
            </w:r>
          </w:p>
        </w:tc>
      </w:tr>
      <w:tr>
        <w:trPr>
          <w:trHeight w:val="16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Дополнительная поддержка населения, направленная на соблюдение размера вносимой гражданами платы за коммунальные услуг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Организация деятельности аппарата МКУ «Служба заказчика»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 Обеспечение качественного выполнения обязательств по своевременной выплате заработной платы работникам обслуживающих учреждени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 xml:space="preserve">азвитие рынка транспортных услуг Партизанского района и повышение эффективности его функционирования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. Обеспечение осуществления дорожной деятельности в отношении автомобильных дорог общего пользования местного значен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. 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Реализация мероприятий, направленных на снижение загрязнения атмосферного воздух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8. Возможность получения доступа к сети Интернет в малочисленных и труднодоступных населенных пунктах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Обеспечение правопорядка в общественных местах и на улицах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. Участие населения в выявлении и определении степени приоритетности проблем местного значен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ддержка непосредственного участия населения в осуществлении местного самоуправлен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качества жизни населе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. Разработка проекта генерального </w:t>
            </w:r>
            <w:r>
              <w:rPr>
                <w:rFonts w:cs="Arial" w:ascii="Arial" w:hAnsi="Arial"/>
                <w:sz w:val="24"/>
                <w:szCs w:val="24"/>
              </w:rPr>
              <w:t>плана и внесение изменений в правила землепользовани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и застройки Стойбинского сельсовет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 Благоустройство территории Ивановского и Имбежского сельсоветов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8-203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, с указанием планируемых к достижению значений в результате реализации муниципальной программы, приведен в приложении к паспорту муниципальной программы</w:t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на реализацию муниципальной программы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оставляет 645067,8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 – 303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325940,8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318823,6 тыс. рублей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502,3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501,8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0,5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72471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51363,6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21108,3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69312,6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45428,0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23884,6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0 год –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63594,0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–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35664,7 </w:t>
            </w:r>
            <w:r>
              <w:rPr>
                <w:rFonts w:cs="Arial" w:ascii="Arial" w:hAnsi="Arial"/>
                <w:sz w:val="24"/>
                <w:szCs w:val="24"/>
              </w:rPr>
              <w:t>тыс. рубле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27929,3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97759,5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156,2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71467,7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26135,6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68529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101,5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28135,9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40291,8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62363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45,7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22616,0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39701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06850,8 т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ыс</w:t>
            </w:r>
            <w:r>
              <w:rPr>
                <w:rFonts w:cs="Arial" w:ascii="Arial" w:hAnsi="Arial"/>
                <w:sz w:val="24"/>
                <w:szCs w:val="24"/>
              </w:rPr>
              <w:t>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42877,3 тыс. рубле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63973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51822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13942,9 тыс. рубле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37879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51862,3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13942,9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37919,4 тыс. рублей.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Характеристика текущего состояния транспортной отрасли, дорожного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хозяйства, жилищно-коммунального хозяйства с указанием основных показателей социально-экономического развития Партизанского района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Жилищно-коммунальное хозяйство является базовой отраслью экономики Партизанского района, обеспечивающей население района жизненно важными услугами: отопление, горячее и холодное водоснабжение, водоотведение. Услуги </w:t>
      </w:r>
      <w:r>
        <w:rPr>
          <w:rFonts w:cs="Arial" w:ascii="Arial" w:hAnsi="Arial"/>
          <w:sz w:val="24"/>
          <w:szCs w:val="24"/>
        </w:rPr>
        <w:t>оказывают 4 предприятия: общество с ограниченной ответственностью «Монтажно-строительная компания СибЭнерго» (ООО «МСК СИБЭНЕРГО»), общество с ограниченной ответственностью</w:t>
      </w:r>
      <w:r>
        <w:rPr>
          <w:rFonts w:cs="Arial" w:ascii="Arial" w:hAnsi="Arial"/>
          <w:color w:val="000000"/>
          <w:sz w:val="24"/>
          <w:szCs w:val="24"/>
        </w:rPr>
        <w:t xml:space="preserve"> «Домсервис» (ООО «Домсервис»), Публичное акционерное общество «Красноярскэнергосбыт» (ПАО «Красноярскэнергосбыт»), </w:t>
      </w:r>
      <w:r>
        <w:rPr>
          <w:rFonts w:cs="Arial" w:ascii="Arial" w:hAnsi="Arial"/>
          <w:sz w:val="24"/>
          <w:szCs w:val="24"/>
        </w:rPr>
        <w:t>общество с ограниченной ответственностью «Сибирская коммунальная компания»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бщая площадь жилищного фонда всех форм собственности по району составила 283,3 тыс. кв.м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луга по обслуживанию жилья предоставляется на территории 9 сельсоветов: Партизанского, Стойбинского, Богуславского, Имбежского, Минского, Ивановского, Кожелакского, Вершино-Рыбинского, Иннокентьевского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Уровень износа коммунальной инфраструктуры на территории района составляет 60 %. В результате накопленного износа растет количество инцидентов и аварий в системах тепло- и водоснабжения, увеличиваются сроки ликвидации аварий и стоимость ремонт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Вместе с тем, в жилищно-коммунальном хозяйстве в настоящее время активно проводятся преобразования, закладывающие основы развития отрасли на долгосрочную перспективу. На федеральном уровне приняты новые законы, регулирующие отношения в сферах теплоснабжения, электроснабжения, водоснабжения и водоотведения. Находятся в стадии утверждения десятки подзаконных нормативных актов, которые создают фундамент для новой системы регулирования. Устанавливаются детальные требования к качеству и надежности жилищно-коммунальных услуг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Работа по реформированию жилищно-коммунального хозяйства далека от завершения, и для достижения запланированных результатов необходимо точное и последовательное выполнение мероприятий в соответствии с задачами, определенными программо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Эффектив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социальной поддержки населения по оплате жилищно-коммунальных услуг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над раскрытием информации для потребителей в соответствии с установленными стандартам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анспорт играет важнейшую роль в экономике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ой из основных проблем автотранспортного комплекса является убыточность перевозок пассажиров по ряду объективных причин: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численности населе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ивная автомобилизация населе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росшие услуги легкового такс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ледствием трудного финансового положения транспортного комплекса района являются большой износ транспортных средств, недостаточное количество подвижного состав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 условиях бурного развития угольного разреза в районе темпы развития автодорожной транспортной инфраструктуры не соответствуют существующей потребности, что приводит к снижению инвестиционной привлекательности района и перспектив его дальнейшего развит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Из-за недостаточной плотности дорожной сети местные перевозки осуществляются со значительным перепробегом, что обуславливает дополнительные транспортные расход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ели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Неудовлетворительные потребительские свойства муниципальных дорог сдерживают социально-экономическое развитие района, являются причиной оттока населения в городскую местность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йон не располагае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Приоритеты и цели в сфере транспорта, дорожного хозяйства, жилищно-коммунального хозяйства, основные цели и </w:t>
      </w:r>
      <w:r>
        <w:rPr>
          <w:rFonts w:cs="Arial" w:ascii="Arial" w:hAnsi="Arial"/>
          <w:sz w:val="24"/>
          <w:szCs w:val="24"/>
        </w:rPr>
        <w:t>задачи подпрограмм,</w:t>
      </w:r>
      <w:r>
        <w:rPr>
          <w:rFonts w:cs="Arial" w:ascii="Arial" w:hAnsi="Arial"/>
          <w:color w:val="000000"/>
          <w:sz w:val="24"/>
          <w:szCs w:val="24"/>
        </w:rPr>
        <w:t xml:space="preserve"> тенденция социально-экономического развития соответствующей сферы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Реформирование и модернизация жилищно-коммунального хозяйства</w:t>
      </w:r>
      <w:r>
        <w:rPr>
          <w:rFonts w:cs="Arial" w:ascii="Arial" w:hAnsi="Arial"/>
          <w:bCs/>
          <w:sz w:val="24"/>
          <w:szCs w:val="24"/>
        </w:rPr>
        <w:t xml:space="preserve"> на территории района»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ервым приоритетом </w:t>
      </w:r>
      <w:r>
        <w:rPr>
          <w:rFonts w:cs="Arial" w:ascii="Arial" w:hAnsi="Arial"/>
          <w:color w:val="000000"/>
          <w:sz w:val="24"/>
          <w:szCs w:val="24"/>
        </w:rPr>
        <w:t>муниципальной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политики</w:t>
      </w:r>
      <w:r>
        <w:rPr>
          <w:rFonts w:cs="Arial" w:ascii="Arial" w:hAnsi="Arial"/>
          <w:color w:val="000000"/>
          <w:sz w:val="24"/>
          <w:szCs w:val="24"/>
        </w:rPr>
        <w:t xml:space="preserve"> является улучшение качества жилищного фонда, повышение комфортности условий проживания, на долгосрочный период определены цели подпрограммы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Цель 1: обеспечение доступности предоставления коммунальных услуг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ршенствованию системы государственного учета жилищного фонда, контроля и надзора над техническим состоянием жилых </w:t>
      </w:r>
      <w:r>
        <w:rPr>
          <w:rFonts w:cs="Arial" w:ascii="Arial" w:hAnsi="Arial"/>
          <w:sz w:val="24"/>
          <w:szCs w:val="24"/>
        </w:rPr>
        <w:t>здан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Цель 2: 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Достижение цели обеспечивается </w:t>
      </w:r>
      <w:r>
        <w:rPr>
          <w:rFonts w:cs="Arial" w:ascii="Arial" w:hAnsi="Arial"/>
          <w:sz w:val="24"/>
          <w:szCs w:val="24"/>
        </w:rPr>
        <w:t>осуществлением управленческой деятельности в области строительства и жилищно-коммунального</w:t>
      </w:r>
      <w:r>
        <w:rPr>
          <w:rFonts w:cs="Arial" w:ascii="Arial" w:hAnsi="Arial"/>
          <w:color w:val="000000"/>
          <w:sz w:val="24"/>
          <w:szCs w:val="24"/>
        </w:rPr>
        <w:t xml:space="preserve"> хозяйства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остижение цели осуществляется путем решения следующих задач: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существление контроля над качеством оказания коммунальных услуг населению и бюджетным организациям района, исполнение принятых полномочий по муниципальному жилищному контролю, исполнение и осуществление технического контроля и надзора при производстве строительных работ, за сохранностью автомобильных дорог местного значения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настоящее время уровень оплаты населением за коммунальные услуги от экономически обоснованных тарифов в среднем по району составляет 96,7 процентов. 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Красноярского края от 01.12.2014 № 7-2835 «Об отдельных мерах по обеспечению ограничения платы граждан за коммунальные услуги»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Подпрограмма «</w:t>
      </w:r>
      <w:r>
        <w:rPr>
          <w:rFonts w:cs="Arial" w:ascii="Arial" w:hAnsi="Arial"/>
          <w:sz w:val="24"/>
          <w:szCs w:val="24"/>
        </w:rPr>
        <w:t>Развитие транспортной системы на территории района</w:t>
      </w:r>
      <w:r>
        <w:rPr>
          <w:rFonts w:cs="Arial" w:ascii="Arial" w:hAnsi="Arial"/>
          <w:color w:val="000000"/>
          <w:sz w:val="24"/>
          <w:szCs w:val="24"/>
        </w:rPr>
        <w:t>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На основании приоритетов государственной политики в сфере транспорта и дорожного хозяйства на долгосрочный период определены цели подпрограммы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Цель 1: комплексное развитие транспорта Партизанского района для полного и эффективного удовлетворения потребностей населения и экономики в транспортных услугах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муниципальных перевозок, обеспечения потребности в перевозках пассажиров на социально значимых маршрутах, обновления парка транспортных средст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Цель 2: обеспечение сохранности, модернизация сети автомобильных дорог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Достижение цели обеспечивается, прежде всего, сохранением и модернизацией существующей сети автодорог за счет проведения комплекса работ по их содержанию, ремонту и капитальному ремонту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программа «Природоохранные мероприятия Партизанского района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снижение негативного воздействия отходов на окружающую среду и здоровье населения район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осуществляется путем решения следующей задачи: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; реализация мероприятий, направленных на снижение загрязнения атмосферного воздуха (озеленение)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Территориальное планирование Партизанского района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Цель: обеспечение  муниципальных образований документами территориального планирования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осуществляется путем решения следующих задач: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оекта генерального плана Стойбинского сельсовет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зработка проекта внесения изменений в правила землепользования и застройки Стойбинского сельсовет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программа «Энергосбережение и повышение энергетической эффективности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Цель: </w:t>
      </w:r>
      <w:r>
        <w:rPr>
          <w:rFonts w:cs="Arial" w:ascii="Arial" w:hAnsi="Arial"/>
          <w:color w:val="000000"/>
          <w:sz w:val="24"/>
          <w:szCs w:val="24"/>
        </w:rPr>
        <w:t>развитие и повышение качества работы муниципальных учреждений, предоставление новых муниципальных услуг, повышение их каче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осуществляется путем решения следующей задачи: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п</w:t>
      </w:r>
      <w:r>
        <w:rPr>
          <w:rFonts w:cs="Arial" w:ascii="Arial" w:hAnsi="Arial"/>
          <w:color w:val="000000"/>
          <w:sz w:val="24"/>
          <w:szCs w:val="24"/>
        </w:rPr>
        <w:t>овышение качества жизни на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Информационная инфраструктура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создание условий для развития услуг связи в малочисленных и труднодоступных населенных пунктах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осуществляется путем решения следующей задачи: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озможность получения доступа к сети Интернет в малочисленных и труднодоступных населенных пунктах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Профилактика правонарушений и преступлений в Партизанском районе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предупреждение совершения правонарушений и преступлений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осуществляется путем решения следующей задачи: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равопорядка в общественных местах и на улицах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огноз конечных результатов программы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ечными результатами реализации программы являются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  <w:lang w:val="en-US" w:eastAsia="en-US"/>
        </w:rPr>
        <w:t>повышение удовлетвор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z w:val="24"/>
          <w:szCs w:val="24"/>
          <w:lang w:val="en-US" w:eastAsia="en-US"/>
        </w:rPr>
        <w:t>нности населения уровнем жилищно-коммунального обслужива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ереход организаций коммунального комплекса на долгосрочное тарифное регулирование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  <w:lang w:val="en-US" w:eastAsia="en-US"/>
        </w:rPr>
        <w:t>улучшение показателей качества, над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z w:val="24"/>
          <w:szCs w:val="24"/>
          <w:lang w:val="en-US" w:eastAsia="en-US"/>
        </w:rPr>
        <w:t>жности, безопасности и энергоэффективности поставляемых коммунальных ресурсов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увеличение количества получателей субсидии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уровня безопасности транспортной системы и снижение вредного воздействия на окружающую среду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безопасности дорожного движе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звитие и обслуживание дорожной сети для обеспечения потребностей экономики и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транспортной доступности территории района с другими муниципальными районами края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еречень подпрограмм с указанием сроков их реализации и ожидаемых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программы с указанием сроков их реализации и ожидаемых результатов приведены в приложениях №№ 1-7 к муниципальной программе.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6. Информация о ресурсном обеспечении муниципальной программы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</w:t>
      </w:r>
      <w:r>
        <w:rPr>
          <w:rFonts w:cs="Arial" w:ascii="Arial" w:hAnsi="Arial"/>
          <w:color w:val="000000"/>
          <w:sz w:val="24"/>
          <w:szCs w:val="24"/>
        </w:rPr>
        <w:t>бюджетной системы и бюджетов государственных внебюджетных фондов, приведена в приложении № 8</w:t>
      </w:r>
      <w:r>
        <w:rPr>
          <w:rFonts w:cs="Arial" w:ascii="Arial" w:hAnsi="Arial"/>
          <w:sz w:val="24"/>
          <w:szCs w:val="24"/>
        </w:rPr>
        <w:t xml:space="preserve"> к муниципальной программе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Информация об источниках финансирования подпрограмм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 приведена </w:t>
      </w:r>
      <w:r>
        <w:rPr>
          <w:rFonts w:cs="Arial" w:ascii="Arial" w:hAnsi="Arial"/>
          <w:color w:val="000000"/>
          <w:sz w:val="24"/>
          <w:szCs w:val="24"/>
        </w:rPr>
        <w:t>в приложении № 9 к муниципальной программе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7. Реализация и контроль над исполнением 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ями) о продлении срока реализации программ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составляет отчет о реализации программы за первое полугодие отчетного года не позднее 10 августа отчетного года по формам согласно приложениям №№ 10-15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по итогам года, следующего за отчетным, до 25 февраля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, прилагаемым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района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ind w:firstLine="8505"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</w:t>
      </w:r>
    </w:p>
    <w:p>
      <w:pPr>
        <w:pStyle w:val="Normal"/>
        <w:widowControl w:val="false"/>
        <w:ind w:firstLine="8505"/>
        <w:rPr/>
      </w:pPr>
      <w:r>
        <w:rPr>
          <w:rFonts w:cs="Arial" w:ascii="Arial" w:hAnsi="Arial"/>
          <w:sz w:val="24"/>
          <w:szCs w:val="24"/>
        </w:rPr>
        <w:t xml:space="preserve">муниципальной программы Партизанского района </w:t>
      </w:r>
    </w:p>
    <w:p>
      <w:pPr>
        <w:pStyle w:val="Normal"/>
        <w:widowControl w:val="false"/>
        <w:ind w:firstLine="850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Обеспечение жизнедеятельности </w:t>
      </w:r>
    </w:p>
    <w:p>
      <w:pPr>
        <w:pStyle w:val="Normal"/>
        <w:widowControl w:val="false"/>
        <w:ind w:firstLine="8505"/>
        <w:rPr/>
      </w:pPr>
      <w:r>
        <w:rPr>
          <w:rFonts w:cs="Arial" w:ascii="Arial" w:hAnsi="Arial"/>
          <w:bCs/>
          <w:sz w:val="24"/>
          <w:szCs w:val="24"/>
        </w:rPr>
        <w:t>Партизанского район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еречень целевых показателей программы, с указанием планируемых к достижению значений в результате реализации программы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92" w:type="dxa"/>
        <w:jc w:val="left"/>
        <w:tblInd w:w="-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3712"/>
        <w:gridCol w:w="31"/>
        <w:gridCol w:w="22"/>
        <w:gridCol w:w="640"/>
        <w:gridCol w:w="7"/>
        <w:gridCol w:w="18"/>
        <w:gridCol w:w="14"/>
        <w:gridCol w:w="28"/>
        <w:gridCol w:w="703"/>
        <w:gridCol w:w="18"/>
        <w:gridCol w:w="26"/>
        <w:gridCol w:w="7"/>
        <w:gridCol w:w="7"/>
        <w:gridCol w:w="16"/>
        <w:gridCol w:w="9"/>
        <w:gridCol w:w="15"/>
        <w:gridCol w:w="659"/>
        <w:gridCol w:w="10"/>
        <w:gridCol w:w="16"/>
        <w:gridCol w:w="9"/>
        <w:gridCol w:w="15"/>
        <w:gridCol w:w="659"/>
        <w:gridCol w:w="12"/>
        <w:gridCol w:w="14"/>
        <w:gridCol w:w="9"/>
        <w:gridCol w:w="15"/>
        <w:gridCol w:w="658"/>
        <w:gridCol w:w="16"/>
        <w:gridCol w:w="10"/>
        <w:gridCol w:w="9"/>
        <w:gridCol w:w="15"/>
        <w:gridCol w:w="659"/>
        <w:gridCol w:w="18"/>
        <w:gridCol w:w="8"/>
        <w:gridCol w:w="9"/>
        <w:gridCol w:w="15"/>
        <w:gridCol w:w="829"/>
        <w:gridCol w:w="12"/>
        <w:gridCol w:w="10"/>
        <w:gridCol w:w="779"/>
        <w:gridCol w:w="11"/>
        <w:gridCol w:w="46"/>
        <w:gridCol w:w="156"/>
        <w:gridCol w:w="642"/>
        <w:gridCol w:w="16"/>
        <w:gridCol w:w="56"/>
        <w:gridCol w:w="774"/>
        <w:gridCol w:w="21"/>
        <w:gridCol w:w="11"/>
        <w:gridCol w:w="11"/>
        <w:gridCol w:w="10"/>
        <w:gridCol w:w="23"/>
        <w:gridCol w:w="20"/>
        <w:gridCol w:w="33"/>
        <w:gridCol w:w="593"/>
        <w:gridCol w:w="16"/>
        <w:gridCol w:w="20"/>
        <w:gridCol w:w="13"/>
        <w:gridCol w:w="17"/>
        <w:gridCol w:w="19"/>
        <w:gridCol w:w="692"/>
        <w:gridCol w:w="813"/>
      </w:tblGrid>
      <w:tr>
        <w:trPr>
          <w:trHeight w:val="184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7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целевые показатели</w:t>
            </w:r>
          </w:p>
        </w:tc>
        <w:tc>
          <w:tcPr>
            <w:tcW w:w="70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7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, предшествующий реализации муниципальной программы Партизанского района</w:t>
            </w:r>
          </w:p>
        </w:tc>
        <w:tc>
          <w:tcPr>
            <w:tcW w:w="8532" w:type="dxa"/>
            <w:gridSpan w:val="5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муниципальной программы Партизанского района</w:t>
            </w:r>
          </w:p>
        </w:tc>
      </w:tr>
      <w:tr>
        <w:trPr>
          <w:trHeight w:val="2457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8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8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73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до конца реализации муниципальной программы Партизанского района в пятилетнем интервале</w:t>
            </w:r>
          </w:p>
        </w:tc>
      </w:tr>
      <w:tr>
        <w:trPr>
          <w:trHeight w:val="38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1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7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 год</w:t>
            </w:r>
          </w:p>
        </w:tc>
      </w:tr>
      <w:tr>
        <w:trPr>
          <w:trHeight w:val="237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51" w:type="dxa"/>
            <w:gridSpan w:val="6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1: обеспечение доступности предоставления коммунальных услуг</w:t>
            </w:r>
          </w:p>
        </w:tc>
      </w:tr>
      <w:tr>
        <w:trPr>
          <w:trHeight w:val="32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олучателей субсидий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81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8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72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</w:t>
            </w:r>
          </w:p>
        </w:tc>
        <w:tc>
          <w:tcPr>
            <w:tcW w:w="77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</w:tr>
      <w:tr>
        <w:trPr>
          <w:trHeight w:val="33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51" w:type="dxa"/>
            <w:gridSpan w:val="6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2: создание условий для эффектив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49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7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3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сроков предоставления главным распорядителем годовой бюджетной отчетности </w:t>
            </w:r>
          </w:p>
        </w:tc>
        <w:tc>
          <w:tcPr>
            <w:tcW w:w="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ллы</w:t>
            </w:r>
          </w:p>
        </w:tc>
        <w:tc>
          <w:tcPr>
            <w:tcW w:w="77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3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3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жалоб со стороны потребителей услуг</w:t>
            </w:r>
          </w:p>
        </w:tc>
        <w:tc>
          <w:tcPr>
            <w:tcW w:w="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77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3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целевое расходование средств бюджетов обслуживаемых учреждений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5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3: содействие повышению активности населения путем поддержки инициативных проектов, имеющих приоритетное значение для жителей муниципального образования</w:t>
            </w:r>
          </w:p>
        </w:tc>
      </w:tr>
      <w:tr>
        <w:trPr>
          <w:trHeight w:val="5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-96" w:right="-146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firstLine="1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софинансирования проекта, направленного на поддержку местных инициатив, за счет средств граждан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left="-96" w:right="-146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firstLine="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софинансирования проекта, направленного на поддержку местных инициатив, за счет средств юридических лиц (индивидуальных предпринимателей) % в Богуславском, Ивановском, Иннокентьевском и Минском сельсоветах, </w:t>
            </w:r>
          </w:p>
          <w:p>
            <w:pPr>
              <w:pStyle w:val="Normal"/>
              <w:widowControl w:val="false"/>
              <w:ind w:firstLine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ршино-Рыбинском сельсовете, </w:t>
            </w:r>
          </w:p>
          <w:p>
            <w:pPr>
              <w:pStyle w:val="Normal"/>
              <w:widowControl w:val="false"/>
              <w:ind w:firstLine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мбежском сельсовете, </w:t>
            </w:r>
          </w:p>
          <w:p>
            <w:pPr>
              <w:pStyle w:val="Normal"/>
              <w:widowControl w:val="false"/>
              <w:spacing w:before="0" w:after="0"/>
              <w:ind w:firstLine="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йбинском сельсовете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6</w:t>
            </w:r>
          </w:p>
        </w:tc>
        <w:tc>
          <w:tcPr>
            <w:tcW w:w="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4: повышение привлекательности населенных пунктов для проживания за счет роста активности участия граждан в решении вопросов местного значения</w:t>
            </w:r>
          </w:p>
        </w:tc>
      </w:tr>
      <w:tr>
        <w:trPr>
          <w:trHeight w:val="4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96" w:right="-1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граждан, привлеченных  к проектам по решению вопросов местного значения сельских поселений, от общего числа граждан, проживающих в муниципальном образовании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мбежский сельсовет (устройство детской площадки в д. Ной)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ршино-Рыбинский сельсовет («Мы помним». Благоустройство территории памятника в д. Новопокровка)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вановский сельсовет («Уличное освещение – комфортная среда» Устройство уличного освещения в д. Ивашиха).</w:t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96" w:right="-1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75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5: создание комфортных условий для проживания жителей населенных пунктов</w:t>
            </w:r>
          </w:p>
        </w:tc>
      </w:tr>
      <w:tr>
        <w:trPr>
          <w:trHeight w:val="4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96" w:right="-1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благоустроенных            кладбищ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Ивановк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Запасной Имбеж</w:t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51" w:type="dxa"/>
            <w:gridSpan w:val="6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6: комплексное развитие транспорта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152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пассажира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пасс.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7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1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,2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5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  <w:tc>
          <w:tcPr>
            <w:tcW w:w="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</w:tr>
      <w:tr>
        <w:trPr>
          <w:trHeight w:val="18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еревезенных пассажиров за счет субсидий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пасс.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6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5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8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  <w:tc>
          <w:tcPr>
            <w:tcW w:w="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</w:tr>
      <w:tr>
        <w:trPr>
          <w:trHeight w:val="83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километр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 км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2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79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1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72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83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льготных поездок в общем объеме перевозок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</w:tr>
      <w:tr>
        <w:trPr>
          <w:trHeight w:val="18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3751" w:type="dxa"/>
            <w:gridSpan w:val="6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7: обеспечение сохранности, модернизация сети автомобильных дорог район</w:t>
            </w:r>
          </w:p>
        </w:tc>
      </w:tr>
      <w:tr>
        <w:trPr>
          <w:trHeight w:val="138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ремонтных работ на автомобильных дорогах общего пользования местного значения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751" w:type="dxa"/>
            <w:gridSpan w:val="6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8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нижение негативного воздействия отходов на окружающую среду и здоровье населения района</w:t>
            </w:r>
          </w:p>
        </w:tc>
      </w:tr>
      <w:tr>
        <w:trPr>
          <w:trHeight w:val="169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ие объектов накопленного вреда окружающей среде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2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квидация мест несанкционированного размещения отходов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3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4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инженерных изысканий на выявленном объекте накопленного вреда окружающей среде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7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75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9: обеспечение муниципальных образований документами территориального планирования</w:t>
            </w:r>
          </w:p>
        </w:tc>
      </w:tr>
      <w:tr>
        <w:trPr>
          <w:trHeight w:val="4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96" w:right="-146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генерального плана Стойбинского сельсовета</w:t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96" w:right="-146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внесения  изменений в правила землепользования и застройки Стойбинского сельсовета</w:t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1" w:type="dxa"/>
            <w:gridSpan w:val="6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10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</w:tr>
      <w:tr>
        <w:trPr>
          <w:trHeight w:val="5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96" w:right="-1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реализованных проектов по развитию и повышению качества работы муниципальных учреждений, повышению качества жизни населения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7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751" w:type="dxa"/>
            <w:gridSpan w:val="6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11: создание условий для развития услуг связи в малочисленных и труднодоступных населенных пунктах</w:t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населенных пунктов, жители которых имеют возможность получения услуг подвижной радиотелефонной связи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7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751" w:type="dxa"/>
            <w:gridSpan w:val="6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12: предупреждение совершения правонарушений и преступлений</w:t>
            </w:r>
          </w:p>
        </w:tc>
      </w:tr>
      <w:tr>
        <w:trPr>
          <w:trHeight w:val="800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преступлений на улицах и общественных местах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я количества зарегистрированных преступлений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  <w:tc>
          <w:tcPr>
            <w:tcW w:w="90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253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1. Паспорт подпрограммы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Реформирование и модернизация жилищно-коммунального хозяйства на территории района» (далее – подпрограмма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ь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1. Обеспечение доступности предоставления коммунальных услуг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. Создание условий для эффектив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3. Содействие повышению активности населения путем поддержки инициативных проектов, имеющих приоритетное значение для жителей муниципального образования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вышение привлекательности населенных пунктов для проживания за счет роста активности участия граждан в решении вопросов местного значения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Создание комфортных условий для проживания жителей населенных пунктов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Дополнительная поддержка населения, направленная на соблюдение размера вносимой гражданами платы за коммунальные услуги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sz w:val="24"/>
                <w:szCs w:val="24"/>
              </w:rPr>
              <w:t>Организация деятельности аппарата МКУ «Служба заказчика»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</w:rPr>
              <w:t>Обеспечение качественного выполнения обязательств по своевременной выплате заработной платы работникам обслуживающих учреждений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Участие населения в выявлении и определении степени приоритетности проблем местного значен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ддержка непосредственного участия населения в осуществлении местного самоуправле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Благоустройство территории Ивановского и Имбежского сельсовет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18-2026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124030,7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3253,7 тыс. рублей – средства краев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0777,0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50462,7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5367,9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5094,8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36784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3942,9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2841,1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36784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3942,9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2841,1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 подпрограммы реализуются следующие мероприятия: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1. Реализация мер дополнительной поддержки населения, направленных на соблюдение размера вносимой гражданами платы за коммунальные услуги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2. Обеспечение деятельности (оказание услуг) подведомственных учреждений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>Расходы на обеспечение деятельности по комплексному обслуживанию помещений муниципальных учреждений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Осуществление расходов, направленных на реализацию мероприятий по поддержке местных инициатив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Иные межбюджетные трансферты на реализацию проектов по решению вопросов местного значения, осуществляемых непосредственно населением на территории </w:t>
      </w:r>
      <w:r>
        <w:rPr>
          <w:rFonts w:cs="Arial" w:ascii="Arial" w:hAnsi="Arial"/>
          <w:sz w:val="24"/>
          <w:szCs w:val="24"/>
        </w:rPr>
        <w:t>населенного пункта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6. Иные межбюджетные трансферты на благоустройство кладбищ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3.3. Главным распорядителем средств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еформирование и модернизация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99"/>
        <w:gridCol w:w="1558"/>
        <w:gridCol w:w="1984"/>
        <w:gridCol w:w="850"/>
        <w:gridCol w:w="1139"/>
        <w:gridCol w:w="1134"/>
        <w:gridCol w:w="1127"/>
      </w:tblGrid>
      <w:tr>
        <w:trPr>
          <w:trHeight w:val="3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31" w:hRule="atLeast"/>
        </w:trPr>
        <w:tc>
          <w:tcPr>
            <w:tcW w:w="14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 1: о</w:t>
            </w:r>
            <w:r>
              <w:rPr>
                <w:rFonts w:cs="Arial" w:ascii="Arial" w:hAnsi="Arial"/>
                <w:sz w:val="24"/>
                <w:szCs w:val="24"/>
              </w:rPr>
              <w:t>беспечение доступности предоставления коммунальных услуг</w:t>
            </w:r>
          </w:p>
        </w:tc>
      </w:tr>
      <w:tr>
        <w:trPr>
          <w:trHeight w:val="5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получателей субсид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</w:t>
            </w:r>
          </w:p>
        </w:tc>
      </w:tr>
      <w:tr>
        <w:trPr>
          <w:trHeight w:val="256" w:hRule="atLeast"/>
        </w:trPr>
        <w:tc>
          <w:tcPr>
            <w:tcW w:w="14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2: создание условий для эффектив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исполненных бюджетных ассигнований, предусмотренных в муниципальной программе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анны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блюдение сроков предоставления главным распорядителем годовой бюджетной отчетност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л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жалоб со стороны потребителей услу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целевое расходование средств бюджетов обслуживаемых учреждений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14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3: содействие повышению активности населения путем поддержки инициативных проектов, имеющих приоритетное значение для жителей муниципального образования</w:t>
            </w:r>
          </w:p>
        </w:tc>
      </w:tr>
      <w:tr>
        <w:trPr>
          <w:trHeight w:val="8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ля софинансирования проекта, направленного на поддержку местных инициатив, за счет средств граждан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ля софинансирования проекта, направленного на поддержку местных инициатив, за счет средств юридических лиц (индивидуальных предпринимателей) % в Богуславском, Ивановском, Иннокентьевском и Минском сельсоветах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Вершино-Рыбинском сельсовете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Имбежском сельсовете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тойбинском сельсовете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14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4: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привлекательности населенных пунктов для проживания за счет роста активности участия граждан в решении вопросов местного значения</w:t>
            </w:r>
          </w:p>
        </w:tc>
      </w:tr>
      <w:tr>
        <w:trPr>
          <w:trHeight w:val="3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граждан, привлеченных к проектам по решению вопросов местного значения сельских  поселений, от общего числа граждан, проживающих в муниципальном образовании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мбежский сельсовет (устройство детской площадки в д. Ной)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ршино-Рыбинский сельсовет («Мы помним». Благоустройство территории памятника в д. Новопокровка)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вановский сельсовет («Уличное освещение – комфортная среда». Устройство уличного освещения в д. Ивашиха)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14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5: создание комфортных условий для проживания жителей населенных пунктов</w:t>
            </w:r>
          </w:p>
        </w:tc>
      </w:tr>
      <w:tr>
        <w:trPr>
          <w:trHeight w:val="80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личество благоустроенных кладбищ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. Ивановк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. Запасной Имбеж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992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992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еформирование и модернизация </w:t>
      </w:r>
    </w:p>
    <w:p>
      <w:pPr>
        <w:pStyle w:val="Normal"/>
        <w:widowControl w:val="false"/>
        <w:spacing w:before="0" w:after="0"/>
        <w:ind w:firstLine="992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spacing w:before="0" w:after="0"/>
        <w:ind w:firstLine="9923"/>
        <w:contextualSpacing/>
        <w:rPr/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487"/>
        <w:gridCol w:w="850"/>
        <w:gridCol w:w="851"/>
        <w:gridCol w:w="1559"/>
        <w:gridCol w:w="660"/>
        <w:gridCol w:w="1137"/>
        <w:gridCol w:w="1120"/>
        <w:gridCol w:w="1122"/>
        <w:gridCol w:w="29"/>
        <w:gridCol w:w="1177"/>
        <w:gridCol w:w="2126"/>
      </w:tblGrid>
      <w:tr>
        <w:trPr>
          <w:trHeight w:val="216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период 2024-2026 год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 1: о</w:t>
            </w:r>
            <w:r>
              <w:rPr>
                <w:rFonts w:cs="Arial" w:ascii="Arial" w:hAnsi="Arial"/>
                <w:sz w:val="24"/>
                <w:szCs w:val="24"/>
              </w:rPr>
              <w:t>беспечение доступности предоставления коммунальных услуг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: дополнительная поддержка населения, направленная на соблюдение размера вносимой гражданами платы за коммунальные услуги</w:t>
            </w:r>
          </w:p>
        </w:tc>
      </w:tr>
      <w:tr>
        <w:trPr>
          <w:trHeight w:val="3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1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0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личество получателей субсидии составит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4 году – 778 человек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5 году – 778 человек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6 году –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 человек.</w:t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2: создание условий для эффектив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95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2: организация деятельности аппарата МКУ «Служба заказчика»</w:t>
            </w:r>
          </w:p>
        </w:tc>
      </w:tr>
      <w:tr>
        <w:trPr>
          <w:trHeight w:val="3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3,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0,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18,6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9,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3: обеспечение качественного выполнения обязательств по своевременной выплате заработной платы работникам обслуживающих учреждений</w:t>
            </w:r>
          </w:p>
        </w:tc>
      </w:tr>
      <w:tr>
        <w:trPr>
          <w:trHeight w:val="30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по комплексному обслуживанию помещений муниципальных учрежд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31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14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14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59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обоснованных жалоб со стороны потребителей услуг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нецелевого расходования средств бюджетов обслуживаемых учреждений.</w:t>
            </w:r>
          </w:p>
        </w:tc>
      </w:tr>
      <w:tr>
        <w:trPr>
          <w:trHeight w:val="223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3: содействие повышению активности населения путем поддержки инициативных проектов, имеющих приоритетное значение для жителей муниципального образования</w:t>
            </w:r>
          </w:p>
        </w:tc>
      </w:tr>
      <w:tr>
        <w:trPr>
          <w:trHeight w:val="223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4: участие населения в выявлении и определении степени приоритетности проблем местного значения</w:t>
            </w:r>
          </w:p>
        </w:tc>
      </w:tr>
      <w:tr>
        <w:trPr>
          <w:trHeight w:val="22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расходов, направленных на реализацию мероприятий по поддержке местных инициати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0076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1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1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софинансирования проекта, направленного на поддержку местных инициатив, за счет средств граждан – 3%. Доля софинансирования проекта, направленного на поддержку местных инициатив, за счет средств юридических лиц (индивидуальных предпринимателей): 7 % – в Богуславском, Ивановском, Иннокентьевском и Минском сельсоветах, 8 % – в Вершино-Рыбинском сельсовете, 7,4 % – в Имбежском сельсовете, 8,6 % – в Стойбинском сельсовете</w:t>
            </w:r>
          </w:p>
        </w:tc>
      </w:tr>
      <w:tr>
        <w:trPr>
          <w:trHeight w:val="223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4: повышение привлекательности населенных пунктов для проживания за счет роста активности участия граждан в  решении вопросов местного значения</w:t>
            </w:r>
          </w:p>
        </w:tc>
      </w:tr>
      <w:tr>
        <w:trPr>
          <w:trHeight w:val="223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а 5: поддержка непосредственного участия населения в осуществлении местного самоуправления</w:t>
            </w:r>
          </w:p>
        </w:tc>
      </w:tr>
      <w:tr>
        <w:trPr>
          <w:trHeight w:val="3817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реализацию проектов по решению вопросов местного значения, осуществляемых непосредственно населением на территории населенного пунк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00774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граждан, привлеченных к проектам по решению вопросов местного значения сельских  поселений, от общего числа граждан, проживающих в муниципальном образовании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мбежский сельсовет (устройство детской площадки в д. Ной) – 100%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ршино-Рыбинский сельсовет («Мы помним». Благоустройство территории памятника в д. Новопокровка) – 25%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вановский сельсовет («Уличное освещение – комфортная среда» Устройство уличного освещения в д. Ивашиха) – 25%.</w:t>
            </w:r>
          </w:p>
        </w:tc>
      </w:tr>
      <w:tr>
        <w:trPr>
          <w:trHeight w:val="227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5: создание комфортных условий для проживания жителей населенных пунктов</w:t>
            </w:r>
          </w:p>
        </w:tc>
      </w:tr>
      <w:tr>
        <w:trPr>
          <w:trHeight w:val="218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а 6: благоустройство территории Ивановского и Имбежского сельсоветов</w:t>
            </w:r>
          </w:p>
        </w:tc>
      </w:tr>
      <w:tr>
        <w:trPr>
          <w:trHeight w:val="1549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благоустройство кладбищ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00766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личество благоустроенных кладбищ: </w:t>
            </w:r>
            <w:r>
              <w:rPr>
                <w:rFonts w:cs="Arial" w:ascii="Arial" w:hAnsi="Arial"/>
                <w:sz w:val="24"/>
                <w:szCs w:val="24"/>
              </w:rPr>
              <w:t>д. Ивановка – 1 единиц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и п. Запасной Имбеж – 1 единица</w:t>
            </w:r>
          </w:p>
        </w:tc>
      </w:tr>
      <w:tr>
        <w:trPr>
          <w:trHeight w:val="22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46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784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78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0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Развитие транспортной системы на территории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подпрограммы «Развитие транспортной системы на территории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транспортной системы на территории район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1. Комплексное развитие транспорта района для полного и эффективного удовлетворения потребностей населения и экономики в транспортных услугах.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беспечение сохранности, модернизация сети автомобильных дорог района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 Р</w:t>
            </w:r>
            <w:r>
              <w:rPr>
                <w:rFonts w:cs="Arial" w:ascii="Arial" w:hAnsi="Arial"/>
                <w:sz w:val="24"/>
                <w:szCs w:val="24"/>
              </w:rPr>
              <w:t>азвитие рынка транспортных услуг Партизанского района и повышение эффективности его функционирова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 Обеспечение осуществления дорожной деятельности в отношении автомобильных дорог общего пользования местного значения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8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47864,4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7864,4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9748,1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9748,1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14038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038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14078,3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8,3 тыс. рублей – средства районного бюджета.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 подпрограммы реализуются следующие мероприятия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1.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Главным распорядителем средств районного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ind w:firstLine="978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ind w:firstLine="978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транспортной системы </w:t>
      </w:r>
    </w:p>
    <w:p>
      <w:pPr>
        <w:pStyle w:val="Normal"/>
        <w:widowControl w:val="false"/>
        <w:ind w:firstLine="978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Развитие транспортной системы на территории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803"/>
        <w:gridCol w:w="1417"/>
        <w:gridCol w:w="2127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96" w:hRule="atLeast"/>
        </w:trPr>
        <w:tc>
          <w:tcPr>
            <w:tcW w:w="143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1: комплексное развитие транспорта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5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пассаж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пас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8,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8,0</w:t>
            </w:r>
          </w:p>
        </w:tc>
      </w:tr>
      <w:tr>
        <w:trPr>
          <w:trHeight w:val="25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еревезенных пассажиров за счет субси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пас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6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6,4</w:t>
            </w:r>
          </w:p>
        </w:tc>
      </w:tr>
      <w:tr>
        <w:trPr>
          <w:trHeight w:val="54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километ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к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4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9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9,7</w:t>
            </w:r>
          </w:p>
        </w:tc>
      </w:tr>
      <w:tr>
        <w:trPr>
          <w:trHeight w:val="28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льготных поездок в общем объеме перевоз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,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,2</w:t>
            </w:r>
          </w:p>
        </w:tc>
      </w:tr>
      <w:tr>
        <w:trPr>
          <w:trHeight w:val="281" w:hRule="atLeast"/>
        </w:trPr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2: обеспечение сохранности, модернизация сети автомобильных дорог района</w:t>
            </w:r>
          </w:p>
        </w:tc>
      </w:tr>
      <w:tr>
        <w:trPr>
          <w:trHeight w:val="281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ремонтных работ на автомобильных дорогах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к подпрограмме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транспортной системы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Развитие транспортной системы на территории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284"/>
        <w:gridCol w:w="909"/>
        <w:gridCol w:w="851"/>
        <w:gridCol w:w="1665"/>
        <w:gridCol w:w="805"/>
        <w:gridCol w:w="1158"/>
        <w:gridCol w:w="1116"/>
        <w:gridCol w:w="130"/>
        <w:gridCol w:w="992"/>
        <w:gridCol w:w="29"/>
        <w:gridCol w:w="113"/>
        <w:gridCol w:w="1139"/>
        <w:gridCol w:w="1777"/>
      </w:tblGrid>
      <w:tr>
        <w:trPr>
          <w:trHeight w:val="216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4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1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к</w:t>
            </w:r>
            <w:r>
              <w:rPr>
                <w:rFonts w:cs="Arial" w:ascii="Arial" w:hAnsi="Arial"/>
                <w:sz w:val="24"/>
                <w:szCs w:val="24"/>
              </w:rPr>
              <w:t>омплексное развитие транспорта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270" w:hRule="atLeast"/>
        </w:trPr>
        <w:tc>
          <w:tcPr>
            <w:tcW w:w="14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а 1: р</w:t>
            </w:r>
            <w:r>
              <w:rPr>
                <w:rFonts w:cs="Arial" w:ascii="Arial" w:hAnsi="Arial"/>
                <w:sz w:val="24"/>
                <w:szCs w:val="24"/>
              </w:rPr>
              <w:t>азвитие рынка транспортных услуг Партизанского района и повышение эффективности его функционирования</w:t>
            </w:r>
          </w:p>
        </w:tc>
      </w:tr>
      <w:tr>
        <w:trPr>
          <w:trHeight w:val="3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.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23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оличество перевезенных пассажиров ежегодно –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6400 человек</w:t>
            </w:r>
          </w:p>
        </w:tc>
      </w:tr>
      <w:tr>
        <w:trPr>
          <w:trHeight w:val="350" w:hRule="atLeast"/>
        </w:trPr>
        <w:tc>
          <w:tcPr>
            <w:tcW w:w="14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2: обеспечение сохранности, модернизация сети автомобильных дорог района</w:t>
            </w:r>
          </w:p>
        </w:tc>
      </w:tr>
      <w:tr>
        <w:trPr>
          <w:trHeight w:val="350" w:hRule="atLeast"/>
        </w:trPr>
        <w:tc>
          <w:tcPr>
            <w:tcW w:w="14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2: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еспечение осуществления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241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роприятие 2: Содержание автомобильных дорог общего пользования муниципального значения и составление паспортов организаци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0060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7,1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9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3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41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монт участка дороги Асафьевка – Хайдак, в том числе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4 году –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км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5 году –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км, </w:t>
            </w:r>
          </w:p>
        </w:tc>
      </w:tr>
      <w:tr>
        <w:trPr>
          <w:trHeight w:val="3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рожного движения за счет средств дорожного фон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6 году –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км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48,1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3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7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64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к подпрограмме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транспортной системы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объемов финансирования по отдельному мероприятию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3728"/>
        <w:gridCol w:w="1550"/>
        <w:gridCol w:w="1418"/>
        <w:gridCol w:w="1586"/>
      </w:tblGrid>
      <w:tr>
        <w:trPr>
          <w:trHeight w:val="690" w:hRule="atLeast"/>
        </w:trPr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я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е затраты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смотренны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реализацию отдельного мероприятия, всего тыс. руб.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отдельного мероприятия, тыс. руб.</w:t>
            </w:r>
          </w:p>
        </w:tc>
      </w:tr>
      <w:tr>
        <w:trPr>
          <w:trHeight w:val="224" w:hRule="atLeast"/>
        </w:trPr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44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окентьев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8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,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беж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8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6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6,0</w:t>
            </w:r>
          </w:p>
        </w:tc>
      </w:tr>
      <w:tr>
        <w:trPr>
          <w:trHeight w:val="21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о-Рыбин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услав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4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,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желак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2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4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4,2</w:t>
            </w:r>
          </w:p>
        </w:tc>
      </w:tr>
      <w:tr>
        <w:trPr>
          <w:trHeight w:val="24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3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4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4,6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тизан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5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23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3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color w:val="000000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ind w:firstLine="1034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Природоохранные мероприятия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подпрограммы «Природоохранные мероприятия Партизанского 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иродоохранные мероприятия Партизанского район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негативного воздействия отходов на окружающую среду и здоровье населения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, направленных на снижение загрязнения атмосферного воздуха (озеленение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казателей результативности подпрограммы приведен в приложении к паспорту подпрограмм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23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23115,6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250,0 тыс. рублей - средства краев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865,6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21115,6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205,0 тыс. рублей – средства краев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865,6 тыс</w:t>
            </w:r>
            <w:r>
              <w:rPr>
                <w:rFonts w:cs="Arial" w:ascii="Arial" w:hAnsi="Arial"/>
                <w:sz w:val="24"/>
                <w:szCs w:val="24"/>
              </w:rPr>
              <w:t>. рублей – средства район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100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00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 1000,0 тыс.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и подпрограммы реализуется следующее мероприятие: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расходы на ликвидацию мест несанкционированного размещения отходов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3.3. Главным распорядителем средств районного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иродоохранные мероприятия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Партизанского района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hanging="142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Природоохранные мероприятия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6"/>
        <w:gridCol w:w="1559"/>
        <w:gridCol w:w="1559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31" w:hRule="atLeast"/>
        </w:trPr>
        <w:tc>
          <w:tcPr>
            <w:tcW w:w="143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: с</w:t>
            </w:r>
            <w:r>
              <w:rPr>
                <w:rFonts w:cs="Arial" w:ascii="Arial" w:hAnsi="Arial"/>
                <w:sz w:val="24"/>
                <w:szCs w:val="24"/>
              </w:rPr>
              <w:t>нижение негативного воздействия отходов на окружающую среду и здоровье населения района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ие объектов накопленного вреда окружающе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квидация мест несанкционированного размещения от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зелене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инженерных изысканий на выявленном объекте накопленного вреда окружающей сред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10206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20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1020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иродоохранные мероприятия </w:t>
      </w:r>
    </w:p>
    <w:p>
      <w:pPr>
        <w:pStyle w:val="Normal"/>
        <w:widowControl w:val="false"/>
        <w:spacing w:before="0" w:after="0"/>
        <w:ind w:firstLine="10206"/>
        <w:contextualSpacing/>
        <w:rPr/>
      </w:pPr>
      <w:r>
        <w:rPr>
          <w:rFonts w:cs="Arial" w:ascii="Arial" w:hAnsi="Arial"/>
          <w:sz w:val="24"/>
          <w:szCs w:val="24"/>
        </w:rPr>
        <w:t>Партизанского района»</w:t>
      </w:r>
    </w:p>
    <w:p>
      <w:pPr>
        <w:pStyle w:val="Normal"/>
        <w:widowControl w:val="false"/>
        <w:spacing w:before="0" w:after="0"/>
        <w:ind w:firstLine="98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одпрограммы «Природоохранные мероприятия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284"/>
        <w:gridCol w:w="992"/>
        <w:gridCol w:w="851"/>
        <w:gridCol w:w="1666"/>
        <w:gridCol w:w="660"/>
        <w:gridCol w:w="1137"/>
        <w:gridCol w:w="1120"/>
        <w:gridCol w:w="1122"/>
        <w:gridCol w:w="29"/>
        <w:gridCol w:w="1253"/>
        <w:gridCol w:w="2004"/>
      </w:tblGrid>
      <w:tr>
        <w:trPr>
          <w:trHeight w:val="216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от реализации подпрограммы</w:t>
            </w:r>
          </w:p>
        </w:tc>
      </w:tr>
      <w:tr>
        <w:trPr>
          <w:trHeight w:val="14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: с</w:t>
            </w:r>
            <w:r>
              <w:rPr>
                <w:rFonts w:cs="Arial" w:ascii="Arial" w:hAnsi="Arial"/>
                <w:sz w:val="24"/>
                <w:szCs w:val="24"/>
              </w:rPr>
              <w:t xml:space="preserve">нижение негативного воздействия отходов на окружающую среду и здоровье населения района 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: 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; реализация мероприятий, направленных на снижение загрязнения атмосферного воздуха (озеленение)</w:t>
            </w:r>
          </w:p>
        </w:tc>
      </w:tr>
      <w:tr>
        <w:trPr>
          <w:trHeight w:val="3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ликвидацию мест несанкционированного размещения отходов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7463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65,6225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65,6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0,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явление объектов накопленного вреда окружающей среде: в 2024 году – 1, в 2025 году – 0, в 2026 году – 0. Ликвидация мест несанкционированного размещения отходов по 1 в 2024 году, по 0 в 2025 и 2026 годах. Озеленение по 0 в 2024, 2025 и 2026 годах. Проведение инженерных изысканий на выявленном объекте накопленного вреда окружающей среде: 2024 год – 0 объектов, 2025 – 1 объект, 2026 год – 0 объектов.</w:t>
            </w:r>
          </w:p>
        </w:tc>
      </w:tr>
      <w:tr>
        <w:trPr>
          <w:trHeight w:val="22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115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115,6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4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color w:val="000000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ind w:firstLine="1034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Территориальное планирование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подпрограммы «Территориальное планирование Партизанского 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28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Территориальное планирование  Партизанского район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образований документами территориального планировани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генерального плана и внесение изменений в правила землепользования и застройки Стойбинского сельсовет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816,2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05,6 тыс. рублей – средства краевого бюджета; 110,6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816,2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0,6 тыс. рублей – средства краевого бюджет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5,6 тыс</w:t>
            </w:r>
            <w:r>
              <w:rPr>
                <w:rFonts w:cs="Arial" w:ascii="Arial" w:hAnsi="Arial"/>
                <w:sz w:val="24"/>
                <w:szCs w:val="24"/>
              </w:rPr>
              <w:t xml:space="preserve">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 0,0 тыс.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В рамках решения задачи подпрограммы реализуется следующее мероприятие: </w:t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3.3. Главным распорядителем средств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«Территориальное планирование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Партизанского района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hanging="142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Территориальное планирование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1701"/>
        <w:gridCol w:w="1559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31" w:hRule="atLeast"/>
        </w:trPr>
        <w:tc>
          <w:tcPr>
            <w:tcW w:w="143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ь: </w:t>
            </w: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образований документами территориального планирования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генерального плана Стойбин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внесения изменений в правила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лепользования и застройки Стойбин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20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1020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Территориальное планирование</w:t>
      </w:r>
    </w:p>
    <w:p>
      <w:pPr>
        <w:pStyle w:val="Normal"/>
        <w:widowControl w:val="false"/>
        <w:spacing w:before="0" w:after="0"/>
        <w:ind w:firstLine="10206"/>
        <w:contextualSpacing/>
        <w:rPr/>
      </w:pPr>
      <w:r>
        <w:rPr>
          <w:rFonts w:cs="Arial" w:ascii="Arial" w:hAnsi="Arial"/>
          <w:sz w:val="24"/>
          <w:szCs w:val="24"/>
        </w:rPr>
        <w:t>Партизанского района»</w:t>
      </w:r>
    </w:p>
    <w:p>
      <w:pPr>
        <w:pStyle w:val="Normal"/>
        <w:widowControl w:val="false"/>
        <w:spacing w:before="0" w:after="0"/>
        <w:ind w:firstLine="98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Территориальное планирование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284"/>
        <w:gridCol w:w="992"/>
        <w:gridCol w:w="851"/>
        <w:gridCol w:w="1666"/>
        <w:gridCol w:w="660"/>
        <w:gridCol w:w="853"/>
        <w:gridCol w:w="851"/>
        <w:gridCol w:w="850"/>
        <w:gridCol w:w="1418"/>
        <w:gridCol w:w="2693"/>
      </w:tblGrid>
      <w:tr>
        <w:trPr>
          <w:trHeight w:val="216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от реализации подпрограммы</w:t>
            </w:r>
          </w:p>
        </w:tc>
      </w:tr>
      <w:tr>
        <w:trPr>
          <w:trHeight w:val="14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ь: </w:t>
            </w: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образований документами территориального планирования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разработка проекта генерального плана и внесение изменений в правила землепользования и застройки Стойбинского сельсовета.</w:t>
            </w:r>
          </w:p>
        </w:tc>
      </w:tr>
      <w:tr>
        <w:trPr>
          <w:trHeight w:val="3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466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6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6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генерального плана Стойбинского сельсовета: 2024 год – 1 единица, 2025 и 2026 годы – по 0 единиц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внесения изменений в правила землепользования и застройки Стойбинского сельсовета: 2024 год – 1 единица, 2025 и 2026 годы – по 0 единиц</w:t>
            </w:r>
          </w:p>
        </w:tc>
      </w:tr>
      <w:tr>
        <w:trPr>
          <w:trHeight w:val="22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6,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 xml:space="preserve">Приложение № 5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а «Энергосбережение и повышение энергетической эффективности» 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1. Паспорт подпрограммы «Энергосбережение и повышение энергетической эффективности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28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Энергосбережение и повышение энергетической эффективности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ь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азвитие и повышение качества работы муниципальных учреждений, предоставление новых муниципальных услуг, повышение их качества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качества жизни населени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18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9655,4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58,8 тыс. рублей – средства краев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6,6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 – 9655,4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58,8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6,6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и подпрограммы реализуется следующее мероприятие: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Энергосбережение и повышение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етической эффективности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Энергосбережение и повышение энергетической эффективности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01"/>
        <w:gridCol w:w="1417"/>
        <w:gridCol w:w="2127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08" w:hRule="atLeast"/>
        </w:trPr>
        <w:tc>
          <w:tcPr>
            <w:tcW w:w="143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</w:tr>
      <w:tr>
        <w:trPr>
          <w:trHeight w:val="5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реализованных проектов по развитию и повышению качества работы муниципальных учреждений, повышению качества жизн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Энергосбережение и повышение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етической эффективности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Энергосбережение и повышение энергетической эффективности»</w:t>
      </w:r>
    </w:p>
    <w:p>
      <w:pPr>
        <w:pStyle w:val="Normal"/>
        <w:widowControl w:val="false"/>
        <w:spacing w:before="0" w:after="0"/>
        <w:ind w:firstLine="467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84"/>
        <w:gridCol w:w="909"/>
        <w:gridCol w:w="851"/>
        <w:gridCol w:w="1665"/>
        <w:gridCol w:w="805"/>
        <w:gridCol w:w="1159"/>
        <w:gridCol w:w="842"/>
        <w:gridCol w:w="851"/>
        <w:gridCol w:w="1417"/>
        <w:gridCol w:w="2268"/>
      </w:tblGrid>
      <w:tr>
        <w:trPr>
          <w:trHeight w:val="216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: развитие и повышение качества работы муниципальных учреждений, предоставление новых муниципальных услуг, повышение их качества </w:t>
            </w:r>
          </w:p>
        </w:tc>
      </w:tr>
      <w:tr>
        <w:trPr>
          <w:trHeight w:val="240" w:hRule="atLeast"/>
        </w:trPr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дача: п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вышение качества жизни населения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5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4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8,8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8,8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реализованных проектов по развитию и повышению качества работы муниципальных учреждений, повышению качества жизни населения: 2024 год – 1 единица, 2025 год – 0 единиц, 2026 год – 0 единиц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55,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55,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 xml:space="preserve">Приложение № 6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Информационная инфраструктур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аспорт подпрограммы «Информационная инфраструктур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Информационная инфраструктур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условий для развития услуг связи в малочисленных и труднодоступных населенных пунктах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ожность получения доступа к сети Интернет в малочисленных и труднодоступных населенных пунктах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5000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,0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5000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и подпрограммы реализуется следующее мероприятие: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создание условий для обеспечения услугами связи в малочисленных и труднодоступных населенных пунктах Красноярского края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«Информационная инфраструктур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Информационная инфраструктур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01"/>
        <w:gridCol w:w="1417"/>
        <w:gridCol w:w="2127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08" w:hRule="atLeast"/>
        </w:trPr>
        <w:tc>
          <w:tcPr>
            <w:tcW w:w="143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здание условий для развития услуг связи в малочисленных и труднодоступных населенных пунктах</w:t>
            </w:r>
          </w:p>
        </w:tc>
      </w:tr>
      <w:tr>
        <w:trPr>
          <w:trHeight w:val="5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населенных пунктов, жители которых имеют возможность получения услуг подвижной радиотелефон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065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1006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Информационная инфраструктур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Информационная инфраструктур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84"/>
        <w:gridCol w:w="909"/>
        <w:gridCol w:w="851"/>
        <w:gridCol w:w="1665"/>
        <w:gridCol w:w="805"/>
        <w:gridCol w:w="1009"/>
        <w:gridCol w:w="850"/>
        <w:gridCol w:w="851"/>
        <w:gridCol w:w="1417"/>
        <w:gridCol w:w="2410"/>
      </w:tblGrid>
      <w:tr>
        <w:trPr>
          <w:trHeight w:val="216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здание условий для развития услуг связи в малочисленных и труднодоступных населенных пунктах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Задача: </w:t>
            </w:r>
            <w:r>
              <w:rPr>
                <w:rFonts w:cs="Arial" w:ascii="Arial" w:hAnsi="Arial"/>
                <w:sz w:val="24"/>
                <w:szCs w:val="24"/>
              </w:rPr>
              <w:t>возможность получения доступа к сети Интернет в малочисленных и труднодоступных населенных пунктах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создание условий для обеспечения услугами связи в малочисленных и труднодоступных населенных пунктах Красноярского края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27645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995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населенных пунктов, жители которых имеют возможность получения услуг подвижной радиотелефонной связи: 2024 год – 1 единица, 2025 год – 0 единиц, 2026 год – 0 единиц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 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 xml:space="preserve">Приложение № 7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Профилактика правонарушений и преступлений в Партизанском районе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1. Паспорт подпрограммы «Профилактика правонарушений и преступлений в Партизанском районе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офилактика правонарушений и преступлений в Партизанском районе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совершения правонарушений и преступлений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авопорядка в общественных местах и на улицах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18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52,8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2,8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52,8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2,8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и подпрограммы реализуется следующее мероприятие: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обеспечение профилактики правонарушений и преступлений.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А.М. Сластен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филактика правонарушений и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преступлений в Партизанском районе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Профилактика правонарушений и преступлений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артизанском районе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01"/>
        <w:gridCol w:w="1417"/>
        <w:gridCol w:w="2127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08" w:hRule="atLeast"/>
        </w:trPr>
        <w:tc>
          <w:tcPr>
            <w:tcW w:w="143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предупреждение совершения правонарушений и преступлений</w:t>
            </w:r>
          </w:p>
        </w:tc>
      </w:tr>
      <w:tr>
        <w:trPr>
          <w:trHeight w:val="5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количества преступлений на улицах и общественных мест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я количества зарегистрированных  пре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«Профилактика правонарушений и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преступлений в Партизанском районе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Профилактика правонарушений и преступлений в Партизанском районе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84"/>
        <w:gridCol w:w="909"/>
        <w:gridCol w:w="851"/>
        <w:gridCol w:w="1636"/>
        <w:gridCol w:w="29"/>
        <w:gridCol w:w="680"/>
        <w:gridCol w:w="850"/>
        <w:gridCol w:w="851"/>
        <w:gridCol w:w="850"/>
        <w:gridCol w:w="1418"/>
        <w:gridCol w:w="2618"/>
      </w:tblGrid>
      <w:tr>
        <w:trPr>
          <w:trHeight w:val="216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4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предупреждение совершения правонарушений и преступлений</w:t>
            </w:r>
          </w:p>
        </w:tc>
      </w:tr>
      <w:tr>
        <w:trPr>
          <w:trHeight w:val="240" w:hRule="atLeast"/>
        </w:trPr>
        <w:tc>
          <w:tcPr>
            <w:tcW w:w="14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Задача: </w:t>
            </w:r>
            <w:r>
              <w:rPr>
                <w:rFonts w:cs="Arial" w:ascii="Arial" w:hAnsi="Arial"/>
                <w:sz w:val="24"/>
                <w:szCs w:val="24"/>
              </w:rPr>
              <w:t>обеспечение правопорядка в общественных местах и на улицах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рофилактики правонарушений и преступлений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преступлений на улицах и общественных местах: 2024 год – 14 единиц, 2025 год – 0 единиц, 2026 год – 0 единиц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е количества зарегистрированных преступлений: 2024 год – 123 единицы, 2025 год – 0 единиц, 2026 год – 0 единиц.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bCs/>
          <w:sz w:val="24"/>
          <w:szCs w:val="24"/>
        </w:rPr>
        <w:t xml:space="preserve">«Обеспечение жизнедеятельности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862"/>
        <w:gridCol w:w="1979"/>
        <w:gridCol w:w="848"/>
        <w:gridCol w:w="965"/>
        <w:gridCol w:w="1620"/>
        <w:gridCol w:w="626"/>
        <w:gridCol w:w="1321"/>
        <w:gridCol w:w="1200"/>
        <w:gridCol w:w="1140"/>
        <w:gridCol w:w="1229"/>
      </w:tblGrid>
      <w:tr>
        <w:trPr>
          <w:trHeight w:val="201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РБС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00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а период 20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</w:rPr>
              <w:t>4-2026 годов</w:t>
            </w:r>
          </w:p>
        </w:tc>
      </w:tr>
      <w:tr>
        <w:trPr>
          <w:trHeight w:val="286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жизнедеятельности Партизанского райо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рограмме,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85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2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6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535,1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83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5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8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21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5455,4</w:t>
            </w:r>
          </w:p>
        </w:tc>
      </w:tr>
      <w:tr>
        <w:trPr>
          <w:trHeight w:val="13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4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424,3</w:t>
            </w:r>
          </w:p>
        </w:tc>
      </w:tr>
      <w:tr>
        <w:trPr>
          <w:trHeight w:val="33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5,4</w:t>
            </w:r>
          </w:p>
        </w:tc>
      </w:tr>
      <w:tr>
        <w:trPr>
          <w:trHeight w:val="1226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жилищно-коммунального хозяйства на территории райо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ные обязательства по подпрограмме,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6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8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8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030,7</w:t>
            </w:r>
          </w:p>
        </w:tc>
      </w:tr>
      <w:tr>
        <w:trPr>
          <w:trHeight w:val="27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16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3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70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31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14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491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14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02,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18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899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59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9</w:t>
            </w:r>
          </w:p>
        </w:tc>
      </w:tr>
      <w:tr>
        <w:trPr>
          <w:trHeight w:val="21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6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8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0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8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0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2,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транспортной системы на территории райо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ные обязательства по подпрограмме,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64,4</w:t>
            </w:r>
          </w:p>
        </w:tc>
      </w:tr>
      <w:tr>
        <w:trPr>
          <w:trHeight w:val="36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0712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23,0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0602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41,4</w:t>
            </w:r>
          </w:p>
        </w:tc>
      </w:tr>
      <w:tr>
        <w:trPr>
          <w:trHeight w:val="452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доохранные мероприятия Партизанского райо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,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1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15,6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6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65,6</w:t>
            </w:r>
          </w:p>
        </w:tc>
      </w:tr>
      <w:tr>
        <w:trPr>
          <w:trHeight w:val="138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746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0,0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альное планирование Партизанского райо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2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4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46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6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5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Энергосбережение и повышение энергетической эффективност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5,4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5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8,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8,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6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онная инфраструктур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2764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7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филактика правонарушений и преступлений в Партизанском район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9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Обеспечение жизнедеятельности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б источниках финансирования подпрограмм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3285"/>
        <w:gridCol w:w="3247"/>
        <w:gridCol w:w="1276"/>
        <w:gridCol w:w="1134"/>
        <w:gridCol w:w="1121"/>
        <w:gridCol w:w="2294"/>
      </w:tblGrid>
      <w:tr>
        <w:trPr>
          <w:trHeight w:val="339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/источники финансирования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(тыс. руб.), годы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за период 2024-2026 годов</w:t>
            </w:r>
          </w:p>
        </w:tc>
      </w:tr>
      <w:tr>
        <w:trPr>
          <w:trHeight w:val="18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жизнедеятельности Партизанского район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8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82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862,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535,1</w:t>
            </w:r>
          </w:p>
        </w:tc>
      </w:tr>
      <w:tr>
        <w:trPr>
          <w:trHeight w:val="24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763,1</w:t>
            </w:r>
          </w:p>
        </w:tc>
      </w:tr>
      <w:tr>
        <w:trPr>
          <w:trHeight w:val="24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879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919,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772,0</w:t>
            </w:r>
          </w:p>
        </w:tc>
      </w:tr>
      <w:tr>
        <w:trPr>
          <w:trHeight w:val="257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жилищно-коммунального хозяйства на территории район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8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84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030,7</w:t>
            </w:r>
          </w:p>
        </w:tc>
      </w:tr>
      <w:tr>
        <w:trPr>
          <w:trHeight w:val="21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3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4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42,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253,7</w:t>
            </w:r>
          </w:p>
        </w:tc>
      </w:tr>
      <w:tr>
        <w:trPr>
          <w:trHeight w:val="22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4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41,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777,0</w:t>
            </w:r>
          </w:p>
        </w:tc>
      </w:tr>
      <w:tr>
        <w:trPr>
          <w:trHeight w:val="27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ранспортной системы на территории район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8,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64,4</w:t>
            </w:r>
          </w:p>
        </w:tc>
      </w:tr>
      <w:tr>
        <w:trPr>
          <w:trHeight w:val="26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8,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64,4</w:t>
            </w:r>
          </w:p>
        </w:tc>
      </w:tr>
      <w:tr>
        <w:trPr>
          <w:trHeight w:val="26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доохранные мероприятия Партизанского район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15,6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5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65,6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альное планирование Партизанского район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816,2 </w:t>
            </w:r>
          </w:p>
        </w:tc>
      </w:tr>
      <w:tr>
        <w:trPr>
          <w:trHeight w:val="25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6</w:t>
            </w:r>
          </w:p>
        </w:tc>
      </w:tr>
      <w:tr>
        <w:trPr>
          <w:trHeight w:val="25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6</w:t>
            </w:r>
          </w:p>
        </w:tc>
      </w:tr>
      <w:tr>
        <w:trPr>
          <w:trHeight w:val="7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5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Энергосбережение и повышение  энергетической эффективност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5,4</w:t>
            </w:r>
          </w:p>
        </w:tc>
      </w:tr>
      <w:tr>
        <w:trPr>
          <w:trHeight w:val="211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8,8</w:t>
            </w:r>
          </w:p>
        </w:tc>
      </w:tr>
      <w:tr>
        <w:trPr>
          <w:trHeight w:val="211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</w:tr>
      <w:tr>
        <w:trPr>
          <w:trHeight w:val="7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6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онная инфраструктур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7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филактика правонарушений и преступлений в Партизанском район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А.М. Сластенов</w:t>
      </w:r>
    </w:p>
    <w:sectPr>
      <w:footerReference w:type="default" r:id="rId5"/>
      <w:type w:val="nextPage"/>
      <w:pgSz w:orient="landscape" w:w="16838" w:h="11906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sz w:val="32"/>
      <w:szCs w:val="3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4">
    <w:name w:val="Заголовок 4 Знак"/>
    <w:qFormat/>
    <w:rPr>
      <w:b/>
      <w:sz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lk">
    <w:name w:val="blk"/>
    <w:qFormat/>
    <w:rPr>
      <w:rFonts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LineNumbering">
    <w:name w:val="Line Number"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_"/>
    <w:qFormat/>
    <w:rPr>
      <w:sz w:val="27"/>
      <w:shd w:fill="FFFFFF" w:val="clear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20"/>
      <w:jc w:val="left"/>
    </w:pPr>
    <w:rPr>
      <w:sz w:val="27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490" TargetMode="External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hyperlink" Target="consultantplus://offline/main?base=RLAW123;n=66435;fld=134;dst=10001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1:05:00Z</dcterms:created>
  <dc:creator>User</dc:creator>
  <dc:description/>
  <cp:keywords/>
  <dc:language>en-US</dc:language>
  <cp:lastModifiedBy>Кудрявцева Лилия Александровна</cp:lastModifiedBy>
  <cp:lastPrinted>2024-12-11T08:40:00Z</cp:lastPrinted>
  <dcterms:modified xsi:type="dcterms:W3CDTF">2024-12-13T06:48:00Z</dcterms:modified>
  <cp:revision>23</cp:revision>
  <dc:subject/>
  <dc:title/>
</cp:coreProperties>
</file>