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.10.2013                                                                                                      № 744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б утверждении муниципальной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программы Партизанского района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Развитие субъектов малого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 среднего предпринимательства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 территории  района»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статьями 16 и 1</w:t>
        </w:r>
      </w:hyperlink>
      <w:r>
        <w:rPr>
          <w:rFonts w:cs="Arial" w:ascii="Arial" w:hAnsi="Arial"/>
        </w:rPr>
        <w:t>9 Устава Партизанского района, постановлением главы района от 22.07.2013 № 451-п «Об утверждении Порядка принятия решений о разработке муниципальных программ Партизанского района, их формировании и реализации»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муниципальную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программу</w:t>
        </w:r>
      </w:hyperlink>
      <w:r>
        <w:rPr>
          <w:rFonts w:cs="Arial" w:ascii="Arial" w:hAnsi="Arial"/>
        </w:rPr>
        <w:t xml:space="preserve"> Партизанского района «Развитие субъектов малого и среднего предпринимательства на территории района» согласно приложению.</w:t>
      </w:r>
    </w:p>
    <w:p>
      <w:pPr>
        <w:pStyle w:val="Normal"/>
        <w:autoSpaceDE w:val="false"/>
        <w:ind w:firstLine="480"/>
        <w:jc w:val="both"/>
        <w:rPr/>
      </w:pPr>
      <w:r>
        <w:rPr>
          <w:rFonts w:cs="Arial" w:ascii="Arial" w:hAnsi="Arial"/>
        </w:rPr>
        <w:t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www.</w:t>
      </w:r>
      <w:r>
        <w:rPr>
          <w:rFonts w:cs="Arial" w:ascii="Arial" w:hAnsi="Arial"/>
          <w:lang w:val="en-US"/>
        </w:rPr>
        <w:t>partizansky</w:t>
      </w:r>
      <w:r>
        <w:rPr>
          <w:rFonts w:cs="Arial" w:ascii="Arial" w:hAnsi="Arial"/>
        </w:rPr>
        <w:t>.krskstate.ru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Контроль над исполнением настоящего постановления возложить на заместителя главы района В.А. Яр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А. Земурбейс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района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от 25.10.2013 № 744-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ая программа Партиз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Развитие субъектов малого и среднего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едпринимательства на территории района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rFonts w:cs="Arial" w:ascii="Arial" w:hAnsi="Arial"/>
        </w:rPr>
        <w:t>1. Паспорт муниципальной программы Партизанск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принимательства на территории район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265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 (далее – муниципальная программа, программ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для разработк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Красноярского края от 04.12.2008 № 7-2528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дпрограмм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1. Предоставление субсидий на реализацию инвестиционных проектов субъектам малого и среднего предпринимательства в приоритетных отраслях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. 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3. Предоставление грантов в форме субсидий субъектам малого и среднего предпринимательства на начало ведения предпринимательской деятельности.</w:t>
            </w:r>
          </w:p>
        </w:tc>
      </w:tr>
      <w:tr>
        <w:trPr>
          <w:trHeight w:val="27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, этапы программы не выделяются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целевых показателей муниципальной программы, с указанием планируемых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достижению значени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в результате реализации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ы в приложении к паспорту муниципальной программ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Информация по ресурсному обеспечению муниципальной программы, в том числе по годам реализации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бюджетных ассигнований на реализацию муниципальной программы составляет 11164,94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14,0 тыс. рублей – средства федераль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10,24 тыс. рублей – средства краев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0,7 тыс. рублей – средства районного бюдж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 год – 1321,4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928,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4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5 год – 2129,0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386,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 год – 270,84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84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 год – 405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 тыс.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 – 0,0 тыс. рубл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 – 10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0 год – </w:t>
            </w:r>
            <w:r>
              <w:rPr>
                <w:rFonts w:cs="Arial" w:ascii="Arial" w:hAnsi="Arial"/>
              </w:rPr>
              <w:t xml:space="preserve">1530,0 </w:t>
            </w:r>
            <w:r>
              <w:rPr>
                <w:rFonts w:cs="Arial" w:ascii="Arial" w:hAnsi="Arial"/>
                <w:bCs/>
              </w:rPr>
              <w:t>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43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 – 241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 – 639,7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,7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 – 931,2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8,9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3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713,9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,9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713,9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,9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малого и среднего предпринимательства, основные показатели социально-экономического развития Партиз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оритетным направлением развития Партизанского района является развитие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Состояние развития малого и среднего предпринимательства в районе можно охарактеризовать как серьезный резерв развития экономики и улучшения социального климат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На территории района зарегистрированы, с учетом индивидуальных предпринимателей, 200 субъектов малого и среднего предприним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убъекты малого и среднего предпринимательства ведут свою деятельность практически во всех сферах и отраслях экономики района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Малый бизнес укрепляет свои позиции. В настоящее время субъектами малого и среднего предпринимательства производится 100% общего объема произведенной хлебобулочной продукции, 100% валового сбора зерна. На их долю приходится 100% общего объема товарооборота района и 100% оборота общественного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отраслевой структуре малого бизнеса стабильно преобладает торговля – 64%, сельское хозяйство – 13%, обработка древесины и изделий из дерева, лесозаготовка – 11%, оказание услуг – 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Число субъектов малого и среднего предпринимательства на 10000 человек населения составляет 226,71 единиц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реднесписочная численность работников малого бизнеса в 2021 году составила 685 человек, что составляет 30,26% от численности всех работников производственного сектора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сновное количество работающих в малом бизнесе занято в торговле, в сельском хозяйстве, переработке древесины. Их доля составляет более 60% от общей численности человек, занятых в предприятиях мал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На малых предприятиях занято 286 человек, у индивидуальных предпринимателей занято 215 рабо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работников малых предприятий в 2021 году составила 22318 рублей. Наибольшая заработная плата у работников обрабатывающих производств и торгов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наемных работников индивидуальных предпринимателей в 2021 году составила 22339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2021 году оборот предприятий малого и среднего предпринимательства составил 276,9 млн. рублей, объем инвестиций в основной капитал составил 7500 тыс. рублей.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left="48" w:right="27" w:firstLine="709"/>
        <w:jc w:val="both"/>
        <w:rPr/>
      </w:pPr>
      <w:r>
        <w:rPr>
          <w:rFonts w:cs="Arial" w:ascii="Arial" w:hAnsi="Arial"/>
        </w:rPr>
        <w:t xml:space="preserve">Динамика основных показателей, характеризующих деятельность малого и среднего предпринимательства в Партизанском районе, свидетельствует о позитивных тенденциях его развития. 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left="48"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позитивными изменениями существуют и проблемы. Факторами, сдерживающими развитие малого предпринимательства в районе, являются: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градообразующих предприятий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ость развития перерабатывающих производств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развитый потребительский рынок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/>
      </w:pPr>
      <w:r>
        <w:rPr>
          <w:rFonts w:cs="Arial" w:ascii="Arial" w:hAnsi="Arial"/>
        </w:rPr>
        <w:t>неразвитость механизмов финансово-кредитной поддержки, выражающаяся в высокой стоимости банковских кредитов для субъектов малого предпринимательства, недоступности (ограничении доступности) финансовых ресурсов вследствие жестких требований к кредиторам со стороны банковской системы, отсутствии механизмов самофинансирования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ысокие издержки при «вхождении на рынок» для начинающих субъектов малого предпринимательства, в том числе высокая арендная плата за нежилые помещения и землю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системы сбыта, неэффективная маркетинговая политика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е издержки выхода на внешние рынки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квалифицированных кадров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азработка муниципальной программы обусловлена необходимостью решения в среднесрочной перспективе вышеперечисленных проблем, сдерживающих развитие малого и среднего предпринимательства в районе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униципальной программы Партизанского района «Развитие субъектов малого и среднего предпринимательства на территории района»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 позволит не только достичь целевых показателей, но создаст предпосылки для дальнейшего, более динамичного, развития этого сектора экономики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Кроме того, муниципальной программой предусматривается реализация мер, прямо или косвенно стимулирующих орган местного самоуправления внедрять различные формы поддержки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риентирована как на сферу малого и среднего предпринимательства в целом, так и на поддержку отдельных отраслей, видов деятельности и проектов, имеющих важное экономическое и социальное значение для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муниципальной программе учтены предложения субъектов малого и среднего предпринимательства с учетом потребностей малого и среднего предпринимательства, индивидуальных особенностей и уровня развития предпринимательства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Информационная, консультационная и методическая поддержка позволит облегчить доступ субъектов малого и среднего предпринимательства и самозанятых граждан района к информационно-консультационным ресур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распространение методических пособий, информационных буклетов, брошюр, плакатов, справочников для субъектов малого и среднего предпринимательства в целях оказания консультационно-информационной, методической поддержки, разъяснений по правовым вопросам, вопросам налогообложения, охраны труда и иным вопросам ведения предпринимательской деятель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регулярное освещение в средствах массовой информации, на официальных сайтах и аккаунтах социальных сетей района информации по вопросам ведения предпринимательской деятельности, а также информации о формах и механизмах государственной и муниципаль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и проведение обучающих программ (курсов, семинаров) для субъектов малого и среднего предпринимательства района, граждан (в том числе студентов и школьников), желающих заняться предпринимательской деятельностью, при содействии краевых министерств и агент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«круглых столов», проведение семинаров-совещаний с субъектами предпринимательства с приглашением представителей контролирующих, надзорных и правоохранительных органов, формирование «портфеля предложений» субъектов предпринимательства района по инвестиционным проектам, содействие в их реализации и продвижении, проведение постоянного мониторинга предпринимательской актив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ирование субъектов малого и среднего предпринимательства и самозанятых граждан о свободных муниципальных помещениях комитетом по управлению имуществом Партиза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мущественная поддержка самозанятым гражданам, субъектам МСП и организациям, образующим инфраструктуру поддержки субъектов МСП, осуществляемая в виде передачи во владение и (или) пользование муниципального имущества на возмездной основе по договору аренды муниципального имущества на условиях долгосрочной аренды. Передаваемое имущество должно использоваться по целевому назна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рядок и условия получения данной поддержки определены постановлением главы Партизанского района от 18.05.2023 № 272-п «Об утверждении Порядка и условий предоставления субъектам малого и среднего предпринимательства и организациям, образующим инфраструктуру поддержки данных субъектов в Партизанском районе,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для предоставления во владение и (или) пользование на долгосрочной основе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ется оказание комплекса информационно-консультационных и образовательных услуг для субъектов малого и среднего предпринимательства, самозанятых граждан и физических лиц, заинтересованных в начале осуществления предпринимательской деятельности, на базе представительства центра «Мой бизнес», открытого в здании администрации района, на основании соглашения с автономной некоммерческой организацией «Красноярский краевой центр развития бизнеса и микрокредитная компания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3. Приоритеты и цели социально-экономического развития малого и среднего предпринимательства, описание основных целей и задач программы, тенденции социально-экономического развития соответствующей сфер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иоритеты социально-экономического развития района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Развитие субъектов малого и среднего предпринимательства на тер-ритории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3.2. Цель программы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Задача программы: создание благоприятных условий для развития ма-лого и среднего предпринимательства и самозанятых граждан в Партизанском район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Прогноз конечных результатов реализации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Основные ожидаемые результаты реализации программных мероприят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 Количество получателей финансовой поддержки при реализации программы: 2023 год – 2 единицы, 2024 год – 4 единицы, 2025 год – 4 единиц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 Количество сохраненных рабочих мест субъектами малого и среднего предпринимательства и самозанятыми гражданами при реализации программы: 2023 год – 3 единицы, 2024 год – 3 единицы, 2025 год – 3 единицы. Количество созданных и (или) сохраненных рабочих мест субъектами малого и среднего предпринимательства при реализации программы: 2023 год – 0 единиц, 2024 год – 4 единицы, 2025 год – 4 единиц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 Объем привлеченных инвестиций субъектами малого и среднего предпринимательства и самозанятыми гражданами при реализации программы: 2023 год – 300,0 тыс. рублей, 2024 год – 600,0 тыс. рублей, 2025 год – 600,0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 показателей конечных результатов реализации программы с расшифровкой плановых значений по годам ее реализации представлен в приложении к паспорту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5. Информация по подпрограммам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подпрограмм с указанием сроков их реализации и ожидаемых результатов приведен в приложениях №№ 1, 2, 3 к муниципальной программ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иведена в приложении № 4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ация об источниках финансирования подпрограмм муниципальной программы приведена в приложении № 5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 Реализация и контроль над ходом выполнения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</w:t>
      </w:r>
      <w:hyperlink r:id="rId5">
        <w:r>
          <w:rPr>
            <w:rStyle w:val="InternetLink"/>
            <w:rFonts w:cs="Arial" w:ascii="Arial" w:hAnsi="Arial"/>
          </w:rPr>
          <w:t>постановлению</w:t>
        </w:r>
      </w:hyperlink>
      <w:r>
        <w:rPr>
          <w:rFonts w:cs="Arial" w:ascii="Arial" w:hAnsi="Arial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дминистрация района по итогам года, следующего за отчетным, до 01 марта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</w:t>
      </w:r>
      <w:hyperlink r:id="rId6">
        <w:r>
          <w:rPr>
            <w:rStyle w:val="InternetLink"/>
            <w:rFonts w:cs="Arial" w:ascii="Arial" w:hAnsi="Arial"/>
          </w:rPr>
          <w:t>постановлению</w:t>
        </w:r>
      </w:hyperlink>
      <w:r>
        <w:rPr>
          <w:rFonts w:cs="Arial" w:ascii="Arial" w:hAnsi="Arial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/>
      </w:pPr>
      <w:r>
        <w:rPr>
          <w:rFonts w:cs="Arial" w:ascii="Arial" w:hAnsi="Arial"/>
          <w:kern w:val="2"/>
        </w:rPr>
        <w:t xml:space="preserve">к паспорту муниципальной программы Партизанского района «Развитие субъектов малого и среднего предприниматель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территории района»</w:t>
      </w:r>
    </w:p>
    <w:p>
      <w:pPr>
        <w:pStyle w:val="Normal"/>
        <w:widowControl w:val="false"/>
        <w:ind w:left="10200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94"/>
        <w:gridCol w:w="476"/>
        <w:gridCol w:w="972"/>
        <w:gridCol w:w="706"/>
        <w:gridCol w:w="733"/>
        <w:gridCol w:w="829"/>
        <w:gridCol w:w="817"/>
        <w:gridCol w:w="821"/>
        <w:gridCol w:w="829"/>
        <w:gridCol w:w="840"/>
        <w:gridCol w:w="840"/>
        <w:gridCol w:w="846"/>
        <w:gridCol w:w="761"/>
        <w:gridCol w:w="79"/>
        <w:gridCol w:w="31"/>
        <w:gridCol w:w="739"/>
        <w:gridCol w:w="745"/>
        <w:gridCol w:w="986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и, целевые показатели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0" w:right="-126" w:hanging="0"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Год, предшествующий реализации программ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3 год)</w:t>
            </w:r>
          </w:p>
        </w:tc>
        <w:tc>
          <w:tcPr>
            <w:tcW w:w="10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Год до конца реализации программы в пятилетнем интервале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8" w:leader="none"/>
              </w:tabs>
              <w:ind w:left="-20" w:right="-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3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8" w:leader="none"/>
              </w:tabs>
              <w:ind w:left="-20" w:right="-40" w:hanging="0"/>
              <w:jc w:val="both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6" w:hanging="0"/>
              <w:jc w:val="center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0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й показатель 2.</w:t>
            </w:r>
          </w:p>
          <w:p>
            <w:pPr>
              <w:pStyle w:val="Normal"/>
              <w:widowControl w:val="false"/>
              <w:ind w:left="-108" w:right="-116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ind w:left="-108" w:right="-116" w:hanging="0"/>
              <w:jc w:val="center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0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ind w:left="39" w:right="-109" w:hanging="39"/>
              <w:jc w:val="center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субъектами малого и среднего </w:t>
            </w:r>
          </w:p>
          <w:p>
            <w:pPr>
              <w:pStyle w:val="Normal"/>
              <w:widowControl w:val="false"/>
              <w:autoSpaceDE w:val="false"/>
              <w:ind w:left="-110" w:right="-109"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нимательства, получившими финансовую поддержк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0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ind w:left="-100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1" w:right="-1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1" w:right="-1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дпрограмма 2. 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3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евой показатель 1. Количество субъектов малого и среднего предпринимательства и самозанятых граждан, получивших финансовую поддержк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0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6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личество сохраненных рабочих мест </w:t>
            </w:r>
          </w:p>
          <w:p>
            <w:pPr>
              <w:pStyle w:val="Normal"/>
              <w:widowControl w:val="false"/>
              <w:ind w:left="-108" w:right="-116" w:hanging="0"/>
              <w:jc w:val="center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 (включая индивидуальных предпринимателей) и самозанятых граждан,</w:t>
            </w:r>
          </w:p>
          <w:p>
            <w:pPr>
              <w:pStyle w:val="Normal"/>
              <w:widowControl w:val="false"/>
              <w:ind w:left="-108" w:right="-116" w:hanging="0"/>
              <w:jc w:val="center"/>
              <w:rPr/>
            </w:pPr>
            <w:r>
              <w:rPr>
                <w:rFonts w:cs="Arial" w:ascii="Arial" w:hAnsi="Arial"/>
              </w:rPr>
              <w:t>получившими финансовую поддержк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0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hanging="0"/>
              <w:jc w:val="center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ind w:left="-110" w:hanging="39"/>
              <w:jc w:val="center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субъектами малого </w:t>
            </w:r>
          </w:p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ind w:left="-110" w:hanging="0"/>
              <w:jc w:val="center"/>
              <w:rPr/>
            </w:pPr>
            <w:r>
              <w:rPr>
                <w:rFonts w:cs="Arial" w:ascii="Arial" w:hAnsi="Arial"/>
              </w:rPr>
              <w:t xml:space="preserve">предпринимательства </w:t>
            </w:r>
          </w:p>
          <w:p>
            <w:pPr>
              <w:pStyle w:val="Normal"/>
              <w:widowControl w:val="false"/>
              <w:ind w:left="-110" w:hanging="0"/>
              <w:jc w:val="center"/>
              <w:rPr/>
            </w:pPr>
            <w:r>
              <w:rPr>
                <w:rFonts w:cs="Arial" w:ascii="Arial" w:hAnsi="Arial"/>
              </w:rPr>
              <w:t>и самозанятых граждан, получившими финансовую поддержк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0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ind w:left="-100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1" w:right="-1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6" w:right="-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3. Предоставление грантов в форме субсидий субъектам малого и среднего предпринимательства на начало ведения предпринимательской деятельности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3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начало ведения предпринимательской деятель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hanging="0"/>
              <w:jc w:val="center"/>
              <w:rPr/>
            </w:pPr>
            <w:r>
              <w:rPr>
                <w:rFonts w:cs="Arial" w:ascii="Arial" w:hAnsi="Arial"/>
              </w:rPr>
              <w:t>Целевой показатель 1. 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0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1" w:right="-1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6" w:hanging="0"/>
              <w:jc w:val="center"/>
              <w:rPr/>
            </w:pPr>
            <w:r>
              <w:rPr>
                <w:rFonts w:cs="Arial" w:ascii="Arial" w:hAnsi="Arial"/>
              </w:rPr>
              <w:t xml:space="preserve">Целевой показатель 2. 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ind w:left="-110" w:hanging="0"/>
              <w:jc w:val="center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0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1" w:right="-1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«</w:t>
      </w:r>
      <w:bookmarkStart w:id="0" w:name="_Hlk93569453"/>
      <w:r>
        <w:rPr>
          <w:rFonts w:cs="Arial" w:ascii="Arial" w:hAnsi="Arial"/>
        </w:rPr>
        <w:t>Предоставление субсидий на реализацию инвестиционных проектов субъектам малого и среднего предпринимательства в приоритетных отраслях</w:t>
      </w:r>
      <w:bookmarkEnd w:id="0"/>
      <w:r>
        <w:rPr>
          <w:rFonts w:cs="Arial" w:ascii="Arial" w:hAnsi="Arial"/>
        </w:rPr>
        <w:t>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«Предоставление субсидий на реализацию инвестиционных проектов субъектам малого и среднего предпринимательства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субсидий на реализацию инвестиционных проектов субъектам малого и среднего предпринимательства в приоритетных отраслях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аспорядитель бюджетных средств, реализующий подпрограмму (далее – исполнитель подпрограммы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Создание благоприятных условий для развития малого и среднего предпринимательства в Партизанском районе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и значения показателей результативности подпрограммы приведены в приложении к паспорту подпрограммы, реализуемой в рамках муниципальной программы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5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по ресурсному обеспечению подпрограммы, в том числе в разбивке по всем источникам финансирования на очередной финансовый и плановый год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щий объем бюджетных ассигнований на реализацию подпрограммы составляет 6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3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3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бюджета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Главным распорядителем средств районн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3. В рамках решения задачи подпрограммы реализуется следующее мероприят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едоставление субсидий на реализацию инвестиционных проектов субъектам малого и среднего предпринимательства в приоритетных отрас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едоставление субсидии осуществляется в соответствии с 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ях по предоставлению финансовой поддержки в форме субсидии субъекты малого и среднего предпринимательства предоставляют документы, определенные 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В рамках финансовой поддержки предоставляется субсидия на реализацию инвестиционных проектов субъектам малого и среднего предпринимательства в приоритетных отраслях. Субсидии предоставляются субъектам малого и среднего предпринимательства на основе отбора посредством проведения конкурсного отбора инвестиционных проектов. Размер субсидии, предоставляемой субъекту малого и среднего предпринимательства, составляет до 50 процентов произведенных затрат, и в сумме не менее 300 тыс. рублей и не более 15,0 млн. рублей одному получателю поддержки, реализующему проек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9214"/>
        <w:contextualSpacing/>
        <w:rPr/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на реализацию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нвестиционных проектов субъектам малого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03"/>
        <w:gridCol w:w="33"/>
        <w:gridCol w:w="1276"/>
        <w:gridCol w:w="1782"/>
        <w:gridCol w:w="993"/>
        <w:gridCol w:w="992"/>
        <w:gridCol w:w="993"/>
        <w:gridCol w:w="992"/>
        <w:gridCol w:w="992"/>
        <w:gridCol w:w="1134"/>
      </w:tblGrid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14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Количество созданных и (или) сохраненных рабочих мест субъектами малого и среднего предпринимательства, получившими финансов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, получившими финансов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на реализацию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нвестиционных проектов субъектам малого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285"/>
        <w:gridCol w:w="954"/>
        <w:gridCol w:w="851"/>
        <w:gridCol w:w="1666"/>
        <w:gridCol w:w="805"/>
        <w:gridCol w:w="1066"/>
        <w:gridCol w:w="1210"/>
        <w:gridCol w:w="1077"/>
        <w:gridCol w:w="45"/>
        <w:gridCol w:w="1282"/>
        <w:gridCol w:w="1838"/>
      </w:tblGrid>
      <w:tr>
        <w:trPr>
          <w:trHeight w:val="216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3-2025 годов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Задача: создание благоприятных условий для развития субъектов малого и среднего предпринимательства в Партизанском районе</w:t>
            </w:r>
          </w:p>
        </w:tc>
      </w:tr>
      <w:tr>
        <w:trPr>
          <w:trHeight w:val="35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Мероприятие. 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-страция Парти-занского район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получателей финансовой поддержки: 2023 год – 0 единиц, 2024 год – 1 единица, 2025 год – 1 единица; количество созданных и (или) сохраненных рабочих мест: 2023 год – 0 единиц, 2024 год – 3 единицы; 2025 год 3 единицы, объем привлеченных инвестиций: 2023 год – 0,0 тыс. рублей, 2024 год –300,0 тыс. рублей, 2025 год – 300,0 тыс.рублей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«</w:t>
      </w:r>
      <w:bookmarkStart w:id="1" w:name="_Hlk93569807"/>
      <w:r>
        <w:rPr>
          <w:rFonts w:cs="Arial" w:ascii="Arial" w:hAnsi="Arial"/>
        </w:rPr>
        <w:t xml:space="preserve">Предоставление субсидий субъектам малого и среднего предпринимательства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и самозанятым гражданам на возмещение затрат при осуществлении предпринимательской деятельности</w:t>
      </w:r>
      <w:bookmarkEnd w:id="1"/>
      <w:r>
        <w:rPr>
          <w:rFonts w:cs="Arial" w:ascii="Arial" w:hAnsi="Arial"/>
        </w:rPr>
        <w:t>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«Предоставление субсидий субъектам малого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и среднего предпринимательства 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6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5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щий объем бюджетных ассигнований на реализацию подпрограммы составляет 1954,0 </w:t>
            </w:r>
            <w:r>
              <w:rPr>
                <w:rFonts w:cs="Arial" w:ascii="Arial" w:hAnsi="Arial"/>
              </w:rPr>
              <w:t>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1,7 тыс. рублей – средства краев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 год – 646,2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 год – 653,9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5 год – 653,9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и краевого бюджетов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1. Подпрограмма реализуется в соответствии с бюджетным законода-тельств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2. Главным распорядителем средств районного и краев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3. В рамках решения задачи подпрограммы реализуются следующие ме-роприятия: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Arial" w:ascii="Arial" w:hAnsi="Arial"/>
          <w:bCs/>
        </w:rPr>
        <w:t>расходы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принимательства);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ероприятия, направленные на популяризацию предпринимательской дея-тельности, в том числе на развитие социального предпринимательства.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субсидии осуществляется в соответствии с 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 и самозанятые граждане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-рядок. Для участия в мероприятии по предоставлению муниципальной поддержки в форме субсидии субъекты малого и среднего предпринимательства и самозанятые граждане предоставляют документы, определенные 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В рамках финансовой поддержки предоставляется субсидия субъектам малого и среднего предпринимательства и самозанятым гражданам на возмещение затрат при осуществлении предпринимательской деятельности. Субсидии предоставляются субъектам малого и среднего предпринимательства и самозанятым гражданам на основе отбора посредством запроса предложений. Размер субсидии составляет до 50 процентов произведенных затрат и в сумме не более 500,0 тыс. рублей субъекту малого и среднего предпринимательства и не более 100,0 тыс. рублей самозанятому гражданину. При этом субсидия предоставляется одному и тому же получателю не чаще одного раза в течение двух лет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я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2. Контроль над целевым и эффективным использованием средств районного и краевого бюджетов на реализацию мероприятия подпрограмм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субъектам малого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и самозанятым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гражданам на возмещение затрат при осуществлении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3"/>
        <w:gridCol w:w="1498"/>
        <w:gridCol w:w="2015"/>
        <w:gridCol w:w="824"/>
        <w:gridCol w:w="850"/>
        <w:gridCol w:w="851"/>
        <w:gridCol w:w="850"/>
        <w:gridCol w:w="851"/>
        <w:gridCol w:w="85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14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Количество сохраненных рабочих мест субъектами малого и среднего предпринимательства (включая индивидуальных предпринимателей) и самозанятых граждан, получившими финансовую поддержку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ривлеченных инвестиций субъектами малого и среднего предпринимательства и самозанятых граждан, получившими финансовую поддержку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Тыс. рубл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дпрограмме «Предоставление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убсидий субъектам малого и среднего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и самозанятым гражданам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возмещение затрат при осуществлении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850"/>
        <w:gridCol w:w="851"/>
        <w:gridCol w:w="1666"/>
        <w:gridCol w:w="782"/>
        <w:gridCol w:w="15"/>
        <w:gridCol w:w="855"/>
        <w:gridCol w:w="1080"/>
        <w:gridCol w:w="862"/>
        <w:gridCol w:w="45"/>
        <w:gridCol w:w="1132"/>
        <w:gridCol w:w="2483"/>
      </w:tblGrid>
      <w:tr>
        <w:trPr>
          <w:trHeight w:val="6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(тыс. руб.), годы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-2025 годов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4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ь подпрограммы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14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: создание благоприятных условий для развития субъектов малого и среднего предпринимательства и самозанятых граждан в Партизанском районе</w:t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Мероприятие. Расходы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062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607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06200</w:t>
            </w:r>
            <w:r>
              <w:rPr>
                <w:rFonts w:cs="Arial" w:ascii="Arial" w:hAnsi="Arial"/>
                <w:bCs/>
                <w:lang w:val="en-US"/>
              </w:rPr>
              <w:t>S60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,9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,9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,9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1,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3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Количество получателей финансовой поддержки: 2023 год – 2 единицы, 2024 год – 2 единицы, 2025 год – 2 единицы, количество сохраненных рабочих мест: 2023 год – 3 единицы, 2024 год – 3 единицы, 2025 год – 3 единицы, объем привлеченных инвестиций: 2023 год – 300,0 тыс. рублей, 2024 год –300,0 тыс. рублей, 2025 год – 300,0 тыс. рублей</w:t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е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Мероприятия, направленные на популяризацию предпринимательской деятельности, в том числе на развитие социально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Стимулирование предпринимательской активности посредством размещения в СМИ, социальных сетях положительных примеров реализации проектов успешных предпринимателей, в том числе осуществляющих социально ориентированную деятельность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«Предоставление грантов в форме субсидий субъектам малого и среднего предпринимательства на начало ведения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6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грантов в форме субсидий субъектам малого и среднего предпринимательства на начало ведения предпринимательской деятельности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подпрограмму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на начало ведения предпринимательской деятельност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в Партизанском райо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5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Общий объем бюджетных ассигнований на реализацию подпрограммы составляет 345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,0 тыс. рублей – средства краев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3 год – 285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30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30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и краевого бюджетов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1. Подпрограмма реализуется в соответствии с бюджетным законода-тельств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2. Главным распорядителем средств районного и краевого бюджетов на реализацию мероприятий подпрограммы является администрация рай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3. В рамках решения задачи подпрограммы реализуется следующее ме-роприятие: предоставление грантов в форме субсидий субъектам малого и сред-него предпринимательства на начало ведения предпринимательской деятельно-сти.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субсидии осуществляется в соответствии с Порядком предоставления грантов в форме субсидий субъектам малого и среднего пред-принимательства на начало ведения предпринимательской деятельности, утвер-жденным постановлением главы Партизанского района от 29.09.2022 № 399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получения гранта Заявитель в течение срока, указанного в объявлении об отборе, предоставляет в отдел экономики по адресу: 663540, Красноярский край, Партизанский район, с. Партизанское, ул. Советская, д. 45 заявку, содержащую документы, определенные Порядком предоставления грантов в форме субсидий субъектам малого и среднего предпринимательства на начало ведения предпринимательской деятельности, утвержденным постановлением главы Партизанского района от 29.09.2022 № 399-п. В рамках финансовой поддержки предоставляется грант в форме субсидии субъектам малого и среднего предпринимательства на начало ведения предпринимательской деятельности. Грант в форме субсидии предоставляется субъектам малого и среднего предпринимательства на основе отбора посредством проведения конкурса. Размер гранта, предоставляемого одному субъекту малого и среднего предпринимательства – получателю такой поддержки, составляет не более 300,0 тысяч рублей. При этом грант предоставляется в раз-мере не более 70% от объема расходов субъекта малого и среднего предприни-мательства. При этом субсидия предоставляется одному и тому же получателю не чаще одного раза в течение двух лет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я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2. Контроль над целевым и эффективным использованием средств районного и краевого бюджетов на реализацию мероприятия подпрограмм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грантов в форме субсидий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убъектам малого и среднего предпринимательства </w:t>
      </w:r>
    </w:p>
    <w:p>
      <w:pPr>
        <w:pStyle w:val="Normal"/>
        <w:widowControl w:val="false"/>
        <w:spacing w:before="0" w:after="0"/>
        <w:ind w:firstLine="7800"/>
        <w:contextualSpacing/>
        <w:rPr/>
      </w:pPr>
      <w:r>
        <w:rPr>
          <w:rFonts w:cs="Arial" w:ascii="Arial" w:hAnsi="Arial"/>
        </w:rPr>
        <w:t>на начало ведения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13"/>
        <w:gridCol w:w="1309"/>
        <w:gridCol w:w="1931"/>
        <w:gridCol w:w="850"/>
        <w:gridCol w:w="851"/>
        <w:gridCol w:w="850"/>
        <w:gridCol w:w="851"/>
        <w:gridCol w:w="850"/>
        <w:gridCol w:w="85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14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начало ведения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ind w:right="-116" w:hanging="0"/>
              <w:jc w:val="both"/>
              <w:rPr/>
            </w:pPr>
            <w:r>
              <w:rPr>
                <w:rFonts w:cs="Arial" w:ascii="Arial" w:hAnsi="Arial"/>
              </w:rPr>
              <w:t>Количество созданных и (или) сохраненных рабочих мест субъектами малого и среднего предпринимательства, получившими финансовую поддерж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иложение к подпрограмме «Предоставление грантов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в форме субсидий субъектам малого и среднего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на начало ведения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767"/>
        <w:gridCol w:w="851"/>
        <w:gridCol w:w="1666"/>
        <w:gridCol w:w="770"/>
        <w:gridCol w:w="870"/>
        <w:gridCol w:w="990"/>
        <w:gridCol w:w="862"/>
        <w:gridCol w:w="45"/>
        <w:gridCol w:w="1283"/>
        <w:gridCol w:w="2520"/>
      </w:tblGrid>
      <w:tr>
        <w:trPr>
          <w:trHeight w:val="6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Цели, задачи,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(тыс. руб.), год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период 2023-2025 год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4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Цель подпрограммы: поддержка субъектов малого и среднего предпринимательства на начало ведения предпринимательской деятельност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4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: создание благоприятных условий для развития субъектов малого и среднего предпринимательства в Партизанском районе</w:t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Мероприятие. Предоставление грантов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063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668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06300</w:t>
            </w:r>
            <w:r>
              <w:rPr>
                <w:rFonts w:cs="Arial" w:ascii="Arial" w:hAnsi="Arial"/>
                <w:bCs/>
                <w:lang w:val="en-US"/>
              </w:rPr>
              <w:t>S66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lang w:val="en-US"/>
              </w:rPr>
              <w:t>28</w:t>
            </w:r>
            <w:r>
              <w:rPr>
                <w:rFonts w:cs="Arial" w:ascii="Arial" w:hAnsi="Arial"/>
                <w:bCs/>
              </w:rPr>
              <w:t>5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Количество получателей финансовой поддержки: 2023 год – 0 единиц, 2024 год – 1 единица, 2025 год – 1 единица, количество созданных и (или) сохраненных рабочих мест: 2023 год – 0 единиц, 2024 год – 1 единица, 2025 год – 1 единица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</w:t>
      </w:r>
      <w:r>
        <w:rPr>
          <w:rFonts w:cs="Arial" w:ascii="Arial" w:hAnsi="Arial"/>
          <w:bCs/>
        </w:rPr>
        <w:t>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Партизанского района «Развитие субъектов малого 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662"/>
        <w:gridCol w:w="2040"/>
        <w:gridCol w:w="995"/>
        <w:gridCol w:w="960"/>
        <w:gridCol w:w="1705"/>
        <w:gridCol w:w="679"/>
        <w:gridCol w:w="992"/>
        <w:gridCol w:w="860"/>
        <w:gridCol w:w="850"/>
        <w:gridCol w:w="1042"/>
      </w:tblGrid>
      <w:tr>
        <w:trPr>
          <w:trHeight w:val="67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30" w:hanging="0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firstLine="10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Итого на период 2023-2025 годов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Всего расходные обязательства по программе,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9,0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БС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9,0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062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0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062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1,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3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063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6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06300</w:t>
            </w:r>
            <w:r>
              <w:rPr>
                <w:rFonts w:cs="Arial" w:ascii="Arial" w:hAnsi="Arial"/>
                <w:lang w:val="en-US"/>
              </w:rPr>
              <w:t>S66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05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субъектов малого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135"/>
        <w:gridCol w:w="2400"/>
        <w:gridCol w:w="1200"/>
        <w:gridCol w:w="1200"/>
        <w:gridCol w:w="1200"/>
        <w:gridCol w:w="2160"/>
      </w:tblGrid>
      <w:tr>
        <w:trPr>
          <w:trHeight w:val="33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Итого на очеред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9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,7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1,7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hyperlink" Target="consultantplus://offline/ref=0485BD9E4084CE3FACE1B2A9872989DB21BFDB67463E4240CE91583C27AC21C5Q1q9B" TargetMode="External"/><Relationship Id="rId6" Type="http://schemas.openxmlformats.org/officeDocument/2006/relationships/hyperlink" Target="consultantplus://offline/ref=0485BD9E4084CE3FACE1B2A9872989DB21BFDB67463E4240CE91583C27AC21C5Q1q9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6:00Z</dcterms:created>
  <dc:creator>user01</dc:creator>
  <dc:description/>
  <cp:keywords/>
  <dc:language>en-US</dc:language>
  <cp:lastModifiedBy>Кудрявцева Лилия Александровна</cp:lastModifiedBy>
  <cp:lastPrinted>2022-10-30T15:20:00Z</cp:lastPrinted>
  <dcterms:modified xsi:type="dcterms:W3CDTF">2023-12-25T08:09:00Z</dcterms:modified>
  <cp:revision>239</cp:revision>
  <dc:subject/>
  <dc:title>СОГЛАСОВАНИЕ</dc:title>
</cp:coreProperties>
</file>