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9.12.2024</w:t>
      </w:r>
      <w:r>
        <w:rPr>
          <w:rFonts w:cs="Arial" w:ascii="Arial" w:hAnsi="Arial"/>
          <w:sz w:val="24"/>
          <w:szCs w:val="24"/>
        </w:rPr>
        <w:t xml:space="preserve">                                      с. Партизанское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49-п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я в постановление главы района от 29.12.2022 № 577-п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0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главы Партизанского района от 27.12.2023 № 779-п «Об утверждении Порядка разработки и утверждения административных регламентов предоставления муниципальных услуг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tabs>
          <w:tab w:val="clear" w:pos="708"/>
          <w:tab w:val="left" w:pos="140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главы района от 29.12.2022 № 577-п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Партизанского района» (далее – Административный регламент) следующее изменени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1.1. В Административном регламенте в раздел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ункт 2.7 изложить в новой редакции: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7. Перечень нормативных правовых актов, регулирующих предоста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я Российской Федерац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ый кодекс Российской Федерац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оссийской Федераци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6.04.2011 № 63-ФЗ «Об электронной подписи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Российской Федерации от 04.07.1991 № 1541-1 «О приватизации жилищного фонда в Российской Федерации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 (вместе с «Положением о требованиях к заключению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)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Партизанского района Красноярского края.».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.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бнародования, осуществляемого посредством официального опубликования в общественно-политической газете Партизанского района «Вместе с вами» и размещения на официальном сайте Партизанского района https://partizan24.gosuslugi.ru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41:00Z</dcterms:created>
  <dc:creator>user01</dc:creator>
  <dc:description/>
  <cp:keywords/>
  <dc:language>en-US</dc:language>
  <cp:lastModifiedBy>Ткачёва_НА</cp:lastModifiedBy>
  <cp:lastPrinted>2024-12-06T15:10:00Z</cp:lastPrinted>
  <dcterms:modified xsi:type="dcterms:W3CDTF">2024-12-06T08:32:00Z</dcterms:modified>
  <cp:revision>15</cp:revision>
  <dc:subject/>
  <dc:title>СОГЛАСОВАНИЕ</dc:title>
</cp:coreProperties>
</file>