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СТАНОВЛЕНИЕ </w:t>
      </w:r>
    </w:p>
    <w:p>
      <w:pPr>
        <w:pStyle w:val="Heading1"/>
        <w:keepNext w:val="false"/>
        <w:widowControl w:val="false"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09.12.2024</w:t>
      </w:r>
      <w:r>
        <w:rPr>
          <w:rFonts w:cs="Arial" w:ascii="Arial" w:hAnsi="Arial"/>
          <w:sz w:val="24"/>
          <w:szCs w:val="24"/>
        </w:rPr>
        <w:t xml:space="preserve">                                        с. Партизанское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748-п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я в постановление главы района от 09.06.2023 № 317-п «Об утверждении Административного регламента предоставления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на территории 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0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главы Партизанского района от 27.12.2023 № 779-п «Об утверждении Порядка разработки и утверждения административных регламентов предоставления муниципальных услуг», 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1. Внести в постановление главы района от 09.06.2023 № 317-п «Об утверждении Административного регламента предоставления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на территории Партизанского района» (далее – Административный регламент) следующее изменение: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Административном регламенте в разделе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ункт 2.7 изложить в новой редакции: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7. Перечень нормативных правовых актов, регулирующих предоставл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 услуги: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я Российской Федерации;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емельный кодекс Российской Федерации;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ский кодекс Российской Федерации;</w:t>
      </w:r>
    </w:p>
    <w:p>
      <w:pPr>
        <w:pStyle w:val="ConsPlusNonformat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Градостроительный кодекс Российской Федерации;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13.07.2015 № 218-ФЗ «О государственной регистрации недвижимости»;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5.10.2001 № 137-Ф3 «О введении в действие Земельного кодекса Российской Федерации»;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06.10.2003 № 131-Ф3 «Об общих принципах организации местного самоуправления в Российской Федерации»;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4.07.2007 № 221-ФЗ «О кадастровой деятельности»;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7.07.2006 № 152-ФЗ «О персональных данных»;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кон Красноярского края от 04.12.2008 № 7-2542 «О регулировании земельных отношений в Красноярском крае»;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 Партизанского района Красноярского края.».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о контроля над исполнением настоящего постановления оставляю за собой.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после официального обнародования, осуществляемого посредством официального опубликования в общественно-политической газете Партизанского района «Вместе с вами» и размещения на официальном сайте Партизанского района https://partizan24.gosuslugi.ru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41:00Z</dcterms:created>
  <dc:creator>user01</dc:creator>
  <dc:description/>
  <cp:keywords/>
  <dc:language>en-US</dc:language>
  <cp:lastModifiedBy>Ткачёва_НА</cp:lastModifiedBy>
  <cp:lastPrinted>2024-12-06T15:06:00Z</cp:lastPrinted>
  <dcterms:modified xsi:type="dcterms:W3CDTF">2024-12-06T08:32:00Z</dcterms:modified>
  <cp:revision>13</cp:revision>
  <dc:subject/>
  <dc:title>СОГЛАСОВАНИЕ</dc:title>
</cp:coreProperties>
</file>