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9.12.2024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47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я в постановление главы района от 09.06.2023 № 316-п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0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главы Партизанского района от 27.12.2023 № 779-п «Об утверждении Порядка разработки и утверждения административных регламентов предоставления муниципальных услуг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Внести в постановление главы района от 09.06.2023 № 316-п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(далее – Административный регламент) следующее изменение: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Административном регламенте в раздел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ункт 2.8 изложить в новой редакции: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8. Перечень нормативных правовых актов, регулирующих предоста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: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я Российской Федерации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кодекс Российской Федерации;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оссийской Федерации;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й кодекс Российской Федерации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18.06.2001 № 78-ФЗ «О землеустройстве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5.10.2001 № 137-Ф3 «О введении в действие Земельного кодекса Российской Федерации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4.07.2007 № 221-ФЗ «О кадастровой деятельности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6.04.2011 № 63-Ф3 «Об электронной подписи»;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13.07.2015 № 218-ФЗ «О государственной регистрации недвижимости»;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равительства Российской Федерации от 08.09.2010 № 697 «О единой системе межведомственного электронного взаимодействия»; 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 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Партизанского района Красноярского края.».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.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бнародования, осуществляемого посредством официального опубликования в общественно-политической газете Партизанского района «Вместе с вами» и размещения на официальном сайте Партизанского района https://partizan24.gosuslugi.ru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41:00Z</dcterms:created>
  <dc:creator>user01</dc:creator>
  <dc:description/>
  <cp:keywords/>
  <dc:language>en-US</dc:language>
  <cp:lastModifiedBy>Ткачёва_НА</cp:lastModifiedBy>
  <cp:lastPrinted>2024-12-06T15:06:00Z</cp:lastPrinted>
  <dcterms:modified xsi:type="dcterms:W3CDTF">2024-12-06T08:32:00Z</dcterms:modified>
  <cp:revision>13</cp:revision>
  <dc:subject/>
  <dc:title>СОГЛАСОВАНИЕ</dc:title>
</cp:coreProperties>
</file>