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0.2013                                                                                                  № 76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7pt" to="87.55pt,2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155</wp:posOffset>
                </wp:positionH>
                <wp:positionV relativeFrom="paragraph">
                  <wp:posOffset>34290</wp:posOffset>
                </wp:positionV>
                <wp:extent cx="125158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2.7pt" to="486.1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 179 Бюджетного кодекса Российской  Федерации»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 главы   района  от 22.07.2013  №451-п «Об утверждении Порядка  принятия решений о разработке муниципальных  программ  Партизанского района, их формировании и реализации», руководствуясь ст. ст.16, 19 Устава Партизанского района,  ПОСТАНОВЛЯЮ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1. Утвердить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 </w:t>
      </w:r>
      <w:r>
        <w:rPr>
          <w:rFonts w:cs="Arial" w:ascii="Arial" w:hAnsi="Arial"/>
          <w:bCs/>
          <w:sz w:val="24"/>
          <w:szCs w:val="24"/>
          <w:lang w:val="en-US"/>
        </w:rPr>
        <w:t>www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partizansky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krskstate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 01.01.2014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А.А. Земурбейс                                                   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 от 01.08.2013 № 374-п «Об утверждении Порядка принятия 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: «Предупреждение, спасение, помощь населению района в чрезвычайных ситуациях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: «Иные межбюджетные трансферты бюджетам муниципальных образований на обеспечение первичных мер пожарной безопасности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: «Расходы на приобретение автономных дымовых пожарных извещателей отдельным категориям граждан в целях оснащения ими жилых помещений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4879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0993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799,6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6642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2022 год на территории района произошло 38 пожаров. Из них в жилом секторе – 26, что составляет 68 % от общего количества пожаров; прочих – 12. В результате на пожарах погибли 2 человека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чала пожароопасного сезона 2023 года на территории района произошло 6 лесных пожаров на общей площади 18 га (за предыдущий год зарегистрировано 7 пожаров на площади 25,5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Степень износа сетей теплоснабжения в районе составляет 64,2%, а сетей водоснабжения – 64,6%, 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и территорий района от чрезвычайных ситуаций природного и техногенного характера, обеспечения безопасности населения района, описание основных целей и задач программы, тенденции развит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</w:t>
      </w:r>
      <w:r>
        <w:rPr>
          <w:color w:val="000000"/>
          <w:sz w:val="24"/>
          <w:szCs w:val="24"/>
        </w:rPr>
        <w:t>2030 году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</w:t>
      </w:r>
      <w:r>
        <w:rPr>
          <w:rFonts w:cs="Arial" w:ascii="Arial" w:hAnsi="Arial"/>
          <w:sz w:val="24"/>
          <w:szCs w:val="24"/>
        </w:rPr>
        <w:t>в 2030</w:t>
      </w:r>
      <w:r>
        <w:rPr>
          <w:rFonts w:cs="Arial" w:ascii="Arial" w:hAnsi="Arial"/>
          <w:color w:val="000000"/>
          <w:sz w:val="24"/>
          <w:szCs w:val="24"/>
        </w:rPr>
        <w:t xml:space="preserve"> году – на 25%.</w:t>
      </w:r>
    </w:p>
    <w:p>
      <w:pPr>
        <w:pStyle w:val="Normal"/>
        <w:widowControl w:val="false"/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беспечение целевого показателя по приобретению автономных дымовых пожарных извещателей отдельным категориям граждан в целях оснащения ими жилых помещений, с учетом вновь выявленных, на 100% ежегодно. </w:t>
      </w:r>
    </w:p>
    <w:p>
      <w:pPr>
        <w:pStyle w:val="Normal"/>
        <w:widowControl w:val="false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3. Иные межбюджетные трансферты бюджетам муниципальных образований на обеспечение первичных мер пожарной безопаснос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 обеспечению первичных мер пожарной безопасности в пределах населенных пунктов позволяет реализовать полномочия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обеспечения первичных мер пожарной безопасности необходимо:</w:t>
      </w:r>
    </w:p>
    <w:p>
      <w:pPr>
        <w:pStyle w:val="Style15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организации и деятельност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еспечения первичных мер пожарной безопасности в поселениях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1.12.1994 № 69-ФЗ «О пожарной безопасности»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3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4. Расходы на приобретение автономных дымовых пожарных извещателей отдельным категориям граждан в целях оснащения ими жилых помещ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мероприятия по приобретению </w:t>
      </w:r>
      <w:r>
        <w:rPr>
          <w:rFonts w:cs="Arial" w:ascii="Arial" w:hAnsi="Arial"/>
          <w:color w:val="000000"/>
          <w:sz w:val="24"/>
          <w:szCs w:val="24"/>
        </w:rPr>
        <w:t xml:space="preserve">автономных дымовых пожарных извещателей отдельным категориям граждан в целях оснащения ими жилых помещений </w:t>
      </w:r>
      <w:r>
        <w:rPr>
          <w:rFonts w:cs="Arial" w:ascii="Arial" w:hAnsi="Arial"/>
          <w:sz w:val="24"/>
          <w:szCs w:val="24"/>
        </w:rPr>
        <w:t>позволяет реализовать полномочия сельсоветов района по решению вопросов предупреждения пожаров и минимизации их последств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убсидии предоставляются на приобретение автономных дымовых пожарных извещателей отдельным категориям граждан в целях оснащения ими жилых помеще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троих и более детей до достижения ими возраста 18 лет (детей, достигших возраста 18 лет и обучающихся в общеобразовательных организациях, – до окончания ими обучения), в том числе усыновленных (удочеренных), а также подопечных, переданных на воспитание в приемную семью, проживающих совмест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детей,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детей-инвалидов (ребенка-инвалида), в том числе усыновленных (удочеренных), пасынков, падчериц, а также подопечных, переданных на воспитание в приемную семью, проживающих совмест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4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изложена в приложении № 5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от чрезвычай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1"/>
        <w:gridCol w:w="832"/>
        <w:gridCol w:w="846"/>
        <w:gridCol w:w="691"/>
        <w:gridCol w:w="695"/>
        <w:gridCol w:w="686"/>
        <w:gridCol w:w="691"/>
        <w:gridCol w:w="686"/>
        <w:gridCol w:w="691"/>
        <w:gridCol w:w="692"/>
        <w:gridCol w:w="791"/>
        <w:gridCol w:w="857"/>
        <w:gridCol w:w="686"/>
        <w:gridCol w:w="714"/>
        <w:gridCol w:w="819"/>
        <w:gridCol w:w="704"/>
        <w:gridCol w:w="786"/>
        <w:gridCol w:w="75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-ница 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-вующий реали-зации программы (2013 год)</w:t>
            </w:r>
          </w:p>
        </w:tc>
        <w:tc>
          <w:tcPr>
            <w:tcW w:w="10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15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</w:tabs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25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конца реализации 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ятилетнем интервале</w:t>
            </w:r>
          </w:p>
        </w:tc>
      </w:tr>
      <w:tr>
        <w:trPr>
          <w:trHeight w:val="6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1. Создание, содержани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-технических, продовольственных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2. 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ющих служб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4. Обеспечение сельского населения района первичными мерами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3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ой показатель 5.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23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239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79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7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Предупреждение, спасение, помощь населению района в чрезвычайных ситуациях»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2437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 период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,9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330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4866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866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/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Развитие единой дежурно-диспетчерской службы для обеспечения безопасности населения района»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9"/>
        <w:gridCol w:w="851"/>
        <w:gridCol w:w="1630"/>
        <w:gridCol w:w="782"/>
        <w:gridCol w:w="15"/>
        <w:gridCol w:w="1213"/>
        <w:gridCol w:w="1275"/>
        <w:gridCol w:w="1236"/>
        <w:gridCol w:w="45"/>
        <w:gridCol w:w="1395"/>
        <w:gridCol w:w="1809"/>
      </w:tblGrid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40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ые межбюджетные трансферты бюджетам муниципальных образований на обеспечение первичных мер пожарной безопасности» (далее – отдельное мероприятие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59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3724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724,6 тыс. рублей – средства краев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596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96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left="86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sz w:val="24"/>
          <w:szCs w:val="24"/>
        </w:rPr>
        <w:t>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Иные межбюджетные трансферты бюджетам муниципальных образований на обеспечение первичных мер пожарной безопасности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беспечение сельского населения района первичными мерами пожар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1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86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sz w:val="24"/>
          <w:szCs w:val="24"/>
        </w:rPr>
        <w:t>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тдельного мероприятия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782"/>
        <w:gridCol w:w="15"/>
        <w:gridCol w:w="997"/>
        <w:gridCol w:w="992"/>
        <w:gridCol w:w="992"/>
        <w:gridCol w:w="85"/>
        <w:gridCol w:w="1137"/>
        <w:gridCol w:w="2180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4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ьное мероприятие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 отдельного 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54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сходы на приобретение автономных дымовых пожарных извещателей отдельным категориям граждан в целях оснащения ими жилых помещений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99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9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>Приложение к паспорту отдельного 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ind w:firstLine="864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ое мероприятие «Расходы на приобретение автономных дымовых пожарных извещателей отдельным категориям граждан в целях оснащения ими жилых помещений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Приобретение автономных дымовых пожарных извещателей отдельным категориям граждан в целях оснащения ими жилых помещ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2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>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Наименование отдельного </w:t>
      </w:r>
      <w:r>
        <w:rPr>
          <w:rFonts w:cs="Arial" w:ascii="Arial" w:hAnsi="Arial"/>
          <w:color w:val="000000"/>
          <w:sz w:val="24"/>
          <w:szCs w:val="24"/>
        </w:rPr>
        <w:t>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782"/>
        <w:gridCol w:w="15"/>
        <w:gridCol w:w="997"/>
        <w:gridCol w:w="992"/>
        <w:gridCol w:w="992"/>
        <w:gridCol w:w="85"/>
        <w:gridCol w:w="1137"/>
        <w:gridCol w:w="2180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реализации 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пери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: оперативное реагирование на пожары в жилых помещениях отдельных категорий граждан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985"/>
        <w:gridCol w:w="850"/>
        <w:gridCol w:w="850"/>
        <w:gridCol w:w="1701"/>
        <w:gridCol w:w="710"/>
        <w:gridCol w:w="1134"/>
        <w:gridCol w:w="1134"/>
        <w:gridCol w:w="1134"/>
        <w:gridCol w:w="1483"/>
      </w:tblGrid>
      <w:tr>
        <w:trPr>
          <w:trHeight w:val="5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-ние муници-пальной про-граммы, от-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 период 2024-2026 годов</w:t>
            </w:r>
          </w:p>
        </w:tc>
      </w:tr>
      <w:tr>
        <w:trPr>
          <w:trHeight w:val="106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-пальная про-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5,2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0,6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2835"/>
        <w:gridCol w:w="1276"/>
        <w:gridCol w:w="1275"/>
        <w:gridCol w:w="1276"/>
        <w:gridCol w:w="2159"/>
      </w:tblGrid>
      <w:tr>
        <w:trPr>
          <w:trHeight w:val="6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-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5,2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14:00Z</dcterms:created>
  <dc:creator>User</dc:creator>
  <dc:description/>
  <cp:keywords/>
  <dc:language>en-US</dc:language>
  <cp:lastModifiedBy>Кудрявцева Лилия Александровна</cp:lastModifiedBy>
  <cp:lastPrinted>2024-09-10T11:17:00Z</cp:lastPrinted>
  <dcterms:modified xsi:type="dcterms:W3CDTF">2024-11-29T03:49:00Z</dcterms:modified>
  <cp:revision>5</cp:revision>
  <dc:subject/>
  <dc:title>Постановление</dc:title>
</cp:coreProperties>
</file>