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8.11.2024</w:t>
      </w:r>
      <w:r>
        <w:rPr>
          <w:rFonts w:cs="Arial" w:ascii="Arial" w:hAnsi="Arial"/>
          <w:sz w:val="24"/>
          <w:szCs w:val="24"/>
        </w:rPr>
        <w:t xml:space="preserve">                                        с. Партизанское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27-п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Title"/>
        <w:tabs>
          <w:tab w:val="clear" w:pos="708"/>
          <w:tab w:val="left" w:pos="4422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постановление главы района от 29.10.2013 № 762-п «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 Внести в постановление главы района от 29.10.2013 № 762-п «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следующие измене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 w:val="false"/>
        </w:rPr>
        <w:t>1.1. В приложении к постановлению в разделе 1 «Паспорт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строку «Информация по ресурсному обеспечению муниципальной программы, в том числе по годам реализации</w:t>
      </w:r>
      <w:r>
        <w:rPr/>
        <w:t>» изложить в новой редакции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яет 48793,1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0993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37799,6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029,4 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1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860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01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75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34,8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3036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5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446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2,3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3,4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3464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3,3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418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9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463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2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42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5850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8,1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2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6642,8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5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46,9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5361,</w:t>
            </w:r>
            <w:r>
              <w:rPr>
                <w:rFonts w:cs="Arial" w:ascii="Arial" w:hAnsi="Arial"/>
                <w:sz w:val="24"/>
                <w:szCs w:val="24"/>
              </w:rPr>
              <w:t>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5361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.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 w:val="false"/>
        </w:rPr>
        <w:t>1.2. В приложении № 2 к муниципальной программе Партизанского района «Защита от чрезвычайных ситуаций природного и техногенного характера и обеспечение безопасности населения» в паспорте отдельного мероприятия «Развитие единой дежурно-диспетчерской службы для обеспечения безопасности населения района» строку «Объемы и источники финансирования отдельного мероприятия</w:t>
      </w:r>
      <w:r>
        <w:rPr/>
        <w:t>» 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330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4866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866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4217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217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.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 w:val="false"/>
        </w:rPr>
        <w:t>1.3. Приложение к отдельному мероприятию «Развитие единой дежурно-диспетчерской службы для обеспечения безопасности населения района» изложить в новой редакции согласно приложению № 1 к настоящему постановл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 w:val="false"/>
        </w:rPr>
        <w:t>1.4. Приложение № 5 к муниципальной программе Партизанского района «Защита от чрезвычайных ситуаций природного и техногенного характера и обеспечение безопасности населения» изложить в новой редакции согласно приложению № 2 к настоящему постановл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 w:val="false"/>
        </w:rPr>
        <w:t>1.5. Приложение № 6 к муниципальной программе Партизанского района «Защита от чрезвычайных ситуаций природного и техногенного характера и обеспечение безопасности населения» изложить в новой редакции согласно приложению № 3 к настоящему постановл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, применяется к правоотношениям, возникшим с 01.01.2024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4 № 727-п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9"/>
        <w:gridCol w:w="851"/>
        <w:gridCol w:w="1630"/>
        <w:gridCol w:w="782"/>
        <w:gridCol w:w="15"/>
        <w:gridCol w:w="1213"/>
        <w:gridCol w:w="1275"/>
        <w:gridCol w:w="1236"/>
        <w:gridCol w:w="45"/>
        <w:gridCol w:w="1395"/>
        <w:gridCol w:w="1809"/>
      </w:tblGrid>
      <w:tr>
        <w:trPr>
          <w:trHeight w:val="5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-ственный результа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4 № 72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01"/>
        <w:gridCol w:w="1985"/>
        <w:gridCol w:w="850"/>
        <w:gridCol w:w="850"/>
        <w:gridCol w:w="1701"/>
        <w:gridCol w:w="710"/>
        <w:gridCol w:w="1134"/>
        <w:gridCol w:w="1134"/>
        <w:gridCol w:w="1134"/>
        <w:gridCol w:w="1483"/>
      </w:tblGrid>
      <w:tr>
        <w:trPr>
          <w:trHeight w:val="5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униципальная программа, отдельное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-ние муници-пальной про-граммы, от-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 период 2024-2026 годов</w:t>
            </w:r>
          </w:p>
        </w:tc>
      </w:tr>
      <w:tr>
        <w:trPr>
          <w:trHeight w:val="106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-пальная про-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5,2</w:t>
            </w:r>
          </w:p>
        </w:tc>
      </w:tr>
      <w:tr>
        <w:trPr>
          <w:trHeight w:val="4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40,6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в чрезвычайных ситу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6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8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6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4 № 72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безопасности </w:t>
      </w:r>
    </w:p>
    <w:p>
      <w:pPr>
        <w:pStyle w:val="Normal"/>
        <w:widowControl w:val="false"/>
        <w:ind w:firstLine="8080"/>
        <w:rPr/>
      </w:pPr>
      <w:r>
        <w:rPr>
          <w:rFonts w:cs="Arial" w:ascii="Arial" w:hAnsi="Arial"/>
          <w:sz w:val="24"/>
          <w:szCs w:val="24"/>
        </w:rPr>
        <w:t>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2835"/>
        <w:gridCol w:w="1276"/>
        <w:gridCol w:w="1275"/>
        <w:gridCol w:w="1276"/>
        <w:gridCol w:w="2159"/>
      </w:tblGrid>
      <w:tr>
        <w:trPr>
          <w:trHeight w:val="6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отдельное мероприят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на очеред-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5,2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4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300,9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3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Arial" w:hAnsi="Arial" w:cs="Arial"/>
      <w:color w:val="0000A0"/>
      <w:sz w:val="22"/>
      <w:szCs w:val="22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40:00Z</dcterms:created>
  <dc:creator>User</dc:creator>
  <dc:description/>
  <cp:keywords/>
  <dc:language>en-US</dc:language>
  <cp:lastModifiedBy>Ткачёва_НА</cp:lastModifiedBy>
  <cp:lastPrinted>2024-11-28T14:39:00Z</cp:lastPrinted>
  <dcterms:modified xsi:type="dcterms:W3CDTF">2024-11-28T07:40:00Z</dcterms:modified>
  <cp:revision>10</cp:revision>
  <dc:subject/>
  <dc:title>Постановление</dc:title>
</cp:coreProperties>
</file>