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Ы  ПАРТИЗАНСКОГО РАЙОНА</w:t>
      </w:r>
    </w:p>
    <w:p>
      <w:pPr>
        <w:pStyle w:val="Heading4"/>
        <w:tabs>
          <w:tab w:val="clear" w:pos="708"/>
          <w:tab w:val="left" w:pos="4556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30.06.2011                                   с. Партизанское                                           № 466-п            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36195</wp:posOffset>
                </wp:positionV>
                <wp:extent cx="11195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85pt" to="91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3035</wp:posOffset>
                </wp:positionH>
                <wp:positionV relativeFrom="paragraph">
                  <wp:posOffset>34290</wp:posOffset>
                </wp:positionV>
                <wp:extent cx="8566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2.7pt" to="479.4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утверждении видов, условий, размера и порядка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тановления выплат стимулирующего характера, в том числе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итериев оценки результативности и качества труда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ботников муниципальных учреждений, подведомственных 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отделу образования администрации Партизанского района 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статьей 4</w:t>
        </w:r>
      </w:hyperlink>
      <w:r>
        <w:rPr>
          <w:sz w:val="24"/>
          <w:szCs w:val="24"/>
        </w:rPr>
        <w:t xml:space="preserve"> Положения о системах оплаты труда работников муниципальных бюджетных и казенных учреждений, утверждённого решением Партизанского районного Совета депутатов от 17.05.2012 № 23-138-р, статьями 16,19 Устава Партизанского района ПОСТАНОВЛЯЮ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1. Утвердит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виды</w:t>
        </w:r>
      </w:hyperlink>
      <w:r>
        <w:rPr>
          <w:sz w:val="24"/>
          <w:szCs w:val="24"/>
        </w:rPr>
        <w:t>, условия, размер и порядок установления выплат стимулирующего характера, в том числе критерии оценки результативности и качества труда работников муниципальных учреждений, подведомственных отделу образования администрации Партизанского района, согласно приложению.</w:t>
      </w:r>
    </w:p>
    <w:p>
      <w:pPr>
        <w:pStyle w:val="ConsPlusNormal"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. Опубликовать настоящее постановление в районной общественно-политической газете «Вместе с вами»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3. Постановление вступает в силу в день, следующий после дня его официального опубликования, но не ранее 1 сентября 2011 года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   А.А. Земурбейс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7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firstLine="5760"/>
        <w:outlineLvl w:val="0"/>
        <w:rPr/>
      </w:pPr>
      <w:r>
        <w:rPr>
          <w:sz w:val="24"/>
          <w:szCs w:val="24"/>
        </w:rPr>
        <w:t>к постановлению главы района</w:t>
      </w:r>
    </w:p>
    <w:p>
      <w:pPr>
        <w:pStyle w:val="ConsPlusNormal"/>
        <w:numPr>
          <w:ilvl w:val="0"/>
          <w:numId w:val="0"/>
        </w:numPr>
        <w:ind w:firstLine="5760"/>
        <w:outlineLvl w:val="0"/>
        <w:rPr>
          <w:sz w:val="24"/>
          <w:szCs w:val="24"/>
        </w:rPr>
      </w:pPr>
      <w:r>
        <w:rPr>
          <w:sz w:val="24"/>
          <w:szCs w:val="24"/>
        </w:rPr>
        <w:t>от 30.06.2011 № 466-п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ды, условия, размер и порядок установления выпл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имулирующего характера, в том числе критериев оцен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зультативности и качества труда работников муниципальных учреждений, подведомственных отделу образования администрации Партизанского райо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Настоящие 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муниципальных учреждений, подведомственных отделу образования администрации Партизанского района (далее – Порядок), регулируют отношения, возникающие между муниципальными учреждениями, подведомственными отделу образования администрации Партизанского района (далее – учреждения), и их работниками в связи с предоставлением работникам выплат стимулирующего характера, по видам экономической деятельности «Образование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К выплатам стимулирующего характера относятся выплаты, направленные на стимулирование работников учреждений за качественные результаты труда, а также поощрение за выполненную работ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Выплаты стимулирующего характера устанавливаются коллективными договорами, локальными нормативными актами учреждения с учетом мнения представительного органа работник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</w:rPr>
        <w:t xml:space="preserve">4. </w:t>
      </w:r>
      <w:r>
        <w:rPr>
          <w:rFonts w:cs="Arial" w:ascii="Arial" w:hAnsi="Arial"/>
          <w:color w:val="000000"/>
          <w:sz w:val="24"/>
        </w:rPr>
        <w:t>Работникам учреждений по решению руководителя в пределах бюджетных ассигнований на оплату труда работников учреждения, а также средств от приносящей доход деятельности, направленных учреждениями на оплату труда работников, могут устанавливаться следующие виды выплат стимулирующего характера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</w:rPr>
        <w:t>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ыплаты за интенсивность и высокие результаты работы;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ыплаты за качество выполняемых работ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</w:rPr>
        <w:t>персональные выплаты (с учетом сложности, напряженности и особого режима работы,</w:t>
      </w:r>
      <w:r>
        <w:rPr>
          <w:rFonts w:cs="Calibri" w:ascii="Calibri" w:hAnsi="Calibri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за срочность и выполнение непредвиденных работ, опыта работы, повышения уровня оплаты труда молодым специалистам, обеспечения заработной платы работника на уровне размера минимальной заработной платы (минимального размера оплаты труда), обеспечения региональной выплаты); 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пециальная краевая выплата;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ыплаты по итогам работ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</w:rPr>
        <w:t>Виды, условия, размер и критерии оценки результативности и качества труда работников учреждения устанавливаются в соответствии с приложением № 1 к настоящему Порядк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 w:ascii="Arial" w:hAnsi="Arial"/>
          <w:color w:val="000000"/>
          <w:sz w:val="24"/>
        </w:rPr>
        <w:t>При осуществлении выплат, предусмотренных настоящим пунктом, учреждениями могут применяться иные критерии оценки результативности и качества труда работников, не предусмотренные приложениями №№ 1, 3 к настоящему Порядку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</w:rPr>
        <w:t>4.1. Специальная краевая выплата устанавливается в целях повышения уровня оплаты труда работника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ботникам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три тысячи рублей. </w:t>
      </w:r>
    </w:p>
    <w:p>
      <w:pPr>
        <w:pStyle w:val="Style20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ам учреждений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времени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специальную краевую выплату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</w:rPr>
        <w:t xml:space="preserve">В месяце, в котором начисления производятся исходя из средней заработной платы, определенной в соответствии с нормативными правовыми актами Российской Федерации, </w:t>
      </w:r>
      <w:r>
        <w:rPr>
          <w:rFonts w:cs="Arial" w:ascii="Arial" w:hAnsi="Arial"/>
          <w:sz w:val="24"/>
        </w:rPr>
        <w:t>и выплачиваемые за счет</w:t>
      </w:r>
      <w:r>
        <w:rPr>
          <w:rFonts w:cs="Arial" w:ascii="Arial" w:hAnsi="Arial"/>
          <w:color w:val="000000"/>
          <w:sz w:val="24"/>
        </w:rPr>
        <w:t xml:space="preserve"> фонда оплаты труда, за исключением пособий по временной нетрудоспособности, размер специальной краевой выплаты (за исключением руководителя учреждения, его заместителей и главного бухгалтера учреждения) увеличивается на размер, рассчитываемый по формуле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</w:rPr>
        <w:t>СКВув = Отп x Кув – Отп, где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КВув – </w:t>
      </w:r>
      <w:r>
        <w:rPr>
          <w:rFonts w:cs="Arial" w:ascii="Arial" w:hAnsi="Arial"/>
          <w:color w:val="000000"/>
          <w:sz w:val="24"/>
          <w:shd w:fill="FFFFFF" w:val="clear"/>
        </w:rPr>
        <w:t xml:space="preserve">размер увеличения специальной краевой выплаты, </w:t>
      </w:r>
      <w:r>
        <w:rPr>
          <w:rFonts w:cs="Arial" w:ascii="Arial" w:hAnsi="Arial"/>
          <w:sz w:val="24"/>
        </w:rPr>
        <w:t>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в – коэффициент увеличения специальной краевой выплаты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лучае, когда при определении среднего дневного заработка учитываются периоды, предшествующие 1 января 2024 года, Кув определяется следующим образом:</w:t>
      </w:r>
      <w:bookmarkStart w:id="0" w:name="Par13"/>
      <w:bookmarkEnd w:id="0"/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</w:rPr>
        <w:t>Кув = (Зпф1 + (СКВ х Кмес х Крк) + Зпф2) / (Зпф1 + Зпф2), где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</w:rPr>
        <w:t>Зпф1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</w:rPr>
        <w:t>Зпф2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с 1 января 2024 года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В – специальная краевая выплата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Виды выплат должны отвечать уставным задачам учрежд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латы стимулирующего характера максимальным размером не ограничены и устанавливаются в пределах фонда оплаты труд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</w:rPr>
        <w:t>6. Персональные выплаты определяются в процентном отношении к окладу (должностному окладу), ставке заработной платы</w:t>
      </w:r>
      <w:r>
        <w:rPr>
          <w:rFonts w:cs="Calibri" w:ascii="Calibri" w:hAnsi="Calibri"/>
          <w:sz w:val="24"/>
        </w:rPr>
        <w:t xml:space="preserve"> </w:t>
      </w:r>
      <w:r>
        <w:rPr>
          <w:rFonts w:cs="Arial" w:ascii="Arial" w:hAnsi="Arial"/>
          <w:sz w:val="24"/>
        </w:rPr>
        <w:t>либо в абсолютной размере. Размер персональных выплат работникам устанавливается в соответствии с приложением № 2 к настоящему Порядк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bookmarkStart w:id="1" w:name="Par94"/>
      <w:bookmarkEnd w:id="1"/>
      <w:r>
        <w:rPr>
          <w:rFonts w:cs="Arial" w:ascii="Arial" w:hAnsi="Arial"/>
          <w:sz w:val="24"/>
        </w:rPr>
        <w:t>Персональные выплаты в целях обеспечения заработной платы работника учреждения на уровне размера минимальной заработной платы (минимального размера оплаты труда) производятся работникам учреждения, месячная заработная плата которых при полностью отработанной норме рабочего времени и выполненной норме труда (трудовых обязанностей) с учетом выплат стимулирующего характера ниже размера минимальной заработной платы, установленного в Красноярском крае (минимального размера оплаты труда), в размере, определяемом как разница между размером минимальной заработной платы, установленным в Красноярском крае (минимальным размером оплаты труда)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никам учреждения, месячная заработная плата которых по основному месту работы при не полностью отработанной норме рабочего времени с учетом выплат стимулирующего характера ниже размера минимальной заработной платы, установленного в Красноярском крае (минимального размера оплаты труда), исчисленного пропорционально отработанному работником учреждения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в Красноярском крае (минимальным размером оплаты труда), исчисленным пропорционально отработанному работником учреждения времени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При выплатах по итогам работы учитываю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ъем освоения выделенных бюджетных сре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ъем ввода законченных ремонтом объект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олнение порученной работы, связанной с обеспечением рабочего процесса или уставной деятельности учрежден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тижение высоких результатов в работе за определенный пери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ие в инновационной деятель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ие в соответствующем периоде в выполнении важных работ, мероприят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hyperlink w:anchor="Par5123">
        <w:r>
          <w:rPr>
            <w:rStyle w:val="InternetLink"/>
            <w:rFonts w:cs="Arial" w:ascii="Arial" w:hAnsi="Arial"/>
            <w:sz w:val="24"/>
          </w:rPr>
          <w:t>Размер</w:t>
        </w:r>
      </w:hyperlink>
      <w:r>
        <w:rPr>
          <w:rFonts w:cs="Arial" w:ascii="Arial" w:hAnsi="Arial"/>
          <w:sz w:val="24"/>
        </w:rPr>
        <w:t xml:space="preserve"> выплат по итогам работы работникам Учреждений устанавливается в соответствии с приложением № 3 к настоящему Порядк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ксимальным размером выплаты по итогам работы не ограничены и устанавливаются в пределах фонда оплаты труд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Руководитель учреждения при рассмотрении вопроса о стимулировании работника вправе учитывать аналитическую информацию общественного совета учрежд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Конкретный размер выплат стимулирующего характера (за исключением персональных выплат) устанавливается в абсолютном размере, с учетом фактически отработанного времен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Стимулирующие выплаты, за исключением выплат по итогам работы, устанавливаются руководителем учреждения ежемесячно, ежеквартально или на год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11. При установлении размера выплат стимулирующего характера конкретному работнику (за исключением персональных выплат) учреждения применяют балльную оценку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Размер выплаты, осуществляемой конкретному работнику учреждения, опреде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С = С</w:t>
      </w:r>
      <w:r>
        <w:rPr>
          <w:rFonts w:cs="Arial" w:ascii="Arial" w:hAnsi="Arial"/>
          <w:sz w:val="24"/>
          <w:vertAlign w:val="subscript"/>
          <w:lang w:eastAsia="en-US"/>
        </w:rPr>
        <w:t>1балла</w:t>
      </w:r>
      <w:r>
        <w:rPr>
          <w:rFonts w:cs="Arial" w:ascii="Arial" w:hAnsi="Arial"/>
          <w:sz w:val="24"/>
          <w:lang w:eastAsia="en-US"/>
        </w:rPr>
        <w:t xml:space="preserve"> x Б</w:t>
      </w:r>
      <w:r>
        <w:rPr>
          <w:rFonts w:cs="Arial" w:ascii="Arial" w:hAnsi="Arial"/>
          <w:sz w:val="24"/>
          <w:vertAlign w:val="subscript"/>
          <w:lang w:eastAsia="en-US"/>
        </w:rPr>
        <w:t>i</w:t>
      </w:r>
      <w:r>
        <w:rPr>
          <w:rFonts w:cs="Arial" w:ascii="Arial" w:hAnsi="Arial"/>
          <w:sz w:val="24"/>
          <w:lang w:eastAsia="en-US"/>
        </w:rPr>
        <w:t>, где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С – размер выплаты, осуществляемой конкретному работнику учреждения в плановом период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С</w:t>
      </w:r>
      <w:r>
        <w:rPr>
          <w:rFonts w:cs="Arial" w:ascii="Arial" w:hAnsi="Arial"/>
          <w:sz w:val="24"/>
          <w:vertAlign w:val="subscript"/>
          <w:lang w:eastAsia="en-US"/>
        </w:rPr>
        <w:t>1балла</w:t>
      </w:r>
      <w:r>
        <w:rPr>
          <w:rFonts w:cs="Arial" w:ascii="Arial" w:hAnsi="Arial"/>
          <w:sz w:val="24"/>
          <w:lang w:eastAsia="en-US"/>
        </w:rPr>
        <w:t xml:space="preserve"> – стоимость для определения размеров стимулирующих выплат на плановый период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position w:val="-33"/>
          <w:sz w:val="24"/>
          <w:lang w:val="en-US" w:eastAsia="en-US"/>
        </w:rPr>
      </w:pPr>
      <w:r>
        <w:rPr>
          <w:rFonts w:cs="Arial" w:ascii="Arial" w:hAnsi="Arial"/>
          <w:sz w:val="24"/>
          <w:lang w:eastAsia="en-US"/>
        </w:rPr>
        <w:t>Б</w:t>
      </w:r>
      <w:r>
        <w:rPr>
          <w:rFonts w:cs="Arial" w:ascii="Arial" w:hAnsi="Arial"/>
          <w:sz w:val="24"/>
          <w:vertAlign w:val="subscript"/>
          <w:lang w:eastAsia="en-US"/>
        </w:rPr>
        <w:t>i</w:t>
      </w:r>
      <w:r>
        <w:rPr>
          <w:rFonts w:cs="Arial" w:ascii="Arial" w:hAnsi="Arial"/>
          <w:sz w:val="24"/>
          <w:lang w:eastAsia="en-US"/>
        </w:rPr>
        <w:t xml:space="preserve"> – количество баллов по результатам оценки труда i-го работника учреждения, исчисленное в суммовом выражении по показателям оценки за отчетный период.</w:t>
      </w:r>
      <w:r>
        <w:rPr>
          <w:rFonts w:cs="Arial" w:ascii="Arial" w:hAnsi="Arial"/>
          <w:position w:val="-33"/>
          <w:sz w:val="24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2114550" cy="5524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Q</w:t>
      </w:r>
      <w:r>
        <w:rPr>
          <w:rFonts w:cs="Arial" w:ascii="Arial" w:hAnsi="Arial"/>
          <w:sz w:val="24"/>
          <w:vertAlign w:val="subscript"/>
          <w:lang w:eastAsia="en-US"/>
        </w:rPr>
        <w:t>стим раб.</w:t>
      </w:r>
      <w:r>
        <w:rPr>
          <w:rFonts w:cs="Arial" w:ascii="Arial" w:hAnsi="Arial"/>
          <w:sz w:val="24"/>
          <w:lang w:eastAsia="en-US"/>
        </w:rPr>
        <w:t xml:space="preserve"> – фонд оплаты труда, предназначенный для осуществления стимулирующих выплат работникам учреждения в месяц в плановом период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n – количество физических лиц учреждения, подлежащих оценке за отчетный период (год, квартал, месяц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Q</w:t>
      </w:r>
      <w:r>
        <w:rPr>
          <w:rFonts w:cs="Arial" w:ascii="Arial" w:hAnsi="Arial"/>
          <w:sz w:val="24"/>
          <w:vertAlign w:val="subscript"/>
          <w:lang w:eastAsia="en-US"/>
        </w:rPr>
        <w:t>стим раб.</w:t>
      </w:r>
      <w:r>
        <w:rPr>
          <w:rFonts w:cs="Arial" w:ascii="Arial" w:hAnsi="Arial"/>
          <w:sz w:val="24"/>
          <w:lang w:eastAsia="en-US"/>
        </w:rPr>
        <w:t xml:space="preserve"> = Q</w:t>
      </w:r>
      <w:r>
        <w:rPr>
          <w:rFonts w:cs="Arial" w:ascii="Arial" w:hAnsi="Arial"/>
          <w:sz w:val="24"/>
          <w:vertAlign w:val="subscript"/>
          <w:lang w:eastAsia="en-US"/>
        </w:rPr>
        <w:t>зп</w:t>
      </w:r>
      <w:r>
        <w:rPr>
          <w:rFonts w:cs="Arial" w:ascii="Arial" w:hAnsi="Arial"/>
          <w:sz w:val="24"/>
          <w:lang w:eastAsia="en-US"/>
        </w:rPr>
        <w:t xml:space="preserve"> – Q</w:t>
      </w:r>
      <w:r>
        <w:rPr>
          <w:rFonts w:cs="Arial" w:ascii="Arial" w:hAnsi="Arial"/>
          <w:sz w:val="24"/>
          <w:vertAlign w:val="subscript"/>
          <w:lang w:eastAsia="en-US"/>
        </w:rPr>
        <w:t>гар</w:t>
      </w:r>
      <w:r>
        <w:rPr>
          <w:rFonts w:cs="Arial" w:ascii="Arial" w:hAnsi="Arial"/>
          <w:sz w:val="24"/>
          <w:lang w:eastAsia="en-US"/>
        </w:rPr>
        <w:t xml:space="preserve"> – Q</w:t>
      </w:r>
      <w:r>
        <w:rPr>
          <w:rFonts w:cs="Arial" w:ascii="Arial" w:hAnsi="Arial"/>
          <w:sz w:val="24"/>
          <w:vertAlign w:val="subscript"/>
          <w:lang w:eastAsia="en-US"/>
        </w:rPr>
        <w:t xml:space="preserve">отп </w:t>
      </w:r>
      <w:r>
        <w:rPr>
          <w:rFonts w:cs="Arial" w:ascii="Arial" w:hAnsi="Arial"/>
          <w:sz w:val="24"/>
          <w:lang w:eastAsia="en-US"/>
        </w:rPr>
        <w:t xml:space="preserve"> – </w:t>
      </w:r>
      <w:r>
        <w:rPr>
          <w:rFonts w:cs="Arial" w:ascii="Arial" w:hAnsi="Arial"/>
          <w:sz w:val="24"/>
          <w:lang w:val="en-US" w:eastAsia="en-US"/>
        </w:rPr>
        <w:t>Q</w:t>
      </w:r>
      <w:r>
        <w:rPr>
          <w:rFonts w:cs="Arial" w:ascii="Arial" w:hAnsi="Arial"/>
          <w:sz w:val="24"/>
          <w:vertAlign w:val="subscript"/>
          <w:lang w:eastAsia="en-US"/>
        </w:rPr>
        <w:t>скв</w:t>
      </w:r>
      <w:r>
        <w:rPr>
          <w:rFonts w:cs="Arial" w:ascii="Arial" w:hAnsi="Arial"/>
          <w:sz w:val="24"/>
          <w:lang w:eastAsia="en-US"/>
        </w:rPr>
        <w:t>, гд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Q</w:t>
      </w:r>
      <w:r>
        <w:rPr>
          <w:rFonts w:cs="Arial" w:ascii="Arial" w:hAnsi="Arial"/>
          <w:sz w:val="24"/>
          <w:vertAlign w:val="subscript"/>
          <w:lang w:eastAsia="en-US"/>
        </w:rPr>
        <w:t>зп</w:t>
      </w:r>
      <w:r>
        <w:rPr>
          <w:rFonts w:cs="Arial" w:ascii="Arial" w:hAnsi="Arial"/>
          <w:sz w:val="24"/>
          <w:lang w:eastAsia="en-US"/>
        </w:rPr>
        <w:t xml:space="preserve"> – фонд оплаты труда работникам учреждения, состоящий из установленных работникам окладов (должностных окладов), ставок заработной платы с учетом повышающих коэффициентов, выплат стимулирующего и компенсационного характера, утвержденный в бюджетной смете (плане финансово-хозяйственной деятельности) учреждения, на месяц в плановом период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Q</w:t>
      </w:r>
      <w:r>
        <w:rPr>
          <w:rFonts w:cs="Arial" w:ascii="Arial" w:hAnsi="Arial"/>
          <w:sz w:val="24"/>
          <w:vertAlign w:val="subscript"/>
          <w:lang w:eastAsia="en-US"/>
        </w:rPr>
        <w:t>гар</w:t>
      </w:r>
      <w:r>
        <w:rPr>
          <w:rFonts w:cs="Arial" w:ascii="Arial" w:hAnsi="Arial"/>
          <w:sz w:val="24"/>
          <w:lang w:eastAsia="en-US"/>
        </w:rPr>
        <w:t xml:space="preserve"> – гарантированный фонд оплаты труда (сумма заработной платы работников по бюджетной смете (плану финансово-хозяйственной деятельности) окладов (должностных окладов), ставок заработной платы учреждения с учетом повышающих коэффициентов, сумм выплат компенсационного характера и персональных выплат стимулирующего характера, определенный согласно штатному расписанию учреждения, на месяц в плановом периоде)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Q</w:t>
      </w:r>
      <w:r>
        <w:rPr>
          <w:rFonts w:cs="Arial" w:ascii="Arial" w:hAnsi="Arial"/>
          <w:sz w:val="24"/>
          <w:vertAlign w:val="subscript"/>
          <w:lang w:eastAsia="en-US"/>
        </w:rPr>
        <w:t>отп</w:t>
      </w:r>
      <w:r>
        <w:rPr>
          <w:rFonts w:cs="Arial" w:ascii="Arial" w:hAnsi="Arial"/>
          <w:sz w:val="24"/>
          <w:lang w:eastAsia="en-US"/>
        </w:rPr>
        <w:t xml:space="preserve"> – сумма средств, направляемая в резерв для оплаты отпусков, выплаты пособия по временной нетрудоспособности за счет средств работодателя, оплаты дней служебных командировок, подготовки, переподготовки, повышения квалификации работников учреждения на месяц в плановом периоде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>Q</w:t>
      </w:r>
      <w:r>
        <w:rPr>
          <w:rFonts w:cs="Arial" w:ascii="Arial" w:hAnsi="Arial"/>
          <w:sz w:val="24"/>
          <w:vertAlign w:val="subscript"/>
          <w:lang w:eastAsia="en-US"/>
        </w:rPr>
        <w:t>скв</w:t>
      </w:r>
      <w:r>
        <w:rPr>
          <w:rFonts w:cs="Arial" w:ascii="Arial" w:hAnsi="Arial"/>
          <w:sz w:val="24"/>
        </w:rPr>
        <w:t xml:space="preserve"> – сумма средств, направляемых на специальные краевые выплаты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альник отдела образова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района                                                                               Л.А. Козлова</w:t>
      </w:r>
    </w:p>
    <w:p>
      <w:pPr>
        <w:pStyle w:val="ConsPlusNormal"/>
        <w:numPr>
          <w:ilvl w:val="0"/>
          <w:numId w:val="0"/>
        </w:numPr>
        <w:ind w:firstLine="486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 xml:space="preserve">к видам, условиям, размеру и порядку 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>установления выплат стимулирующего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 xml:space="preserve">характера, в том числе критериям 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 xml:space="preserve">оценки результативности и качества </w:t>
      </w:r>
    </w:p>
    <w:p>
      <w:pPr>
        <w:pStyle w:val="ConsPlusNormal"/>
        <w:ind w:firstLine="4860"/>
        <w:rPr>
          <w:bCs/>
          <w:sz w:val="24"/>
          <w:szCs w:val="24"/>
        </w:rPr>
      </w:pPr>
      <w:r>
        <w:rPr>
          <w:sz w:val="24"/>
          <w:szCs w:val="24"/>
        </w:rPr>
        <w:t>труда работников муниципальных</w:t>
      </w:r>
      <w:r>
        <w:rPr>
          <w:bCs/>
          <w:sz w:val="24"/>
          <w:szCs w:val="24"/>
        </w:rPr>
        <w:t xml:space="preserve"> </w:t>
      </w:r>
    </w:p>
    <w:p>
      <w:pPr>
        <w:pStyle w:val="ConsPlusNormal"/>
        <w:ind w:left="48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чреждений, </w:t>
      </w:r>
      <w:r>
        <w:rPr>
          <w:sz w:val="24"/>
          <w:szCs w:val="24"/>
        </w:rPr>
        <w:t xml:space="preserve">подведомственных отделу                                                                              образования администрации </w:t>
      </w:r>
    </w:p>
    <w:p>
      <w:pPr>
        <w:pStyle w:val="ConsPlusNormal"/>
        <w:ind w:firstLine="4860"/>
        <w:rPr>
          <w:bCs/>
          <w:sz w:val="24"/>
          <w:szCs w:val="24"/>
        </w:rPr>
      </w:pPr>
      <w:r>
        <w:rPr>
          <w:sz w:val="24"/>
          <w:szCs w:val="24"/>
        </w:rPr>
        <w:t>Партизанского район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Общеобразовательные учреждения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984"/>
        <w:gridCol w:w="2189"/>
        <w:gridCol w:w="1934"/>
        <w:gridCol w:w="28"/>
        <w:gridCol w:w="6"/>
        <w:gridCol w:w="1092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 *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ические работники: учитель (за исключением обучения по образовательным программам начального общего образования)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проектной и исследовательской деятельности воспитанников, обучающихс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оспитанников, обучающихся в конференциях разного уров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тавление результатов на конференциях разного уровн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обедителей и призер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методического уровня организации образовательного процес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объединениями педагогов (проектными командами, творческими группами, методическими объединениями), психолого-медико-педагогического консилиума учреждения (далее – ПМПк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работы в соответствии с планом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боте аттестационной комиссии, экспертной комиссии, ПМПк, наставническая рабо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е участие в работе аттестационной комиссии, экспертной комиссии, ПМПк; подготовка отчетной документац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обучающимися, воспитанниками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нормативным документа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бильность и рост качества обучения, положительная динамика по индивидуальному прогрессу обучающихс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обучающихся в мероприятиях различного уров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 участвующих от общего количества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о успеваемости (по результатам итоговых контрольных работ, государственной итоговой аттестации по образовательным программам основного общего и среднего общего образовани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ниже 30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обучающихся в конкурсах, олимпиадах различного уров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участников конкурсов – не менее 70% (от общего количества обучающихся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участников олимпиад – не менее 50% (от общего количества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ризеров и победителе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и реализация проектов и програ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 в конкурсе проектов и программ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зентация результатов работы в форме статьи, выступления на форумах педагог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ет количества обучающихся в класс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вышение количества обучающихся в классе над нормативным количеством обучающихся в класс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, челове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за 1 обучающегося</w:t>
            </w:r>
          </w:p>
        </w:tc>
      </w:tr>
      <w:tr>
        <w:trPr>
          <w:trHeight w:val="76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деятельности спортивных клуб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оспитанников, обучающихся в спортивных соревнованиях различного уров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898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обедителей и призер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образовательного процес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воение информационных технологий и применение их в практике работы с обучающими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ьзование при организации занятий интерактивной доски, компьютерных программ по созданию презентаций и публикаци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траивание образовательного процесса в соответствии с федеральным государственным образовательным стандартом (далее – ФГОС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рограммы в соответствии с ФГО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коррекционно-развивающей образовательной среды для работы с обучающимися с ограниченными возможностями здоровь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и реализация основной адаптированной общеобразовательной программы для обучающихся с ограниченными возможностями здоровья в условиях инклюзивного образов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основной адаптированной общеобразовательной программы для обучающихся с ограниченными возможностями здоровья в условиях инклюзивного образова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провождение обучающихся с ограниченными возможностями здоровь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рекомендаций ПМПк в организации образовательного процесс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ключенность в мероприятия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обучающихся с ограниченными возможностями здоровья, включенных в мероприятия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за каждого обучающегося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ические работники: педагог-психолог, социальный педагог, тьютор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провождение воспитанников, обучающихся в образовательном процесс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МП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еятельности ПМПк в соответствии с планом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ероприятий для родителей воспитанников,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одного мероприят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обучающимися, воспитанниками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методов и способов работы по педагогическому сопровождению воспитанников, обучающихс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 в конкурсе проектов и программ, получение грант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зентация результатов работы в форме статьи, выступления на форумах педагог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ация вновь поступивших воспитанников, обучающихся; создание благоприятного психологического клима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количества конфликтных ситуаций среди обучающихся, воспитанник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процесса психолого-педагогического сопровождения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службы психолого-педагогического сопровождения воспитанников,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рицательная динамика возникновения конфликтов в течение учебного год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ические работники: воспитатель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воспитанниками, обучающимися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воспитанников, обучающихс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авонарушений, совершенных воспитанниками, обучающимис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воспитанников, обучающихся, состоящих на учете в органах внутренних дел, комиссии по делам несовершеннолетних и защите их пра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воспитанников, обучающихся, состоящих на учете в органах внутренних дел, комиссии по делам несовершеннолетних и защите их пра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итие норм и правил совместного проживания воспитанников, обучающихся (поведения и общения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нарушения дисциплин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нарушения дисциплины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воспитанников, обучающихс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частие в районных, краевых, всероссийских, международных соревнованиях, олимпиадах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учно-практических конференциях, конкурса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 участвующих от общего количества воспитанников,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ортфолио воспитанников,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здоровьесберегающей воспитывающей сред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травм, несчастных случаев, вредных привычек у воспитанников,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травм, несчастных случаев, вредных привычек у воспитанников,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работы по созданию коллекти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-психологический климат в коллективе, способствующий мотивации к обучению, эффективному разрешению конфликтов, адекватной самооценк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е показатели обучения воспитанников, обучающихся; отсутствие конфликт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воспитательного процес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траивание воспитательного процесса в соответствии с программой воспитания коллектива воспитанников,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рограммы воспитания коллектива воспитанников,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новых технологий, форм, методов, приемов, демонстрация их при проведении мастер-классов, творческих отчет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 дополнительного образования, музыкальный руководитель, педагог-организатор, инструктор по труду, концертмейстер, тренер-преподаватель, старший вожатый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объединениями педагогов (проектными командами, творческими группами, методическими объединениями, кафедрами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объединениями педагогов (проектными командами, творческими группами, методическими объединениями, кафедрам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работы в соответствии с планом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воспитанниками, обучающимися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воспитанников, обучающихс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регламентирующим документа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воспитанников, обучающихс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соревнованиях, олимпиадах, научно-практических конференциях, конкурсах различного уров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 участвующих от общего количества воспитанников,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деятельности детских объединений, организац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ый состав, создание и реализация социальных проектов, програ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ждый проект, программ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82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деятельности спортивных клуб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оспитанников, обучающихся в спортивных соревнованиях различного уров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84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обедителей и призер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образовательного процес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новых технологий форм, методов, приемов, демонстрация их при проведении мастер-классов, творческих отчет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библиотекой, библиотекарь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системы работы по повышению мотивации воспитанников, обучающихся к чтению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воспитанников, обучающихся и работников учреждения, пользующихся библиотечным фондом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вершенствование информационно-библиотечной системы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программы развития информационно-библиографического пространства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рограммы развит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хранность библиотечного фонда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списываемой литературы библиотечного фон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нее 20% фонд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текущего информирования коллектива педагогов, воспитанников, обучающихс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уроков информационной культур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раз в четверть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дней информиров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раз в четверть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рофессионального мастерст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стематическая работа по повышению педагогического мастерства (курсы повышения квалификации, семинары, самообразование), использование полученного опыта в своей повседневной деятель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новых технологий, форм, методов, приемов, демонстрация их при проведении мастер-классов, творческих отчет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ач-педиатр, медицинская сестра, младшая медицинская сестра, медицинская сестра диетическая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траивание взаимодействия с учреждениями здравоохран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плановой диспансеризации и медицинских осмотров воспитанников,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или оперативное устранение предписаний надзорных орган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ранение предписаний надзорных органов в установленный сро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ижение уровня заболеваемости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ижение количества заболевших воспитанников,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динамики увеличения количества хронических и сезонных заболеваний воспитанников,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здоровьесохраняющей среды в учрежден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и реализация программы «Здоровье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Дней здоровья 1 раз в четверть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Юрисконсульт, инспектор по кадрам, программист, делопроизводитель, экономист, секретарь-машинистка, секретарь, секретарь учебной части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ая подготовка локальных нормативных актов учреждения, финансово- экономических документ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законодательств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формление документов для участия в краевых и федеральных программах, проектах, конкурсах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ответствие установленным требования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юридических консультаций для воспитанников, обучающихся и работников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конфликтов в учрежден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конфликтов в учрежден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регламентов по созданию внутренних докумен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регламентов по созданию внутренних документ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еф-повар, повар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или оперативное устранение предписаний надзорных орган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ранение предписаний надзорных органов в установленный сро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ижение уровня заболеваемости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ижение количества заболевших обучающихся, воспитанник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вспышек заболеваний обучающихся, воспитанник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о приготовления пищи, эстетическое оформление блюд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жалоб, отказов обучающихся, воспитанников от приема пищ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жалоб, отказов обучающихся, воспитанников от приема пищ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ладший воспитатель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обучающимися, воспитанниками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ведении ремонтных работ в учрежден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Федеральной службы по надзору в сфере защиты прав потребителей и благополучия человека (далее – Роспотребнадзор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оспотребнадзо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довщик, кастелянша, рабочий по комплексному обслуживанию и ремонту здания, дворник, водитель, кухонный рабочий, мойщик посуды, подсобный рабочий, лаборант, гардеробщик, сторож, электрик, кочегар, оператор электрокоте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, правил техники безопасности, правил дорожного движ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, аварий и аварийных ситуац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, аварий и аварийных ситуаци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праздников для обучающихся, воспитанник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зочно-разгрузочные рабо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 территории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леная зона, ландшафтный дизай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зеленой зоны, ландшафтного дизайн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по соблюдению правил техники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инструктажей с обучающимися, воспитанниками и работниками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ь за ведением документации учреждения по проведению инструктаже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ь за безопасностью в образовательном процессе оборудования, приборов, технических средств обуч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актов осмотра оборудования, приборов, технических средств обуч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имодействие с учреждениями и организация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плана гражданской обороны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лана гражданской обороны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занятий по гражданской оборон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командно-штабных, тактико-специальных учений 2 раза в год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обучающихся, воспитанник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раевых, всероссийских, международных соревнованиях, олимпиадах, научно-практических конференциях, конкурса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 участвующих от общего количества обучающихся, воспитанников не менее 2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ортфолио обучающихся, воспитанник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ель-логопед, учитель-дефектолог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а в составе ПМП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боте ПМП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е, без пропусков участие в работе ПМПк, подготовка отчетной документац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и организация общественно полезного труда, производительного труда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общественно полезного тру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часов в неделю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часов в неделю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а с семьями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ероприятий для родителей, семей обучающихся, воспитанников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одного мероприятия для родителей, семей обучающихся, воспитанников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, участие, победы в мероприятиях учреждения, районных, городских, краевых мероприятиях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, участие, победы в мероприятиях учреждения, районных, городских, краевых мероприятия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 одного мероприятия учреждения, одного районного, городского, краевого мероприят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 обучающихся к участию в одном мероприятии учреждения, одном районном, городском, краевом мероприят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одном мероприятии учреждения, одном районном, городском, краевом мероприят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 в мероприятии учреждения, районном, городском, краевом мероприят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ая реализация коррекционной составляющей образовательного процесса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о успеваемости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% - 65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% - 8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социального опыта обучающихся, воспитанник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цент обучающихся, воспитанников из числа выпускников учреждения, продолживших обучение или трудоустроивш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% - 65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% - 8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обучающихся, воспитанников, состоящих на внутреннем учете учреждения или на учете в комиссии по делам несовершеннолетних и защите их пра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% - 1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, согласование, утверждение и реализация проектов и образовательных програ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образовательной программы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 в конкурсе проектов и образовательных программ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ание печатной продукции (статей), отражающей результаты работы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хозяйством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, правил техники безопасности, пожарной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учебных кабинетов, бытовых, хозяйственных и других помещений оборудованием и инвентарем, отвечающим требованиям правил и норм безопасности жизнедеятельности, стандартам безопасности тру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охранности имущества и его уч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тивность рабо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 сезонной подготовки обслуживаемого здания, сооружения, оборудования и механизм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работ ранее установленного срока без снижения качест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ведении ремонтных работ в учрежден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, качествен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сурсосбережение при выполнении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рационального расходования материал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кономия материальных средст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рационального расходования электроэнерг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вышения лимитов расходования электроэнерг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сперебойная и безаварийная работа систем жизнеобеспеч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бесперебойной и безаварийной работе систем жизнеобеспеч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енное и своевременное проведение инвентаризации имущества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едостачи и неустановленного оборудова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комплектованность ставок обслуживающего персонала (лаборантов, секретарей, дворников, гардеробщиков, сторожей, уборщиков служебных помещений и рабочих по обслуживанию и текущему ремонту здания, сооружения и оборудовани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женер, оператор электронно-вычислительных машин, техник, программист, электроник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документации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регламентирующим документа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ботка и предоставление информац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современных средств автоматизации сбора, учета и хранения информации с помощью информационных компьютерных технологий (краевая информационная автоматизированная система управления образованием (далее – КИАСУО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баз автоматизированного сбора информ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ведению баз автоматизированного сбора информации (1 база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ическое и программное обеспечение и использование в работе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локальной сети, электронной почты учреждения, использование программного обеспеч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биль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ст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ое сопровождение процесса разработки, апробации и внедрения инновационных программ, технологий, метод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оформленных инновационных программ, технологий, методов у педагогических кадр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а оформленная инновационная программа, технология, один метод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ее одной оформленной инновационной программы, технологии, одного метод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плана методической работы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я выполненных рабо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педагогических работников, участие в профессиональных конкурсах, конкурсах методических материалов, образовательных программ и т.п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епень (качество) участ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ни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проектов, методических материал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собственных проектов, методических материал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ин собственный проект, методический материал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ее одного собственного проекта, методического материал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исание педагогического опыта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изданных публикаций, представленных в профессиональных средствах массовой информации (далее – СМ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а изданная публикация, представленная в профессиональных СМ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ве изданных публикации, представленных в профессиональных СМ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повышения профессионального мастерства педагог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астер-классов для педагогов по трансляции методов, форм, технолог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раз в квартал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раза в квартал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ециалист по кадрам, бухгалтер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документации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документ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законодательст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рафы, взыскания, замеч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штрафов, взысканий, замечани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ботка и предоставление информац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ическое и программное обеспечение и использование в работе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локальной сети, электронной почты учреждения, использование программного обеспеч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биль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тивност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дополнительных рабо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а с входящей корреспонденци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 отве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о выполняемых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врат документов на доработк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возврата документов на доработку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ициатива и творческий подход к работ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ложения администрации учреждения по эффективной организации работы и рациональному использованию финансовых и материальных ресурс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о предложение администрации учреждения по эффективной организации работы и рациональному использованию финансовых и материальных ресурс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еализации образовательных проек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ин образовательный проект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разного уровня, в том числе обмен опыт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о мероприятие любого уровня, в том числе обмен опытом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ические работники: учитель (обучение по образовательным программам начального общего образования)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обучающимися, воспитанниками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пешность учебной работы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о обученности по итогам оценочного периода согласно локальным нормативным актам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ыше 7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% - 7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ивность, стабильность и рост качества обучения, положительная динамика по индивидуальному прогрессу обучающихс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намика качества обученности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вышение качества обученности (по итогам не менее 2 оценочных периодов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бильность (сохранение процента качества обученности по итогам не менее 2 оценочных периодов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деятельности, направленная на коррекцию нарушений в развит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видуальное сопровождение обучающихся, испытывающих трудности в обучен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вышение успеваемости обучающихся, испытывавших трудности в обучен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провождение обучающихся, проявивших выдающиеся способности, а также добившихся успехов в учебной деятельности, научной (научно-исследовательской) деятельности, творческой деятельности и физкультурно-спортивной деятельности в образовательном процессе (подготовка к участию в олимпиадах, конкурсах, конференциях, турнирах и т.д.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занятий с участниками олимпиад, конкурсов, конференций, турниров и т.д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ероприяти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обедителей, призеров, финалистов, дипломан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уницип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региональном, межрегион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федер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еждународ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организация проектных и творческих групп (организация воспитанников, обучающихся для успешного участия в различных творческих группах и проектах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проекта или его представл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(группа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уницип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региональном, межрегион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федер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еждународ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онкурсе проек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уницип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региональном, межрегион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федер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еждународ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роектных групп или творческих групп (наличие подтверждающих документов) (количество участников проектных и творческих групп - не менее 80% (от общего количества обучающихс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уницип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региональном, межрегион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федер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еждународ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руководство исследовательской деятельностью обучающихся (участие воспитанников, обучающихся в конференциях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тавление результатов обучающихся на конференциях, семинарах, форумах и т.д. (обязательное наличие подтверждающих документов об участи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униципальном уровне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региональном уровне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федеральном уровне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обедителей и призеров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униципальном уровне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региональном уровне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федеральном уровне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методического уровня организации образовательного процес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объединениями педагогов (проектными командами, творческими группам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результативности работы в соответствии с планом работы проектных команд, творческих групп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боте ПМП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е участие в работе ПМПк, подготовка отчетной документац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образовательного процес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ьзование современного оборудования в образовательном процесс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ьзование при проведении занятий интерактивной доски, компьютерных программ, современного лабораторного и цифрового оборудова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ъявление опыта организации образовательного процесса за пределами учрежд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онкурсах профессионального мастерства (в том числе дистанционных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е, межрегион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бедитель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е, межрегион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бщение и/или тиражирование педагогического опыта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убликаций в издания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утри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е, межрегион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астер-классов (в том числе открытых уроков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утри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е, межрегион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ставничество молодых педагог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ое сопровождение молодого специалист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траивание образовательного процесса в соответствии с требованиями ФГОС и с учетом метапредметного содерж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и апробация программ учебных предметов и внеурочной деятельност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методических, диагностических материалов, связанных с образовательной деятельностью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созданного проекта, программы, материалов в образовательную деятельность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дистанционного обучения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, стабильность состава обучающихся, воспитанник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тверждение регистрации обучающихся, воспитанников на сайте учреждения, реализующего программы дистанционного обучения (за одного обучающегося, воспитанника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раторство сайта, систем электронных журналов, дневников, баз данных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остоянно функционирующих электронных систем: сайта, электронных дневников, журналов, баз данны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сть обновления, отсутствие замечаний со стороны проверяющих органов, заинтересованных лиц (родителей (законных представителей), общественности и др.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а по реализации законодательства об образован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обходов территорий, закрепленных за общеобразовательными учреждениями, с целью выявления несовершеннолетних детей, подлежащих обучению, и определения условий, в которых они проживаю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сть представления отчетных документов (акты обследования и др.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дитель автобуса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онтные работы транспортного средства, не требующие разборки механизм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правил и требований дорожной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штрафных санкций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штрафных санкци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видов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йка транспортного средств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раз в неделю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проведение технического осмотра и обслуживания, безаварийная перевозка пассажир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, штрафных санкций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, штрафных санкци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аварийная перевозка пассажир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ДТП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ДТП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щик служебных помещений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, правил по охране труда, правил техники безопасности, правил дорожного движения, пожарной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предписаний надзорных органов, аварий и аварийных ситуаций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предписаний надзорных органов, аварий и аварийных ситуа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охранности имущества и его уч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или оперативное устранение предписаний надзорных орган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, устранение предписаний надзорных органов в установленный ср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помещений, участков в соответствии с санитарно-гигиеническими требованиями, качественная уборка помещений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ояние помещений и территории учреждения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надзорных орган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bookmarkStart w:id="2" w:name="Par909"/>
      <w:bookmarkEnd w:id="2"/>
      <w:r>
        <w:rPr>
          <w:rFonts w:cs="Arial" w:ascii="Arial" w:hAnsi="Arial"/>
          <w:sz w:val="24"/>
        </w:rPr>
        <w:t>*исходя из 100-балльной системы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Дошкольные образовательные учреждения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2019"/>
        <w:gridCol w:w="2189"/>
        <w:gridCol w:w="221"/>
        <w:gridCol w:w="1759"/>
        <w:gridCol w:w="175"/>
        <w:gridCol w:w="905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 *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-психолог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регламентирующим документам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методов и способов работы по педагогическому сопровождению воспитанник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развивающих и коррекционных проектов, программ, связанных с образовательной деятельностью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педагогической деятельность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 в конкурсе проектов и программ, получение гран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зентация результатов работы в форме статьи, выступления на форумах педагог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ация вновь поступивших воспитанников, создание благоприятного психологического климата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казание психологической помощи воспитанникам, родителям (законным представителям), педагогическому коллективу в решении конкретных пробле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процесса психолого-педагогического сопровождения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психолого-педагогического сопровождения, психолого-педагогическая коррекция воспитанников, работа с родителями, педагогическим коллектив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сихолого-педагогических заключений по проблемам личностного и социального развития воспитанни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спитатель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воспитанниками, обучающимися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воспитанников, обучающихс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регламентирующим документа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занятости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с воспитанниками занятий, приобщение к труду, привитие им санитарно-гигиенических навык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по укреплению здоровья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дневное проведение закаливающих процедур, соблюдение температурного, светового режим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медицинского персонала, администрации учреждения, надзорных орга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инновационной деятель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и внедрение авторских программ воспитани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авторской программы воспита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здоровьесберегающей воспитывающей сред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травм, несчастных случае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травм, несчастных случае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работы с родителями (законными представителями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обоснованных обращений родителей (законных представителей) по поводу конфликтных ситуаций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обоснованных обращений родителей (законных представителей) по поводу конфликт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решения конфликт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ещаемость воспитанник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менее 80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ведении ремонтных работ в учреждени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воспитательного проце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траивание воспитательного процесса в соответствии с программой воспитания коллектива воспитанников, качественное проведение урок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старшего воспитателя, методиста, администрации учрежд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новых технологий, форм, методов, приемов, демонстрация их при проведении открытых занятий, творческих отчет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ические работники: педагог дополнительного образования, музыкальный руководитель, педагог-организатор, учитель-логопед, учитель-дефектолог, методист, инструктор по физической культуре, тренер-преподаватель, тьютор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регламентирующим документам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мероприятий, способствующих сохранению и восстановлению психического и физического здоровья воспитан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аздники здоровья, спартакиады, дни здоровья и т.п.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мероприят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воспитанников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униципальных и региональных смотрах-конкурсах, соревнованиях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 участвующих от общего количества воспитанник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отчетных мероприятий, показывающих родителям (законным представителям) результаты образовательного процесса, достижения воспитан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крытые утренники, праздники, посвященные Дню матери, временам года и т.п.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мероприят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ая реализация коррекционной составляющей образовательного проце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е воспитанниками более высоких показателей развития в сравнении с предыдущим периодом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ожительная динами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здоровьесберегающей воспитывающей сред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травм, несчастных случае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травм, несчастных случае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ведении ремонтных работ в учреждени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образовательного проце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онкурсах профессионального мастерства, конференциях, использование полученного опыта в своей повседневной деятельност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новых технологий, форм, методов, приемов, демонстрация их при проведении открытых занятий, творческих отчет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траивание воспитательного процесса в соответствии с учетом возраста, подготовленности, состояния здоровья, индивидуальных и психофизических особенностей воспитанников, качественное проведение урок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медицинского персонала, администрации учреждения,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, согласование, утверждение и реализация проектов и образовательных программ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образовательной программ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 в конкурсе проектов и програм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ание печатной продукции (статей), отражающей результаты работ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ладший воспитатель, помощник воспитателя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воспитанниками, обучающимися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воспитанников, обучающихс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боты по укреплению здоровья обучающихс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дневное проведение совместно с воспитателем и под его руководством закаливающих процедур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медицинского персонала, администрации учреждения,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по самообслуживанию, соблюдению обучающимися распорядка дн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распорядка дня, режима подачи питьевой воды, оказание необходимой помощи обучающимся по самообслуживанию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медицинского персонала, администрации учреждения,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ведении ремонтных работ в учреждени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учрежд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дня именинника, праздников для обучающихс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еф-повар, повар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или оперативное устранение предписаний надзорных органов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ранение предписаний надзорных органов в установленный сро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ижение уровня заболеваемости воспитан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ровень заболеваемости воспитанник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вспышек заболеваний воспитанник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норм в приготовлении пищи согласно цикличному меню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технологического процесса приготовления пищ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помещений в соответствии с санитарно-гигиеническими требования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ояние помещений и территории учреждени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администрации учрежд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о приготовления пищи, эстетическое оформление блю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медицинских работников при проведении органолептической оценк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медицинских работников при проведении органолептической оцен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хозяйством, кладовщик, кастелянша, рабочий по комплексному обслуживанию и ремонту зданий, дворник, рабочий по стирке и ремонту одежды, машинист по стирке белья, сторож, уборщик служебных помещений, подсобный рабочий, мойщик посуды, гардеробщик, электрик, сантехник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ополнительных видов работ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зочно-разгрузочные работы; проведение ремонтных работ и работ, связанных с ликвидацией аварий и аварийных ситуаций; выполнение работ по благоустройству и озеленению территории учреждения; проведение генеральных уборок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часов в меся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часов в меся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часов в меся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или оперативное устранение предписаний надзорных органов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ранение предписаний в установленный сро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праздников для воспитан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учреждени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помещений, участков в соответствии с санитарно-гигиеническими требованиями, качественная уборка помещени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ояние помещений и территории учреждени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администрации учреждения,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кретарь, делопроизводитель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цовое состояние документооборо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тивность выполняемой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формление документов в срок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формление документов в сро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имодействие по документообеспечению с другими ведомства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рший воспитатель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регламентирующим документам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, согласование, утверждение и реализация проектов и программ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ание печатной продукции (статей), отражающей результаты работ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условий для осуществления образовательного проце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анитарно-гигиенических условий процесса обучения; обеспечение санитарно-бытовых условий, выполнение требований пожарной и электробезопасности, охраны труд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 или устранение предписаний в установленный сро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хранение здоровья воспитанников в учрежде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и реализация программ и проектов, направленных на сохранение здоровья воспитанник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динамики увеличения числа хронических и сезонных заболеваний воспитанник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инновационной деятель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и внедрение авторских программ воспитани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авторской программы воспита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отчетных мероприятий, показывающих родителям (законным представителям) результаты образовательного процесса, достижения воспитан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крытые утренники, праздники, посвященные Дню матери, временам года и т.п.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мероприят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ведении ремонтных работ в учреждени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воспитательного проце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новых технологий, форм, методов, приемов в работ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исходя из 100-балльной системы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Учреждения дополнительного образования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3"/>
        <w:gridCol w:w="2020"/>
        <w:gridCol w:w="2189"/>
        <w:gridCol w:w="221"/>
        <w:gridCol w:w="1759"/>
        <w:gridCol w:w="1080"/>
      </w:tblGrid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*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ст, инструктор-методист (включая старшего)</w:t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ое сопровождение процесса разработки, апробации и внедрения технологий, методов и инновационных программ, реализуемых педагогам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оформленных программ, технологий, методов у педагогических работник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а оформленная программа, технология, один метод у педагогиче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ее одной оформленной программы, технологии, метода у педагогиче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реализации программы деятельности учрежд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плана методической работ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 от запланированного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ерывное собственное профессиональное образование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фессиональном конкурсе: муниципального уровня, регионального уровня, межрегионального уровня, федерального уровн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беда в профессиональном конкурсе: регионального уровня, межрегионального уровня, федерального уровн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бе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, соответствующих содержанию методической деятельност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тификат, свиде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педагогических кадров в профессиональных конкурсах (конкурсах методических материалов, образовательных программ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й, межрегиональный уровен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й уровен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проектов, методических материалов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собственных проектов, проектов, методических материал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ин собственный проект, проект, методический 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ее одного собственного проекта, проекта, методическ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исание педагогического опыт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изданных публикаций, представленных в СМ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а изданная публикация, представленная в С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ее одной изданной публикации, представленной в С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тупление на конференциях, семинарах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гиональный, межрегиональный уровен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повышения профессионального мастерства педагогов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астер-классов для педагогов по трансляции методов, форм, технолог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раз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ее одного раза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ъявление образовательных практик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ровень предъявления образовательных практи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й, межрегиональны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а в составе экспертных груп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й, межрегиональны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 дополнительного образования</w:t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хранность количества потребителей государственных услуг дополнительного образо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бильный состав объединения по годам обуч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отчисленных обучающихся 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реализации дополнительной общеобразовательной программ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учебного плана дополнительной общеобразовательной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 от запланированного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ое обеспечение дополнительной общеобразовательной программы (по каждой програм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планов-конспектов занятий в соответствии с образовательной программо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ланов-конспектов занятий в соответствии с образовательной програм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готовление инструктивно-методических материалов, дидактических материалов, учебно-наглядных пособ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инструктивно-методических материалов, дидактических материалов, учебно-наглядных пособ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рофессиональной документ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документов педагога дополнительного образования (журнал, рабочие программы, календарно-тематический план, аналитические записки, расписание работы объединения и др.) актам, регламентирующим работ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к документам в отчет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ъявление результатов педагогической деятельности на педагогических, методических советах, семинарах и других мероприятиях различного уровн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лад, выступление, публикация, през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за каждое, но не более 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й, межрегиональный уровен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лад, выступление, публикация, през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за каждое, но не более 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й уровен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лад, выступление, публикация, през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ерывное профессиональное образование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частие в профессиональном конкурсе: регионального, межрегионального уровня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ого уровн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тификат участ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беда в профессиональном конкурсе: регионального, межрегионального уровня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ого уровн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плом побе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, соответствующих содержанию реализуемой образовательной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тификат, свиде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грация в образовательный процесс обучающихся с ограниченными возможностями здоровья, детей-сирот и детей, оставшихся без попечения родителей, обучающихся, состоящих на учете в органах внутренних де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в группе обучающихся с ограниченными возможностями здоровья, детей-сирот и детей, оставшихся без попечения родителей, обучающихся, состоящих на учете в органах внутренних де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ждый обучающий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, но не более 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деятельности с родителями (законными представителями) обучающихс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ероприятий с родителями (законными представителями) (родительские собрания, совместные детско-взрослые мероприятия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менее одного мероприятия с родителями (законными представителями) (родительские собрания, совместные детско-взрослые мероприятия)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за каждое, не более 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видов работ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работ по ремонту используемого в образовательном процессе оборудования и инвентаря, проведение погрузочно-разгрузочных рабо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енные затраты со 100% качеств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1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ыше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ы обучающихс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ий процент освоения содержания образовательной программы обучающимися (по результатам промежуточной, итоговой аттестации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- 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обучающихся на конкурсных мероприятиях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ого уров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регионального уров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ого уров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условий безопасности и сохранности жизни и здоровья участников образовательного проце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есчастных случае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есчастных случа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-организатор</w:t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муниципального зад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потребителей муниципальных услуг мероприят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 соответствие показателям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епень ответственности при организации и проведении массового мероприят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организацией и проведением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за каждое мероприятие, не более 10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организации и провед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за каждое, не более 5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ъявление результатов педагогической деятельности на педагогических, методических советах, семинарах и других мероприятиях различного уровн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лад, выступление, публикация, през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за каждое, но не более 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региональном, межрегиональном уровнях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лад, выступление, публикация, през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за каждое, но не более 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федеральном уровн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лад, выступление, публикация, през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ерывное профессиональное образ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фессиональном конкурсе: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умент участ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ого, межрегионального уровней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ого уровня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беда в профессиональном конкурсе: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плом побе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ого, межрегионального уровней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ого уровня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, соответствующих содержанию реализуемой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тификат, свиде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технических условий массового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спользования финансовых средств на проведение мероприят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% - 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роков, соответствие требованиям бухгалтер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дача финансового отчета о проведении массового мероприятия без замеч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видов работ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работ по ремонту используемого оборудования и инвентаря, используемого для организации массовых мероприятий, проведение погрузочно-разгрузочных рабо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енные затраты со 100% качеств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1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ыше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ы обучающихс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обучающихся в конкурсных мероприятиях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ого, межрегионального уровне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ого уров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условий безопасности и сохранности жизни и здоровья участников образовательного проце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есчастных случае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есчастных случа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-психолог</w:t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провождение воспитанников в образовательном процесс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МП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а ПМПк в соответствии с пла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ероприятий для родителей (законных представителей) воспитанник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одного мероприятия для родителей (законных представителей) воспит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методов и способов работы по педагогическому сопровождению воспитанников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 в конкурсе проектов и программ, получение гра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зентация результатов работы в форме статьи, выступления на форумах педаг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ация вновь поступивших воспитанников, создание благоприятного психологического клим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количества конфликтных ситуаций среди воспит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ическое мастерство при организации процесса психолого-педагогического сопровождения воспитан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службы психолого-педагогического сопровождения воспитанник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рицательная динамика возникновения конфликтов в течение учебн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й по комплексному обслуживанию здания, сторож (дежурный), дворник, уборщик производственных помещений, электрик</w:t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сперебойное функционирование всех систем жизнедеятельности учрежд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, правил техники безопасност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, жал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фиксированных случаев порчи имущества, аварийных ситуаций и авар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отоколов (актов) порчи имущества, аварийных ситуаций и ава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видов работ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погрузочно-разгрузочных работ вручну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енные затраты со 100% сохранностью транспортируемого имуществ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1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ыше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елких ремонтных работ в учреждении, оборудова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енные затраты со 100% качеств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1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ыше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 территор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элементов ландшафтного дизайна в помещениях и на территории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икативная культу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ие выстраивать эффективное взаимодействие с сотрудниками и посетителями учрежд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жал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bookmarkStart w:id="3" w:name="Par2175"/>
      <w:bookmarkEnd w:id="3"/>
      <w:r>
        <w:rPr>
          <w:rFonts w:cs="Arial" w:ascii="Arial" w:hAnsi="Arial"/>
          <w:sz w:val="24"/>
        </w:rPr>
        <w:t>*исходя из 100-балльной системы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ниципальное казенное учреждение 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Партизанский межшкольный методический центр»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984"/>
        <w:gridCol w:w="2189"/>
        <w:gridCol w:w="1962"/>
        <w:gridCol w:w="6"/>
        <w:gridCol w:w="1092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*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ст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96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Методическое сопровождение процесса разработки, апробации и внедрения технологий, методов и инновационных программ, реализуемых педагогами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Наличие оформленных при помощи методистов программ и </w:t>
            </w:r>
            <w:r>
              <w:rPr>
                <w:rFonts w:cs="Arial" w:ascii="Arial" w:hAnsi="Arial"/>
                <w:sz w:val="24"/>
                <w:lang w:eastAsia="en-US"/>
              </w:rPr>
              <w:t>проектов в образовательных учреждениях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207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Более 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лнота реализации программы деятельности учреждения по направлению методис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остребованность услуг методиста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егистрационные листы мероприят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165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епрерывное собственное профессиональное образова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ие в профессиональном конкурсе: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ник краевого уровня, межрегионального уровня, российского уровн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1579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беда в профессиональном конкурсе: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бедитель краевого уровня, межрегионального уровня, российского уровн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>
          <w:trHeight w:val="24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езультативность участия в курсах повышения квалификации, соответствующих содержанию методиче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явление нового содержания, документов, программ, публика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448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Достижения педагогических кадров в профессиональных конкурсах (конкурсах методических материалов, образовательных программ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Краевой уровень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изе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778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оссийский уровень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4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изе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азработка проектов, методических материал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аличие собственных проектов, проектов, методических материал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Более 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езультативность собственного участия в профессиональных конкурсах и мероприятиях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айонный уровень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изе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Краевой уровень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изе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36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оссийский уровень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177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изе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>
          <w:trHeight w:val="204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писание педагогического опы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Количество изданных публикаций, представленных в профессиональных СМИ (федерального, краевого уровня)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Более 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201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ыступление на конференциях, семинарах и др.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Районный уровен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Краевой уровен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сероссийский уровен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53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рганизация повышения профессионального мастерства педагог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оведение мастер-классов для педагогов по трансляции методов, форм, технологий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 раз в кварта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91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Более 1 раза в кварта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>
          <w:trHeight w:val="268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азработка программ повышения квалификации педагогов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За кажду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едение лицензированных программ повышения квалификации педагогов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За кажду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едъявление образовательных практи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ровень предъявления образовательных практик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Краево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оссийск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23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абота в составе экспертных групп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Краево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оссийск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>
          <w:trHeight w:val="23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существление дополнительных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аличие дополнительных работ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стоян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ист, системный администратор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 учреждения информационными материал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ый мониторинг информационных материалов и обеспечение ими програм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 рабочего процесса: информационно-методическими материалами; техническими средств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ые виды работ, не входящие в должностные обязан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приказов руководителя в рамках уставной деятельности учреж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полном объеме, в срок, без замечани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ическое и программное обеспечение и использование в работе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локальной сети, электронной почты учреждения, использование программного обеспеч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 перебоев, постоянно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кретарь, делопроизводитель юрист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цовое состояние документооборо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тивность выполняемой рабо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формление документов в срок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имодействие по документообеспечению с другими ведомств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исходя из 100-балльной системы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Централизованная бухгалтерия отдела образования администрации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артизанского района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94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984"/>
        <w:gridCol w:w="2189"/>
        <w:gridCol w:w="1962"/>
        <w:gridCol w:w="6"/>
        <w:gridCol w:w="1142"/>
        <w:gridCol w:w="8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*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Главный бухгалтер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уководство производственной и финансово-экономической деятельностью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тсутствие замечаний со стороны руководителя учреждения к организации деятельности и функционировани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тсутствие замечаний со стороны руководителя учреждения к организации деятельности и функционирования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реализуемой кадровой полити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бильность кадрового соста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менее 90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арушений сроков и качества подготовки и сдачи отчет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, качественн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о владения управленческими функция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стемность контроля, своевременность, согласованность, четкость организации рабочего процесс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ответствие установленным требованиям, доля сданных отчетных документ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ая и без письменных замечаний сдача отче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ерывное профессиональное образова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 (подготовка, переподготов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 (подготовка, переподготовка)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оздание благоприятных условий труда для работников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конфликтов, жалоб, замечаний, предписаний в письменной форм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конфликтов, жалоб, замечаний, предписаний в письменной форм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икативная культу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мение выстраивать эффективные взаимодействия для достижения целей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, предписаний руководителя учреждения, надзорных органо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еспечение стабильного функционирования и развит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й процесс обеспечения необходимыми материально-техническими ресурсам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финансово-экономической деятель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нение плана финансово-хозяйственной деятель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% - 100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правил внутреннего трудового распоряд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хранность и рациональное использование имущест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ьзование имущества по назначени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 соответствии с целями деятельности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еститель главного бухгалтера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елопроизводства в полном объеме и в соответствии с регламентирующими документ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, надзорных органов по ведению документ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, надзорных органов по ведению документаци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ая подготовка локальных нормативных актов, финансово-экономических документ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законодательств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арушений сроков и качества подготовки и сдачи отчет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рушение сроков подготовки и сдачи отчет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арушения сроков подготовки и сдачи отчетност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ая эффективность по обеспечению соблюдения финансовой и кассовой дисциплин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ведению финансовой и кассовой документ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ведению финансовой и кассовой документаци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еспечение стабильного функционирования и развит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 рабочего процесса информационно-методическими материалами; техническими средствам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жалоб со стороны работнико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ерывное профессиональное образова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 (подготовка, переподготов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 (подготовка, переподготовка)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ответствие установленным требованиям, доля сданных отчетных документ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ая и без письменных замечаний налоговых и иных органов сдача отче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 и иных надзорных органо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мение выстраивать эффективное взаимодействие для достижения целей 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остижение параметров, заявленных в государственном задани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7% - 94,9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% и боле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кономист, бухгалтер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елопроизводства в полном объеме и в соответствии с регламентирующими документ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 по ведению документ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 по ведению документаци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ая подготовка финансово-экономических документ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лнота и соответствие локальным нормативным актам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 соответствие нормам действующего законодательств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арушений сроков и качества подготовки и сдачи отчет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рушение сроков подготовки и сдачи отчет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арушения сроков подготовки и сдачи отчетност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финансово-экономической деятель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проведение расчетов, возникающих в процессе исполнения, в пределах санкционированных расходов бюджетной сметы или плана финансово-хозяйственной деятель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осроченной кредиторской задолженности и нереальной к взысканию дебиторской задолжен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осроченной кредиторской задолженност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бросовестное исполнение трудовых обязанност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жалоб на качество исполнения трудовых обязанностей и отсутствие дисциплинарных взыска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жалоб на качество исполнения трудовых обязанностей и отсутствие дисциплинарных взыск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ерывное профессиональное образова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 (подготовка, переподготов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 (подготовка, переподготовка)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ь за эффективным и целевым расходованием средст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оответствия осуществляемых хозяйственных операций законодательству, контроль за движением имущества и выполнением обязательств учреж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 и надзорных органо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авление и своевременное предоставление бухгалтерской, налоговой и статистической отчет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ормирования полной и достоверной информации, своевременность предоставл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полном объеме и в срок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тистик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елопроизводства в полном объем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 по ведению документ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 по ведению документаци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и предоставление отчетности по соответствующим форма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 качественное предоставление отчет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боте по анализу хозяйственно-финансовой деятельности учреждений. Подготовка справок на основе данных статистического уче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ые виды работ, не входящие в должностные обязан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приказов руководителя в рамках уставной деятельности учреж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полном объеме, в срок, без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ботка данных на основе первичных документов, сводок, отчетов, представляемых учреждениями. Осуществление проверки правильности полученных данных, их сопоставимость с данными за предшествующие период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, надзорных орган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, надзорных органо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ист, системный администратор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 учреждения информационными материал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ый мониторинг информационных материалов и обеспечение ими програм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 рабочего процесса: информационно-методическими материалами; техническими средств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ые виды работ, не входящие в должностные обязан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приказов руководителя в рамках уставной деятельности учреж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полном объеме, в срок, без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ическое и программное обеспечение и использование в работе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локальной сети, электронной почты учреждения, использование программного обеспеч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 перебоев, постоянно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дитель автомобиля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онтные работы транспортного средства, не требующие разборки механизм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правил и требований дорожной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штрафных санкц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штрафных санкц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видов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йка транспортного сред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раз в неделю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проведение технического осмотра и обслуживания, безаварийная перевозка пассажир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, штрафных санкц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, штрафных санкц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аварийная перевозка пассажир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ДТ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ДТП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щик служебных помещений</w:t>
            </w:r>
          </w:p>
        </w:tc>
        <w:tc>
          <w:tcPr>
            <w:tcW w:w="7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, правил по охране труда, правил техники безопасности, правил дорожного движения, пожарной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предписаний надзорных органов, аварий и аварийных ситуаций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предписаний надзорных органов, аварий и аварийных ситуац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охранности имущества и его уч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или оперативное устранение предписаний надзорных орган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, устранение предписаний надзорных органов в установленный ср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помещений, участков в соответствии с санитарно-гигиеническими требованиями, качественная уборка помещений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ояние помещений и территории учреждения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надзорных орган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bookmarkStart w:id="4" w:name="Par4275"/>
      <w:bookmarkEnd w:id="4"/>
      <w:r>
        <w:rPr>
          <w:rFonts w:cs="Arial" w:ascii="Arial" w:hAnsi="Arial"/>
          <w:sz w:val="24"/>
        </w:rPr>
        <w:t>*исходя из 100-балльной системы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Хозяйственная группа отдела образования администрации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артизанского района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94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984"/>
        <w:gridCol w:w="2189"/>
        <w:gridCol w:w="1968"/>
        <w:gridCol w:w="1150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*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чальник 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тственность за результат работы хозяйственной групп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в соответствии с целями и задачами хозяйственной групп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ивность деятельности хозяйственной групп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работы в установленный сро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управленческих функц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истемного контроля, координации и коррекции деятельности всех процессов хозяйственной групп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табильного функционирования и развития хозяйственной групп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е управление хозяйственной группой, внедрение автоматизированных процесс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й по комплексному обслуживанию и ремонту зданий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, правил по охране труда, правил техники безопасности, правил дорожного движения, пожарной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предписаний надзорных органов, аварий и аварийных ситуац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предписаний надзорных органов, аварий и аварийных ситуац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охранности имущества и его уч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или оперативное устранение предписаний надзорных орган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, устранение предписаний надзорных органов в установленный ср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помещений, участков в соответствии с санитарно-гигиеническими требованиями, качественная уборка помещений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ояние помещений и территории учрежд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надзорных орган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кретарь, ведущий документовед, юрисконсульт, диспетчер ГЛОНАСС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цовое состояние документооборо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тивность выполняемой рабо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формление документов в сро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имодействие по документообеспечению с другими ведомств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дитель автомобиля, водитель автобуса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тственность за результат рабо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ая сдача путевых листов, содержание транспортного средства в надлежащем санитарном состоян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ивность рабо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сперебойная и безаварийная работа транспортного сред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бросовестное исполнение трудовых обязанност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жалоб на качество исполнения трудовых обязанност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жалоб на качество исполнения трудовых обязанносте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табильного функционирования и развития хозяйственной групп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роизводственного процесса необходимыми материалами в соответствии с требования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женер по охране труда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деятель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проведение профилактических работ по предупреждению производственного травматизма, мероприятий по созданию здоровых и безопасных условий тру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ивность деятель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 или устранение предписаний надзорных органов в установленный сро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, устранение предписаний надзорных органов в установленный ср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табильного функционирования и развития хозяйственной групп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необходимыми материалами в соответствии с требования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bookmarkStart w:id="5" w:name="Par4562"/>
      <w:bookmarkEnd w:id="5"/>
      <w:r>
        <w:rPr>
          <w:rFonts w:cs="Arial" w:ascii="Arial" w:hAnsi="Arial"/>
          <w:sz w:val="24"/>
        </w:rPr>
        <w:t>*исходя из 100-балльной системы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 xml:space="preserve">Психолого-медико-педагогическая комиссия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отдела образования администрации Партизанского район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tbl>
      <w:tblPr>
        <w:tblW w:w="94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984"/>
        <w:gridCol w:w="2189"/>
        <w:gridCol w:w="1968"/>
        <w:gridCol w:w="1150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*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итель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тственность за результат работы ПМП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в соответствии с целями и задачами ПМП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ивность деятельности ПМП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работы в установленный сро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управленческих функц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истемного контроля, координации и коррекции деятельности всех процессов ПМП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табильного функционирования и развития ПМП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е управление ПМПк, внедрение автоматизированных процесс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едагог-психолог, социальный педагог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лнота и соответствие нормативным регламентирующим документа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0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450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Эффективность методов и способов работы по педагогическому сопровождению детей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ие в разработке и реализации развивающих и коррекционных проектов, програм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За участие в разработке и реализации проектов, програм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1758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изовое место в конкурсе проектов и программ, получение гран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езентация результатов работы в форме статьи, выступления на форумах педагог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Адаптация вновь поступивших детей, благоприятный психологический кли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казание психологической помощи детям, родителям, педагогическим коллективам в решении конкретных пробле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>
          <w:trHeight w:val="76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ысокий уровень педагогического мастерства при организации процесса психолого-педагогического сопровождения дет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рганизация работы психолого-педагогического сопровождения, психолого-педагогическая коррекция детей, работа с родителями, педагогическими коллектива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аличие психолого-педагогических заключений по проблемам личностного и социального развития дете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766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итель-логопед, учитель-дефектолог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76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лнота и соответствие нормативным регламентирующим документа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0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76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рганизация и проведение мероприятий, способствующих сохранению и восстановлению психического и физического здоровья дет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Мероприят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аличие мероприят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311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ыплаты за интенсивность и высокие результаты работы</w:t>
            </w:r>
          </w:p>
        </w:tc>
      </w:tr>
      <w:tr>
        <w:trPr>
          <w:trHeight w:val="76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Эффективная реализация коррекционной направленности образовательного процес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Достижение детьми более высоких показателей развития в сравнении с предыдущим периодо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ложительная динам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76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рганизация здоровьесберегающей воспитывающей сред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тсутствие травм, несчастных случае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тсутствие травм, несчастных случае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31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существление дополнительных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ие в проведении ремонтных работ в учрежден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стоянн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ыплаты за качество выполняемых работ</w:t>
            </w:r>
          </w:p>
        </w:tc>
      </w:tr>
      <w:tr>
        <w:trPr>
          <w:trHeight w:val="242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ысокий уровень педагогического мастерст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ие в конкурсах профессионального мастерства, конференциях, использование полученного опыта в своей повседневной деятель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недрение новых технологий, форм, методов, приемов, демонстрация их при проведении открытых занятий, творческих отчет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Выстраивание воспитательного </w:t>
            </w:r>
            <w:r>
              <w:rPr>
                <w:rFonts w:cs="Arial" w:ascii="Arial" w:hAnsi="Arial"/>
                <w:sz w:val="24"/>
                <w:lang w:eastAsia="en-US"/>
              </w:rPr>
              <w:t>процесса с учетом возраста, подготовленности, состояния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 здоровья, индивидуальных и психофизических особенностей детей, проведение уроков высокого кач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тсутствие замечаний медицинских работников, администрации учреждения, надзорных орган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екретарь, делопроизводитель 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цовое состояние документооборо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79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тивность выполняемой рабо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формление документов в сро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имодействие по документообеспечению с другими ведомств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щик служебного помещения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Соблюдение санитарно-гигиенических норм, правил по охране труда, правил техники безопасности, пожарной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аличие замечаний руководителя учреждения, предписаний контролирующих орган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беспечение сохранности имущества и его уч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аличие замечаний по утрате и порче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тсутствие или оперативное устранение предписаний контролирующих или надзорных орган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аличие предписаний контролирующих орган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тсутствие предписаний, устранение предписаний в установленные срок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>
          <w:trHeight w:val="147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Содержание помещений, участков в строгом соответствии с санитарно-гигиеническими требованиями, качественная уборка помещений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Состояние помещений и территории учрежд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тсутствие предписаний контролирующих или надзорных орган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95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тсутствие замечаний руководителя учреждения, надзорных орган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исходя из 100-балльной системы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486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 xml:space="preserve">к видам, условиям, размеру и порядку 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>установления выплат стимулирующего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 xml:space="preserve">характера, в том числе критериям 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 xml:space="preserve">оценки результативности и качества </w:t>
      </w:r>
    </w:p>
    <w:p>
      <w:pPr>
        <w:pStyle w:val="ConsPlusNormal"/>
        <w:ind w:firstLine="4860"/>
        <w:rPr/>
      </w:pPr>
      <w:r>
        <w:rPr>
          <w:sz w:val="24"/>
          <w:szCs w:val="24"/>
        </w:rPr>
        <w:t>труда работников муниципальных</w:t>
      </w:r>
      <w:r>
        <w:rPr>
          <w:bCs/>
          <w:sz w:val="24"/>
          <w:szCs w:val="24"/>
        </w:rPr>
        <w:t xml:space="preserve"> </w:t>
      </w:r>
    </w:p>
    <w:p>
      <w:pPr>
        <w:pStyle w:val="ConsPlusNormal"/>
        <w:ind w:left="48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чреждений, </w:t>
      </w:r>
      <w:r>
        <w:rPr>
          <w:sz w:val="24"/>
          <w:szCs w:val="24"/>
        </w:rPr>
        <w:t xml:space="preserve">подведомственных отделу                                                                              образования администрации </w:t>
      </w:r>
    </w:p>
    <w:p>
      <w:pPr>
        <w:pStyle w:val="ConsPlusNormal"/>
        <w:ind w:firstLine="4860"/>
        <w:rPr>
          <w:bCs/>
          <w:sz w:val="24"/>
          <w:szCs w:val="24"/>
        </w:rPr>
      </w:pPr>
      <w:r>
        <w:rPr>
          <w:sz w:val="24"/>
          <w:szCs w:val="24"/>
        </w:rPr>
        <w:t>Партизанского района</w:t>
      </w:r>
    </w:p>
    <w:p>
      <w:pPr>
        <w:pStyle w:val="Normal"/>
        <w:widowControl w:val="false"/>
        <w:autoSpaceDE w:val="false"/>
        <w:ind w:left="567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709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lang w:eastAsia="en-US"/>
              </w:rPr>
              <w:t>п/п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Виды и условия персон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strike/>
                <w:sz w:val="24"/>
                <w:szCs w:val="24"/>
                <w:lang w:eastAsia="en-US"/>
              </w:rPr>
              <w:t>Р</w:t>
            </w:r>
            <w:r>
              <w:rPr>
                <w:sz w:val="24"/>
                <w:szCs w:val="24"/>
                <w:lang w:eastAsia="en-US"/>
              </w:rPr>
              <w:t xml:space="preserve">азмер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 окладу (должностно-му окладу), ставке заработной пла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.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За опыт работы в занимаемой должности: &lt;*&gt;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.1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От 1 года до 5 ле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%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 xml:space="preserve">при наличии почетного звания, начинающегося со слова «Заслуженный»&lt;**&gt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5%</w:t>
            </w:r>
          </w:p>
        </w:tc>
      </w:tr>
      <w:tr>
        <w:trPr>
          <w:trHeight w:val="5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при наличии почетного звания, начинающегося со слова «Народный». &lt;*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.2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От 5 лет до 10 ле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5%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 xml:space="preserve">при наличии почетного звания, начинающегося со слова «Заслуженный» &lt;**&gt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5%</w:t>
            </w:r>
          </w:p>
        </w:tc>
      </w:tr>
      <w:tr>
        <w:trPr>
          <w:trHeight w:val="5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при наличии почетного звания, начинающегося со слова «Народный» &lt;*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0%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405" w:leader="none"/>
              </w:tabs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.3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405" w:leader="none"/>
              </w:tabs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Свыше 10 ле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5%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405" w:leader="none"/>
              </w:tabs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 xml:space="preserve">при наличии почетного звания, начинающегося со слова «Заслуженный». &lt;**&gt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5%</w:t>
            </w:r>
          </w:p>
        </w:tc>
      </w:tr>
      <w:tr>
        <w:trPr>
          <w:trHeight w:val="5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405" w:leader="none"/>
              </w:tabs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при наличии почетного звания, начинающегося со слова «Народный» &lt;*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%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.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 xml:space="preserve">За сложность, напряженность и особый режим работы: </w:t>
            </w:r>
          </w:p>
        </w:tc>
      </w:tr>
      <w:tr>
        <w:trPr>
          <w:trHeight w:val="2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.1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Проверка письменных работ (пропорционально нагрузке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85" w:hanging="0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елям истории, биологии и ге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-185"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  <w:tr>
        <w:trPr>
          <w:trHeight w:val="3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елям физики, химии, иностранного я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-185"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  <w:tr>
        <w:trPr>
          <w:trHeight w:val="3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елям матем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-185"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елям русского языка, лите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-185"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>
          <w:trHeight w:val="26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елям начальных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-185"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.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 классное руководство, кураторство</w:t>
            </w:r>
            <w:r>
              <w:rPr>
                <w:rFonts w:cs="Arial" w:ascii="Arial" w:hAnsi="Arial"/>
                <w:sz w:val="24"/>
                <w:lang w:val="en-US"/>
              </w:rPr>
              <w:t>&lt;**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-185"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 рублей</w:t>
            </w:r>
          </w:p>
        </w:tc>
      </w:tr>
      <w:tr>
        <w:trPr>
          <w:trHeight w:val="5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, осуществляющим классное руководство в классе, классе-комплекте &lt;****&gt;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дном классе, классе-комплекте в населенных пунктах с численностью населения менее 100 тыс.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рублей</w:t>
            </w:r>
          </w:p>
        </w:tc>
      </w:tr>
      <w:tr>
        <w:trPr>
          <w:trHeight w:val="3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двух и более классах, классах-комплектах в населенных пунктах с численностью населения менее 100 тыс.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 рублей</w:t>
            </w:r>
          </w:p>
        </w:tc>
      </w:tr>
      <w:tr>
        <w:trPr>
          <w:trHeight w:val="3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en-US"/>
              </w:rPr>
              <w:t>2.4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За заведование элементами инфраструктуры:&lt;*****&gt;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кабинетами, лаборатор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%</w:t>
            </w:r>
          </w:p>
        </w:tc>
      </w:tr>
      <w:tr>
        <w:trPr>
          <w:trHeight w:val="5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учебно-опытными участками, мастерскими, музыкальными и спортивными за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%</w:t>
            </w:r>
          </w:p>
        </w:tc>
      </w:tr>
      <w:tr>
        <w:trPr>
          <w:trHeight w:val="11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en-US"/>
              </w:rPr>
              <w:t>2.5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Профессиональным квалификационным группам должностей работников учебно-вспомогательного персонала, медицинского и фармацевтического персонала перв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7,1%</w:t>
            </w:r>
          </w:p>
        </w:tc>
      </w:tr>
      <w:tr>
        <w:trPr>
          <w:trHeight w:val="1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en-US"/>
              </w:rPr>
              <w:t>2.6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За обеспечение централизации учетных работ, внедрение передовых форм и методов учета, усиление контрольных функций в образовательных учреждениях, эффективную и оперативную работу в централизованной бухгалте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185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0%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en-US"/>
              </w:rPr>
              <w:t>2.7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За результативное руководство структурными подразделениями в целях их стабильной и эффективной работы в хозяйственной группе отдела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185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0%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en-US"/>
              </w:rPr>
              <w:t>2.8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 xml:space="preserve">Поварам за контроль качества поставляемых продуктов при организации пит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185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Специалистам, впервые окончившим одну из организаций высшего или среднего профессионального образования и заключившим в течение трех лет после окончания учебного заведения трудовые договоры с муниципальными бюджетными и казенными образовательными учреждениями либо продолжающим работу в образовательном учреждении, персональная выплата устанавливается на срок первых трех лет работы с момента окончания учебного за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Краевые выплаты воспитателям муниципальных бюджетных и казенных образовательных учреждений, реализующих основную общеобразовательную программу дошкольного образования детей &lt;*****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18,4 руб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 xml:space="preserve">Водителям автобусов, осуществляющим перевозку обучающих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 848,0 руб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57" w:hanging="0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краевых государственных профессиональных образовательных организаций (но не более одной выплаты ежемесячного денежного вознаграждения одному педагогическому работнику краевой государственной профессиональной образовательной организации при осуществлении трудовых функций советника директора в двух и более образовательных организациях) &lt;******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000 рублей</w:t>
            </w:r>
          </w:p>
        </w:tc>
      </w:tr>
    </w:tbl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right="-6" w:firstLine="720"/>
        <w:rPr/>
      </w:pPr>
      <w:r>
        <w:rPr>
          <w:rFonts w:cs="Arial" w:ascii="Arial" w:hAnsi="Arial"/>
          <w:sz w:val="24"/>
        </w:rPr>
        <w:t xml:space="preserve">&lt;*&gt; Размеры выплат при наличии одновременно почетного звания и ученой степени суммируются. Для педагогических работников учитывается работа по профилю </w:t>
      </w:r>
      <w:r>
        <w:rPr>
          <w:rFonts w:cs="Arial" w:ascii="Arial" w:hAnsi="Arial"/>
          <w:sz w:val="24"/>
          <w:lang w:eastAsia="en-US"/>
        </w:rPr>
        <w:t>учреждения</w:t>
      </w:r>
      <w:r>
        <w:rPr>
          <w:rFonts w:cs="Arial" w:ascii="Arial" w:hAnsi="Arial"/>
          <w:sz w:val="24"/>
        </w:rPr>
        <w:t xml:space="preserve"> или профилю педагогической деятельности (преподаваемых дисциплин).</w:t>
      </w:r>
    </w:p>
    <w:p>
      <w:pPr>
        <w:pStyle w:val="Normal"/>
        <w:widowControl w:val="false"/>
        <w:autoSpaceDE w:val="false"/>
        <w:ind w:right="-6" w:firstLine="720"/>
        <w:rPr/>
      </w:pPr>
      <w:r>
        <w:rPr>
          <w:rFonts w:cs="Arial" w:ascii="Arial" w:hAnsi="Arial"/>
          <w:sz w:val="24"/>
        </w:rPr>
        <w:t xml:space="preserve">&lt;**&gt; Производится при условии соответствия почетного звания, ученой степени профилю </w:t>
      </w:r>
      <w:r>
        <w:rPr>
          <w:rFonts w:cs="Arial" w:ascii="Arial" w:hAnsi="Arial"/>
          <w:sz w:val="24"/>
          <w:lang w:eastAsia="en-US"/>
        </w:rPr>
        <w:t>учреждениях</w:t>
      </w:r>
      <w:r>
        <w:rPr>
          <w:rFonts w:cs="Arial" w:ascii="Arial" w:hAnsi="Arial"/>
          <w:sz w:val="24"/>
        </w:rPr>
        <w:t xml:space="preserve"> или профилю педагогической деятельности (преподаваемых дисциплин).</w:t>
      </w:r>
    </w:p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***&gt; Вознаграждение выплачивается педагогическим работникам общеобразовательных учреждений, профессиональных образовательных учреждений (далее – образовательные учреждения).</w:t>
      </w:r>
    </w:p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мер выплаты педагогическим работникам за выполнение функций классного руководителя, куратора определяется исходя из расчета 2700,0 рублей в месяц за выполнение функций классного руководителя, куратора в классе (группе) с наполняемостью не менее наполняемости, установленной для образовательных учреждени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классов (групп), наполняемость которых меньше установленной, размер вознаграждения уменьшается пропорционально численности обучающихс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</w:rPr>
        <w:t xml:space="preserve">&lt;****&gt; </w:t>
      </w:r>
      <w:r>
        <w:rPr>
          <w:sz w:val="24"/>
          <w:szCs w:val="24"/>
        </w:rPr>
        <w:t>Выплата ежемесячного денежного вознаграждения за классное руководство осуществляется с применение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ями  климатическими условиями.</w:t>
      </w:r>
    </w:p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ое обеспечение выплаты ежемесячного денежного вознаграждения за классное руководство осуществляется за счет средств иных межбюджетных трансфертов, предоставляемых местному бюджету в целях софинансирования в полном объеме расходного обязательства Партизанского района, возникающего при осуществлении выплат ежемесячного денежного вознаграждения за классное руководство педагогическими работникам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из федерального бюджета.</w:t>
      </w:r>
    </w:p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*****&gt; От минимального оклада (должностного оклада), ставки заработной платы, без учета нагрузки.</w:t>
      </w:r>
    </w:p>
    <w:p>
      <w:pPr>
        <w:pStyle w:val="Normal"/>
        <w:widowControl w:val="false"/>
        <w:autoSpaceDE w:val="false"/>
        <w:ind w:right="-6" w:firstLine="720"/>
        <w:rPr/>
      </w:pPr>
      <w:r>
        <w:rPr>
          <w:rFonts w:cs="Arial" w:ascii="Arial" w:hAnsi="Arial"/>
          <w:sz w:val="24"/>
        </w:rPr>
        <w:t xml:space="preserve">&lt;******&gt; Краевые выплаты воспитателям образовательных </w:t>
      </w:r>
      <w:r>
        <w:rPr>
          <w:rFonts w:cs="Arial" w:ascii="Arial" w:hAnsi="Arial"/>
          <w:sz w:val="24"/>
          <w:lang w:eastAsia="en-US"/>
        </w:rPr>
        <w:t>учреждений</w:t>
      </w:r>
      <w:r>
        <w:rPr>
          <w:rFonts w:cs="Arial" w:ascii="Arial" w:hAnsi="Arial"/>
          <w:sz w:val="24"/>
        </w:rPr>
        <w:t xml:space="preserve">, реализующих основную общеобразовательную программу дошкольного образования детей, устанавливаются на основании приказа руководителя </w:t>
      </w:r>
      <w:r>
        <w:rPr>
          <w:rFonts w:cs="Arial" w:ascii="Arial" w:hAnsi="Arial"/>
          <w:sz w:val="24"/>
          <w:lang w:eastAsia="en-US"/>
        </w:rPr>
        <w:t>учреждения</w:t>
      </w:r>
      <w:r>
        <w:rPr>
          <w:rFonts w:cs="Arial" w:ascii="Arial" w:hAnsi="Arial"/>
          <w:sz w:val="24"/>
        </w:rPr>
        <w:t xml:space="preserve"> в виде выплаты стимулирующего характера, входящей в состав заработной платы работника, но не более 718,4 рубля на одного работника (воспитателя).</w:t>
      </w:r>
    </w:p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латы производятся сверх месячной заработной платы (с учетом компенсационных выплат, в том числе доплаты до размера минимальной заработной платы (минимального размера оплаты труда), региональной выплаты и выплат стимулирующего характера)), пропорционально отработанному времени.</w:t>
      </w:r>
    </w:p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выплаты начисляются районный коэффициент,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*******&gt; Выплата ежемесячного денежного вознаграждения советникам директоров по воспитанию и взаимодействию с детскими общественными объединениями краевых государственных профессиональных образовательных организаций осуществляется с применение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 (далее – районный коэффициент и процентная надбавка)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за счет межбюджетных трансфертов, передаваемых краевому бюджету из федерального бюджета на обеспечение выплаты ежемесячного денежного вознаграждения советникам директоров по воспитанию и взаимодействию с детскими общественными объединения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за счет средств краевого бюджета – на выплату районных коэффициентов к заработной плате, действующих на территории Красноярского края, в части, превышающей размер районных коэффициентов, установленных решениями органов государственной власти СССР или федеральных органов государственной вла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осуществлении трудовых функций советника директора по воспитанию и взаимодействию с детскими общественными объединениями краевых государственных профессиональных образовательных организаций в двух и более образовательных организациях выплата осуществляется по основному месту работы.</w:t>
      </w:r>
    </w:p>
    <w:p>
      <w:pPr>
        <w:pStyle w:val="Normal"/>
        <w:widowControl w:val="false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чальник отдела образования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</w:rPr>
        <w:t>администрации района                                                                             Л.Ю. Бородач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4678"/>
        <w:outlineLvl w:val="1"/>
        <w:rPr/>
      </w:pPr>
      <w:r>
        <w:rPr>
          <w:sz w:val="24"/>
          <w:szCs w:val="24"/>
        </w:rPr>
        <w:t>Приложение № 3</w:t>
      </w:r>
    </w:p>
    <w:p>
      <w:pPr>
        <w:pStyle w:val="ConsPlusNormal"/>
        <w:ind w:firstLine="4678"/>
        <w:rPr>
          <w:sz w:val="24"/>
          <w:szCs w:val="24"/>
        </w:rPr>
      </w:pPr>
      <w:r>
        <w:rPr>
          <w:sz w:val="24"/>
          <w:szCs w:val="24"/>
        </w:rPr>
        <w:t xml:space="preserve">к видам, условиям, размеру и порядку </w:t>
      </w:r>
    </w:p>
    <w:p>
      <w:pPr>
        <w:pStyle w:val="ConsPlusNormal"/>
        <w:ind w:firstLine="4678"/>
        <w:rPr>
          <w:sz w:val="24"/>
          <w:szCs w:val="24"/>
        </w:rPr>
      </w:pPr>
      <w:r>
        <w:rPr>
          <w:sz w:val="24"/>
          <w:szCs w:val="24"/>
        </w:rPr>
        <w:t>установления выплат стимулирующего</w:t>
      </w:r>
    </w:p>
    <w:p>
      <w:pPr>
        <w:pStyle w:val="ConsPlusNormal"/>
        <w:ind w:firstLine="4678"/>
        <w:rPr>
          <w:sz w:val="24"/>
          <w:szCs w:val="24"/>
        </w:rPr>
      </w:pPr>
      <w:r>
        <w:rPr>
          <w:sz w:val="24"/>
          <w:szCs w:val="24"/>
        </w:rPr>
        <w:t xml:space="preserve">характера, в том числе критериям </w:t>
      </w:r>
    </w:p>
    <w:p>
      <w:pPr>
        <w:pStyle w:val="ConsPlusNormal"/>
        <w:ind w:firstLine="4678"/>
        <w:rPr>
          <w:sz w:val="24"/>
          <w:szCs w:val="24"/>
        </w:rPr>
      </w:pPr>
      <w:r>
        <w:rPr>
          <w:sz w:val="24"/>
          <w:szCs w:val="24"/>
        </w:rPr>
        <w:t xml:space="preserve">оценки результативности и качества </w:t>
      </w:r>
    </w:p>
    <w:p>
      <w:pPr>
        <w:pStyle w:val="ConsPlusNormal"/>
        <w:ind w:firstLine="4678"/>
        <w:rPr>
          <w:bCs/>
          <w:sz w:val="24"/>
          <w:szCs w:val="24"/>
        </w:rPr>
      </w:pPr>
      <w:r>
        <w:rPr>
          <w:sz w:val="24"/>
          <w:szCs w:val="24"/>
        </w:rPr>
        <w:t>труда работников муниципальных</w:t>
      </w:r>
      <w:r>
        <w:rPr>
          <w:bCs/>
          <w:sz w:val="24"/>
          <w:szCs w:val="24"/>
        </w:rPr>
        <w:t xml:space="preserve"> </w:t>
      </w:r>
    </w:p>
    <w:p>
      <w:pPr>
        <w:pStyle w:val="ConsPlusNormal"/>
        <w:ind w:left="465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чреждений, </w:t>
      </w:r>
      <w:r>
        <w:rPr>
          <w:sz w:val="24"/>
          <w:szCs w:val="24"/>
        </w:rPr>
        <w:t xml:space="preserve">подведомственных отделу                                                                                         образования администрации </w:t>
      </w:r>
    </w:p>
    <w:p>
      <w:pPr>
        <w:pStyle w:val="ConsPlusNormal"/>
        <w:ind w:firstLine="4678"/>
        <w:rPr>
          <w:sz w:val="24"/>
          <w:szCs w:val="24"/>
        </w:rPr>
      </w:pPr>
      <w:r>
        <w:rPr>
          <w:sz w:val="24"/>
          <w:szCs w:val="24"/>
        </w:rPr>
        <w:t>Партизанского района</w:t>
      </w:r>
    </w:p>
    <w:p>
      <w:pPr>
        <w:pStyle w:val="ConsPlusNormal"/>
        <w:ind w:firstLine="467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Размер выплат по итогам работы работникам муниципальных учреждений, подведомственных отделу образования администрации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артизанского района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1"/>
        <w:gridCol w:w="2221"/>
        <w:gridCol w:w="1869"/>
        <w:gridCol w:w="1753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епень освоения выделенных бюджетных средств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 освоения выделенных бюджетных средст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% выделенного объема средст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% выделенного объема средст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ем ввода законченных ремонтом объект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ущий ремон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 в ср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полном объем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й ремонт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ициатива, творчество и применение в работе современных форм и методов организации тру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нение нестандартных методов рабо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порученной работы, связанной с обеспечением рабочего процесса или уставной деятельности Учрежд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дание выполне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срок, в полном объем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е высоких результатов в работе за определенный пери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ценка результатов рабо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динамики в результата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инновационной деятель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реализуемых проект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соответствующем периоде в выполнении важных работ, мероприят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важных работ, мероприят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4">
    <w:name w:val="Заголовок 4 Знак"/>
    <w:qFormat/>
    <w:rPr>
      <w:b/>
      <w:sz w:val="36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rFonts w:ascii="Calibri" w:hAnsi="Calibri" w:cs="Calibri"/>
      <w:b/>
      <w:bCs/>
      <w:sz w:val="21"/>
      <w:szCs w:val="21"/>
      <w:lang w:bidi="ar-SA"/>
    </w:rPr>
  </w:style>
  <w:style w:type="character" w:styleId="3">
    <w:name w:val="Основной текст (3)_"/>
    <w:qFormat/>
    <w:rPr>
      <w:rFonts w:ascii="Calibri" w:hAnsi="Calibri" w:cs="Calibri"/>
      <w:sz w:val="21"/>
      <w:szCs w:val="21"/>
      <w:lang w:bidi="ar-SA"/>
    </w:rPr>
  </w:style>
  <w:style w:type="character" w:styleId="31">
    <w:name w:val="Основной текст (3)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11">
    <w:name w:val="Заголовок №1_"/>
    <w:qFormat/>
    <w:rPr>
      <w:rFonts w:ascii="Calibri" w:hAnsi="Calibri" w:cs="Calibri"/>
      <w:sz w:val="21"/>
      <w:szCs w:val="21"/>
      <w:lang w:bidi="ar-SA"/>
    </w:rPr>
  </w:style>
  <w:style w:type="character" w:styleId="7">
    <w:name w:val="Основной текст + 7"/>
    <w:qFormat/>
    <w:rPr>
      <w:rFonts w:ascii="Courier New" w:hAnsi="Courier New" w:cs="Courier New"/>
      <w:color w:val="000000"/>
      <w:spacing w:val="0"/>
      <w:w w:val="100"/>
      <w:position w:val="0"/>
      <w:sz w:val="15"/>
      <w:sz w:val="15"/>
      <w:szCs w:val="15"/>
      <w:vertAlign w:val="baseline"/>
      <w:lang w:val="ru-RU" w:bidi="ar-SA"/>
    </w:rPr>
  </w:style>
  <w:style w:type="character" w:styleId="71">
    <w:name w:val="Основной текст + 71"/>
    <w:qFormat/>
    <w:rPr>
      <w:rFonts w:ascii="Courier New" w:hAnsi="Courier New" w:cs="Courier New"/>
      <w:color w:val="000000"/>
      <w:spacing w:val="0"/>
      <w:w w:val="100"/>
      <w:position w:val="0"/>
      <w:sz w:val="15"/>
      <w:sz w:val="15"/>
      <w:szCs w:val="15"/>
      <w:vertAlign w:val="baseline"/>
      <w:lang w:val="ru-RU" w:bidi="ar-SA"/>
    </w:rPr>
  </w:style>
  <w:style w:type="character" w:styleId="41">
    <w:name w:val="Основной текст (4)_"/>
    <w:qFormat/>
    <w:rPr>
      <w:rFonts w:ascii="Consolas" w:hAnsi="Consolas" w:cs="Consolas"/>
      <w:sz w:val="8"/>
      <w:szCs w:val="8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eading1Char">
    <w:name w:val="Heading 1 Char"/>
    <w:qFormat/>
    <w:rPr>
      <w:b/>
      <w:sz w:val="32"/>
      <w:lang w:val="ru-RU" w:bidi="ar-SA"/>
    </w:rPr>
  </w:style>
  <w:style w:type="character" w:styleId="Heading4Char">
    <w:name w:val="Heading 4 Char"/>
    <w:qFormat/>
    <w:rPr>
      <w:b/>
      <w:sz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Style16">
    <w:name w:val="Верхний колонтитул Знак"/>
    <w:qFormat/>
    <w:rPr>
      <w:rFonts w:ascii="Calibri" w:hAnsi="Calibri" w:cs="Calibri"/>
    </w:rPr>
  </w:style>
  <w:style w:type="character" w:styleId="FooterChar">
    <w:name w:val="Footer Char"/>
    <w:qFormat/>
    <w:rPr>
      <w:rFonts w:eastAsia="Times New Roman"/>
    </w:rPr>
  </w:style>
  <w:style w:type="character" w:styleId="Style17">
    <w:name w:val="Нижний колонтитул Знак"/>
    <w:qFormat/>
    <w:rPr>
      <w:rFonts w:ascii="Calibri" w:hAnsi="Calibri" w:cs="Calibri"/>
    </w:rPr>
  </w:style>
  <w:style w:type="character" w:styleId="Fontstyle01">
    <w:name w:val="fontstyle0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>
      <w:spacing w:lineRule="auto" w:line="276" w:before="0" w:after="200"/>
      <w:jc w:val="left"/>
    </w:pPr>
    <w:rPr>
      <w:rFonts w:ascii="Tahoma" w:hAnsi="Tahoma" w:eastAsia="Calibri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69"/>
      <w:jc w:val="center"/>
    </w:pPr>
    <w:rPr>
      <w:rFonts w:ascii="Calibri" w:hAnsi="Calibri" w:cs="Calibri"/>
      <w:b/>
      <w:bCs/>
      <w:sz w:val="21"/>
      <w:szCs w:val="21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69"/>
    </w:pPr>
    <w:rPr>
      <w:rFonts w:ascii="Calibri" w:hAnsi="Calibri" w:cs="Calibri"/>
      <w:sz w:val="21"/>
      <w:szCs w:val="21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  <w:jc w:val="left"/>
    </w:pPr>
    <w:rPr>
      <w:sz w:val="18"/>
      <w:szCs w:val="18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269"/>
      <w:jc w:val="left"/>
      <w:outlineLvl w:val="0"/>
    </w:pPr>
    <w:rPr>
      <w:rFonts w:ascii="Calibri" w:hAnsi="Calibri" w:cs="Calibri"/>
      <w:sz w:val="21"/>
      <w:szCs w:val="21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/>
      <w:jc w:val="left"/>
    </w:pPr>
    <w:rPr>
      <w:rFonts w:ascii="Consolas" w:hAnsi="Consolas" w:cs="Consolas"/>
      <w:sz w:val="8"/>
      <w:szCs w:val="8"/>
      <w:lang w:val="en-US" w:eastAsia="en-US"/>
    </w:rPr>
  </w:style>
  <w:style w:type="paragraph" w:styleId="Style19">
    <w:name w:val="Текст"/>
    <w:basedOn w:val="Normal"/>
    <w:qFormat/>
    <w:pPr>
      <w:autoSpaceDE w:val="false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58848;fld=134;dst=100049" TargetMode="External"/><Relationship Id="rId3" Type="http://schemas.openxmlformats.org/officeDocument/2006/relationships/hyperlink" Target="consultantplus://offline/main?base=RLAW123;n=61141;fld=134;dst=100011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3:11:00Z</dcterms:created>
  <dc:creator>User</dc:creator>
  <dc:description/>
  <cp:keywords/>
  <dc:language>en-US</dc:language>
  <cp:lastModifiedBy>Кудрявцева Лилия Александровна</cp:lastModifiedBy>
  <cp:lastPrinted>2020-08-28T08:30:00Z</cp:lastPrinted>
  <dcterms:modified xsi:type="dcterms:W3CDTF">2024-12-02T03:08:00Z</dcterms:modified>
  <cp:revision>165</cp:revision>
  <dc:subject/>
  <dc:title/>
</cp:coreProperties>
</file>