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29.10.2013                                                                                                         № 763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22" w:leader="none"/>
        </w:tabs>
        <w:autoSpaceDE w:val="false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 xml:space="preserve">Об утверждении муниципальной программы Партизанского района «Развитие культуры, спорта и молодежной политики» </w:t>
      </w:r>
    </w:p>
    <w:p>
      <w:pPr>
        <w:pStyle w:val="Normal"/>
        <w:autoSpaceDE w:val="false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</w:rPr>
          <w:t>статьей 179</w:t>
        </w:r>
      </w:hyperlink>
      <w:r>
        <w:rPr>
          <w:rFonts w:eastAsia="Calibri" w:cs="Arial" w:ascii="Arial" w:hAnsi="Arial"/>
          <w:sz w:val="24"/>
          <w:szCs w:val="24"/>
        </w:rPr>
        <w:t xml:space="preserve"> Бюджетного кодекса Российской Федерации,  </w:t>
      </w:r>
      <w:hyperlink r:id="rId3">
        <w:r>
          <w:rPr>
            <w:rStyle w:val="InternetLink"/>
            <w:rFonts w:eastAsia="Calibri" w:cs="Arial" w:ascii="Arial" w:hAnsi="Arial"/>
            <w:sz w:val="24"/>
            <w:szCs w:val="24"/>
          </w:rPr>
          <w:t>статьями 16 и 1</w:t>
        </w:r>
      </w:hyperlink>
      <w:r>
        <w:rPr>
          <w:rFonts w:eastAsia="Calibri" w:cs="Arial" w:ascii="Arial" w:hAnsi="Arial"/>
          <w:sz w:val="24"/>
          <w:szCs w:val="24"/>
        </w:rPr>
        <w:t>9 Устава Партизанского района, постановлением  главы Партизанского района от  22.07.2013 № 451-п  «Об утверждении Порядка принятия решений о разработке  муниципальных  программ Партизанского района, их  формировании и реализации» ПОСТАНОВЛЯЮ:</w:t>
      </w:r>
    </w:p>
    <w:p>
      <w:pPr>
        <w:pStyle w:val="Normal"/>
        <w:ind w:firstLine="54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.Утвердить муниципальную </w:t>
      </w:r>
      <w:hyperlink r:id="rId4">
        <w:r>
          <w:rPr>
            <w:rStyle w:val="InternetLink"/>
            <w:rFonts w:eastAsia="Calibri" w:cs="Arial" w:ascii="Arial" w:hAnsi="Arial"/>
            <w:sz w:val="24"/>
            <w:szCs w:val="24"/>
          </w:rPr>
          <w:t>программу</w:t>
        </w:r>
      </w:hyperlink>
      <w:r>
        <w:rPr>
          <w:rFonts w:eastAsia="Calibri" w:cs="Arial" w:ascii="Arial" w:hAnsi="Arial"/>
          <w:sz w:val="24"/>
          <w:szCs w:val="24"/>
        </w:rPr>
        <w:t xml:space="preserve"> Партизанского района </w:t>
      </w:r>
      <w:r>
        <w:rPr>
          <w:rFonts w:eastAsia="Calibri" w:cs="Arial" w:ascii="Arial" w:hAnsi="Arial"/>
          <w:bCs/>
          <w:sz w:val="24"/>
          <w:szCs w:val="24"/>
        </w:rPr>
        <w:t>«Развитие культуры, спорта и молодежной политики»</w:t>
      </w:r>
      <w:r>
        <w:rPr>
          <w:rFonts w:eastAsia="Calibri"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autoSpaceDE w:val="false"/>
        <w:ind w:firstLine="480"/>
        <w:rPr/>
      </w:pPr>
      <w:r>
        <w:rPr>
          <w:rFonts w:eastAsia="Calibri" w:cs="Arial" w:ascii="Arial" w:hAnsi="Arial"/>
          <w:sz w:val="24"/>
          <w:szCs w:val="24"/>
        </w:rPr>
        <w:t>2. Опубликовать постановление в   общественно-политической  газете «Вместе с вами» Партизанского района  и на официальном  сайте  администрации  Партизанского района www.</w:t>
      </w:r>
      <w:r>
        <w:rPr>
          <w:rFonts w:eastAsia="Calibri" w:cs="Arial" w:ascii="Arial" w:hAnsi="Arial"/>
          <w:sz w:val="24"/>
          <w:szCs w:val="24"/>
          <w:lang w:val="en-US"/>
        </w:rPr>
        <w:t>partizansky</w:t>
      </w:r>
      <w:r>
        <w:rPr>
          <w:rFonts w:eastAsia="Calibri" w:cs="Arial" w:ascii="Arial" w:hAnsi="Arial"/>
          <w:sz w:val="24"/>
          <w:szCs w:val="24"/>
        </w:rPr>
        <w:t>.krskstate.ru.</w:t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  <w:sz w:val="24"/>
          <w:szCs w:val="24"/>
        </w:rPr>
        <w:t>3. Постановление вступает в силу с 01.01.201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3-п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Arial" w:ascii="Arial" w:hAnsi="Arial"/>
          <w:b w:val="false"/>
        </w:rPr>
        <w:t>Муниципальная программа Партизанского района «Развитие культуры, спорта и молодежной политики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>1. Паспорт муниципальной программы Партизанского района «Развитие культуры, спорта и молодежной политик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Развитие культуры, спорта и молодежной политики» (далее – муниципальная программа, программа)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1. Развитие культуры Партизанского района. 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Развитие физической культуры и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3. Молодежь Партизанского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еспечение условий реализации муниципальной программы и прочие мероприятия.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Цель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Задачи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</w:t>
            </w:r>
            <w:r>
              <w:rPr>
                <w:rFonts w:cs="Arial" w:ascii="Arial" w:hAnsi="Arial"/>
                <w:bCs/>
              </w:rPr>
              <w:t xml:space="preserve">охранение и эффективное использование культурного наследия </w:t>
            </w:r>
            <w:r>
              <w:rPr>
                <w:rFonts w:cs="Arial" w:ascii="Arial" w:hAnsi="Arial"/>
              </w:rPr>
              <w:t>Партизанского района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</w:rPr>
              <w:t xml:space="preserve">Партизанского района </w:t>
            </w:r>
            <w:r>
              <w:rPr>
                <w:rFonts w:cs="Arial" w:ascii="Arial" w:hAnsi="Arial"/>
                <w:bCs/>
              </w:rPr>
              <w:t>к культурным благам и участию в культурной жизн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3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4. Создание условий для дальнейшего развития и совершенствования системы патриотического воспитания.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 </w:t>
            </w:r>
            <w:r>
              <w:rPr>
                <w:rFonts w:cs="Arial" w:ascii="Arial" w:hAnsi="Arial"/>
              </w:rPr>
              <w:t>Обеспечение развития массовой физической культуры на территории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6. Обеспечение предоставления дополнительного образования в муниципальных образовательных учреждениях дополнительного образова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и сроки реализации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программы, с указанием планируемых к достижению значений в результате реализации программы, приведен в приложении к паспорту программы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щий объем финансирования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ой программы составляет 989311,1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тыс. рублей, в том числе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55,3 тыс. рублей – средства федераль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124,0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896731,8 тыс. рублей – средства районного бюджета, в том числе по годам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8303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0,0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3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7993,4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0734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9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1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67,3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39333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7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0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8945,1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7365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9,0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258,6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8787,4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53224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4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059,4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3949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098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210,9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6113,1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6708,4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,5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237,4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8842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75173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,4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134,1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2692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 797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927,1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64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98878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5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432,0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4311,0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04633,9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7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035,6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93280,6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04783,6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55,6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3128,0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04781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53,9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3128,0 тыс. рублей – средства районного бюдж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104661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33,0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3128,0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2. Характеристика текущего состояния сферы культуры, развития физической культуры, спорта и молодежной политики Партизанского района, с указанием основных показателей социально-экономического развития Партизанского района, и анализ социальных, финансово-экономических и прочих рисков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артизан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музейного, культурно-досугового типа. Образовательные учреждения в области культуры и спорта обеспечивают предоставление жителям района дополнительного образова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еть муниципальных учреждений культуры и образовательных учреждений в области культуры и спорта представлена 7 единицам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месте с тем обеспеченность жителей района услугами учреждений культуры, физической культуры и спорта, молодежной политики и образовательных учреждений в области культуры и спорта не в полной мере соответствует нормативам. Идеологические и социально-экономические трансформации российского общества последних десятилетий наложили свой отпечаток на культуру края и района, которая, преодолев неблагоприятные последствия глубокого кризиса, накопила положительный опыт адаптации к новым рыночным условиям. Культура как отрасль сохранила статус государствообразующего социально-культурного института и подтвердила свой авторитет и популярность у населения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актуальных проблем в области сохранения объектов культурного наследия района является утрата культурного наследия и сохранение культурных традиций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фера народного и самодеятельного художественного творчества Партизанского района испытывает ряд проблем, и одной из них является состояние материально-технической базы муниципальных бюджетных учреждений культур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ультура Партизанского района имеет свои традиции. Творческие коллективы и отдельные исполнители района известны в Красноярском крае.</w:t>
      </w:r>
    </w:p>
    <w:p>
      <w:pPr>
        <w:pStyle w:val="Style18"/>
        <w:widowControl w:val="false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артизанском районе с момента разработки в 2009 году долгосрочной целевой программы развития физической культуры и спорта до 2020 года и ее реализации посредством финансирования в рамках долгосрочной целевой программы «Массовый спорт в Партизанском район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23 года составила 42,7 % от общей численности населения Партизанского район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районе с 1 октября 2013 года работает 5 спортивных клубов по месту жительств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целях привлечения жителей района к систематическим занятиям физической культурой и спортом в районе проводится работа по улучшению спортивной инфраструктуры и повышению доступности спортивных сооружений для на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Партизанском районе постоянно проводятся физкультурные, спортивные мероприя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ажную роль в сохранении культурного наследия играют библиотеки и музе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района оказывают общедоступные библиотеки, услугами которых пользуются около 50%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месте с тем, имеющиеся ресурсы общедоступных библиотек района особенно сельских,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60%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Музей района ведет активную просветительскую работу с населением различных возрастных групп. В числе основных проблем музея следует назвать недостаточность экспозиционно-выставочных площадей и площадей под хранение фондов, недостаточность средств на комплектование фондов и реставрационные работы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стояние материально-технической базы учреждений культурно-досугового типа остается крайне неудовлетворительным, наиболее сложная ситуация складывается в сельской местности, срок эксплуатации 70% зданий составляет 30-50 лет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 театрального искусства. </w:t>
      </w:r>
      <w:r>
        <w:rPr>
          <w:rFonts w:cs="Arial" w:ascii="Arial" w:hAnsi="Arial"/>
          <w:bCs/>
          <w:sz w:val="24"/>
          <w:szCs w:val="24"/>
        </w:rPr>
        <w:t>Число учащихся Партизанской детской школы искусств составляет 100 учащихся. Увеличение контингента обучающихся невозможно из-за отсутствия площадей для занят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числе основных задач остается подготовка и переподготовка специалистов для отрасли. Отсутствие финансовых средств затрудняет участие специалистов отрасл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еминарах, творческих лабораториях, мастер-классах, проводимых краевыми учреждениям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еревод учреждений на новую систему оплаты труда положительно повлиял на увеличение заработной платы работникам, но, в тоже время, серьезной проблемой продолжает оставаться дефицит кадров, что обусловлено социальной незащищенностью творческих работников и работников культуры.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и спорта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формирования современной информационной и телекоммуникационной инфраструктуры в сфере культуры библиотеки и музей района оснащаются компьютерной техникой и программным обеспечением, подключаются к сети Интернет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музее и библиотеках, новых информационных технологий, способствующих развитию выставочной, культурно-просветительной, образовательной, спортивной и культурно-досуговой деятельност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Материально-техническая база учреждений культуры и образовательных учреждений в области культуры и спорта в районе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Партизанского района как места постоянного жительст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преодоления сложившихся в сфере культуры и спорта, молодежной политики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крае, исходя из критериев наиболее полного удовлетворения потребностей населения, сохранения и приумножения культурного и спортивного потенциала края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пешность и эффективность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зависит от внешних и внутренних факторов. В числе рисков, которые могут создать препятствия для достижения заявленной в </w:t>
      </w:r>
      <w:r>
        <w:rPr>
          <w:rFonts w:cs="Arial" w:ascii="Arial" w:hAnsi="Arial"/>
          <w:bCs/>
          <w:sz w:val="24"/>
          <w:szCs w:val="24"/>
        </w:rPr>
        <w:t>муниципальной программе</w:t>
      </w:r>
      <w:r>
        <w:rPr>
          <w:rFonts w:cs="Arial" w:ascii="Arial" w:hAnsi="Arial"/>
          <w:sz w:val="24"/>
          <w:szCs w:val="24"/>
        </w:rPr>
        <w:t xml:space="preserve"> цели, следует отметить следующи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ые риски – возникновение бюджетного дефицита может повлечь сокращение или прекращение подпрограммных мероприятий и недостижение целевых значений по ряду показателей (индикаторов)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ые и кадровые риски – неэффективное управление муниципальной программой, дефицит высококвалифицированных кадров в отраслях «Культура», «Физическая культура и спорт», «Молодежная политика» может привести к нарушению планируемых сроков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, невыполнению ее цели и задач, недостижению плановых значений показателей; снижению эффективности работы учреждений и качества предоставляем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ые риски – изменение федерального законодательства, отсутствие необходимых нормативных правовых актов на региональном и муниципальном уровнях может привести к увеличению планируемых сроков или изменению условий реализации подпрограммных мероприятий </w:t>
      </w:r>
      <w:r>
        <w:rPr>
          <w:rFonts w:cs="Arial" w:ascii="Arial" w:hAnsi="Arial"/>
          <w:bCs/>
          <w:sz w:val="24"/>
          <w:szCs w:val="24"/>
        </w:rPr>
        <w:t>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подпрограммных мероприятий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, формирование эффективной системы управления и контроля над реализацией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в сфере культуры, физической культуры и спорта, молодежной политики Партизанского района, описание основных целей и задач муниципальной программы, прогноз развития названной сферы в Партизанском райо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Цель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Задач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</w:t>
      </w:r>
      <w:r>
        <w:rPr>
          <w:rFonts w:cs="Arial" w:ascii="Arial" w:hAnsi="Arial"/>
          <w:bCs/>
          <w:sz w:val="24"/>
          <w:szCs w:val="24"/>
        </w:rPr>
        <w:t xml:space="preserve">охранение и эффективное использование культурного наследия </w:t>
      </w:r>
      <w:r>
        <w:rPr>
          <w:rFonts w:cs="Arial" w:ascii="Arial" w:hAnsi="Arial"/>
          <w:sz w:val="24"/>
          <w:szCs w:val="24"/>
        </w:rPr>
        <w:t>Партизанского район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2. 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Партизан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bCs/>
          <w:sz w:val="24"/>
          <w:szCs w:val="24"/>
        </w:rPr>
        <w:t>3. Создание условий успешной социализации и эффективной самореализации молодеж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bCs/>
          <w:sz w:val="24"/>
          <w:szCs w:val="24"/>
        </w:rPr>
        <w:t>4.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Обеспечение развития массовой физической культуры на территори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6. Обеспечение предоставления дополнительного образования в муниципальных образовательных учреждениях дополните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риоритеты и цели социально-экономического развития в сфере культуры Партизанского района определены в соответствии с </w:t>
      </w:r>
      <w:r>
        <w:rPr>
          <w:rFonts w:cs="Arial" w:ascii="Arial" w:hAnsi="Arial"/>
          <w:color w:val="000000"/>
          <w:sz w:val="24"/>
          <w:szCs w:val="24"/>
        </w:rPr>
        <w:t>Программой социально-экономического развития Партизанского района на период до 2030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будет осуществляться в соответствии со следующими основными приоритетами:</w:t>
      </w:r>
    </w:p>
    <w:p>
      <w:pPr>
        <w:pStyle w:val="ConsPlusNormal1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обеспечение максимальной доступности культурных ценностей для населения района, повышение качества и разнообразия культурных услуг, в том чис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системы непрерывного профессионального образования в области культуры, повышение социального статуса работников культуры и спорта, в том числе путем повышения уровня оплаты их тру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новационное развитие учреждений культуры и образовательных учреждений в области культуры и спорта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пополнение библиотечного, музейного фондов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детско-юношеского спорта и системы подготовки спортивного резерва;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повышение гражданской активности молодежи в решении социально-экономических задач развития Партизанского района. 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позволит расширить доступ населения к культурным ценностям и информации, обеспечит поддержку всех форм творческой самореализации личности, широкое вовлечение граждан в культурную и спортивную деятельность, создаст условия для дальнейшей модернизации деятельности муниципальных учреждений культуры и образовательных учреждений в области культуры и спор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ледует отметить, что 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новным неуправляемым риском является существенное сокращение объемов бюджетного финансирован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Прогноз конечных результатов </w:t>
      </w:r>
      <w:r>
        <w:rPr>
          <w:rFonts w:cs="Arial" w:ascii="Arial" w:hAnsi="Arial"/>
          <w:bCs/>
          <w:sz w:val="24"/>
          <w:szCs w:val="24"/>
          <w:lang w:eastAsia="ru-RU"/>
        </w:rPr>
        <w:t>муниципальной программы,</w:t>
      </w:r>
      <w:r>
        <w:rPr>
          <w:rFonts w:cs="Arial" w:ascii="Arial" w:hAnsi="Arial"/>
          <w:sz w:val="24"/>
          <w:szCs w:val="24"/>
          <w:lang w:eastAsia="ru-RU"/>
        </w:rPr>
        <w:t xml:space="preserve">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, физической культуры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>и спорта, молодежной политики на территории Партизанского района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еречень целевых показателей </w:t>
      </w:r>
      <w:r>
        <w:rPr>
          <w:rFonts w:cs="Arial" w:ascii="Arial" w:hAnsi="Arial"/>
          <w:bCs/>
          <w:sz w:val="24"/>
          <w:szCs w:val="24"/>
        </w:rPr>
        <w:t xml:space="preserve">муниципальной программы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. </w:t>
      </w:r>
    </w:p>
    <w:p>
      <w:pPr>
        <w:pStyle w:val="Normal"/>
        <w:widowControl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4 к муниципальной 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ля достижения цели и решения задач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предполагается реализация четырех подпрограмм. 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1. Развитие культуры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роки реализации подпрограммы: 2014-2027 г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cs="Arial" w:ascii="Arial" w:hAnsi="Arial"/>
          <w:sz w:val="24"/>
          <w:szCs w:val="24"/>
        </w:rPr>
        <w:t>создание условий для развития и реализации культурного и духовного потенциала населения Партизан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звитие библиотечного дела в район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витие музейного дела в район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хранение и развитие традиционной народной культур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ддержка творческих инициатив населения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5. Организация и проведение культурных событий, в том числе на межрайонном и краевом уровн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охранение и развитие системы дополнительного образования в сфере культуры и искусств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рав населения район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уровня комплектования библиотечных и музейных фондо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востребованности услуг библиотек и музеев у населения район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доступности культурно-досуговых услуг для людей с ограниченными возможностями здоровья, пожилых люд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ост вовлеченности всех групп населения в активную творческую деятельность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2. Развитие физической культуры и спорт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7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Обеспечение развития массовой физической культуры на территории Партизанского район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еспечение предоставления дополнительного образования в Муниципальном бюджетном учреждении дополнительного образования «Спортивная школа Партизанского района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3. Обеспечение предоставления услуг в Муниципальном бюджетном учреждении спортивный комплекс «Партизанский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онкурентоспособности спорта Партизанского района на краевой спортивной арен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цельной системы подготовки спортивного резерва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3. Молодежь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7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Цель подпрограммы: создание условий для развития потенциала молодежи и его реализации в интересах развития Партизан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дачи подпрограммы: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1. Создание условий успешной социализации и эффективной самореализации молодежи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2. Создание условий для дальнейшего развития и совершенствования системы патриотического воспитания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дпрограмма 4. </w:t>
      </w:r>
      <w:r>
        <w:rPr>
          <w:rFonts w:cs="Arial" w:ascii="Arial" w:hAnsi="Arial"/>
        </w:rPr>
        <w:t>Обеспечение условий реализации муниципальной программы и прочие мероприятия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7 годы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одпрограммы: с</w:t>
      </w:r>
      <w:r>
        <w:rPr>
          <w:rFonts w:cs="Arial" w:ascii="Arial" w:hAnsi="Arial"/>
          <w:bCs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дача подпрограммы: 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1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выполнение поставленной цели: с</w:t>
      </w:r>
      <w:r>
        <w:rPr>
          <w:rFonts w:cs="Arial" w:ascii="Arial" w:hAnsi="Arial"/>
          <w:bCs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5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в приложении № 6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Информация о сводных показателях муниципальных заданий приведена в приложении № 8 к </w:t>
      </w:r>
      <w:r>
        <w:rPr>
          <w:rFonts w:cs="Arial" w:ascii="Arial" w:hAnsi="Arial"/>
          <w:bCs/>
          <w:sz w:val="24"/>
          <w:szCs w:val="24"/>
        </w:rPr>
        <w:t>муниципальной программ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8. Реализация и контроль над ходом исполнения муниципальной программ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ежегодно уточняет целевые показатели и затраты по подпрограммам, механизм реализации программы, при необходимости вносит предложения (с обоснованиями) о продлении срока реализации программ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составляет отчет о реализации программы за первое полугодие отчетного года в срок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по итогам года до 25 февраля года, следующего за отчетным,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 согласно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тдел культуры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муниципальной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И.В. Журавлева</w:t>
      </w:r>
    </w:p>
    <w:p>
      <w:pPr>
        <w:pStyle w:val="NoSpacing"/>
        <w:widowControl w:val="false"/>
        <w:ind w:left="70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муниципальной программы Партизанского района «Развитие культуры, спорта и молодежной политики» </w:t>
      </w:r>
    </w:p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муниципальной программы «Развитие культуры, спорта и молодежной политики», с указанием планируемых к достижению значений в результате реализации муниципальной программы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51"/>
        <w:gridCol w:w="567"/>
        <w:gridCol w:w="851"/>
        <w:gridCol w:w="850"/>
        <w:gridCol w:w="851"/>
        <w:gridCol w:w="850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  <w:gridCol w:w="851"/>
        <w:gridCol w:w="850"/>
        <w:gridCol w:w="851"/>
        <w:gridCol w:w="850"/>
      </w:tblGrid>
      <w:tr>
        <w:trPr>
          <w:trHeight w:val="231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целевые показател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д, предшествующий реализации муниципальной программы</w:t>
            </w:r>
          </w:p>
        </w:tc>
        <w:tc>
          <w:tcPr>
            <w:tcW w:w="12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оды до конца реализации программы </w:t>
            </w:r>
          </w:p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пятилетнем интервал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15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5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населения оказанными услу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11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еднее число книговыдач в расчете на 1000 человек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экспонируемых предметов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 числа предметов основного фонда краеведческого музе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35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осещаемости музейного учреждения (посещение </w:t>
            </w:r>
          </w:p>
          <w:p>
            <w:pPr>
              <w:pStyle w:val="ConsPlusNormal1"/>
              <w:widowControl w:val="false"/>
              <w:tabs>
                <w:tab w:val="clear" w:pos="708"/>
                <w:tab w:val="left" w:pos="1735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на одного жителя 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</w:tr>
      <w:tr>
        <w:trPr>
          <w:trHeight w:val="4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посетителей платных культурно-досуговых мероприятий на 1000 человек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о участников клубных формирований для детей до 14 лет (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детей, доведенных до выпуска Партизанской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етской школы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учащихся, принимающих участие </w:t>
            </w:r>
          </w:p>
          <w:p>
            <w:pPr>
              <w:pStyle w:val="ConsPlusNormal1"/>
              <w:widowControl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мероприятиях, конкурсах, выстав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граждан Партизанского района, систематически занимающихся физической культурой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и спортом, к общей численности населен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енность занимающихся в Муниципальном бюджетном учреждении дополнительного образования «Спортивная школа Парти-з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лиц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 ограничен-ными возмож-ностями здоровья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в их общей численности в возрасте 14-2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воевременность утверждения муниципальных заданий подведомственным учреждениям на текущий финансовый год и планов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21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ставления годовой бюджетной отче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21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firstLine="35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widowControl w:val="false"/>
        <w:ind w:firstLine="35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3544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>Подпрограмма «</w:t>
      </w:r>
      <w:r>
        <w:rPr>
          <w:rFonts w:cs="Arial" w:ascii="Arial" w:hAnsi="Arial"/>
          <w:b w:val="false"/>
          <w:bCs w:val="false"/>
        </w:rPr>
        <w:t>Развитие культуры Партизанского района»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1. Паспорт подпрограммы «</w:t>
      </w:r>
      <w:r>
        <w:rPr>
          <w:rFonts w:cs="Arial" w:ascii="Arial" w:hAnsi="Arial"/>
          <w:b w:val="false"/>
          <w:bCs w:val="false"/>
        </w:rPr>
        <w:t>Развитие культуры Партизанского района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26"/>
      </w:tblGrid>
      <w:tr>
        <w:trPr>
          <w:trHeight w:val="74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звитие культуры Партизанского района</w:t>
            </w:r>
            <w:r>
              <w:rPr>
                <w:sz w:val="24"/>
                <w:szCs w:val="24"/>
              </w:rPr>
              <w:t>» (далее – подпрограмма)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</w:t>
            </w:r>
            <w:r>
              <w:rPr>
                <w:bCs/>
                <w:sz w:val="24"/>
                <w:szCs w:val="24"/>
              </w:rPr>
              <w:t>, спорта 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63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витие библиотеч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узей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хранение и развитие традиционной народной культуры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творческих инициатив населения района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и проведение культурных событий, в том числе на межрайонном и краевом уровнях.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6. Сохранение и развитие системы дополнительного образования в сфере культуры и искусства.</w:t>
            </w:r>
          </w:p>
        </w:tc>
      </w:tr>
      <w:tr>
        <w:trPr>
          <w:trHeight w:val="89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 с указание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4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7 годы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215980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259,3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14721,4 тыс. рублей – средства районного бюджета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72035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61,2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1573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72033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59,5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1573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71912,4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38,6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1573,8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еречень мероприятий подпрограммы приведен в приложении к подпрограмме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азработка подпрограммы «</w:t>
      </w:r>
      <w:r>
        <w:rPr>
          <w:rFonts w:cs="Arial" w:ascii="Arial" w:hAnsi="Arial"/>
          <w:bCs/>
          <w:sz w:val="24"/>
          <w:szCs w:val="24"/>
        </w:rPr>
        <w:t>Развитие культуры Партизанского района</w:t>
      </w:r>
      <w:r>
        <w:rPr>
          <w:rFonts w:cs="Arial" w:ascii="Arial" w:hAnsi="Arial"/>
          <w:sz w:val="24"/>
          <w:szCs w:val="24"/>
        </w:rPr>
        <w:t>» в рамках действия муниципальной программы «</w:t>
      </w:r>
      <w:r>
        <w:rPr>
          <w:rFonts w:cs="Arial" w:ascii="Arial" w:hAnsi="Arial"/>
          <w:bCs/>
          <w:sz w:val="24"/>
          <w:szCs w:val="24"/>
        </w:rPr>
        <w:t>Развитие культуры, спорта и молодежной политики</w:t>
      </w:r>
      <w:r>
        <w:rPr>
          <w:rFonts w:cs="Arial" w:ascii="Arial" w:hAnsi="Arial"/>
          <w:sz w:val="24"/>
          <w:szCs w:val="24"/>
        </w:rPr>
        <w:t xml:space="preserve">» направлена на формирование системы мероприятий по достижению задач, поставленных в подпрограмме </w:t>
      </w:r>
      <w:r>
        <w:rPr>
          <w:rFonts w:cs="Arial" w:ascii="Arial" w:hAnsi="Arial"/>
          <w:bCs/>
          <w:sz w:val="24"/>
          <w:szCs w:val="24"/>
        </w:rPr>
        <w:t>«Развитие культуры Партизанского район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Культурное наследие играет огромную роль в духовно-нравственном и эстетическом воспитании, повышении образовательного уровня населения. Объекты культурного наследия представляют собой уникальную ценность для населения района и являются частью всемирного культурного наслед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охранение культурного наследия имеет огромное значение для района, так как свободный доступ к культурным ценностям и ознакомление с культурным наследием является важнейшим из инструментов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в современном обществе множество функций, обеспечивая тем самым его устойчивое развитие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актуальных проблем в области сохранения объектов культурного наследия района является утрата культурного наследия и сохранение культурных традиций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фера народного и самодеятельного художественного творчества Партизанского района испытывает ряд проблем, и одной из них является состояние материально-технической базы муниципальных бюджетных учреждений культур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Часть культурно-досуговых учреждений недостаточно оснащена необходимым оборудованием и реквизитом для обеспечения качественно проводимых культурно-массовых мероприятий, повышения эстетического уровня концертных программ и спектаклей народных самодеятельных коллективов. Наблюдается нехватка качественных музыкальных инструментов, светового и звукового оборудования для достижения высокого уровня исполнительства. Для соответствия современным требованиям необходимы дальнейшее оснащение культурно-досуговых учреждений необходимым техническим оборудованием, обновление фонда сценических костюмов, приобретение музыкальных инструме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ультура Партизанского района имеет свои традиции. Творческие коллективы и отдельные исполнители района известны в Красноярском кра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течение длительного периода для народных самодеятельных коллективов приобретение музыкальных инструментов, костюмов, технического оборудования в целях обеспечения их творческой деятельности носило несистемный характер. В связи с ограниченным финансированием для народных самодеятельных коллективов приобретались единичные музыкальные инструменты, закупка нового музыкального оборудования отодвигалась на далекую перспективу. Вместе с тем творческое развитие коллективов в течение последних лет, повышение уровня исполнительского мастерства, новые репертуарные планы требуют соответствующего современного оснащения для поддержания уровня народного самодеятельного коллектива как лучшего представителя самодеятельных объедине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ветотехническое и звукотехническое оборудование районных учреждений культуры морально устарело, достигло почти 80 % износа. Оснащенность музыкальными инструментами составляет 20 % от уже устаревших нормативов и достигла 80% износа, в результате чего возможность проводить платные мероприятия сведена до минимума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 библиотечного дела в районе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иблиотеки Партизанского района являются основным звеном в обеспечении населения свободным и оперативным доступом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 xml:space="preserve">Библиотечное обслуживание населения района осуществляют 18 муниципальных библиотек. Ежегодно в библиотеки района обращаются с различными запросами около 9000 пользователей с годовой посещаемостью 91%. Библиотеки района организуют и осуществляют библиотечное обслуживание пользователей различных групп, среди которых учащиеся школ, студенты, социально незащищенные слои населения и другие категории населения. 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 xml:space="preserve">Для обслуживания книгами населения отдаленных сел района по грантовой программе Муниципальным бюджетным учреждением культуры «Партизанская межпоселенческая центральная библиотека» был приобретен автомобиль. 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>Ежегодно книжный фонд библиотек пополняется. По экспертным оценкам 60% фондов библиотек составляют морально устаревшие и изношенные книги. По стандартам Российской Библиотечной Ассоциации в библиотеках должно быть не менее 50 % новых изданий, в библиотеках нашего района около 0,15%. Согласно модельному стандарту деятельности публичной библиотеки объем фонда периодических изданий определяется из расчета 10 изданий на 1000 жителей. В МБУК «Партизанская межпоселенческая центральная библиотека» – 42 издания, для сельских жителей – 10 изданий.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>Охват обслуживанием населения общедоступными библиотеками составляет 91,2%, библиотечный фонд общедоступных библиотек района насчитывает 156423 экземпляра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TML1"/>
        <w:widowControl w:val="false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иблиотеках района имеются ценные коллекции редких и старопечатных книг, хранящих историческую память и обеспечивающих преемственность культурно-историческо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е их к чтению, к мировой и национальной культуре. По данным 2023 года число посещений библиотек составляет 110464 человека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 развитии библиотечного дела района существует ряд проблем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</w:rPr>
        <w:t>Несмотря на принимаемые меры, ситуация с комплектованием фондов сельских библиотек по-прежнему остается достаточно сложной. Сельские библиотеки района развиваются неравномерно. Для того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-4"/>
          <w:sz w:val="24"/>
          <w:szCs w:val="24"/>
        </w:rPr>
        <w:t>Отсутствие гарантированного жилья, низкий уровень заработной платы не способствуют закреплению молодых специалистов в библиотечной отрасли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мечается слабая материально-техническая база общедоступных библиотек района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альнейшего развития библиотечного дела на территории Партизанского района необходимо: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ать новые формы и методы по привлечению посетителей в общедоступные библиотеки;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овать работу по возрождению семейного досуга, продвижению книги и чтения, популяризации истории и культуры района, Красноярского края и государства в целом;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ать и реализовать мероприятия по организации доступа людей с ограниченными возможностями к информации, создать условия для развития их творческого потенциала;</w:t>
      </w:r>
    </w:p>
    <w:p>
      <w:pPr>
        <w:pStyle w:val="NoSpacing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овать работу по привлечению социально незащищенных слоев населения к информации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Развитие музейного дела в районе.</w:t>
      </w:r>
    </w:p>
    <w:p>
      <w:pPr>
        <w:pStyle w:val="Default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В формировании исторической памяти и обеспечении преемственности культурно-исторического развития особое место принадлежит музею, который играет большую роль в духовной жизни общества, в просвещении, образовании и нравственно-эстетическом воспитании люд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-4"/>
          <w:sz w:val="24"/>
          <w:szCs w:val="24"/>
        </w:rPr>
        <w:t xml:space="preserve">В Партизанском районном краеведческом музее </w:t>
      </w:r>
      <w:r>
        <w:rPr>
          <w:rFonts w:cs="Arial" w:ascii="Arial" w:hAnsi="Arial"/>
          <w:sz w:val="24"/>
          <w:szCs w:val="24"/>
        </w:rPr>
        <w:t>собраны ценности местной материальной и духовной культуры. В музее находится 2350 предметов основного фонда. В музее постоянно проводятся экскурсии, лекции и выставки. Численность посетителей ежегодно составляет 1800 человек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сновной и самой главной проблемой в развитии музейного дела района является отсутствие выставочно-экспозиционных площадей, не позволяющих принимать от населения района новые экспонаты. Требуется решение проблемы выделения бюджетных средств для организации и проведения работ по реконструкции здания районного краеведческого музея, что позволит увеличить выставочно-экспозиционную площадь и тем самым дополнительно привлечь посетителей в музе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ный музей остро нуждаются в современном экспозиционном оборудовани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финансирование не позволяет работникам музея осуществлять доставку краевых выставок и выставок из фондов культурно-исторического центра населению района, что значительно снижает качество музейной работ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храняется потребность в укреплении материально-технической базы музея, обеспечении современным оборудованием для хранения и использования музейных фондов, внедрении технологических и организационных инноваций в основную и обеспечивающую деятельность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Сохранение и развитие традиционной народной культур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фере культуры района наиболее массовыми, доступными и востребованными учреждениями остаются учреждения культурно-досугового типа (дома культуры, сельские клубы).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т.д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а базе районных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района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 искусств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ные учреждения культурно-досугового типа как основные хранители народных традиций оснащены недостаточным современным свето-, звукотехническим оборудованием, музыкальными инструментами, компьютерной и офисной техникой, мебелью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 основным показателям деятельности учреждений культурно-досугового типа района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района культурных услуг, частичным улучшением материально-технической базы учреждений. В районе насчитывается 4 коллектива, удостоенных звания «народный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широко распространено декоративно-прикладное искусство и народные художественные ремесла (резьба и роспись по дереву, бисероплетение и др.)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ом для учреждений культурно-досугового типа района характерны те же системные проблемы, как и для Красноярского края и страны в целом –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Style w:val="FontStyle19"/>
          <w:rFonts w:cs="Arial" w:ascii="Arial" w:hAnsi="Arial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Arial" w:ascii="Arial" w:hAnsi="Arial"/>
          <w:sz w:val="24"/>
          <w:szCs w:val="24"/>
        </w:rPr>
        <w:t>культурно-досугового типа</w:t>
      </w:r>
      <w:r>
        <w:rPr>
          <w:rStyle w:val="FontStyle19"/>
          <w:rFonts w:cs="Arial" w:ascii="Arial" w:hAnsi="Arial"/>
          <w:sz w:val="24"/>
          <w:szCs w:val="24"/>
        </w:rPr>
        <w:t xml:space="preserve">, является кадровый ресурс. </w:t>
      </w:r>
      <w:r>
        <w:rPr>
          <w:rFonts w:cs="Arial" w:ascii="Arial" w:hAnsi="Arial"/>
          <w:sz w:val="24"/>
          <w:szCs w:val="24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 из района, имеющих высшее и среднее профессиональное образование, </w:t>
      </w:r>
      <w:r>
        <w:rPr>
          <w:rStyle w:val="FontStyle19"/>
          <w:rFonts w:cs="Arial" w:ascii="Arial" w:hAnsi="Arial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 район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дним из важнейших средств нравственного и эстетического воспитания населения является киноискусство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настоящее время в МБУК «Партизанская ЦКС» работает одна киноустановк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обходимо систематическое пополнение кинофонда района новыми фильмами, преимущественно российского производства, фильмами для детей и юношества, мировой киноклассики и документальными фильма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4. Поддержка творческих инициатив населения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в данном процессе принадлежит самодеятельным коллективам. Ежегодно самодеятельными коллективами района проводятся различные мероприятия, в том числе: выезды в города и районы Красноярского края; творческие встречи; выставки; авторские концерты; мастер-классы; конкурсы; фестивал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заимодействие с общественными творческими объединениями способствует их активному включению в культурную жизнь, формированию единого культурного пространства район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поддержки творческих инициатив населения муниципальным учреждениям культуры и образовательным учреждениям в области культуры на реализацию социокультурных проектов ежегодно предоставляются субсидии из краевого бюдж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5. Организация и проведение культурных событий, в том числе на межрайонном и краевом уровн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Ежегодно в район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Между учреждениями культуры района проходят обменные концерты. Культурный обмен раскрывает, с одной стороны, многогранность культуры поселения, ее интеграцию в общерайонный культурный процесс, с другой – дает возможность ознакомления с достижениями культурного богатства поселени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Творческие коллективы района активно участвуют в межрайонных конкурсах и фестивалях и на уровне Красноярского края. В 2014 году район принял участие в Международном музыкальном фестивале стран Азиатско-Тихоокеанского региона. В целях наиболее полной интеграции района в культурном и информационном процессе необходимо продолжить участие в краевых проектах и реализацию их на территории района, активизировать продвижение культуры района за его пределами, прежде всего, в форме участия в конкурсах, выставках и фестивалях, использование современных информационных технологий для формирования образа района как культурного центра Красноярского края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6. Сохранение и развитие системы дополнительного образования в сфере культуры и искусст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ктуальным вопросом современной культурной политики в сфере художественного образования является сохранение и развитие сети детских школ искусств, а также повышение качества дополнительного образования в сфере культуры и искусства. Согласно Федеральному закону от 29.12.2012 № 273-ФЗ «Об образовании в Российской Федерации» в детских школах искусств предусмотрена реализация дополнительных предпрофессиональных общеобразовательных программ в области искусств. Дополнительное образование детей направлено на формирование и развитие творческих способностей у детей, удовлетворение их индивидуальных потребностей в интеллектуальном и нравственном совершенствовании, а также на организацию их свободного времени. В целях сохранения и развития дополнительного образования в учреждениях дополнительного образования вносятся изменения в уставы, разрабатываются дополнительные предпрофессиональные общеобразовательные программы, идет набор детей на обучение по дополнительным предпрофессиональным программа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работает одно муниципальное бюджетное учреждение дополнительного образования «Партизанская детская школа искусств». Министерством культуры Красноярского края выделяются субсидии на поддержку и развитие учреждений дополнительного образования в области культуры и искусства района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тветственным исполнителем данной подпрограммы, главным распорядителем бюджетных средств является отдел культуры, молодежи и спорта администрация Партизанского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одпрограммы включае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ыполнение подпрограммных мероприятий за счет средств краевого и районного бюдже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одготовку отчетов о реализации подпрограммы и обсуждение достигнутых результа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ировку подпрограмм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точнение объемов финансирования подпрограммы.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Отдел культуры, молодежи и спорта администрации Партизанского района осуществляет: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отбор исполнителей одного или нескольких мероприятий подпрограммы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координацию исполнения подпрограммных мероприятий, мониторинг их реализации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непосредственный контроль над ходом реализации подпрограммы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подготовку отчетов о реализации под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за счет средств краевого и районного бюджетов, утвержденных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ем муниципальных услуг является население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ные мероприятия реализуются на всей территории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онтроль качества планирования, организации исполнения мероприятий, анализ результатов, а также контроль над исполнением подпрограммы осуществляет администрация Партизанского района, отдел культуры, молодежи и спорта администрации Партизанского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исполнен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выполнения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И.В.Журавлева</w:t>
      </w:r>
    </w:p>
    <w:p>
      <w:pPr>
        <w:pStyle w:val="Normal"/>
        <w:widowControl w:val="false"/>
        <w:ind w:left="9180" w:hanging="0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left="9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38"/>
        <w:gridCol w:w="1559"/>
        <w:gridCol w:w="354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1689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витие библиотеч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узей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3. Сохранение и развитие традиционной народной культуры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творческих инициатив населения района.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5. Организация и проведение культурных событий, в том числе на межрайонном и краевом уровнях.</w:t>
            </w:r>
          </w:p>
          <w:p>
            <w:pPr>
              <w:pStyle w:val="ConsPlusNormal1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6. Сохранение и развитие системы дополнительного образования в сфере культуры и искусства.</w:t>
            </w:r>
          </w:p>
        </w:tc>
      </w:tr>
      <w:tr>
        <w:trPr>
          <w:trHeight w:val="168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книговыдач в расчете на 1000 человек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</w:tr>
      <w:tr>
        <w:trPr>
          <w:trHeight w:val="687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ыми услуг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2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кспонируемых предметов от числа предметов основного фонда краеведческого музе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95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осещаемости музейного учреждения (посещение на одного жителя в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</w:tr>
      <w:tr>
        <w:trPr>
          <w:trHeight w:val="82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тителей платных культурно-досуговых мероприя-тий на 1000 человек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</w:tr>
      <w:tr>
        <w:trPr>
          <w:trHeight w:val="111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ая отчетность (форма № 7-НК «Свед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чреждении культурно-досугового типа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</w:tr>
      <w:tr>
        <w:trPr>
          <w:trHeight w:val="1261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стников клубных формирований для детей до 14 лет (включитель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ая отчетность (форма № 7-НК «Свед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чреждении культурно-досугового типа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</w:tr>
      <w:tr>
        <w:trPr>
          <w:trHeight w:val="606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етей, доведенных до выпуска Партизанской детской школы искус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84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щихся, принимающих участие в мероприятиях, конкурсах, выстав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И.В.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921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ind w:firstLine="921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67"/>
        <w:gridCol w:w="142"/>
        <w:gridCol w:w="1251"/>
        <w:gridCol w:w="144"/>
        <w:gridCol w:w="554"/>
        <w:gridCol w:w="142"/>
        <w:gridCol w:w="695"/>
        <w:gridCol w:w="142"/>
        <w:gridCol w:w="1527"/>
        <w:gridCol w:w="9"/>
        <w:gridCol w:w="688"/>
        <w:gridCol w:w="17"/>
        <w:gridCol w:w="1097"/>
        <w:gridCol w:w="17"/>
        <w:gridCol w:w="1097"/>
        <w:gridCol w:w="17"/>
        <w:gridCol w:w="1098"/>
        <w:gridCol w:w="16"/>
        <w:gridCol w:w="1242"/>
        <w:gridCol w:w="1324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одпрограммы (тыс. руб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-ственный результат (краткое описание) от реализации подпро-граммного мероприятия (в том чи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натуральном выражении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ind w:left="-170" w:right="-17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Развитие библиотечного дела в районе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ая межпоселенческая центральная библиотека»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54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54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5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6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88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-ние на комплектование книжных фондов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488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519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6</w:t>
            </w:r>
            <w:r>
              <w:rPr>
                <w:rFonts w:cs="Arial" w:ascii="Arial" w:hAnsi="Arial"/>
                <w:sz w:val="24"/>
                <w:szCs w:val="24"/>
              </w:rPr>
              <w:t>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4</w:t>
            </w:r>
            <w:r>
              <w:rPr>
                <w:rFonts w:cs="Arial" w:ascii="Arial" w:hAnsi="Arial"/>
                <w:sz w:val="24"/>
                <w:szCs w:val="24"/>
              </w:rPr>
              <w:t>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-ние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519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. Развитие музейного дела в район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ий районный краеведческий музей»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7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7,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7,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. Сохранение и развитие традиционной народн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. Поддержка творческих инициатив населения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5. Организация и проведение культурных событий, в том числе на межрайонном и краевом уровня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ая централизованная клубная система»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66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66,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66,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99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6. Сохранение и развитие системы дополнительного образования в сфере культуры и искус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подведомственного учреждения (муниципального бюдже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дополнительного образования «Партизанская детская школа искусств»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9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9,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9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28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 подпрограмм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3,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12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80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4176" w:leader="none"/>
        </w:tabs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left="326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ind w:left="3261" w:hanging="0"/>
        <w:jc w:val="left"/>
        <w:rPr/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</w:t>
      </w:r>
    </w:p>
    <w:p>
      <w:pPr>
        <w:pStyle w:val="Normal"/>
        <w:widowControl w:val="false"/>
        <w:ind w:left="3261" w:hanging="0"/>
        <w:jc w:val="left"/>
        <w:rPr/>
      </w:pP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 xml:space="preserve">Подпрограмма «Развитие физической культуры и спорта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 Паспорт подпрограммы «Развитие физической культуры и спорта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«Развитие физической культуры и спорта» (далее – под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Развитие культуры, спорта и молодежной полити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тдел культуры, молодежи и спорта администрации Партизан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еспечение развития массовой физической культуры на территории Партизанского район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еспечение предоставления допол-нительного образования в Муниципальном бюджетном учреждении дополнительного образования «Спортивная школа Партизанского район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9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2027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65750,4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5750,4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21916,8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1916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21916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21916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 тыс. рублей – средства районного бюдже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uppressAutoHyphens w:val="tru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</w:t>
      </w:r>
    </w:p>
    <w:p>
      <w:pPr>
        <w:pStyle w:val="Style18"/>
        <w:widowControl w:val="false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артизанском районе с момента разработки в 2009 году долгосрочной программы развития физической культуры и спорта до 2020 года и ее реализации посредством финансирования в рамках долгосрочной целевой программы «Массовый спорт в Партизанском район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23 года составила 42,7 % от общей численности населения Партизанского район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районе работает 5 спортивных клубов по месту жительств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целях привлечения жителей района к систематическим занятиям физической культурой и спортом в районе проводится работа по улучшению спортивной инфраструктуры и повышению доступности спортивных сооружений для населения, постоянно проводятся физкультурные, спортивные мероприя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ным для Партизанского района является развитие спартакиадного движения, продвижение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мотря на позитивную динамику развития массовой физической культуры и спорта, в Партизанском районе сохраняют актуальность следующие проблемные вопросы:</w:t>
      </w:r>
    </w:p>
    <w:p>
      <w:pPr>
        <w:pStyle w:val="1"/>
        <w:widowControl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, положительно влияющими на уровень здоровья. Основная роль в этом принадлежит средствам массовой информац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Недостаток условий для активного семейного отдыха.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. Для этого необходимо реализовать специальную программу формирования зон отдыха для территории района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достаток нормативной правовой базы на федеральном, а, следовательно, и региональном и районном уровнях, позволяющей осуществлять планомерное развитие физической культуры и спорта по месту жительства, трудящихся, лиц среднего и старшего возраста.</w:t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едостаточное финансирование официальных физкультурных, спортивных мероприятий Партизанского района. 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>
          <w:rFonts w:cs="Arial" w:ascii="Arial" w:hAnsi="Arial"/>
          <w:szCs w:val="24"/>
        </w:rPr>
        <w:t xml:space="preserve">В Партизанском районе функционирует 2 учреждения в сфере физической культуры и спорта. Численность занимающихся в Муниципальном бюджетном учреждении дополнительного образования «Спортивная школа Партизанского района» составляет 197 человек. 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, на территории района проводятся как районные, так и краевые зональные соревнования по видам спорта «Звезды Красноярья».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альнейшего развития физической культуры и спорта на территории Партизанского района необходимо: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илить работу по развитию сети спортивных клубов по месту жительства;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ь работу по укреплению инфраструктуры физической культуры и спорта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ть систему проведения официальных физкультурных спортивных мероприятий на территории Партизанского района;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ть работу по пропаганде здорового образа жизни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формировать ясную систему отбора наиболее одаренных детей для комплектования краевых учреждений олимпийского резер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Невыполнение целевых показателей и показателей результативности подпрограммы в полном объеме может быть обусловлено финансовыми рисками, вызванными недостаточностью и несвоевременностью объемов финансир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же путем перераспределения финансовых ресурсов районного бюдж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мониторинг выполнения под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существление внутреннего контроля ис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онтроль достижения конечных результатов и эффективного использования финансовых средств подпрограмм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ой мерой управления рисками реализации подпрограммы являются меры правового регулирования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При этом важным условием успешной реализации подпрограммы является управление рисками с целью минимизации их влияния на достижение целей подпрограммы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Финансовые риск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од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одпрограммы, что приведет к неисполнению подпрограммных мероприятий и недостижению целевых показателей программы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Минимизация данных рисков предусматривается мероприятиями подпрограммы путем усиления контроля исполнителем долгосрочного прогнозирования тенденций развития экономических процессов на территории района, края и за его пределами, учета специфики и особенностей деятельности всех субъектов, реализующих подпрограммные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стальные виды рисков связаны со спецификой целей и задач подпрограммы, и меры по их минимизации будут приниматься в ходе оперативного управления. Финансирование мероприятий подпрограммы в очередном финансовом году осуществляется с учетом результатов мониторинга и оценки эффективности реализации подпрограммы в отчетном период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ю подпрограммы осуществляет отдел культуры, молодежи и спорта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еречень показателей результативности подпрограммы приведен в приложении к паспорту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к под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субсидии на выполнение муниципальной услуги (работы) по проведению мероприятий, включенных в календарный план (за исключением учебно-тренировочных мероприятий) отдела культуры, молодежи и спорта администраци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нтроль над целевым и эффективным использованием средств районного бюджета на реализацию мероприятий подпрограммы осуществляется отделом культуры, молодежи и спорта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И.В. Журавлева</w:t>
      </w:r>
    </w:p>
    <w:p>
      <w:pPr>
        <w:pStyle w:val="Normal"/>
        <w:widowControl w:val="false"/>
        <w:ind w:firstLine="907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072"/>
        <w:jc w:val="left"/>
        <w:rPr/>
      </w:pPr>
      <w:r>
        <w:rPr>
          <w:rFonts w:cs="Arial" w:ascii="Arial" w:hAnsi="Arial"/>
          <w:sz w:val="24"/>
          <w:szCs w:val="24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ind w:firstLine="907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и значения показателей результативности подпрограммы «Развитие физической культуры и спорта»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439"/>
        <w:gridCol w:w="1482"/>
        <w:gridCol w:w="1961"/>
        <w:gridCol w:w="1403"/>
        <w:gridCol w:w="1443"/>
        <w:gridCol w:w="1247"/>
        <w:gridCol w:w="1432"/>
      </w:tblGrid>
      <w:tr>
        <w:trPr>
          <w:trHeight w:val="240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949" w:hRule="atLeast"/>
          <w:cantSplit w:val="true"/>
        </w:trPr>
        <w:tc>
          <w:tcPr>
            <w:tcW w:w="14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еспечение развития массовой физической культуры на территории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беспечение предоставления допол-нительного образования в Муниципальном бюджетном учреждении дополнительного образования «Спортивная школа Партизанского района».</w:t>
            </w:r>
          </w:p>
          <w:p>
            <w:pPr>
              <w:pStyle w:val="ConsPlusNormal1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94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граждан Партизанского района, систематически занимающихся физической культурой и спортом, к общей численности населения райо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41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енность занимающихся в Муниципальном бюджетном учреждении дополнительного образования «Спортивная школа Партизанского район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ind w:left="9360" w:hanging="0"/>
        <w:rPr/>
      </w:pPr>
      <w:r>
        <w:rPr>
          <w:rFonts w:cs="Arial" w:ascii="Arial" w:hAnsi="Arial"/>
          <w:sz w:val="24"/>
          <w:szCs w:val="24"/>
        </w:rPr>
        <w:t xml:space="preserve">«Развитие физической культуры и спорта» 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«Развитие физической культуры и спорта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60"/>
        <w:gridCol w:w="837"/>
        <w:gridCol w:w="880"/>
        <w:gridCol w:w="1685"/>
        <w:gridCol w:w="709"/>
        <w:gridCol w:w="989"/>
        <w:gridCol w:w="1019"/>
        <w:gridCol w:w="1041"/>
        <w:gridCol w:w="1180"/>
        <w:gridCol w:w="1680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одпрограммы (тыс. руб.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(краткое описание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ного мероприя-тия (в том числе в нату-ральном выражении)</w:t>
            </w:r>
          </w:p>
        </w:tc>
      </w:tr>
      <w:tr>
        <w:trPr>
          <w:trHeight w:val="9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Обеспечение развития массовой физической культуры на территории Партизанского район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районных спортивно-массовых мероприятий, финансовое обеспечение участия спортсменов – членов сборных команд района по видам спорта на районных, краевых и межрайонных соревнованиях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4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а мероприятий, проводимых в район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 50 мероприятий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год, в том числ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годам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не менее 50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не менее 50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не менее 50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2. Обеспечение предоставления дополнительного образования в Муниципальном бюджетном учреждении дополнительного образования «Спортивная школа Партизанского района»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ение деятельности (оказание услуг) подведом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40</w:t>
            </w:r>
            <w:r>
              <w:rPr>
                <w:rFonts w:cs="Arial" w:ascii="Arial" w:hAnsi="Arial"/>
                <w:sz w:val="24"/>
                <w:szCs w:val="24"/>
              </w:rPr>
              <w:t>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2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деятельности (оказание услуг) подведом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5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Style19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к муниципальной программе </w:t>
      </w:r>
    </w:p>
    <w:p>
      <w:pPr>
        <w:pStyle w:val="Style19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Style19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одпрограмма «Молодежь Партизанского района»</w:t>
      </w:r>
    </w:p>
    <w:p>
      <w:p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 «Молодежь Партизанского района»</w:t>
      </w:r>
    </w:p>
    <w:p>
      <w:pPr>
        <w:pStyle w:val="Style19"/>
        <w:widowControl w:val="false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6"/>
      </w:tblGrid>
      <w:tr>
        <w:trPr>
          <w:trHeight w:val="6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лодежь Партизанского района» (далее – подпрограмма)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культуры, спорта и молодежной политики» 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1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дальнейшего развития и совершенствования системы патриотического воспитания.</w:t>
            </w:r>
          </w:p>
        </w:tc>
      </w:tr>
      <w:tr>
        <w:trPr>
          <w:trHeight w:val="10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2027 годы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3757,1 тыс. рублей, в том числе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1,5 тыс. рублей – средства краевого бюджета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185,6 тыс. рублей – средства районного бюджета. 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4585,7 тыс. рублей, в том числе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0,5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95,2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4585,7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95,2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4585,7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2 тыс. рублей – средства районного бюдже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проблемы и обоснование необходимости разработки подпрограммы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азвития и реализации молодежной политики в Партизанском районе с 2008 по 2013 годы были реализованы долгосрочные целевые программы «Молодежь Партизанского района», «Развитие молодежной политики в Партизанском районе». В рамках целевых программ были усилены меры по вовлечению молодежи в социальные проекты, общественную деятельность. Особое внимание уделено созданию условий по включению молодежи в новые виды деятельности. Поддержку получили эффективные модели и формы участия молодежи в трудовой и творческой деятельности. В целях поддержки талантливой молодежи и ее творческих инициатив, организации и развития молодежного досуга ежегодно в районе проводится более 21 мероприятия районного уровня. Ведется систематическая работа по формированию духовно-нравственных ценностей у подрастающего поколения, разработана система мероприятий по гражданско-патриотическому воспитанию. Осуществляется организация работы с допризывной молодежью по подготовке и популяризации службы в Вооруженных Силах Российской Федерации. Ведется работа по формированию системы профориентации молодеж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квалифицированных специалистов, работающих с молодежью, муниципальных и общественных структур по формированию гражданской инициативы, предприимчивости молодого человека и реализации его потенциала в пользу развития территории, где проживает молодой человек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достаточное количество мероприятий, направленных на вовлечение молодежи в социальную практику, совершенствующую основные направления патриотического воспитания, и повышение уровня социальной активности молодеж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 социально-экономических проектов, реализуемых молодежью района, с 4 единиц в 2023 году до 5 единиц в 2027 году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, с 4,2 % в 2014 году до 4,4 % в 2027 году;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, до 117 человек в 2027 году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 с 7,5 % (35 человек) в 2014 году до 8,0 % (45 человек) в 2027 году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ю мероприятий подпрограммы осуществляет отдел культуры, молодежи и спорта администрации Партизанского района. Отдел культуры, молодежи и спорта администрации Партизанского района выбран в качестве исполнителя подпрограммы по принципу специализации его деятельности и деятельности подведомственных учреждений по созданию условий для развития межведомственных отношений на территории района. Отдел культуры, молодежи и спорта администрации Партизанского района реализует мероприятия подпрограммы на базе и при поддержке учреждени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«Многопрофильный молодёжный центр «Импульс»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ая централизованная клубная систем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ая межпоселенческая центральная библиотек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дополнительного образования «Спортивная школа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дополнительного образования «Партизанская детская школа искусств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ий районный краеведческий музей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 спортивный комплекс «Партизанский»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подпрограммы осуществляется за счет средств краевого и районного бюджетов в соответствии с мероприятиями подпрограммы согласно приложению к под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Текущий контроль над реализацией мероприятий подпрограммы осуществляется администрацией Партизанского района, отделом культуры, молодежи и спорта администрации Партизанского района путем осуществления мониторинга целевых индикаторов подпрограммы один раз в полугодие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нтроль над целевым и эффективным использованием средств краевого и районного бюджетов на реализацию мероприятий подпрограммы осуществляется отделом культуры, молодежи и спорта администрация Партизанского района.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И.В. Журавлева</w:t>
      </w:r>
    </w:p>
    <w:p>
      <w:pPr>
        <w:pStyle w:val="Normal"/>
        <w:widowControl w:val="false"/>
        <w:ind w:firstLine="94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498"/>
        <w:rPr/>
      </w:pPr>
      <w:r>
        <w:rPr>
          <w:rFonts w:cs="Arial" w:ascii="Arial" w:hAnsi="Arial"/>
          <w:sz w:val="24"/>
          <w:szCs w:val="24"/>
        </w:rPr>
        <w:t>«Молодежь Партизанского района»</w:t>
      </w:r>
    </w:p>
    <w:p>
      <w:pPr>
        <w:pStyle w:val="Normal"/>
        <w:widowControl w:val="false"/>
        <w:ind w:firstLine="10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Молодежь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518"/>
        <w:gridCol w:w="2126"/>
        <w:gridCol w:w="1114"/>
        <w:gridCol w:w="1174"/>
        <w:gridCol w:w="116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показатели результативност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4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/>
        <w:tc>
          <w:tcPr>
            <w:tcW w:w="14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: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дальнейшего развития и совершенствования системы патриотического воспит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  И.В.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autoSpaceDE w:val="false"/>
        <w:ind w:firstLine="9923"/>
        <w:rPr/>
      </w:pPr>
      <w:r>
        <w:rPr>
          <w:rFonts w:cs="Arial" w:ascii="Arial" w:hAnsi="Arial"/>
          <w:sz w:val="24"/>
          <w:szCs w:val="24"/>
        </w:rPr>
        <w:t>«Молодежь Партизанского района»</w:t>
      </w:r>
    </w:p>
    <w:p>
      <w:pPr>
        <w:pStyle w:val="Normal"/>
        <w:widowControl w:val="false"/>
        <w:autoSpaceDE w:val="false"/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«Молодежь Партиз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59"/>
        <w:gridCol w:w="2091"/>
        <w:gridCol w:w="147"/>
        <w:gridCol w:w="554"/>
        <w:gridCol w:w="147"/>
        <w:gridCol w:w="694"/>
        <w:gridCol w:w="146"/>
        <w:gridCol w:w="1550"/>
        <w:gridCol w:w="697"/>
        <w:gridCol w:w="976"/>
        <w:gridCol w:w="976"/>
        <w:gridCol w:w="959"/>
        <w:gridCol w:w="77"/>
        <w:gridCol w:w="1058"/>
        <w:gridCol w:w="1318"/>
      </w:tblGrid>
      <w:tr>
        <w:trPr>
          <w:trHeight w:val="26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по годам реализации подпрограммы, (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жидаемый непосредственный результат (краткое описание)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 реализации подпрограммного мероприятия (в том числе в натуральном выражении</w:t>
            </w:r>
          </w:p>
        </w:tc>
      </w:tr>
      <w:tr>
        <w:trPr>
          <w:trHeight w:val="26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ind w:left="-38" w:right="-167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 2025-2027 годов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Цель подпрограммы: 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388" w:hRule="atLeast"/>
        </w:trPr>
        <w:tc>
          <w:tcPr>
            <w:tcW w:w="1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адача 1. С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здание условий успешной социализации и эффективной самореализации молодежи Партизанского района</w:t>
            </w:r>
          </w:p>
        </w:tc>
      </w:tr>
      <w:tr>
        <w:trPr>
          <w:trHeight w:val="415" w:hRule="atLeast"/>
        </w:trPr>
        <w:tc>
          <w:tcPr>
            <w:tcW w:w="1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адача 2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оздание условий для дальнейшего развития и совершенствования системы патриотического воспитания</w:t>
            </w:r>
          </w:p>
        </w:tc>
      </w:tr>
      <w:tr>
        <w:trPr>
          <w:trHeight w:val="4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е 1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подведомственного учреждения (капитальный ремон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04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6" w:right="-125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4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19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2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деятельности муниципальных молодежных центров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45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3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офинансирование на поддержку деятельности муниципальных молодежных цент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5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4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и развитие молодежных лидеров, обеспечение участия муниципальных команд в краевых молодежных проектах</w:t>
            </w:r>
          </w:p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5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и развитие талантливой и одаренной молодеж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6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415" w:hRule="atLeast"/>
        </w:trPr>
        <w:tc>
          <w:tcPr>
            <w:tcW w:w="8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17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firstLine="354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widowControl w:val="false"/>
        <w:ind w:firstLine="354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3544"/>
        <w:jc w:val="left"/>
        <w:rPr/>
      </w:pPr>
      <w:r>
        <w:rPr>
          <w:rFonts w:cs="Arial" w:ascii="Arial" w:hAnsi="Arial"/>
          <w:sz w:val="24"/>
          <w:szCs w:val="24"/>
        </w:rPr>
        <w:t xml:space="preserve">и молодежной политики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одпрограмма «Обеспечение условий реализации муниципальной программы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 прочие мероприятия»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 Паспорт подпрограммы «Обеспечение условий реализации муниципальной программы и прочие мероприятия»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6026"/>
      </w:tblGrid>
      <w:tr>
        <w:trPr>
          <w:trHeight w:val="745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</w:t>
            </w:r>
            <w:r>
              <w:rPr>
                <w:bCs/>
                <w:sz w:val="24"/>
                <w:szCs w:val="24"/>
              </w:rPr>
              <w:t>, спорта 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635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858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4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7 годы</w:t>
            </w:r>
          </w:p>
        </w:tc>
      </w:tr>
      <w:tr>
        <w:trPr>
          <w:trHeight w:val="54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8738,3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1,7 тыс. рублей – средства краевого бюджета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726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6246,1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6246,1 тыс. рублей, в том числе:</w:t>
            </w:r>
          </w:p>
        </w:tc>
      </w:tr>
      <w:tr>
        <w:trPr>
          <w:trHeight w:val="139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42,2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6246,1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 тыс. рублей – средства районного бюджета;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направлена на решение задачи «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 муниципальной п</w:t>
      </w:r>
      <w:r>
        <w:rPr>
          <w:rFonts w:cs="Arial" w:ascii="Arial" w:hAnsi="Arial"/>
          <w:bCs/>
          <w:sz w:val="24"/>
          <w:szCs w:val="24"/>
        </w:rPr>
        <w:t xml:space="preserve">рограммы, а также </w:t>
      </w:r>
      <w:r>
        <w:rPr>
          <w:rFonts w:cs="Arial" w:ascii="Arial" w:hAnsi="Arial"/>
          <w:sz w:val="24"/>
          <w:szCs w:val="24"/>
        </w:rPr>
        <w:t>оказывает влияние на все остальные подпрограммы, осуществляемые в рамках муниципальной п</w:t>
      </w:r>
      <w:r>
        <w:rPr>
          <w:rFonts w:cs="Arial" w:ascii="Arial" w:hAnsi="Arial"/>
          <w:bCs/>
          <w:sz w:val="24"/>
          <w:szCs w:val="24"/>
        </w:rPr>
        <w:t>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является краевой и районный бюдже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путем предоставления субсидий по соглашениям, заключенным между отделом культуры, молодежи и спорта администрации Партизанского района и муниципальными бюджетными учреждениями и образовательными учреждениями в области культуры и спорта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ая межпоселенческая центральная библиотека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ая централизованная клубная система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ий районный краеведческий музей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дополнительного образования «Партизанская детская школа искусств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дополнительного образования «Спортивная школа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му бюджетному учреждению спортивный комплекс «Партизанский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му бюджетному учреждению «Многопрофильный молодёжный центр «Импульс»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исполнения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Текущее управление и контроль над реализацией подпрограммы осуществляет администрация района, отдел культуры, молодежи и спорта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И.В. Журавлева</w:t>
      </w:r>
    </w:p>
    <w:p>
      <w:pPr>
        <w:pStyle w:val="Normal"/>
        <w:widowControl w:val="false"/>
        <w:ind w:left="83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left="8364" w:hanging="0"/>
        <w:rPr/>
      </w:pPr>
      <w:r>
        <w:rPr>
          <w:rFonts w:cs="Arial" w:ascii="Arial" w:hAnsi="Arial"/>
          <w:sz w:val="24"/>
          <w:szCs w:val="24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>Перечень и значения показателей результативности подпрограммы 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40"/>
        <w:gridCol w:w="4789"/>
        <w:gridCol w:w="1395"/>
        <w:gridCol w:w="2007"/>
        <w:gridCol w:w="1417"/>
        <w:gridCol w:w="1352"/>
        <w:gridCol w:w="1260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</w:t>
            </w:r>
            <w:r>
              <w:rPr>
                <w:bCs/>
                <w:sz w:val="24"/>
                <w:szCs w:val="24"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682" w:hRule="atLeast"/>
          <w:cantSplit w:val="true"/>
        </w:trPr>
        <w:tc>
          <w:tcPr>
            <w:tcW w:w="1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Задача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1175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воевременность утверждения муни-ципальных заданий подведомственным учреждениям на текущий финансовый год и плановый пери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ставления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bCs/>
          <w:sz w:val="24"/>
          <w:szCs w:val="24"/>
        </w:rPr>
        <w:t xml:space="preserve">к подпрограмме </w:t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Обеспечение условий реализации муниципальной </w:t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ы и прочие мероприятия»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bCs/>
          <w:sz w:val="24"/>
          <w:szCs w:val="24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21"/>
        <w:gridCol w:w="2081"/>
        <w:gridCol w:w="835"/>
        <w:gridCol w:w="970"/>
        <w:gridCol w:w="1522"/>
        <w:gridCol w:w="696"/>
        <w:gridCol w:w="970"/>
        <w:gridCol w:w="970"/>
        <w:gridCol w:w="968"/>
        <w:gridCol w:w="976"/>
        <w:gridCol w:w="133"/>
        <w:gridCol w:w="1110"/>
      </w:tblGrid>
      <w:tr>
        <w:trPr>
          <w:trHeight w:val="957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одпрограммы (тыс. руб.)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подпрограммного мероприят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в том числе в натуральном выражении)</w:t>
            </w:r>
          </w:p>
        </w:tc>
      </w:tr>
      <w:tr>
        <w:trPr>
          <w:trHeight w:val="113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– 2027 годов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300" w:hRule="atLeast"/>
        </w:trPr>
        <w:tc>
          <w:tcPr>
            <w:tcW w:w="14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1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16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спорта администрации Партизанск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7,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-ное принятие нормативных правовых актов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Обеспечение деятельности подведомственного учреждения (бухгалтерия отдела культуры, молодежи и спорта администрации Партизанского район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4,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ухгалтерской отчетности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 112, 121, 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ухгалтерской отчетности</w:t>
            </w:r>
          </w:p>
        </w:tc>
      </w:tr>
      <w:tr>
        <w:trPr>
          <w:trHeight w:val="343" w:hRule="atLeast"/>
        </w:trPr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38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Spacing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ind w:firstLine="8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к муниципальной программе </w:t>
      </w:r>
    </w:p>
    <w:p>
      <w:pPr>
        <w:pStyle w:val="NoSpacing"/>
        <w:widowControl w:val="false"/>
        <w:ind w:firstLine="8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Spacing"/>
        <w:widowControl w:val="false"/>
        <w:ind w:firstLine="8540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68"/>
        <w:gridCol w:w="1944"/>
        <w:gridCol w:w="851"/>
        <w:gridCol w:w="949"/>
        <w:gridCol w:w="900"/>
        <w:gridCol w:w="567"/>
        <w:gridCol w:w="1278"/>
        <w:gridCol w:w="1344"/>
        <w:gridCol w:w="1276"/>
        <w:gridCol w:w="117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лавного распорядителя бюджетных средств 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культуры, спорта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молодежной полит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8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66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133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4226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8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66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133" w:right="-1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4226,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культуры Партизан-ск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1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3" w:right="-1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80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1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3" w:right="-1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80,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зической культуры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3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лодежь Партизан-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7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7,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условий реализации муниципальной программы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прочие мероприя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38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38,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6 к муниципальной программе </w:t>
      </w:r>
    </w:p>
    <w:p>
      <w:pPr>
        <w:pStyle w:val="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93"/>
        <w:gridCol w:w="2731"/>
        <w:gridCol w:w="3162"/>
        <w:gridCol w:w="1232"/>
        <w:gridCol w:w="1240"/>
        <w:gridCol w:w="1204"/>
        <w:gridCol w:w="1804"/>
      </w:tblGrid>
      <w:tr>
        <w:trPr>
          <w:trHeight w:val="34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-программа)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</w:tr>
      <w:tr>
        <w:trPr>
          <w:trHeight w:val="3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, спорта и молодежной полити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78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78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661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4226,5</w:t>
            </w:r>
          </w:p>
        </w:tc>
      </w:tr>
      <w:tr>
        <w:trPr>
          <w:trHeight w:val="21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42,5</w:t>
            </w:r>
          </w:p>
        </w:tc>
      </w:tr>
      <w:tr>
        <w:trPr>
          <w:trHeight w:val="2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2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2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9384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 Партизанского район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1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80,7</w:t>
            </w:r>
          </w:p>
        </w:tc>
      </w:tr>
      <w:tr>
        <w:trPr>
          <w:trHeight w:val="2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,3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7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7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7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721,4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</w:tr>
      <w:tr>
        <w:trPr>
          <w:trHeight w:val="2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ь Партизанского район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7,1</w:t>
            </w:r>
          </w:p>
        </w:tc>
      </w:tr>
      <w:tr>
        <w:trPr>
          <w:trHeight w:val="2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,5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85,6</w:t>
            </w:r>
          </w:p>
        </w:tc>
      </w:tr>
      <w:tr>
        <w:trPr>
          <w:trHeight w:val="3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38,3</w:t>
            </w:r>
          </w:p>
        </w:tc>
      </w:tr>
      <w:tr>
        <w:trPr>
          <w:trHeight w:val="2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1,7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26,6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</w:t>
      </w:r>
    </w:p>
    <w:p>
      <w:pPr>
        <w:pStyle w:val="NoSpacing"/>
        <w:widowControl w:val="false"/>
        <w:ind w:firstLine="8120"/>
        <w:rPr/>
      </w:pP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</w:t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сводных показателях муниципальных заданий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54"/>
        <w:gridCol w:w="16"/>
        <w:gridCol w:w="2249"/>
        <w:gridCol w:w="3220"/>
        <w:gridCol w:w="1299"/>
        <w:gridCol w:w="1218"/>
        <w:gridCol w:w="1275"/>
      </w:tblGrid>
      <w:tr>
        <w:trPr>
          <w:trHeight w:val="83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 показателя объема муниципальной услуги (работы) по годам реализаци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106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мероприят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ультурно-массовые (иной деятельности,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результате которой сохраняются, создаются, распростра-няются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осваиваются культурные ценност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стников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</w:tr>
      <w:tr>
        <w:trPr>
          <w:trHeight w:val="195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роведенных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районного бюджета на оказание (выполнение) муниципальной услуги (работы), тыс. рубле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4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49,1</w:t>
            </w:r>
          </w:p>
        </w:tc>
      </w:tr>
      <w:tr>
        <w:trPr>
          <w:trHeight w:val="6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 кинофильмов (на закрытой площадке 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зр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6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5,2</w:t>
            </w:r>
          </w:p>
        </w:tc>
      </w:tr>
      <w:tr>
        <w:trPr>
          <w:trHeight w:val="84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зан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,2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1,1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20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77,6</w:t>
            </w:r>
          </w:p>
        </w:tc>
      </w:tr>
      <w:tr>
        <w:trPr>
          <w:trHeight w:val="116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0</w:t>
            </w:r>
          </w:p>
        </w:tc>
      </w:tr>
      <w:tr>
        <w:trPr>
          <w:trHeight w:val="6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7,8</w:t>
            </w:r>
          </w:p>
        </w:tc>
      </w:tr>
      <w:tr>
        <w:trPr>
          <w:trHeight w:val="11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80</w:t>
            </w:r>
          </w:p>
        </w:tc>
      </w:tr>
      <w:tr>
        <w:trPr>
          <w:trHeight w:val="54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,3</w:t>
            </w:r>
          </w:p>
        </w:tc>
      </w:tr>
      <w:tr>
        <w:trPr>
          <w:trHeight w:val="1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</w:tr>
      <w:tr>
        <w:trPr>
          <w:trHeight w:val="71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,0</w:t>
            </w:r>
          </w:p>
        </w:tc>
      </w:tr>
      <w:tr>
        <w:trPr>
          <w:trHeight w:val="34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бличный показ музейных предметов, музейных коллекций (вне стационара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</w:tr>
      <w:tr>
        <w:trPr>
          <w:trHeight w:val="4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ыстав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6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6</w:t>
            </w:r>
          </w:p>
        </w:tc>
      </w:tr>
      <w:tr>
        <w:trPr>
          <w:trHeight w:val="12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</w:tr>
      <w:tr>
        <w:trPr>
          <w:trHeight w:val="43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2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2,7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одные инструмент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8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тепиан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</w:tr>
      <w:tr>
        <w:trPr>
          <w:trHeight w:val="5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7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6,1</w:t>
            </w:r>
          </w:p>
        </w:tc>
      </w:tr>
      <w:tr>
        <w:trPr>
          <w:trHeight w:val="82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4,5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6,3</w:t>
            </w:r>
          </w:p>
        </w:tc>
      </w:tr>
      <w:tr>
        <w:trPr>
          <w:trHeight w:val="7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0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7,1</w:t>
            </w:r>
          </w:p>
        </w:tc>
      </w:tr>
      <w:tr>
        <w:trPr>
          <w:trHeight w:val="5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доступа к объектам спорта 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ступность объекта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говор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4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1,6</w:t>
            </w:r>
          </w:p>
        </w:tc>
      </w:tr>
      <w:tr>
        <w:trPr>
          <w:trHeight w:val="33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стников спортивных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7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0,1</w:t>
            </w:r>
          </w:p>
        </w:tc>
      </w:tr>
      <w:tr>
        <w:trPr>
          <w:trHeight w:val="13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стников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0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,2</w:t>
            </w:r>
          </w:p>
        </w:tc>
      </w:tr>
      <w:tr>
        <w:trPr>
          <w:trHeight w:val="235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фере, формирование правовых, культурных и нравственных ценностей среди молодеж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2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3,8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,9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7:00Z</dcterms:created>
  <dc:creator>User</dc:creator>
  <dc:description/>
  <cp:keywords/>
  <dc:language>en-US</dc:language>
  <cp:lastModifiedBy>Кудрявцева Лилия Александровна</cp:lastModifiedBy>
  <cp:lastPrinted>2024-11-02T13:51:00Z</cp:lastPrinted>
  <dcterms:modified xsi:type="dcterms:W3CDTF">2024-11-15T04:06:00Z</dcterms:modified>
  <cp:revision>30</cp:revision>
  <dc:subject/>
  <dc:title>Постановление</dc:title>
</cp:coreProperties>
</file>