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0.10.2024</w:t>
      </w:r>
      <w:r>
        <w:rPr>
          <w:rFonts w:cs="Arial" w:ascii="Arial" w:hAnsi="Arial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55-п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я в постановление главы района от 29.10.2013 № 763-п «Об утверждении муниципальной программы Партизанского района «Развитие культуры, спорта и молодежной политики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29.10.2013 № 763-п «Об утверждении муниципальной программы Партизанского района «Развитие культуры, спорта и молодежной политики» следующее изменение: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1. Муниципальную программу Партизанского района </w:t>
      </w: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 изложить в новой редакции согласно приложению к настоящему постановлению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размещения на официальном сайте Партизанского района </w:t>
      </w:r>
      <w:r>
        <w:rPr>
          <w:rFonts w:cs="Arial" w:ascii="Arial" w:hAnsi="Arial"/>
          <w:b w:val="false"/>
          <w:lang w:val="en-US"/>
        </w:rPr>
        <w:t>https</w:t>
      </w:r>
      <w:r>
        <w:rPr>
          <w:rFonts w:cs="Arial" w:ascii="Arial" w:hAnsi="Arial"/>
          <w:b w:val="false"/>
        </w:rPr>
        <w:t>://partizan24.</w:t>
      </w:r>
      <w:r>
        <w:rPr>
          <w:rFonts w:cs="Arial" w:ascii="Arial" w:hAnsi="Arial"/>
          <w:b w:val="false"/>
          <w:lang w:val="en-US"/>
        </w:rPr>
        <w:t>gosuslugi</w:t>
      </w:r>
      <w:r>
        <w:rPr>
          <w:rFonts w:cs="Arial" w:ascii="Arial" w:hAnsi="Arial"/>
          <w:b w:val="false"/>
        </w:rPr>
        <w:t>.ru, распространяется на правоотношения, возникшие с 01.01.2025.</w:t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10.2024 № 65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3-п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Arial" w:ascii="Arial" w:hAnsi="Arial"/>
          <w:b w:val="false"/>
        </w:rPr>
        <w:t>Муниципальная программа Партизанского района 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1. Паспорт муниципальной программы Партизанского района «Развитие культуры, спорта 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 (далее – муниципальная программа, программа)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1. Развитие культуры Партизанского района.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Развитие физической культуры и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Молодежь Партизанского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беспечение условий реализации муниципальной программы и прочие мероприятия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Ц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bCs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Задач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</w:t>
            </w:r>
            <w:r>
              <w:rPr>
                <w:rFonts w:cs="Arial" w:ascii="Arial" w:hAnsi="Arial"/>
                <w:bCs/>
              </w:rPr>
              <w:t xml:space="preserve">охранение и эффективное использование культурного наследия </w:t>
            </w:r>
            <w:r>
              <w:rPr>
                <w:rFonts w:cs="Arial" w:ascii="Arial" w:hAnsi="Arial"/>
              </w:rPr>
              <w:t>Партизанского района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 xml:space="preserve">Партизанского района </w:t>
            </w:r>
            <w:r>
              <w:rPr>
                <w:rFonts w:cs="Arial" w:ascii="Arial" w:hAnsi="Arial"/>
                <w:bCs/>
              </w:rPr>
              <w:t>к культурным благам и участию в культурной жизн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3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4. Создание условий для дальнейшего развития и совершенствования системы патриотического воспитания.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 </w:t>
            </w:r>
            <w:r>
              <w:rPr>
                <w:rFonts w:cs="Arial" w:ascii="Arial" w:hAnsi="Arial"/>
              </w:rPr>
              <w:t>Обеспечение развития массовой физической культуры на территори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6. Обеспечение предоставления дополнительного образования в муниципальных образовательных учреждениях дополнительного образ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8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программы, с указанием планируемых к достижению значений в результате реализации программы, приведен в приложении к паспорту программы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щий объем финансирования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ой программы составляет 989311,1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тыс. рублей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55,3 тыс. рублей – средства федераль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124,0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896731,8 тыс. рублей – средства районного бюджета, в том числе по годам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8303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3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993,4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0734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9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1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7,3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 – 39333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,7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0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8945,1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7365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19,0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258,6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8787,4 тыс. рублей – средства районного бюджета;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3224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,4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059,4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3949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098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210,9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6113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6708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,5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237,4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8842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75173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6,4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134,1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2692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 797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927,1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64,7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98878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5,9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432,0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4311,0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104633,9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7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035,6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93280,6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4783,6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55,6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3128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4781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653,9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3128,0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104661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33,0 тыс. рублей – средства краевого бюджета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3128,0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2. Характеристика текущего состояния сферы культуры, развития физической культуры, спорта и молодежной политики Партизанского района, с указанием основных показателей социально-экономического развития Партизанского района, и анализ социальных, финансово-экономических и прочих рис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артизан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музейного, культурно-досугового типа. Образовательные учреждения в области культуры и спорта обеспечивают предоставление жителям района дополнительного образова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еть муниципальных учреждений культуры и образовательных учреждений в области культуры и спорта представлена 7 единица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месте с тем обеспеченность жителей района услугами учреждений культуры, физической культуры и спорта, молодежной политики и образовательных учреждений в области культуры и спорта не в полной мере соответствует нормативам. Идеологические и социально-экономические трансформации российского общества последних десятилетий наложили свой отпечаток на культуру края и района, которая, преодолев неблагоприятные последствия глубокого кризиса, накопила положительный опыт адаптации к новым рыночным условиям. Культура как отрасль сохранила статус государствообразующего социально-культурного института и подтвердила свой авторитет и популярность у населения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Style17"/>
        <w:widowControl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артизанском районе с момента разработки в 2009 году долгосрочной целевой программы развития физической культуры и спорта до 2020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23 года составила 42,7 % от общей численности населения Партизанского район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с 1 октября 2013 года работает 5 спортивных клубов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Партизанском районе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ажную роль в сохранении культурного наследия играют библиотеки и музе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района оказывают общедоступные библиотеки, услугами которых пользуются около 50%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, имеющиеся ресурсы общедоступных библиотек района особенно сельских,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60%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узей района ведет активную просветительскую работу с населением различных возрастных групп. В числе основных проблем музея следует назвать недостаточность экспозиционно-выставочных площадей и площадей под хранение фондов, недостаточность средств на комплектование фондов и реставрационные работы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стояние материально-технической базы учреждений культурно-досугового типа остается крайне неудовлетворительным, наиболее сложная ситуация складывается в сельской местности, срок эксплуатации 70% зданий составляет 30-50 лет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 театрального искусства. </w:t>
      </w:r>
      <w:r>
        <w:rPr>
          <w:rFonts w:cs="Arial" w:ascii="Arial" w:hAnsi="Arial"/>
          <w:bCs/>
          <w:sz w:val="24"/>
          <w:szCs w:val="24"/>
        </w:rPr>
        <w:t>Число учащихся Партизанской детской школы искусств составляет 100 учащихся. Увеличение контингента обучающихся невозможно из-за отсутствия площадей для занят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основных задач остается подготовка и переподготовка специалистов для отрасли. Отсутствие финансовых средств затрудняет участие специалистов отрасл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еминарах, творческих лабораториях, мастер-классах, проводимых краевыми учреждения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еревод учреждений на новую систему оплаты труда положительно повлиял на увеличение заработной платы работникам, но, в тоже время, серьезной проблемой продолжает оставаться дефицит кадров, что обусловлено социальной незащищенностью творческих работников и работников культуры.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и спорта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формирования современной информационной и телекоммуникационной инфраструктуры в сфере культуры библиотеки и музей района оснащаются компьютерной техникой и программным обеспечением, подключаются к сети Интерне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музее и библиотеках, новых информационных технологий, способствующих развитию выставочной, культурно-просветительной, образовательной, спортивной и культурно-досуговой деятельност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ая база учреждений культуры и образовательных учреждений в области культуры и спорта в районе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Партизанского района как места постоянного житель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реодоления сложившихся в сфере культуры и спорта, молодежной политики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крае, исходя из критериев наиболее полного удовлетворения потребностей населения, сохранения и приумножения культурного и спортивного потенциала края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пешность и эффективность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зависит от внешних и внутренних факторов. В числе рисков, которые могут создать препятствия для достижения заявленной в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 xml:space="preserve"> цели, следует отметить следующие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е риски – возникновение бюджетного дефицита может повлечь сокращение или прекращение подпрограммных мероприятий и недостижение целевых значений по ряду показателей (индикаторов)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е и кадровые риски – неэффективное управление муниципальной программой, дефицит высококвалифицированных кадров в отраслях «Культура», «Физическая культура и спорт», «Молодежная политика» может привести к нарушению планируемых сро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невыполнению ее цели и задач, недостижению плановых значений показателей; снижению эффективности работы учреждений и качества предоставляем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е риски – изменение федерального законодательства, отсутствие необходимых нормативных правовых актов на региональном и муниципальном уровнях может привести к увеличению планируемых сроков или изменению условий реализации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, формирование эффективной системы управления и контроля над реализацие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культуры, физической культуры и спорта, молодежной политики Партизанского района, описание основных целей и задач муниципальной программы, прогноз развития названной сферы в Партизанском райо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Цель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Задач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</w:t>
      </w:r>
      <w:r>
        <w:rPr>
          <w:rFonts w:cs="Arial" w:ascii="Arial" w:hAnsi="Arial"/>
          <w:bCs/>
          <w:sz w:val="24"/>
          <w:szCs w:val="24"/>
        </w:rPr>
        <w:t xml:space="preserve">охранение и эффективное использование культурного наследия </w:t>
      </w:r>
      <w:r>
        <w:rPr>
          <w:rFonts w:cs="Arial" w:ascii="Arial" w:hAnsi="Arial"/>
          <w:sz w:val="24"/>
          <w:szCs w:val="24"/>
        </w:rPr>
        <w:t>Партизанского район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2. 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Партизан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3. Создание условий успешной социализации и эффективной самореализации молодеж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4.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беспечение развития массовой физической культуры на территор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6. Обеспечение предоставления дополнительного образования в муниципальных образовательных учрежден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в сфере культуры Партизанского района определены в соответствии с </w:t>
      </w:r>
      <w:r>
        <w:rPr>
          <w:rFonts w:cs="Arial" w:ascii="Arial" w:hAnsi="Arial"/>
          <w:color w:val="000000"/>
          <w:sz w:val="24"/>
          <w:szCs w:val="24"/>
        </w:rPr>
        <w:t>Программой социально-экономического развития Партизанского района на период до 2030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будет осуществляться в соответствии со следующими основными приоритетами:</w:t>
      </w:r>
    </w:p>
    <w:p>
      <w:pPr>
        <w:pStyle w:val="ConsPlusNormal1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обеспечение максимальной доступности культурных ценностей для населения района, повышение качества и разнообразия культурных услуг, в том чис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системы непрерывного профессионального образования в области культуры, повышение социального статуса работников культуры и спорта, в том числе путем повышения уровня оплаты их тру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новационное развитие учреждений культуры и образовательных учреждений в области культуры и спорта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пополнение библиотечного, музейного фондов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детско-юношеского спорта и системы подготовки спортивного резерва;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повышение гражданской активности молодежи в решении социально-экономических задач развития Партизанского района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и спортивную деятельность, создаст условия для дальнейшей модернизации деятельности муниципальных учреждений культуры и образовательных учреждений в области культуры и спор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ледует отметить, что 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новным неуправляемым риском является существенное сокращение объемов бюджетного финансирован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Прогноз конечных результатов </w:t>
      </w:r>
      <w:r>
        <w:rPr>
          <w:rFonts w:cs="Arial" w:ascii="Arial" w:hAnsi="Arial"/>
          <w:bCs/>
          <w:sz w:val="24"/>
          <w:szCs w:val="24"/>
          <w:lang w:eastAsia="ru-RU"/>
        </w:rPr>
        <w:t>муниципальной программы,</w:t>
      </w:r>
      <w:r>
        <w:rPr>
          <w:rFonts w:cs="Arial" w:ascii="Arial" w:hAnsi="Arial"/>
          <w:sz w:val="24"/>
          <w:szCs w:val="24"/>
          <w:lang w:eastAsia="ru-RU"/>
        </w:rPr>
        <w:t xml:space="preserve">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, физической культуры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и спорта, молодежной политики на территории Партизанского района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еречень целевых показателей 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. 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4 к муниципальной 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ля достижения цели и решения задач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редполагается реализация четырех подпрограмм.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1. Развитие культуры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роки реализации подпрограммы: 2014-2027 г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cs="Arial" w:ascii="Arial" w:hAnsi="Arial"/>
          <w:sz w:val="24"/>
          <w:szCs w:val="24"/>
        </w:rPr>
        <w:t>создание условий для развития и реализации культурного и духовного потенциала населен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звитие библиотечного дела в район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витие музейного дела в район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хранение и развитие традиционной народной культур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ддержка творческих инициатив населения райо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рав населения район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уровня комплектования библиотечных и музейных фондо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востребованности услуг библиотек и музеев у населения района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культурно-досуговых услуг для людей с ограниченными возможностями здоровья, пожилых люд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ост вовлеченности всех групп населения в активную творческую деятельность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. Развитие физической культуры и спорт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Обеспечение развития массовой физической культуры на территории Партизанского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3. Обеспечение предоставления услуг в Муниципальном бюджетном учреждении спортивный комплекс «Партизанский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онкурентоспособности спорта Партизанского района на краевой спортивной арен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цельной системы подготовки спортивного резерва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3. Молодежь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 подпрограммы: создание условий для развития потенциала молодежи и его реализации в интересах развит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1. Создание условий успешной социализации и эффективной самореализации молодежи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2. Создание условий для дальнейшего развития и совершенствования системы патриотического воспитания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дпрограмма 4. </w:t>
      </w:r>
      <w:r>
        <w:rPr>
          <w:rFonts w:cs="Arial" w:ascii="Arial" w:hAnsi="Arial"/>
        </w:rPr>
        <w:t>Обеспечение условий реализации муниципальной программы и прочие мероприятия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7 годы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а подпрограммы: 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выполнение поставленной цели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5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в приложении № 6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Информация о сводных показателях муниципальных заданий приведена в приложении № 8 к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8. Реализация и контроль над ходом исполнения муниципальной программ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ежегодно уточняет целевые показатели и затраты по подпрограммам, механизм реализации программы, при необходимости вносит предложения (с обоснованиями) о продлении срока реализации программ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составляет отчет о реализации программы за первое полугодие отчетного года в срок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 согласно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муниципальной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Spacing"/>
        <w:widowControl w:val="false"/>
        <w:ind w:left="7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муниципальной программы Партизанского района «Развитие культуры, спорта и молодежной политики» </w:t>
      </w:r>
    </w:p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муниципальной программы «Развитие культуры, спорта и молодежной политики», с указанием планируемых к достижению значений в результате реализации муниципальной программы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5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51"/>
        <w:gridCol w:w="567"/>
        <w:gridCol w:w="851"/>
        <w:gridCol w:w="850"/>
        <w:gridCol w:w="851"/>
        <w:gridCol w:w="850"/>
        <w:gridCol w:w="851"/>
        <w:gridCol w:w="850"/>
        <w:gridCol w:w="709"/>
        <w:gridCol w:w="709"/>
        <w:gridCol w:w="709"/>
        <w:gridCol w:w="850"/>
        <w:gridCol w:w="709"/>
        <w:gridCol w:w="709"/>
        <w:gridCol w:w="708"/>
        <w:gridCol w:w="851"/>
        <w:gridCol w:w="850"/>
        <w:gridCol w:w="851"/>
        <w:gridCol w:w="850"/>
      </w:tblGrid>
      <w:tr>
        <w:trPr>
          <w:trHeight w:val="231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целевые показател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д, предшествующий реализации муниципальной программы</w:t>
            </w:r>
          </w:p>
        </w:tc>
        <w:tc>
          <w:tcPr>
            <w:tcW w:w="12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45" w:right="-1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оды до конца реализации программы </w:t>
            </w:r>
          </w:p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пятилетнем интервал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15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5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оказанными услуг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</w:tr>
      <w:tr>
        <w:trPr>
          <w:trHeight w:val="11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0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9" w:right="-7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экспонируемых предметов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 числа предметов основного фонда краеведческого музе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Увеличение посещаемости музейного учреждения (посещение 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на одного жителя 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4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посетителей платных культурно-досуговых мероприятий на 1000 человек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9" w:right="-15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детей, доведенных до выпуска Партизанск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етской школы искус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учащихся, принимающих участие </w:t>
            </w:r>
          </w:p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мероприятиях, конкурсах, выстав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граждан Партизанского района, систематически занимающихся физической культур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 спортом, к общей численности населен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-за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лиц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 ограничен-ными возмож-ностями здоровья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19" w:righ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в их общей численности в возрасте 14-2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9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ставления годовой бюджетной отче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left="-121" w:right="-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>Подпрограмма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1. Паспорт подпрограммы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26"/>
      </w:tblGrid>
      <w:tr>
        <w:trPr>
          <w:trHeight w:val="74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культуры Партизанского района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63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библиотеч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ей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хранение и развитие традиционной народной культуры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творческих инициатив населения района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и проведение культурных событий, в том числе на межрайонном и краевом уровнях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6. Сохранение и развитие системы дополнительного образования в сфере культуры и искусства.</w:t>
            </w:r>
          </w:p>
        </w:tc>
      </w:tr>
      <w:tr>
        <w:trPr>
          <w:trHeight w:val="8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7 годы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21598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259,3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14721,4 тыс. рублей – средства районного бюджет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72035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61,2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1573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72033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59,5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1573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71912,4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38,6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1573,8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еречень мероприятий подпрограммы приведен в приложении к подпрограмме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азработка подпрограммы «</w:t>
      </w:r>
      <w:r>
        <w:rPr>
          <w:rFonts w:cs="Arial" w:ascii="Arial" w:hAnsi="Arial"/>
          <w:bCs/>
          <w:sz w:val="24"/>
          <w:szCs w:val="24"/>
        </w:rPr>
        <w:t>Развитие культуры Партизанского района</w:t>
      </w:r>
      <w:r>
        <w:rPr>
          <w:rFonts w:cs="Arial" w:ascii="Arial" w:hAnsi="Arial"/>
          <w:sz w:val="24"/>
          <w:szCs w:val="24"/>
        </w:rPr>
        <w:t>» в рамках действия муниципальной программы «</w:t>
      </w:r>
      <w:r>
        <w:rPr>
          <w:rFonts w:cs="Arial" w:ascii="Arial" w:hAnsi="Arial"/>
          <w:bCs/>
          <w:sz w:val="24"/>
          <w:szCs w:val="24"/>
        </w:rPr>
        <w:t>Развитие культуры, спорта и молодежной политики</w:t>
      </w:r>
      <w:r>
        <w:rPr>
          <w:rFonts w:cs="Arial" w:ascii="Arial" w:hAnsi="Arial"/>
          <w:sz w:val="24"/>
          <w:szCs w:val="24"/>
        </w:rPr>
        <w:t xml:space="preserve">» направлена на формирование системы мероприятий по достижению задач, поставленных в подпрограмме </w:t>
      </w:r>
      <w:r>
        <w:rPr>
          <w:rFonts w:cs="Arial" w:ascii="Arial" w:hAnsi="Arial"/>
          <w:bCs/>
          <w:sz w:val="24"/>
          <w:szCs w:val="24"/>
        </w:rPr>
        <w:t>«Развитие культуры Партизанского район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Культурное наследие играет огромную роль в духовно-нравственном и эстетическом воспитании, повышении образовательного уровня населения. Объекты культурного наследия представляют собой уникальную ценность для населения района и являются частью всемирного культурного наслед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охранение культурного наследия имеет огромное значение для района, так как свободный доступ к культурным ценностям и ознакомление с культурным наследием является важнейшим из инструментов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Часть культурно-досуговых учреждений недостаточно оснащена необходимым оборудованием и реквизитом для обеспечения качественно проводимых культурно-массовых мероприятий, повышения эстетического уровня концертных программ и спектаклей народных самодеятельных коллективов. Наблюдается нехватка качественных музыкальных инструментов, светового и звукового оборудования для достижения высокого уровня исполнительства. Для соответствия современным требованиям необходимы дальнейшее оснащение культурно-досуговых учреждений необходимым техническим оборудованием, обновление фонда сценических костюмов, приобретение музыкальных инструме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течение длительного периода для народных самодеятельных коллективов приобретение музыкальных инструментов, костюмов, технического оборудования в целях обеспечения их творческой деятельности носило несистемный характер. В связи с ограниченным финансированием для народных самодеятельных коллективов приобретались единичные музыкальные инструменты, закупка нового музыкального оборудования отодвигалась на далекую перспективу. Вместе с тем творческое развитие коллективов в течение последних лет, повышение уровня исполнительского мастерства, новые репертуарные планы требуют соответствующего современного оснащения для поддержания уровня народного самодеятельного коллектива как лучшего представителя самодеятельных объедине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ветотехническое и звукотехническое оборудование районных учреждений культуры морально устарело, достигло почти 80 % износа. Оснащенность музыкальными инструментами составляет 20 % от уже устаревших нормативов и достигла 80% износа, в результате чего возможность проводить платные мероприятия сведена до минимума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библиотечного дела в районе.</w:t>
      </w:r>
    </w:p>
    <w:p>
      <w:pPr>
        <w:pStyle w:val="HTML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Партизанского района являются основным звеном в обеспечении населения свободным и оперативным доступом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7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Библиотечное обслуживание населения района осуществляют 18 муниципальных библиотек. Ежегодно в библиотеки района обращаются с различными запросами около 9000 пользователей с годовой посещаемостью 91%. Библиотеки района организуют и осуществляют библиотечное обслуживание пользователей различных групп, среди которых учащиеся школ, студенты, социально незащищенные слои населения и другие категории населения. </w:t>
      </w:r>
    </w:p>
    <w:p>
      <w:pPr>
        <w:pStyle w:val="Style17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Для обслуживания книгами населения отдаленных сел района по грантовой программе Муниципальным бюджетным учреждением культуры «Партизанская межпоселенческая центральная библиотека» был приобретен автомобиль. </w:t>
      </w:r>
    </w:p>
    <w:p>
      <w:pPr>
        <w:pStyle w:val="Style17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Ежегодно книжный фонд библиотек пополняется. По экспертным оценкам 60% фондов библиотек составляют морально устаревшие и изношенные книги. По стандартам Российской Библиотечной Ассоциации в библиотеках должно быть не менее 50 % новых изданий, в библиотеках нашего района около 0,15%. Согласно модельному стандарту деятельности публичной библиотеки объем фонда периодических изданий определяется из расчета 10 изданий на 1000 жителей. В МБУК «Партизанская межпоселенческая центральная библиотека» – 42 издания, для сельских жителей – 10 изданий.</w:t>
      </w:r>
    </w:p>
    <w:p>
      <w:pPr>
        <w:pStyle w:val="Style17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Охват обслуживанием населения общедоступными библиотеками составляет 91,2%, библиотечный фонд общедоступных библиотек района насчитывает 156423 экземпляра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TML"/>
        <w:widowControl w:val="false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иблиотеках района имеются ценные коллекции редких и старопечатных книг, хранящих историческую память и обеспечивающих преемственность культурно-историческо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е их к чтению, к мировой и национальной культуре. По данным 2023 года число посещений библиотек составляет 110464 человека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развитии библиотечного дела района существует ряд пробле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</w:rPr>
        <w:t>Несмотря на принимаемые меры, ситуация с комплектованием фондов сельских библиотек по-прежнему остается достаточно сложной. Сельские библиотеки района развиваются неравномерно.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>Отсутствие гарантированного жилья, низкий уровень заработной платы не способствуют закреплению молодых специалистов в библиотечной отрасли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мечается слабая материально-техническая база общедоступных библиотек района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альнейшего развития библиотечного дела на территории Партизанского района необходимо: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ать новые формы и методы по привлечению посетителей в общедоступные библиотеки;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по возрождению семейного досуга, продвижению книги и чтения, популяризации истории и культуры района, Красноярского края и государства в целом;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ать и реализовать мероприятия по организации доступа людей с ограниченными возможностями к информации, создать условия для развития их творческого потенциала;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овать работу по привлечению социально незащищенных слоев населения к информации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Развитие музейного дела в районе.</w:t>
      </w:r>
    </w:p>
    <w:p>
      <w:pPr>
        <w:pStyle w:val="Default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В формировании исторической памяти и обеспечении преемственности культурно-исторического развития особое место принадлежит музею, который играет большую роль в духовной жизни общества, в просвещении, образовании и нравственно-эстетическом воспитании люд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 xml:space="preserve">В Партизанском районном краеведческом музее </w:t>
      </w:r>
      <w:r>
        <w:rPr>
          <w:rFonts w:cs="Arial" w:ascii="Arial" w:hAnsi="Arial"/>
          <w:sz w:val="24"/>
          <w:szCs w:val="24"/>
        </w:rPr>
        <w:t>собраны ценности местной материальной и духовной культуры. В музее находится 2350 предметов основного фонда. В музее постоянно проводятся экскурсии, лекции и выставки. Численность посетителей ежегодно составляет 1800 человек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сновной и самой главной проблемой в развитии музейного дела района является отсутствие выставочно-экспозиционных площадей, не позволяющих принимать от населения района новые экспонаты. Требуется решение проблемы выделения бюджетных средств для организации и проведения работ по реконструкции здания районного краеведческого музея, что позволит увеличить выставочно-экспозиционную площадь и тем самым дополнительно привлечь посетителей в музе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й музей остро нуждаются в современном экспозиционном оборудовани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финансирование не позволяет работникам музея осуществлять доставку краевых выставок и выставок из фондов культурно-исторического центра населению района, что значительно снижает качество музейной работ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храняется потребность в укреплении материально-технической базы музея, обеспечении современным оборудованием для хранения и использования музейных фондов, внедрении технологических и организационных инноваций в основную и обеспечивающую деятельность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Сохранение и развитие традиционной народной культур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фере культуры района наиболее массовыми, доступными и востребованными учреждениями остаются учреждения культурно-досугового типа (дома культуры, сельские клубы).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т.д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а базе районных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района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е учреждения культурно-досугового типа как основные хранители народных традиций оснащены недостаточным современным свето-, звукотехническим оборудованием, музыкальными инструментами, компьютерной и офисной техникой, мебелью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 основным показателям деятельности учреждений культурно-досугового типа района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района культурных услуг, частичным улучшением материально-технической базы учреждений. В районе насчитывается 4 коллектива, удостоенных звания «народный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широко распространено декоративно-прикладное искусство и народные художественные ремесла (резьба и роспись по дереву, бисероплетение и др.)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ом для учреждений культурно-досугового типа района характерны те же системные проблемы, как и для Красноярского края и страны в целом –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  <w:sz w:val="24"/>
          <w:szCs w:val="24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 из района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 район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дним из важнейших средств нравственного и эстетического воспитания населения является киноискусство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настоящее время в МБУК «Партизанская ЦКС» работает одна киноустановк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обходимо систематическое пополнение кинофонда района новыми фильмами, преимущественно российского производства, фильмами для детей и юношества, мировой киноклассики и документальными фильм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 Поддержка творческих инициатив населения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самодеятельным коллективам. Ежегодно самодеятельными коллективами района проводятся различные мероприятия, в том числе: выезды в города и районы Красноярского края; творческие встречи; выставки; авторские концерты; мастер-классы; конкурсы; фестивал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заимодействие с общественными творческими объединениями способствует их активному включению в культурную жизнь, формированию единого культурного пространства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оддержки творческих инициатив населения муниципальным учреждениям культуры и образовательным учреждениям в области культуры на реализацию социокультурных проектов ежегодно предоставляются субсидии из краевого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Ежегодно в район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Между учреждениями культуры района проходят обменные концерты. Культурный обмен раскрывает, с одной стороны, многогранность культуры поселения, ее интеграцию в общерайонный культурный процесс, с другой – дает возможность ознакомления с достижениями культурного богатства поселени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Творческие коллективы района активно участвуют в межрайонных конкурсах и фестивалях и на уровне Красноярского края. В 2014 году район принял участие в Международном музыкальном фестивале стран Азиатско-Тихоокеанского региона. В целях наиболее полной интеграции района в культурном и информационном процессе необходимо продолжить участие в краевых проектах и реализацию их на территории района, активизировать продвижение культуры района за его пределами, прежде всего, в форме участия в конкурсах, выставках и фестивалях, использование современных информационных технологий для формирования образа района как культурного центра Красноярского кра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уальным вопросом современной культурной политики в сфере художественного образования является сохранение и развитие сети детских школ искусств, а также повышение качества дополнительного образования в сфере культуры и искусства. Согласно Федеральному закону от 29.12.2012 № 273-ФЗ «Об образовании в Российской Федерации» в детских школах искусств предусмотрена реализация дополнительных предпрофессиональных общеобразовательных программ в области искусств. Дополнительное образование детей направлено на формирование и развитие творческих способностей у детей, удовлетворение их индивидуальных потребностей в интеллектуальном и нравственном совершенствовании, а также на организацию их свободного времени. В целях сохранения и развития дополнительного образования в учреждениях дополнительного образования вносятся изменения в уставы, разрабатываются дополнительные предпрофессиональные общеобразовательные программы, идет набор детей на обучение по дополнительным предпрофессиональным программа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работает одно муниципальное бюджетное учреждение дополнительного образования «Партизанская детская школа искусств». Министерством культуры Красноярского края выделяются субсидии на поддержку и развитие учреждений дополнительного образования в области культуры и искусства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ветственным исполнителем данной подпрограммы, главным распорядителем бюджетных средств является отдел культуры, молодежи и спорта администрация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одпрограммы включае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ыполнение подпрограммных мероприятий за счет средств краевого и районного бюдже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одготовку отчетов о реализации подпрограммы и обсуждение достигнутых результа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у подпрограмм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точнение объемов финансирования подпрограммы.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дел культуры, молодежи и спорта администрации Партизанского района осуществляет: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бор исполнителей одного или нескольких мероприятий подпрограммы;</w:t>
      </w:r>
    </w:p>
    <w:p>
      <w:pPr>
        <w:pStyle w:val="ConsPlusNormal1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цию исполнения подпрограммных мероприятий, мониторинг их реализации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непосредственный контроль над ходом реализации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подготовку отчетов о реализации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за счет средств краевого и районного бюджетов, утвержденных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ем муниципальных услуг является население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ные мероприятия реализуются на всей территории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качества планирования, организации исполнения мероприятий, анализ результатов, а также контроль над исполнением подпрограммы осуществляет администрация Партизанского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исполнен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выполнения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И.В.Журавлева</w:t>
      </w:r>
    </w:p>
    <w:p>
      <w:pPr>
        <w:pStyle w:val="Normal"/>
        <w:widowControl w:val="false"/>
        <w:ind w:left="9180" w:hanging="0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9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38"/>
        <w:gridCol w:w="1559"/>
        <w:gridCol w:w="354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1689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библиотеч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ей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3. Сохранение и развитие традиционной народной культуры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творческих инициатив населения района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5. Организация и проведение культурных событий, в том числе на межрайонном и краевом уровнях.</w:t>
            </w:r>
          </w:p>
          <w:p>
            <w:pPr>
              <w:pStyle w:val="ConsPlusNormal1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6. Сохранение и развитие системы дополнительного образования в сфере культуры и искусства.</w:t>
            </w:r>
          </w:p>
        </w:tc>
      </w:tr>
      <w:tr>
        <w:trPr>
          <w:trHeight w:val="168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</w:tr>
      <w:tr>
        <w:trPr>
          <w:trHeight w:val="687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ыми услуг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2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нируемых предметов от числа предметов основного фонда краеведческого музе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95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осещаемости музейного учреждения (посещение на одного жителя 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82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тителей платных культурно-досуговых мероприя-тий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</w:t>
            </w:r>
          </w:p>
        </w:tc>
      </w:tr>
      <w:tr>
        <w:trPr>
          <w:trHeight w:val="111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5</w:t>
            </w:r>
          </w:p>
        </w:tc>
      </w:tr>
      <w:tr>
        <w:trPr>
          <w:trHeight w:val="1261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</w:tr>
      <w:tr>
        <w:trPr>
          <w:trHeight w:val="606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, доведенных до выпуска Партизанской детской школы искус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84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щихся, принимающих участие в мероприятиях, конкурсах, выстав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И.В.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67"/>
        <w:gridCol w:w="142"/>
        <w:gridCol w:w="1251"/>
        <w:gridCol w:w="144"/>
        <w:gridCol w:w="554"/>
        <w:gridCol w:w="142"/>
        <w:gridCol w:w="695"/>
        <w:gridCol w:w="142"/>
        <w:gridCol w:w="1527"/>
        <w:gridCol w:w="9"/>
        <w:gridCol w:w="688"/>
        <w:gridCol w:w="17"/>
        <w:gridCol w:w="1097"/>
        <w:gridCol w:w="17"/>
        <w:gridCol w:w="1097"/>
        <w:gridCol w:w="17"/>
        <w:gridCol w:w="1098"/>
        <w:gridCol w:w="16"/>
        <w:gridCol w:w="1242"/>
        <w:gridCol w:w="1324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-ственный результат (краткое описание) от реализации подпро-граммного мероприятия (в том чи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натуральном выражении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ind w:left="-170" w:right="-1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Развитие библиотечного дела в районе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ая межпоселенческая центральная библиотека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4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4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5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66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я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88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-ние на комплектование книжных фондов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88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6</w:t>
            </w:r>
            <w:r>
              <w:rPr>
                <w:rFonts w:cs="Arial" w:ascii="Arial" w:hAnsi="Arial"/>
                <w:sz w:val="24"/>
                <w:szCs w:val="24"/>
              </w:rPr>
              <w:t>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4</w:t>
            </w:r>
            <w:r>
              <w:rPr>
                <w:rFonts w:cs="Arial" w:ascii="Arial" w:hAnsi="Arial"/>
                <w:sz w:val="24"/>
                <w:szCs w:val="24"/>
              </w:rPr>
              <w:t>,9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-ние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 Развитие музейного дела в район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ий районный краеведческий музей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7,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32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. Сохранение и развитие традиционной народн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. Поддержка творческих инициатив населения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5. Организация и проведение культурных событий, в том числе на межрайонном и краевом уровнях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-ного учреждения (муниципального бюджетного учреждения культуры «Партизанская централизованная клубная система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66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66,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366,6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099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1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6. Сохранение и развитие системы дополнительного образования в сфере культуры и искус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подведомственного учреждения (муниципального бюдже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дополнительного образования «Партизанская детская школа искусств»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5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9,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28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-нение муници-пального задания – 100%</w:t>
            </w:r>
          </w:p>
        </w:tc>
      </w:tr>
      <w:tr>
        <w:trPr/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 подпрограмм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4176" w:leader="none"/>
        </w:tabs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left="326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 xml:space="preserve">Подпрограмма «Развитие физической культуры и спорта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Паспорт подпрограммы «Развитие физической культуры и спорт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«Развитие физической культуры и спорта» (далее – под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тдел культуры, молодежи и спорта администрации Партизан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развития массовой физической культуры на территории Партизанского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предоставления допол-нительного образования в Муниципальном бюджетном учреждении дополнительного образования «Спортивная школа Партизанского район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9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– 2027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65750,4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5750,4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21916,8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1916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21916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21916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</w:t>
      </w:r>
    </w:p>
    <w:p>
      <w:pPr>
        <w:pStyle w:val="Style17"/>
        <w:widowControl w:val="false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Партизанском районе с момента разработки в 2009 году долгосрочной программы развития физической культуры и спорта до 2020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23 года составила 42,7 % от общей численности населения Партизанского район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работает 5 спортивных клубов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,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ным для Партизанского район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позитивную динамику развития массовой физической культуры и спорта, в Партизанском районе сохраняют актуальность следующие проблемные вопросы:</w:t>
      </w:r>
    </w:p>
    <w:p>
      <w:pPr>
        <w:pStyle w:val="1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, положительно влияющими на уровень здоровья. Основная роль в этом принадлежит средствам массовой информац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Недостаток условий для активного семейного отдыха.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Для этого необходимо реализовать специальную программу формирования зон отдыха для территории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статок нормативной правовой базы на федеральном, а, следовательно, и региональном и районном уровнях, позволяющей осуществлять планомерное развитие физической культуры и спорта по месту жительства, трудящихся, лиц среднего и старшего возраста.</w:t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едостаточное финансирование официальных физкультурных, спортивных мероприятий Партизанского района. 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Arial" w:ascii="Arial" w:hAnsi="Arial"/>
          <w:szCs w:val="24"/>
        </w:rPr>
        <w:t xml:space="preserve">В Партизанском районе функционирует 2 учреждения в сфере физической культуры и спорта. Численность занимающихся в Муниципальном бюджетном учреждении дополнительного образования «Спортивная школа Партизанского района» составляет 197 человек. 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, на территории района проводятся как районные, так и краевые зональные соревнования по видам спорта «Звезды Красноярья». </w:t>
      </w:r>
    </w:p>
    <w:p>
      <w:pPr>
        <w:pStyle w:val="Style18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альнейшего развития физической культуры и спорта на территории Партизанского района необходимо: </w:t>
      </w:r>
    </w:p>
    <w:p>
      <w:pPr>
        <w:pStyle w:val="Style18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илить работу по развитию сети спортивных клубов по месту жительства; </w:t>
      </w:r>
    </w:p>
    <w:p>
      <w:pPr>
        <w:pStyle w:val="Style18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ь работу по укреплению инфраструктуры физической культуры и спорта;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ть систему проведения официальных физкультурных спортивных мероприятий на территории Партизанского района;</w:t>
      </w:r>
    </w:p>
    <w:p>
      <w:pPr>
        <w:pStyle w:val="Style18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ть работу по пропаганде здорового образа жизни;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формировать ясную систему отбора наиболее одаренных детей для комплектования краевых учреждений олимпийского резер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Невыполнение целевых показателей и показателей результативности подпрограммы в полном объеме может быть обусловлено финансовыми рисками, вызванными недостаточностью и несвоевременностью объемов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же путем перераспределения финансовых ресурсов район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мониторинг выполнения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уществление внутреннего контроля ис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достижения конечных результатов и эффективного использования финансовых средств подпрограмм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ой мерой управления рисками реализации подпрограммы являются меры правового регулирования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ри этом важным условием успешной реализации подпрограммы является управление рисками с целью минимизации их влияния на достижение целей под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Финансовые риск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од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одпрограммы, что приведет к неисполнению подпрограммных мероприятий и недостижению целевых показателей 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Минимизация данных рисков предусматривается мероприятиями подпрограммы путем усиления контроля исполнителем долгосрочного прогнозирования тенденций развития экономических процессов на территории района, края и за его пределами, учета специфики и особенностей деятельности всех субъектов, реализующих подпрограммные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тальные виды рисков связаны со спецификой целей и задач подпрограммы, и меры по их минимизации будут приниматься в ходе оперативного управления. Финансирование мероприятий подпрограммы в очередном финансовом году осуществляется с учетом результатов мониторинга и оценки эффективности реализации подпрограммы в отчетном период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ю подпрограммы осуществляет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еречень показателей результативности подпрограммы приведен в приложении к паспорту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осуществляется за счет средств районного бюджета в соответствии с мероприятиями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на выполнение муниципальной услуги (работы) по проведению мероприятий, включенных в календарный план (за исключением учебно-тренировочных мероприятий) отдела культуры, молодежи и спорта администрац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районного бюджета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rmal"/>
        <w:widowControl w:val="false"/>
        <w:ind w:firstLine="907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072"/>
        <w:jc w:val="left"/>
        <w:rPr/>
      </w:pPr>
      <w:r>
        <w:rPr>
          <w:rFonts w:cs="Arial" w:ascii="Arial" w:hAnsi="Arial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907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 xml:space="preserve">Перечень и значения показателей результативности подпрограммы «Развитие физической культуры и спорта»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439"/>
        <w:gridCol w:w="1482"/>
        <w:gridCol w:w="1961"/>
        <w:gridCol w:w="1403"/>
        <w:gridCol w:w="1443"/>
        <w:gridCol w:w="1247"/>
        <w:gridCol w:w="1432"/>
      </w:tblGrid>
      <w:tr>
        <w:trPr>
          <w:trHeight w:val="240" w:hRule="atLeast"/>
          <w:cantSplit w:val="true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49" w:hRule="atLeast"/>
          <w:cantSplit w:val="true"/>
        </w:trPr>
        <w:tc>
          <w:tcPr>
            <w:tcW w:w="1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развития массовой физической культуры на территории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беспечение предоставления допол-нительного образования в Муниципальном бюджетном учреждении дополнительного образования «Спортивная школа Партизанского района».</w:t>
            </w:r>
          </w:p>
          <w:p>
            <w:pPr>
              <w:pStyle w:val="ConsPlusNormal1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94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граждан Партизанского района, систематически занимающихся физической культурой и спортом, к общей численности населения райо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>
          <w:trHeight w:val="41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занского район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left="9360" w:hanging="0"/>
        <w:rPr/>
      </w:pPr>
      <w:r>
        <w:rPr>
          <w:rFonts w:cs="Arial" w:ascii="Arial" w:hAnsi="Arial"/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«Развитие физической культуры и спорта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60"/>
        <w:gridCol w:w="837"/>
        <w:gridCol w:w="880"/>
        <w:gridCol w:w="1685"/>
        <w:gridCol w:w="709"/>
        <w:gridCol w:w="989"/>
        <w:gridCol w:w="1019"/>
        <w:gridCol w:w="1041"/>
        <w:gridCol w:w="1180"/>
        <w:gridCol w:w="1680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-тия (в том числе в нату-ральном выражении)</w:t>
            </w:r>
          </w:p>
        </w:tc>
      </w:tr>
      <w:tr>
        <w:trPr>
          <w:trHeight w:val="9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Обеспечение развития массовой физической культуры на территории Партизанского район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районных спортивно-массовых мероприятий, финансовое обеспечение участия спортсменов – членов сборных команд района по видам спорта на районных, краевых и межрайонных соревнованиях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4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мероприятий, проводимых в район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50 мероприяти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год, в том числ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годам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 – не менее 50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ение деятельности (оказание услуг) подведом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240</w:t>
            </w:r>
            <w:r>
              <w:rPr>
                <w:rFonts w:cs="Arial" w:ascii="Arial" w:hAnsi="Arial"/>
                <w:sz w:val="24"/>
                <w:szCs w:val="24"/>
              </w:rPr>
              <w:t>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2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деятельности (оказание услуг) подведом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-страции Парти-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1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0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right="-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5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65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right="-12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Style18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к муниципальной программе </w:t>
      </w:r>
    </w:p>
    <w:p>
      <w:pPr>
        <w:pStyle w:val="Style18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Style18"/>
        <w:widowControl w:val="false"/>
        <w:ind w:left="3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Style1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одпрограмма «Молодежь Партизанского района»</w:t>
      </w:r>
    </w:p>
    <w:p>
      <w:pPr>
        <w:pStyle w:val="Style18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Молодежь Партизанского района»</w:t>
      </w:r>
    </w:p>
    <w:p>
      <w:pPr>
        <w:pStyle w:val="Style18"/>
        <w:widowControl w:val="false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лодежь Партизанского района» (далее – подпрограмма)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культуры, спорта и молодежной политики» 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1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дальнейшего развития и совершенствования системы патриотического воспитания.</w:t>
            </w:r>
          </w:p>
        </w:tc>
      </w:tr>
      <w:tr>
        <w:trPr>
          <w:trHeight w:val="10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27 годы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3757,1 тыс. рублей, в том числе: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1,5 тыс. рублей – средства краевого бюджета;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185,6 тыс. рублей – средства районного бюджета. 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4585,7 тыс. рублей, в том числе: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0,5 тыс. рублей – средства краевого бюджета,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95,2 тыс. рублей – средства районного бюджета;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585,7 тыс. рублей, в том числе: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 тыс. рублей – средства краевого бюджета,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395,2 тыс. рублей – средства районного бюджета;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4585,7 тыс. рублей, в том числе: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 тыс. рублей – средства краевого бюджета,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проблемы и обоснование необходимости разработки подпрограммы.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азвития и реализации молодежной политики в Партизанском районе с 2008 по 2013 годы были реализованы долгосрочные целевые программы «Молодежь Партизанского района», «Развитие молодежной политики в Партизанском районе». В рамках целевых программ были усилены меры по вовлечению молодежи в социальные проекты, общественную деятельность. Особое внимание уделено созданию условий по включению молодежи в новые виды деятельности. Поддержку получили эффективные модели и формы участия молодежи в трудовой и творческой деятельности. В целях поддержки талантливой молодежи и ее творческих инициатив, организации и развития молодежного досуга ежегодно в районе проводится более 21 мероприятия районного уровня. Ведется систематическая работа по формированию духовно-нравственных ценностей у подрастающего поколения, разработана система мероприятий по гражданско-патриотическому воспитанию. Осуществляется организация работы с допризывной молодежью по подготовке и популяризации службы в Вооруженных Силах Российской Федерации. Ведется работа по формированию системы профориентаци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квалифицированных специалистов, работающих с молодежью, муниципальных и общественных структур по формированию гражданской инициативы, предприимчивости молодого человека и реализации его потенциала в пользу развития территории, где проживает молодой человек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достаточное количество мероприятий, направленных на вовлечение молодежи в социальную практику, совершенствующую основные направления патриотического воспитания, и повышение уровня социальной активност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социально-экономических проектов, реализуемых молодежью района, с 4 единиц в 2023 году до 5 единиц в 2027 году;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, с 4,2 % в 2014 году до 4,4 % в 2027 году;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, до 117 человек в 2027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 с 7,5 % (35 человек) в 2014 году до 8,0 % (45 человек) в 2027 году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ю мероприятий подпрограммы осуществляет отдел культуры, молодежи и спорта администрации Партизанского района. Отдел культуры, молодежи и спорта администрации Партизанского района выбран в качестве исполнителя подпрограммы по принципу специализации его деятельности и деятельности подведомственных учреждений по созданию условий для развития межведомственных отношений на территории района. Отдел культуры, молодежи и спорта администрации Партизанского района реализует мероприятия подпрограммы на базе и при поддержке учреждени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«Многопрофильный молодёжный центр «Импульс»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спортивный комплекс «Партизанский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мероприятий подпрограммы осуществляется за счет средств краевого и районного бюджетов в соответствии с мероприятиями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Текущий контроль над реализацией мероприятий подпрограммы осуществляется администрацией Партизанского района, отделом культуры, молодежи и спорта администрации Партизанского района путем осуществления мониторинга целевых индикаторов подпрограммы один раз в полугодие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краевого и районного бюджетов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rmal"/>
        <w:widowControl w:val="false"/>
        <w:ind w:firstLine="94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498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ind w:firstLine="10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Молодежь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518"/>
        <w:gridCol w:w="2126"/>
        <w:gridCol w:w="1114"/>
        <w:gridCol w:w="1174"/>
        <w:gridCol w:w="1166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показатели результативнос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/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: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дальнейшего развития и совершенствования системы патриотического воспит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 И.В.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autoSpaceDE w:val="false"/>
        <w:ind w:firstLine="9923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«Молодежь Партиз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59"/>
        <w:gridCol w:w="2091"/>
        <w:gridCol w:w="147"/>
        <w:gridCol w:w="554"/>
        <w:gridCol w:w="147"/>
        <w:gridCol w:w="694"/>
        <w:gridCol w:w="146"/>
        <w:gridCol w:w="1550"/>
        <w:gridCol w:w="697"/>
        <w:gridCol w:w="976"/>
        <w:gridCol w:w="976"/>
        <w:gridCol w:w="959"/>
        <w:gridCol w:w="77"/>
        <w:gridCol w:w="1058"/>
        <w:gridCol w:w="1318"/>
      </w:tblGrid>
      <w:tr>
        <w:trPr>
          <w:trHeight w:val="26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по годам реализации подпрограммы, (тыс. 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жидаемый непосредственный результат (краткое описание)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реализации подпрограммного мероприятия (в том числе в натуральном выражении</w:t>
            </w:r>
          </w:p>
        </w:tc>
      </w:tr>
      <w:tr>
        <w:trPr>
          <w:trHeight w:val="26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ind w:left="-38" w:right="-167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од 2025-2027 годов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Цель подпрограммы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388" w:hRule="atLeast"/>
        </w:trPr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1. С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здание условий успешной социализации и эффективной самореализации молодежи Партизанского района</w:t>
            </w:r>
          </w:p>
        </w:tc>
      </w:tr>
      <w:tr>
        <w:trPr>
          <w:trHeight w:val="415" w:hRule="atLeast"/>
        </w:trPr>
        <w:tc>
          <w:tcPr>
            <w:tcW w:w="141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2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оздание условий для дальнейшего развития и совершенствования системы патриотического воспитания</w:t>
            </w:r>
          </w:p>
        </w:tc>
      </w:tr>
      <w:tr>
        <w:trPr>
          <w:trHeight w:val="41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1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подведомственного учреждения (капитальный ремон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04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0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46" w:right="-125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4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19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2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деятельности муниципальных молодежных центров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45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1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3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офинансирование на поддержку деятельности муниципальных молодежных цент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5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5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4.</w:t>
            </w:r>
          </w:p>
          <w:p>
            <w:pPr>
              <w:pStyle w:val="21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молодежных лидеров, обеспечение участия муниципальных команд в краевых молодежных проектах</w:t>
            </w:r>
          </w:p>
          <w:p>
            <w:pPr>
              <w:pStyle w:val="21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5.</w:t>
            </w:r>
          </w:p>
          <w:p>
            <w:pPr>
              <w:pStyle w:val="21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талантливой и одаренной молодеж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2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6.</w:t>
            </w:r>
          </w:p>
          <w:p>
            <w:pPr>
              <w:pStyle w:val="21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-пального задания –100%</w:t>
            </w:r>
          </w:p>
        </w:tc>
      </w:tr>
      <w:tr>
        <w:trPr>
          <w:trHeight w:val="415" w:hRule="atLeast"/>
        </w:trPr>
        <w:tc>
          <w:tcPr>
            <w:tcW w:w="8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hanging="17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jc w:val="left"/>
        <w:rPr/>
      </w:pPr>
      <w:r>
        <w:rPr>
          <w:rFonts w:cs="Arial" w:ascii="Arial" w:hAnsi="Arial"/>
          <w:sz w:val="24"/>
          <w:szCs w:val="24"/>
        </w:rPr>
        <w:t xml:space="preserve">и молодежной политики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дпрограмма «Обеспечение условий реализации муниципальной 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 прочие мероприятия»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 Паспорт подпрограммы «Обеспечение условий реализации муниципальной программы и прочие мероприятия»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6026"/>
      </w:tblGrid>
      <w:tr>
        <w:trPr>
          <w:trHeight w:val="74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63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58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7 годы</w:t>
            </w:r>
          </w:p>
        </w:tc>
      </w:tr>
      <w:tr>
        <w:trPr>
          <w:trHeight w:val="54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8738,3 тыс. рублей, в том числе: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7 тыс. рублей – средства краевого бюджета;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726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6246,1 тыс. рублей, в том числе: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 тыс. рублей – средства краевого бюджета,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 тыс. рублей – средства районного бюджета;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6246,1 тыс. рублей, в том числе:</w:t>
            </w:r>
          </w:p>
        </w:tc>
      </w:tr>
      <w:tr>
        <w:trPr>
          <w:trHeight w:val="139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 тыс. рублей – средства краевого бюджета,</w:t>
            </w:r>
          </w:p>
          <w:p>
            <w:pPr>
              <w:pStyle w:val="Style18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42,2 тыс. рублей – средства районного бюджета;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6246,1 тыс. рублей, в том числе: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 тыс. рублей – средства краевого бюджета,</w:t>
            </w:r>
          </w:p>
          <w:p>
            <w:pPr>
              <w:pStyle w:val="Style18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 тыс. рублей – средства районного бюджета;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направлена на решение задачи «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 муниципальной п</w:t>
      </w:r>
      <w:r>
        <w:rPr>
          <w:rFonts w:cs="Arial" w:ascii="Arial" w:hAnsi="Arial"/>
          <w:bCs/>
          <w:sz w:val="24"/>
          <w:szCs w:val="24"/>
        </w:rPr>
        <w:t xml:space="preserve">рограммы, а также </w:t>
      </w:r>
      <w:r>
        <w:rPr>
          <w:rFonts w:cs="Arial" w:ascii="Arial" w:hAnsi="Arial"/>
          <w:sz w:val="24"/>
          <w:szCs w:val="24"/>
        </w:rPr>
        <w:t>оказывает влияние на все остальные подпрограммы, осуществляемые в рамках муниципальной п</w:t>
      </w:r>
      <w:r>
        <w:rPr>
          <w:rFonts w:cs="Arial" w:ascii="Arial" w:hAnsi="Arial"/>
          <w:bCs/>
          <w:sz w:val="24"/>
          <w:szCs w:val="24"/>
        </w:rPr>
        <w:t>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является краевой и районный бюдже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путем предоставления субсидий по соглашениям, заключенным между отделом культуры, молодежи и спорта администрации Партизанского района и муниципальными бюджетными учреждениями и образовательными учреждениями в области культуры и спорта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спортивный комплекс «Партизанский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«Многопрофильный молодёжный центр «Импульс»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исполнения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25 февраля года, следующего за отчетны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екущее управление и контроль над реализацией подпрограммы осуществляет администрация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И.В. Журавлева</w:t>
      </w:r>
    </w:p>
    <w:p>
      <w:pPr>
        <w:pStyle w:val="Normal"/>
        <w:widowControl w:val="false"/>
        <w:ind w:left="83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8364" w:hanging="0"/>
        <w:rPr/>
      </w:pPr>
      <w:r>
        <w:rPr>
          <w:rFonts w:cs="Arial" w:ascii="Arial" w:hAnsi="Arial"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Перечень и значения показателей результативности подпрограммы 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40"/>
        <w:gridCol w:w="4789"/>
        <w:gridCol w:w="1395"/>
        <w:gridCol w:w="2007"/>
        <w:gridCol w:w="1417"/>
        <w:gridCol w:w="1352"/>
        <w:gridCol w:w="1260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</w:t>
            </w:r>
            <w:r>
              <w:rPr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682" w:hRule="atLeast"/>
          <w:cantSplit w:val="true"/>
        </w:trPr>
        <w:tc>
          <w:tcPr>
            <w:tcW w:w="1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Задача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1175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-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ставления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дежи и спорта администрации района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bCs/>
          <w:sz w:val="24"/>
          <w:szCs w:val="24"/>
        </w:rPr>
        <w:t xml:space="preserve">к подпрограмме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Обеспечение условий реализации муниципальной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ы и прочие мероприятия»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Cs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21"/>
        <w:gridCol w:w="2081"/>
        <w:gridCol w:w="835"/>
        <w:gridCol w:w="970"/>
        <w:gridCol w:w="1522"/>
        <w:gridCol w:w="696"/>
        <w:gridCol w:w="970"/>
        <w:gridCol w:w="970"/>
        <w:gridCol w:w="968"/>
        <w:gridCol w:w="976"/>
        <w:gridCol w:w="133"/>
        <w:gridCol w:w="1110"/>
      </w:tblGrid>
      <w:tr>
        <w:trPr>
          <w:trHeight w:val="95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одпрограммы (тыс. руб.)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подпрограммного 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в том числе в натуральном выражении)</w:t>
            </w:r>
          </w:p>
        </w:tc>
      </w:tr>
      <w:tr>
        <w:trPr>
          <w:trHeight w:val="113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– 2027 годов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300" w:hRule="atLeast"/>
        </w:trPr>
        <w:tc>
          <w:tcPr>
            <w:tcW w:w="14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165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страции Партизанск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7,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-ное принятие нормативных правовых актов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Обеспечение деятельности подведомственного учреждения (бухгалтерия отдела культуры, молодежи и спорта администрации Партизанского района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4,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84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 112, 121, 2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3" w:hRule="atLeast"/>
        </w:trPr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Spacing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к муниципальной программе </w:t>
      </w:r>
    </w:p>
    <w:p>
      <w:pPr>
        <w:pStyle w:val="NoSpacing"/>
        <w:widowControl w:val="false"/>
        <w:ind w:firstLine="8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Spacing"/>
        <w:widowControl w:val="false"/>
        <w:ind w:firstLine="8540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68"/>
        <w:gridCol w:w="1944"/>
        <w:gridCol w:w="851"/>
        <w:gridCol w:w="949"/>
        <w:gridCol w:w="900"/>
        <w:gridCol w:w="567"/>
        <w:gridCol w:w="1278"/>
        <w:gridCol w:w="1344"/>
        <w:gridCol w:w="1276"/>
        <w:gridCol w:w="117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главного распорядителя бюджетных средств 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культуры, спорта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олодежной полити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6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133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4226,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7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66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-133" w:right="-172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4226,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культуры Партизан-ского район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3" w:right="-17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зической культуры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дежь Партизан-ского района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-ма 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условий реализации муниципальной программы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прочие меро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6 к муниципальной программе 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8400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93"/>
        <w:gridCol w:w="2731"/>
        <w:gridCol w:w="3162"/>
        <w:gridCol w:w="1232"/>
        <w:gridCol w:w="1240"/>
        <w:gridCol w:w="1204"/>
        <w:gridCol w:w="1804"/>
      </w:tblGrid>
      <w:tr>
        <w:trPr>
          <w:trHeight w:val="34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-программа)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</w:tr>
      <w:tr>
        <w:trPr>
          <w:trHeight w:val="3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, спорта и молодежной политик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78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78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661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4226,5</w:t>
            </w:r>
          </w:p>
        </w:tc>
      </w:tr>
      <w:tr>
        <w:trPr>
          <w:trHeight w:val="21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42,5</w:t>
            </w:r>
          </w:p>
        </w:tc>
      </w:tr>
      <w:tr>
        <w:trPr>
          <w:trHeight w:val="2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2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128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9384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 Партизанского район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91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980,7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8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9,3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7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7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73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721,4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916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750,4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ь Партизанского район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5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57,1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,5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5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85,6</w:t>
            </w:r>
          </w:p>
        </w:tc>
      </w:tr>
      <w:tr>
        <w:trPr>
          <w:trHeight w:val="31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6,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38,3</w:t>
            </w:r>
          </w:p>
        </w:tc>
      </w:tr>
      <w:tr>
        <w:trPr>
          <w:trHeight w:val="25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1,7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42,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26,6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Spacing"/>
        <w:widowControl w:val="false"/>
        <w:ind w:firstLine="8120"/>
        <w:rPr/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NoSpacing"/>
        <w:widowControl w:val="false"/>
        <w:ind w:firstLine="8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сводных показателях муниципальных заданий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54"/>
        <w:gridCol w:w="16"/>
        <w:gridCol w:w="2249"/>
        <w:gridCol w:w="3220"/>
        <w:gridCol w:w="1299"/>
        <w:gridCol w:w="1218"/>
        <w:gridCol w:w="1275"/>
      </w:tblGrid>
      <w:tr>
        <w:trPr>
          <w:trHeight w:val="8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 показателя объема муниципальной услуги (работы) по годам реализаци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106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ультурно-массовые (иной деятельности, </w:t>
            </w:r>
          </w:p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результате которой сохраняются, создаются, распростра-няются </w:t>
            </w:r>
          </w:p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осваиваются культурные ценност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23242</w:t>
            </w:r>
          </w:p>
        </w:tc>
      </w:tr>
      <w:tr>
        <w:trPr>
          <w:trHeight w:val="195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оведенных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193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районного бюджета на оказание (выполнение) муниципальной услуги (работы), тыс. рубле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4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49,1</w:t>
            </w:r>
          </w:p>
        </w:tc>
      </w:tr>
      <w:tr>
        <w:trPr>
          <w:trHeight w:val="6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 кинофильмов (на закрытой площадке 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р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</w:t>
            </w:r>
          </w:p>
        </w:tc>
      </w:tr>
      <w:tr>
        <w:trPr>
          <w:trHeight w:val="6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5,2</w:t>
            </w:r>
          </w:p>
        </w:tc>
      </w:tr>
      <w:tr>
        <w:trPr>
          <w:trHeight w:val="84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ан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2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1,1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7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7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20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77,6</w:t>
            </w:r>
          </w:p>
        </w:tc>
      </w:tr>
      <w:tr>
        <w:trPr>
          <w:trHeight w:val="11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0</w:t>
            </w:r>
          </w:p>
        </w:tc>
      </w:tr>
      <w:tr>
        <w:trPr>
          <w:trHeight w:val="6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7,8</w:t>
            </w:r>
          </w:p>
        </w:tc>
      </w:tr>
      <w:tr>
        <w:trPr>
          <w:trHeight w:val="11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5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80</w:t>
            </w:r>
          </w:p>
        </w:tc>
      </w:tr>
      <w:tr>
        <w:trPr>
          <w:trHeight w:val="54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3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3,3</w:t>
            </w:r>
          </w:p>
        </w:tc>
      </w:tr>
      <w:tr>
        <w:trPr>
          <w:trHeight w:val="1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423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8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</w:t>
            </w:r>
          </w:p>
        </w:tc>
      </w:tr>
      <w:tr>
        <w:trPr>
          <w:trHeight w:val="7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5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7,0</w:t>
            </w:r>
          </w:p>
        </w:tc>
      </w:tr>
      <w:tr>
        <w:trPr>
          <w:trHeight w:val="34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0</w:t>
            </w:r>
          </w:p>
        </w:tc>
      </w:tr>
      <w:tr>
        <w:trPr>
          <w:trHeight w:val="47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выстав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6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</w:tr>
      <w:tr>
        <w:trPr>
          <w:trHeight w:val="12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30</w:t>
            </w:r>
          </w:p>
        </w:tc>
      </w:tr>
      <w:tr>
        <w:trPr>
          <w:trHeight w:val="4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2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2,7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одные инструмент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28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тепиан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0</w:t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7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1</w:t>
            </w:r>
          </w:p>
        </w:tc>
      </w:tr>
      <w:tr>
        <w:trPr>
          <w:trHeight w:val="8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4,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6,3</w:t>
            </w:r>
          </w:p>
        </w:tc>
      </w:tr>
      <w:tr>
        <w:trPr>
          <w:trHeight w:val="7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5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0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6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7,1</w:t>
            </w:r>
          </w:p>
        </w:tc>
      </w:tr>
      <w:tr>
        <w:trPr>
          <w:trHeight w:val="5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доступа к объектам спорта 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ступность объекта </w:t>
            </w:r>
          </w:p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</w:t>
            </w:r>
          </w:p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говор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4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41,6</w:t>
            </w:r>
          </w:p>
        </w:tc>
      </w:tr>
      <w:tr>
        <w:trPr>
          <w:trHeight w:val="3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участников спортивных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7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0,1</w:t>
            </w:r>
          </w:p>
        </w:tc>
      </w:tr>
      <w:tr>
        <w:trPr>
          <w:trHeight w:val="13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1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,2</w:t>
            </w:r>
          </w:p>
        </w:tc>
      </w:tr>
      <w:tr>
        <w:trPr>
          <w:trHeight w:val="235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фере, формирование правовых, культурных и нравственных ценностей среди молодеж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2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23,8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6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,9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07:00Z</dcterms:created>
  <dc:creator>User</dc:creator>
  <dc:description/>
  <cp:keywords/>
  <dc:language>en-US</dc:language>
  <cp:lastModifiedBy>Ткачёва_НА</cp:lastModifiedBy>
  <cp:lastPrinted>2024-11-02T13:51:00Z</cp:lastPrinted>
  <dcterms:modified xsi:type="dcterms:W3CDTF">2024-11-02T06:53:00Z</dcterms:modified>
  <cp:revision>29</cp:revision>
  <dc:subject/>
  <dc:title>Постановление</dc:title>
</cp:coreProperties>
</file>