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contextualSpacing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ОСТАНОВЛЕНИЕ</w:t>
      </w:r>
    </w:p>
    <w:p>
      <w:pPr>
        <w:pStyle w:val="Heading1"/>
        <w:keepNext w:val="false"/>
        <w:widowControl w:val="false"/>
        <w:spacing w:before="0" w:after="0"/>
        <w:contextualSpacing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ГЛАВЫ ПАРТИЗАНСКОГО РАЙОНА</w:t>
      </w:r>
    </w:p>
    <w:p>
      <w:pPr>
        <w:pStyle w:val="Heading4"/>
        <w:keepNext w:val="false"/>
        <w:widowControl w:val="false"/>
        <w:tabs>
          <w:tab w:val="clear" w:pos="708"/>
          <w:tab w:val="left" w:pos="4556" w:leader="none"/>
        </w:tabs>
        <w:spacing w:before="0" w:after="0"/>
        <w:contextualSpacing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spacing w:before="0" w:after="0"/>
        <w:contextualSpacing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30.10.2024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с. Партизанское                                          </w:t>
      </w:r>
      <w:r>
        <w:rPr>
          <w:rFonts w:cs="Arial" w:ascii="Arial" w:hAnsi="Arial"/>
          <w:color w:val="000000"/>
          <w:sz w:val="24"/>
          <w:szCs w:val="24"/>
          <w:u w:val="single"/>
        </w:rPr>
        <w:t>№ 653-п</w:t>
      </w:r>
    </w:p>
    <w:p>
      <w:pPr>
        <w:pStyle w:val="Normal"/>
        <w:widowControl w:val="false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О внесении изменения в постановление главы района от 20.09.2017 № 566-п 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Об утверждении муниципальной программы «Обеспечение жизнедеятельности Партизанского района»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соответствии со статьей 179 Бюджетного кодекса Российской Федерации, постановлением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, руководствуясь статьями 16, 19 Устава Партизанского района Красноярского края, ПОСТАНОВЛЯЮ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в постановление главы района от 20.09.2017 № 566-п «Об утверждении муниципальной программы «Обеспечение жизнедеятельности Партизанского района» следующее изменени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1.1. Муниципальную программу Партизанского района «Обеспечение жизнедеятельности Партизанского района»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Постановление вступает в силу после официального обнародования, осуществляемого посредством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муниципального образования «Партизанский район» «Вестник Партизанского района», размещения на официальном сайте Партизанского района </w:t>
      </w:r>
      <w:r>
        <w:rPr>
          <w:rFonts w:cs="Arial" w:ascii="Arial" w:hAnsi="Arial"/>
          <w:color w:val="000000"/>
          <w:sz w:val="24"/>
          <w:szCs w:val="24"/>
          <w:lang w:val="en-US"/>
        </w:rPr>
        <w:t>https</w:t>
      </w:r>
      <w:r>
        <w:rPr>
          <w:rFonts w:cs="Arial" w:ascii="Arial" w:hAnsi="Arial"/>
          <w:color w:val="000000"/>
          <w:sz w:val="24"/>
          <w:szCs w:val="24"/>
        </w:rPr>
        <w:t>://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partizan24.gosuslugi.ru</w:t>
      </w:r>
      <w:r>
        <w:rPr>
          <w:rFonts w:cs="Arial" w:ascii="Arial" w:hAnsi="Arial"/>
          <w:color w:val="000000"/>
          <w:sz w:val="24"/>
          <w:szCs w:val="24"/>
        </w:rPr>
        <w:t>, распространяется на правоотношения, возникшие с 01.01.2025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574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30.10.2024 № 653-п</w:t>
      </w:r>
    </w:p>
    <w:p>
      <w:pPr>
        <w:pStyle w:val="Normal"/>
        <w:widowControl w:val="false"/>
        <w:ind w:firstLine="57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17 № 566-п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программа Партизанского района «Обеспечение 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bCs/>
          <w:sz w:val="24"/>
          <w:szCs w:val="24"/>
        </w:rPr>
        <w:t>муниципальной программы Партиз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еспечение 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жизнедеятельности Партизанского района» (далее – муниципальная программа,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территории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транспортной системы на территории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Природоохранные мероприятия Партизанского района.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</w:t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рганизация деятельности аппарата МКУ «Служба заказчик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беспечение осуществлен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Реализация мероприятий, направленных на снижение загрязнения атмосферного воздух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rFonts w:cs="Arial" w:ascii="Arial" w:hAnsi="Arial"/>
                <w:sz w:val="24"/>
                <w:szCs w:val="24"/>
              </w:rPr>
              <w:t>747399,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303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339334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407761,1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 – 502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501,8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0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7247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51363,6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1108,3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 – 69312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45428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388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63594,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5664,7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йонный бюджет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7929,3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97759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156,2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71467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6135,6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68529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101,5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28135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40291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6236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45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22616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970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100005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44548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 55457,0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70775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3203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57572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70951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3203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5774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71134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3203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57931,3 тыс. рублей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Характеристика текущего состояния транспортной отрасли, дорож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хозяйства, жилищно-коммунального хозяйства с указанием основных показателей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ищно-коммунальное хозяйство является базовой отраслью экономики Партизанского района, обеспечивающей население района жизненно важными услугами: отопление, горячее и холодное водоснабжение, водоотведение. Услуги </w:t>
      </w:r>
      <w:r>
        <w:rPr>
          <w:rFonts w:cs="Arial" w:ascii="Arial" w:hAnsi="Arial"/>
          <w:sz w:val="24"/>
          <w:szCs w:val="24"/>
        </w:rPr>
        <w:t>оказывают 4 предприятия: общество с ограниченной ответственностью «Монтажно-строительная компания СибЭнерго» (ООО «МСК СИБЭНЕРГО»),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Сибирская коммунальная компания» (ООО «СКК»),</w:t>
      </w:r>
      <w:r>
        <w:rPr>
          <w:rFonts w:cs="Arial" w:ascii="Arial" w:hAnsi="Arial"/>
          <w:sz w:val="24"/>
          <w:szCs w:val="24"/>
        </w:rPr>
        <w:t xml:space="preserve">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Домсервис» (ООО «ДОМСЕРВИС»), Публичное акционерное общество «Красноярскэнергосбыт» (ПАО «Красноярскэнергосбыт»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жилищного фонда всех форм собственности по району составила 283,3 тыс. кв.м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а по обслуживанию жилья предоставляется на территории 9 сельсоветов: Партизанского, Стойбинского, Богуславского, Имбежского, Минского, Ивановского, Кожелакского, Вершино-Рыбинского, Иннокентьевского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ровень износа коммунальной инфраструктуры на территории района составляет 60 %.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месте с тем,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абота по реформированию жилищно-коммунального хозяйства далека от завершения, и для достижения запланированных результатов необходимо точное и последовательное выполнение мероприятий в соответствии с задачами, определенными программо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раскрытием информации для потребителей в соответствии с установленными стандартам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енности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ая автомобилизация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сшие услуги легкового такс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ледствием трудного финансового положения транспортного комплекса района являются большой износ транспортных средств, недостаточное количество подвижного соста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условиях бурного развития угольного разреза в районе темпы развития автодорожной транспортной инфраструктуры не соответствуют существующей потребности, что приводит к снижению инвестиционной привлекательности района и перспектив его дальнейше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з-за недостаточной плотности дорожной сети местные перевозки осуществляются со значительным перепробегом, что обуславливает дополнительные транспортные расх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ели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удовлетворительные потребительские свойства муниципальных дорог сдерживают социально-экономическое развитие района, являются причиной оттока населения в городскую местнос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иоритеты и цели в сфере транспорта, дорожного хозяйства, жилищно-коммунального хозяйства, основные цели и </w:t>
      </w:r>
      <w:r>
        <w:rPr>
          <w:rFonts w:cs="Arial" w:ascii="Arial" w:hAnsi="Arial"/>
          <w:sz w:val="24"/>
          <w:szCs w:val="24"/>
        </w:rPr>
        <w:t>задачи подпрограмм,</w:t>
      </w:r>
      <w:r>
        <w:rPr>
          <w:rFonts w:cs="Arial" w:ascii="Arial" w:hAnsi="Arial"/>
          <w:color w:val="000000"/>
          <w:sz w:val="24"/>
          <w:szCs w:val="24"/>
        </w:rPr>
        <w:t xml:space="preserve"> тенденция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</w:t>
      </w:r>
      <w:r>
        <w:rPr>
          <w:rFonts w:cs="Arial" w:ascii="Arial" w:hAnsi="Arial"/>
          <w:bCs/>
          <w:sz w:val="24"/>
          <w:szCs w:val="24"/>
        </w:rPr>
        <w:t xml:space="preserve"> на территории района»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вым приоритетом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олитик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улучшение качества жилищного фонда, повышение комфортности условий проживания,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1: обеспечение доступности предоставления 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ю системы государственного учета жилищного фонда, контроля и надзора над техническим состоянием жилых </w:t>
      </w:r>
      <w:r>
        <w:rPr>
          <w:rFonts w:cs="Arial" w:ascii="Arial" w:hAnsi="Arial"/>
          <w:sz w:val="24"/>
          <w:szCs w:val="24"/>
        </w:rPr>
        <w:t>зд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Цель 2: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беспечивается </w:t>
      </w:r>
      <w:r>
        <w:rPr>
          <w:rFonts w:cs="Arial" w:ascii="Arial" w:hAnsi="Arial"/>
          <w:sz w:val="24"/>
          <w:szCs w:val="24"/>
        </w:rPr>
        <w:t>осуществлением управленческой деятельности в области строительства и жилищно-коммунального</w:t>
      </w:r>
      <w:r>
        <w:rPr>
          <w:rFonts w:cs="Arial" w:ascii="Arial" w:hAnsi="Arial"/>
          <w:color w:val="000000"/>
          <w:sz w:val="24"/>
          <w:szCs w:val="24"/>
        </w:rPr>
        <w:t xml:space="preserve"> хозяйств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уществление контроля над качеством оказания коммунальных услуг населению и бюджетным организациям района, исполнение принятых полномочий по муниципальному жилищному контролю, исполнение и осуществление технического контроля и надзора при производстве строительных работ, за сохранностью автомобильных дорог местного значе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настоящее время уровень оплаты населением за коммунальные услуги от экономически обоснованных тарифов в среднем по району составляет 96,7 процентов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расноярского края от 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color w:val="000000"/>
          <w:sz w:val="24"/>
          <w:szCs w:val="24"/>
        </w:rPr>
        <w:t xml:space="preserve">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>Развитие транспортной системы на территории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риоритетов государственной политики в сфере транспорта и дорожного хозяйства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1: комплексное развитие транспорта района для полного и эффективного удовлетворения потребностей населения и экономики в транспортных услугах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униципальных перевозок, обеспечения потребности в перевозках пассажиров на социально значимых маршрутах, обновления парка транспорт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2: обеспечение сохранности, модернизация сети автомобильных дорог район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нижение негативного воздействия отходов на окружающую среду и здоровье населения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й, направленных на снижение загрязнения атмосферного воздуха (озеленени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и результатами реализации программы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удовлетвор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нности населения уровнем жилищно-коммунального обслужи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улучшение показателей качества, на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жности, безопасности и энергоэффективности поставляемых коммунальных ресурс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величение количества получателей субсид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дорожного движ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ранспортной доступности территории района с другими муниципальными районами края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3 к муниципальной программе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</w:t>
      </w:r>
      <w:r>
        <w:rPr>
          <w:rFonts w:cs="Arial" w:ascii="Arial" w:hAnsi="Arial"/>
          <w:color w:val="000000"/>
          <w:sz w:val="24"/>
          <w:szCs w:val="24"/>
        </w:rPr>
        <w:t>бюджетной системы и бюджетов государственных внебюджетных фондов, приведена в приложении № 4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</w:t>
      </w:r>
      <w:r>
        <w:rPr>
          <w:rFonts w:cs="Arial" w:ascii="Arial" w:hAnsi="Arial"/>
          <w:color w:val="000000"/>
          <w:sz w:val="24"/>
          <w:szCs w:val="24"/>
        </w:rPr>
        <w:t>в приложении № 5 к муниципальной программ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исполнением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А.М. Сластенов</w:t>
      </w:r>
    </w:p>
    <w:p>
      <w:pPr>
        <w:pStyle w:val="Normal"/>
        <w:widowControl w:val="false"/>
        <w:ind w:firstLine="8540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</w:t>
      </w:r>
    </w:p>
    <w:p>
      <w:pPr>
        <w:pStyle w:val="Normal"/>
        <w:widowControl w:val="false"/>
        <w:ind w:firstLine="8540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Партизанского района </w:t>
      </w:r>
    </w:p>
    <w:p>
      <w:pPr>
        <w:pStyle w:val="Normal"/>
        <w:widowControl w:val="false"/>
        <w:ind w:firstLine="8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bCs/>
          <w:sz w:val="24"/>
          <w:szCs w:val="24"/>
        </w:rPr>
        <w:t>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3079"/>
        <w:gridCol w:w="785"/>
        <w:gridCol w:w="1192"/>
        <w:gridCol w:w="768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76"/>
        <w:gridCol w:w="840"/>
      </w:tblGrid>
      <w:tr>
        <w:trPr>
          <w:trHeight w:val="422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программы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д, предшествующий реализации программы </w:t>
            </w:r>
          </w:p>
        </w:tc>
        <w:tc>
          <w:tcPr>
            <w:tcW w:w="8663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реализации программы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56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8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1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субсиди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оставления главным распорядителем годовой бюджетной отчетности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 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по ликвидации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200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го хозяйства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доступности предоставления коммунальных услуг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  динамики изменения показателей результативности, отражающих социально-экономическую эффективность реализации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7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и плановый г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подпрограммы составляет 112926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3317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37642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439,2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37642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439,2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37642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2. Обеспечение деятельности (оказание услуг) подведомствен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 Обеспечение деятельности по комплексному обслуживанию помещений муниципаль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799"/>
        <w:gridCol w:w="1558"/>
        <w:gridCol w:w="1984"/>
        <w:gridCol w:w="850"/>
        <w:gridCol w:w="1139"/>
        <w:gridCol w:w="1134"/>
        <w:gridCol w:w="1127"/>
      </w:tblGrid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231" w:hRule="atLeast"/>
        </w:trPr>
        <w:tc>
          <w:tcPr>
            <w:tcW w:w="14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подпрограммы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264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подпрограммы: дополнительная поддержка населения, направленная на соблюдение размера вносимой гражданами платы за коммунальные услуги.</w:t>
            </w:r>
          </w:p>
        </w:tc>
      </w:tr>
      <w:tr>
        <w:trPr>
          <w:trHeight w:val="5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лучателей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256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2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и подпрограммы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ных бюджетных ассигнований, предусмотренных в муниципальной программ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"/>
        <w:gridCol w:w="1849"/>
        <w:gridCol w:w="1417"/>
        <w:gridCol w:w="851"/>
        <w:gridCol w:w="850"/>
        <w:gridCol w:w="1560"/>
        <w:gridCol w:w="708"/>
        <w:gridCol w:w="1134"/>
        <w:gridCol w:w="1134"/>
        <w:gridCol w:w="1134"/>
        <w:gridCol w:w="1134"/>
        <w:gridCol w:w="1843"/>
      </w:tblGrid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тия  (в том 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подпрограммы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: дополнительная поддержка населения, направленная на соблюдение размера вносимой гражданами платы за коммунальные услуги.</w:t>
            </w:r>
          </w:p>
        </w:tc>
      </w:tr>
      <w:tr>
        <w:trPr>
          <w:trHeight w:val="35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5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получателей субсидии составит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778 человек,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778 человек,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7 году –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 человек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рганизация деятельности аппарата МКУ «Служба заказчика»</w:t>
            </w:r>
          </w:p>
        </w:tc>
      </w:tr>
      <w:tr>
        <w:trPr>
          <w:trHeight w:val="35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50,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2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140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 комплексному обслуживанию помещ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жалоб со стороны потребителей услуг. Отсутствие нецелевого расходования средств бюджетов обслуживаемых учреждений.</w:t>
            </w:r>
          </w:p>
        </w:tc>
      </w:tr>
      <w:tr>
        <w:trPr>
          <w:trHeight w:val="22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94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26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40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азвитие транспортной системы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Развитие транспортной системы на территории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1. Комплексное развитие транспорта района для полного и эффективного удовлетворения потребностей населения и экономики в транспортных услугах.</w:t>
            </w:r>
          </w:p>
          <w:p>
            <w:pPr>
              <w:pStyle w:val="Style17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2. Обеспечение сохранности, модернизация сети автомобильных дорог район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осуществлен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  динамики изменения показателей результативности, отражающих социально-экономическую эффективность реализации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7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и плановый г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подпрограммы составляет 48934,9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8934,9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16133,5 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133,5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16309,3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309,3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16492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2,1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транспортной системы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495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18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25,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25,3</w:t>
            </w:r>
          </w:p>
        </w:tc>
      </w:tr>
      <w:tr>
        <w:trPr>
          <w:trHeight w:val="2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3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3,1</w:t>
            </w:r>
          </w:p>
        </w:tc>
      </w:tr>
      <w:tr>
        <w:trPr>
          <w:trHeight w:val="543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5,1</w:t>
            </w:r>
          </w:p>
        </w:tc>
      </w:tr>
      <w:tr>
        <w:trPr>
          <w:trHeight w:val="28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обеспечение сохранности, модернизация сети автомобильных дорог района</w:t>
            </w:r>
          </w:p>
        </w:tc>
      </w:tr>
      <w:tr>
        <w:trPr>
          <w:trHeight w:val="210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ы: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8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48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</w:p>
    <w:p>
      <w:pPr>
        <w:pStyle w:val="Normal"/>
        <w:widowControl w:val="false"/>
        <w:spacing w:before="0" w:after="0"/>
        <w:ind w:firstLine="1034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spacing w:before="0" w:after="0"/>
        <w:ind w:firstLine="1034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транспортной системы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850"/>
        <w:gridCol w:w="851"/>
        <w:gridCol w:w="1559"/>
        <w:gridCol w:w="709"/>
        <w:gridCol w:w="1134"/>
        <w:gridCol w:w="1134"/>
        <w:gridCol w:w="1134"/>
        <w:gridCol w:w="1275"/>
        <w:gridCol w:w="1843"/>
      </w:tblGrid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-2027 г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: 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 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1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личество перевезенных пассажиров ежегодно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00 человек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сохранности, модернизация сети автомобильных дорог района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60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94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3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участка дороги Асафьевка –Хайдак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5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7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м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3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48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№ 2 к подпрограмме </w:t>
      </w:r>
    </w:p>
    <w:p>
      <w:pPr>
        <w:pStyle w:val="Normal"/>
        <w:widowControl w:val="false"/>
        <w:spacing w:before="0" w:after="0"/>
        <w:ind w:firstLine="10348"/>
        <w:contextualSpacing/>
        <w:rPr/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spacing w:before="0" w:after="0"/>
        <w:ind w:firstLine="1034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 по мероприятию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</w:r>
      <w:r>
        <w:rPr/>
        <w:t>»</w:t>
      </w:r>
    </w:p>
    <w:tbl>
      <w:tblPr>
        <w:tblW w:w="14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1"/>
        <w:gridCol w:w="4620"/>
        <w:gridCol w:w="1276"/>
        <w:gridCol w:w="1984"/>
        <w:gridCol w:w="1664"/>
      </w:tblGrid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смотренные на реализацию мероприятия, всего тыс. руб.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ероприятия, тыс. руб.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,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2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гуслав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желак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,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9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тизан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2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ind w:firstLine="4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40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Природоохранные мероприятия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оохранные мероприятия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бюджетных средств, ответственный за реализацию мероприятий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негативного воздействия отходов на окружающую среду и здоровье населения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еализация мероприятий, направленных на снижение загрязнения атмосферного воздуха (озеленени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  динамики изменения показателей результативности, отражающих социально-экономическую эффективность реализации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и плановый г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подпрограммы составляет 5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1000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17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17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7 год – 1700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ется следующее мероприятие: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расходы на ликвидацию мест несанкционированного размещения отходов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иродоохранные мероприятия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80"/>
        <w:gridCol w:w="1417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267" w:hRule="atLeast"/>
        </w:trPr>
        <w:tc>
          <w:tcPr>
            <w:tcW w:w="142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подпрограммы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815" w:hRule="atLeast"/>
        </w:trPr>
        <w:tc>
          <w:tcPr>
            <w:tcW w:w="1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подпрограммы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ализац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ероприятий, направленных на снижение загрязнения атмосферного воздуха (озеленение)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по ликвидации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0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080"/>
        <w:contextualSpacing/>
        <w:rPr/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10080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851"/>
        <w:gridCol w:w="850"/>
        <w:gridCol w:w="1560"/>
        <w:gridCol w:w="708"/>
        <w:gridCol w:w="1134"/>
        <w:gridCol w:w="1134"/>
        <w:gridCol w:w="1134"/>
        <w:gridCol w:w="1134"/>
        <w:gridCol w:w="1806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-2027 годов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ы</w:t>
            </w:r>
            <w:r>
              <w:rPr>
                <w:rFonts w:cs="Arial" w:ascii="Arial" w:hAnsi="Arial"/>
                <w:bCs/>
                <w:sz w:val="24"/>
                <w:szCs w:val="24"/>
              </w:rPr>
              <w:t>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ализация мероприятий, направленных на снижение загрязнения атмосферного воздуха (озеленение)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6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,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видация накопленного вреда окружающей среде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bCs/>
          <w:sz w:val="24"/>
          <w:szCs w:val="24"/>
        </w:rPr>
        <w:t xml:space="preserve">«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53"/>
        <w:gridCol w:w="1560"/>
        <w:gridCol w:w="2339"/>
        <w:gridCol w:w="850"/>
        <w:gridCol w:w="851"/>
        <w:gridCol w:w="1559"/>
        <w:gridCol w:w="709"/>
        <w:gridCol w:w="1134"/>
        <w:gridCol w:w="1134"/>
        <w:gridCol w:w="1134"/>
        <w:gridCol w:w="1276"/>
      </w:tblGrid>
      <w:tr>
        <w:trPr>
          <w:trHeight w:val="92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ериод 2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5-2027 годов</w:t>
            </w:r>
          </w:p>
        </w:tc>
      </w:tr>
      <w:tr>
        <w:trPr>
          <w:trHeight w:val="7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муниципальной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861,5</w:t>
            </w:r>
          </w:p>
        </w:tc>
      </w:tr>
      <w:tr>
        <w:trPr>
          <w:trHeight w:val="1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644,5</w:t>
            </w:r>
          </w:p>
        </w:tc>
      </w:tr>
      <w:tr>
        <w:trPr>
          <w:trHeight w:val="7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17,0</w:t>
            </w:r>
          </w:p>
        </w:tc>
      </w:tr>
      <w:tr>
        <w:trPr>
          <w:trHeight w:val="84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 под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26,6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50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94,4</w:t>
            </w:r>
          </w:p>
        </w:tc>
      </w:tr>
      <w:tr>
        <w:trPr>
          <w:trHeight w:val="3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34,9</w:t>
            </w:r>
          </w:p>
        </w:tc>
      </w:tr>
      <w:tr>
        <w:trPr>
          <w:trHeight w:val="3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0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17,0</w:t>
            </w:r>
          </w:p>
        </w:tc>
      </w:tr>
      <w:tr>
        <w:trPr>
          <w:trHeight w:val="2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17,9</w:t>
            </w:r>
          </w:p>
        </w:tc>
      </w:tr>
      <w:tr>
        <w:trPr>
          <w:trHeight w:val="45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средства районного бюджета, в том числе средства, поступившие из бюджетов других уровней бюджетной системы,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ов государственных внебюджетных фондов)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13"/>
        <w:gridCol w:w="2621"/>
        <w:gridCol w:w="3260"/>
        <w:gridCol w:w="1276"/>
        <w:gridCol w:w="1134"/>
        <w:gridCol w:w="1134"/>
        <w:gridCol w:w="1701"/>
      </w:tblGrid>
      <w:tr>
        <w:trPr>
          <w:trHeight w:val="4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 годов</w:t>
            </w:r>
          </w:p>
        </w:tc>
      </w:tr>
      <w:tr>
        <w:trPr>
          <w:trHeight w:val="3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861,5</w:t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252,5</w:t>
            </w:r>
          </w:p>
        </w:tc>
      </w:tr>
      <w:tr>
        <w:trPr>
          <w:trHeight w:val="2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26,6</w:t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317,6</w:t>
            </w:r>
          </w:p>
        </w:tc>
      </w:tr>
      <w:tr>
        <w:trPr>
          <w:trHeight w:val="6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транспортной системы на территор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34,9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34,9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</w:t>
      </w:r>
      <w:r>
        <w:rPr>
          <w:rFonts w:cs="Arial" w:ascii="Arial" w:hAnsi="Arial"/>
          <w:sz w:val="24"/>
          <w:szCs w:val="24"/>
        </w:rPr>
        <w:t>енов</w:t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13">
    <w:name w:val=" Знак Знак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0:00Z</dcterms:created>
  <dc:creator>User</dc:creator>
  <dc:description/>
  <cp:keywords/>
  <dc:language>en-US</dc:language>
  <cp:lastModifiedBy>Ткачёва_НА</cp:lastModifiedBy>
  <cp:lastPrinted>2024-10-31T08:28:00Z</cp:lastPrinted>
  <dcterms:modified xsi:type="dcterms:W3CDTF">2024-10-31T06:05:00Z</dcterms:modified>
  <cp:revision>32</cp:revision>
  <dc:subject/>
  <dc:title/>
</cp:coreProperties>
</file>