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 ПАРТИЗАН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56" w:leader="none"/>
        </w:tabs>
        <w:jc w:val="center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10.2013                                                                                                  № 762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34290</wp:posOffset>
                </wp:positionV>
                <wp:extent cx="1119505" cy="0"/>
                <wp:effectExtent l="0" t="5080" r="0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.7pt" to="87.55pt,2.7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3155</wp:posOffset>
                </wp:positionH>
                <wp:positionV relativeFrom="paragraph">
                  <wp:posOffset>34290</wp:posOffset>
                </wp:positionV>
                <wp:extent cx="1251585" cy="0"/>
                <wp:effectExtent l="0" t="5080" r="0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5pt,2.7pt" to="486.15pt,2.7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4"/>
          <w:szCs w:val="24"/>
        </w:rPr>
        <w:t xml:space="preserve">Об утверждении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 </w:t>
      </w:r>
    </w:p>
    <w:p>
      <w:pPr>
        <w:pStyle w:val="Normal"/>
        <w:autoSpaceDE w:val="false"/>
        <w:ind w:firstLine="5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о статьей 179 Бюджетного кодекса Российской Федерации»,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z w:val="24"/>
          <w:szCs w:val="24"/>
        </w:rPr>
        <w:t>постановлением главы района от 22.07.2013  №451-п «Об утверждении Порядка  принятия решений о разработке муниципальных  программ Партизанского района, их формировании и реализации», руководствуясь ст. ст.16, 19 Устава Партизанского района, ПОСТАНОВЛЯЮ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z w:val="24"/>
          <w:szCs w:val="24"/>
        </w:rPr>
        <w:t>1. Утвердить муниципальную программу Партизанского района «Защита от чрезвычайных ситуаций природного и техногенного характера и обеспечение безопасности населения» согласно прилож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z w:val="24"/>
          <w:szCs w:val="24"/>
        </w:rPr>
        <w:t xml:space="preserve">2. Опубликовать постановление в общественно-политической газете «Вместе с вами» Партизанского района и на официальном сайте администрации Партизанского района  </w:t>
      </w:r>
      <w:r>
        <w:rPr>
          <w:rFonts w:cs="Arial" w:ascii="Arial" w:hAnsi="Arial"/>
          <w:bCs/>
          <w:sz w:val="24"/>
          <w:szCs w:val="24"/>
          <w:lang w:val="en-US"/>
        </w:rPr>
        <w:t>www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partizansky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krskstate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ru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3. Постановление вступает в силу с 01.01.2014 года, но не ранее дня, следующего за днем его официального опубликования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района                                                                                           А.А. Земурбейс                                                   </w:t>
      </w:r>
    </w:p>
    <w:p>
      <w:pPr>
        <w:pStyle w:val="ConsPlusNormal"/>
        <w:widowControl w:val="false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firstLine="5760"/>
        <w:rPr/>
      </w:pPr>
      <w:r>
        <w:rPr>
          <w:rFonts w:cs="Arial" w:ascii="Arial" w:hAnsi="Arial"/>
          <w:sz w:val="24"/>
          <w:szCs w:val="24"/>
        </w:rPr>
        <w:t xml:space="preserve">к постановлению главы района 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0.2013 № 762-п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1. Паспорт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 (далее – муниципальная программа, программ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ья 179 Бюджетного кодекса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>Федеральный закон от 21.12.1994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 xml:space="preserve">Федеральный закон </w:t>
            </w:r>
            <w:r>
              <w:rPr>
                <w:rFonts w:cs="Arial" w:ascii="Arial" w:hAnsi="Arial"/>
                <w:sz w:val="24"/>
                <w:szCs w:val="24"/>
              </w:rPr>
              <w:t>от 12.02.1998 № 28-ФЗ «О гражданской оборон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Федеральный закон от 06.03.2006 № 35-ФЗ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«О противодействии терроризму»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 (далее – администрация район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тдельных мероприятий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: «Предупреждение, спасение, помощь населению района в чрезвычайных ситуациях»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: «Развитие единой дежурно-диспетчерской службы для обеспечения безопасности населения района»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эффективной системы защиты населения и территорий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рисков и смягчение последствий чрезвычайных ситуаций природного и техногенного характера в район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4–2030 годы, этапы программы не выделяютс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, с указанием планируемых к достижению значений в результате реализации муниципальной программы, приведен в приложении к паспорту муниципальной 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реализацию муниципальной программы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авляет 53433,1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8865,1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44568,0 тыс. рублей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– 1029,4 тыс. рублей, в том числе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,4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1146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6,7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1860,9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759,4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01,5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1755,7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20,9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534,8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3036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9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495,4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4465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2,3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3,4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3464,5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61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3,3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4183,2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4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99,0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 – 4634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2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42,7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 – 5850,6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8,1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42,5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 – 6492,8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5,9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96,9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5170,8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170,8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– 5170,8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170,8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год – 5170,8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 тыс. рублей – средства районного бюджета.</w:t>
            </w:r>
          </w:p>
        </w:tc>
      </w:tr>
    </w:tbl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Характеристика текущего состояния защиты населения и территорий района 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чрезвычайных ситуаций природного и техногенного характера, обеспечения безопасности населения района с указанием основных показателей социально-экономического развития Партизанского района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тизанский район подвержен следующему спектру опасных природных явлений и аварийных ситуаций техногенного характера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крупные пожары в населенных пунктах с деревянной застройкой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лесные пожары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варии и крушения на железнодорожном транспорте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арии на коммунально-энергетических сетя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 2022 год на территории района произошло 38 пожаров. Из них в жилом секторе – 26, что составляет 68 % от общего количества пожаров; прочих – 12. В результате на пожарах погибли 2 человека. 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начала пожароопасного сезона 2023 года на территории района произошло 6 лесных пожаров на общей площади 18 га (за предыдущий год зарегистрировано 7 пожаров на площади 25,5 га)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>Степень износа сетей теплоснабжения в районе составляет 64,2%, а сетей водоснабжения – 64,6%, что также создает предпосылки для возникновения чрезвычайных ситуаций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>По территории района проходит участок железной дороги Абакан – Тайшет протяженностью 145 км. Железнодорожным транспортом перевозятся опасные грузы. В случае аварии или крушения возможно возникновение чрезвычайной ситуации, связанной с воздействием перевозимых веществ и материалов на людей и окружающую среду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>Органы местного самоуправления в целях решения задач в области ГО и ЧС в соответствии с полномочиями создают и содержат запасы материально-технических, медицинских и иных средств. На данный момент в районе эти запасы по количеству и ассортименту составляют не более 16 % от потребности.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риоритеты и цели социально-экономического развития в области защиты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я и территорий района от чрезвычайных ситуаций природного и техногенного характера, обеспечения безопасности населения района, описание основных целей и задач программы, тенденции социально-экономического развития соответствующей области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иоритетами в области гражданской обороны, защиты населения и территорий района от ЧС являются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беспечение безопасности и охраны жизни людей на водных объектах района;</w:t>
      </w:r>
    </w:p>
    <w:p>
      <w:pPr>
        <w:pStyle w:val="Normal"/>
        <w:widowControl w:val="false"/>
        <w:ind w:firstLine="709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организация проведения мероприятий по ГО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беспечение осуществления мер по поддержанию сил и средств ГО </w:t>
      </w:r>
      <w:r>
        <w:rPr>
          <w:rFonts w:cs="Arial" w:ascii="Arial" w:hAnsi="Arial"/>
          <w:spacing w:val="3"/>
          <w:sz w:val="24"/>
          <w:szCs w:val="24"/>
        </w:rPr>
        <w:t xml:space="preserve">для защиты населения и территорий от ЧС </w:t>
      </w:r>
      <w:r>
        <w:rPr>
          <w:rFonts w:cs="Arial" w:ascii="Arial" w:hAnsi="Arial"/>
          <w:sz w:val="24"/>
          <w:szCs w:val="24"/>
        </w:rPr>
        <w:t>в состоянии постоянной готовности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pacing w:val="3"/>
          <w:sz w:val="24"/>
          <w:szCs w:val="24"/>
        </w:rPr>
        <w:t>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беспечение сбора и обмена информацией в установленном порядке в области защиты населения и территорий района от ЧС объектового и муниципального</w:t>
      </w:r>
      <w:r>
        <w:rPr>
          <w:rFonts w:cs="Arial" w:ascii="Arial" w:hAnsi="Arial"/>
          <w:spacing w:val="3"/>
          <w:sz w:val="24"/>
          <w:szCs w:val="24"/>
        </w:rPr>
        <w:t xml:space="preserve"> характер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организация и проведение аварийно-спасательных и других неотложных работ при ЧС </w:t>
      </w:r>
      <w:r>
        <w:rPr>
          <w:rFonts w:cs="Arial" w:ascii="Arial" w:hAnsi="Arial"/>
          <w:sz w:val="24"/>
          <w:szCs w:val="24"/>
        </w:rPr>
        <w:t>объектового и муниципального</w:t>
      </w:r>
      <w:r>
        <w:rPr>
          <w:rFonts w:cs="Arial" w:ascii="Arial" w:hAnsi="Arial"/>
          <w:spacing w:val="3"/>
          <w:sz w:val="24"/>
          <w:szCs w:val="24"/>
        </w:rPr>
        <w:t xml:space="preserve"> характер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технической оснащенности органов местного самоуправления современными средствами обеспечения безопасности, мониторинга, связи и оперативного реагирова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уровня антитеррористической защищенности объектов и инфраструктур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риоритетами в области организации обучения населения в области ГО, защиты от ЧС природного и техногенного характера, профилактики экстремизма и терроризма, информирования населения о мерах пожарной безопасности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лановая подготовка, переподготовка и повышение квалификации руководителей и специалистов органов местного самоуправления, организаций, специалистов единых дежурно-диспетчерских служб, аварийно-спасательных формирован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а также пропаганда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, противодействия экстремизму и терроризм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Целью программы является создание эффективной системы защиты населения и территорий района от чрезвычайных ситуаций природного и техногенного характера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1. Снижение рисков и смягчение последствий чрезвычайных ситуаций природного и техногенного характера в районе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В результате реализации программных мероприятий будут обеспечены: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сторонний информационный обмен между дежурно-диспетчерскими службами район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 w:val="false"/>
        <w:ind w:firstLine="709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ирокий охват населения района мероприятиями по пропаганде знаний в области гражданской обороны, чрезвычайных ситуаций, профилактики экстремизма и терроризма, пожарной безопасности;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еализация полномочий сельсоветов района по решению вопросов организационно-правового, финансового, материально-технического обеспечения пожарной безопасности муниципальных образований.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. Прогноз конечных результатов реализации программы</w:t>
      </w:r>
    </w:p>
    <w:p>
      <w:pPr>
        <w:pStyle w:val="ConsPlus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ом информации по показателям являются отчетные данные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 базовые указанных целевых показателей взяты средние показатели 2012-2014 годов. 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Целевой показатель по охвату населения мероприятиями по пропаганде знаний в области гражданской обороны, чрезвычайных ситуаций, профилактики терроризма и экстремизма, пожарной безопасности увеличится с 78% в 2014 году до 94% в 2030 году.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зультативности достигнут следующих значений: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требность районного резерва материально-технических, продовольственных и медицинских ресурсов, средств индивидуальной защиты, средств РХБЗ для ликвидации ЧС в восполнении снизится с 84% в 2014 году до 60% в 2030 году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нижение времени обработки поступающих сообщений и заявлений, доведения оперативной информации до взаимодействующих служб и обмена информацией единой дежурно-диспетчерской службой района в 2030 году – на 25%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Обеспечение целевого показателя по приобретению автономных дымовых пожарных извещателей отдельным категориям граждан в целях оснащения ими жилых помещений, с учетом вновь выявленных, на 100% ежегодно. </w:t>
      </w:r>
    </w:p>
    <w:p>
      <w:pPr>
        <w:pStyle w:val="Normal"/>
        <w:widowControl w:val="fals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 Информация по отдельным мероприятиям программы</w:t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5.1. Предупреждение, спасение, помощь населению района в чрезвычайных ситуациях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Целью мероприятия является последовательное снижение рисков ЧС, повышение защищенности населения и территорий района от угроз природного и техногенного характер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е мероприятие предполагает несколько согласованных по конечной цели и взаимосвязанных между собой направлений, а именно: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5.1.1. Обеспечение создания, содержания и использование в целях гражданской обороны и ликвидации чрезвычайных ситуаций резервов материально-технических и иных средст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Эффективность ликвидации чрезвычайных ситуаций природного и техногенного характера во многом определяется наличием резервов финансовых и материальных ресурс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Достаточность продовольствия, пищевого сырья, медицинского имущества, медикаментов, транспортных средств, средств связи, строительных материалов, топлива и других материальных ресурсов позволяет в минимальные сроки локализовать чрезвычайные ситуации, уменьшить масштабы их последствий, устранить непосредственную опасность для жизни и здоровья людей и, как следствие, решить главную задачу – спасти и организовать первоочередное жизнеобеспечение пострадавши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Резервы материальных ресурсов для ликвидации чрезвычайных ситуаций используются при проведении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Резервы материальных ресурсов создаются заблаговременно в целях экстренного привлечения необходимых средств в случае возникновения чрезвычайных ситуаций и включают: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рганы местного самоуправления и организации определяют номенклатуру и объемы создаваемых запасов, создают и содержат их, а также осуществляют контроль за их использованием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авовыми основами организации создания запасов являются </w:t>
      </w:r>
      <w:r>
        <w:rPr>
          <w:rFonts w:cs="Arial" w:ascii="Arial" w:hAnsi="Arial"/>
          <w:sz w:val="24"/>
          <w:szCs w:val="24"/>
        </w:rPr>
        <w:t>Федеральный закон от 21.12.1994 № 68-ФЗ «О защите населения и территорий от чрезвычайных ситуаций природного и техногенного характера», Федеральный закон от 12.02.1998 № 28-ФЗ «О гражданской обороне», Федеральный закон от 06.10.2003 № 131-ФЗ «Об общих принципах организации местного самоуправления в Российской Федерации», Постановление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и издаваемые в соответствии с ними нормативные документы МЧС Росс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5.1.2. 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а также пропаганда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, противодействия экстремизму и терроризму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</w:t>
      </w:r>
      <w:r>
        <w:rPr>
          <w:rFonts w:cs="Arial" w:ascii="Arial" w:hAnsi="Arial"/>
          <w:bCs/>
          <w:sz w:val="24"/>
          <w:szCs w:val="24"/>
          <w:shd w:fill="FFFFFF" w:val="clear"/>
        </w:rPr>
        <w:t>.</w:t>
      </w:r>
    </w:p>
    <w:p>
      <w:pPr>
        <w:pStyle w:val="S1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Органы местного самоуправления в пределах территорий муниципальных образований организуют и осуществляют обучение населения муниципальных образован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основных задач при подготовке населения в области защиты от чрезвычайных ситуаций является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готовка в области защиты от чрезвычайных ситуаций предусматривает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) для работающего населения –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б) для неработающего населения –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Также органы местного самоуправления при решении вопросов местного значения по участию в профилактике терроризма, а также в минимизации и (или) ликвидации последствий его проявлений организуют и проводят в муниципальных образованиях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экстремизма и терроризма, в том числе путем распространения информационных материалов, печатной продукции, проведения разъяснительной работы и иных мероприятий.</w:t>
      </w:r>
    </w:p>
    <w:p>
      <w:pPr>
        <w:pStyle w:val="Normal"/>
        <w:widowControl w:val="false"/>
        <w:ind w:firstLine="709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остранение методических пособий, информационных буклетов, брошюр, плакатов, регулярное освещение в средствах массовой информации деятельности государственной и муниципальной власти,</w:t>
      </w:r>
      <w:r>
        <w:rPr>
          <w:rFonts w:cs="Arial" w:ascii="Arial" w:hAnsi="Arial"/>
          <w:color w:val="000000"/>
          <w:sz w:val="24"/>
          <w:szCs w:val="24"/>
        </w:rPr>
        <w:t xml:space="preserve"> 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ются одним из важнейших условий улучшения социально-экономической ситуации на территории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Традиционные способы предусматривают прямое педагогическое воздействие на обучаемых или опосредованное воздействие с использованием учебно-наглядных пособий, технических средств обучения. Данные технологии достаточно отработаны на практике, однако, как показывает опыт, не вполне действенны в современных условия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Значительно большая эффективность (с точки зрения формирования культуры) у современных информационно-телекоммуникационных технологий. Программно-аппаратной базой их реализации являются компьютерные системы, локальные и глобальные компьютерные сети, технические средства массовой информации, телекоммуникаций, отображения видеоинформации и др. С их использованием информация представляется в виде мультимедийных продуктов, обучающих, игровых и тестирующих компьютерных программ, видеороликов, информационных сообщений, электронных плакатов.</w:t>
      </w:r>
    </w:p>
    <w:p>
      <w:pPr>
        <w:pStyle w:val="Style15"/>
        <w:widowControl w:val="false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ают устную, печатную, наглядную пропаганду, пропаганду через средства массовой информации и др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Устная пропаганда проводится главным образом в форме публичных выступлений лекторов и пропагандистов по тематике безопасности жизнедеятельности перед различными группами населения с использованием таких форм, как лекции, семинары, конференции, тематические вечера, вечера вопросов и ответов, викторины, научные консультации, встречи со специалистами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ечатная пропаганда осуществляется путем публикации в периодических и других изданиях выступлений руководства </w:t>
      </w:r>
      <w:r>
        <w:rPr>
          <w:rFonts w:cs="Arial" w:ascii="Arial" w:hAnsi="Arial"/>
          <w:sz w:val="24"/>
          <w:szCs w:val="24"/>
        </w:rPr>
        <w:t>МЧС России</w:t>
      </w:r>
      <w:r>
        <w:rPr>
          <w:rFonts w:cs="Arial" w:ascii="Arial" w:hAnsi="Arial"/>
          <w:color w:val="000000"/>
          <w:sz w:val="24"/>
          <w:szCs w:val="24"/>
        </w:rPr>
        <w:t>, авторитетных специалистов в области безопасности жизнедеятельности, ученых, представителей общественных организаций, а также издания пособий, брошюр, памяток по правилам поведения в условиях опасных и чрезвычайных ситуаций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глядная пропаганда находит свое выражение в организации стационарных и передвижных выставок, оборудовании комнат, классов, музеев, уголков, стендов с фотографиями спасателей, пожарных и т.п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авовыми основами в области обучения населения, пропаганды и агитации являются:</w:t>
      </w:r>
    </w:p>
    <w:p>
      <w:pPr>
        <w:pStyle w:val="S15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Федеральный закон от 06.03.2006 № 35-Ф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«О противодействии терроризму»;</w:t>
      </w:r>
    </w:p>
    <w:p>
      <w:pPr>
        <w:pStyle w:val="S15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>Постановление Правительства Российской Федерации от 02.11.2000 № 841 «Об утверждении Положения о подготовке населения в области гражданской обороны».</w:t>
      </w:r>
    </w:p>
    <w:p>
      <w:pPr>
        <w:pStyle w:val="S15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по данному мероприятию представлена в приложении № 1 к муниципальной программе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Развитие единой дежурно-диспетчерской службы для обеспечения безопасности населения района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бота о жизни и здоровье граждан, сохранности имущества, обеспечении личной и общественной безопасности, а также необходимость противодействия угрозам техногенного, природного характера и актам терроризма требуют развития механизма быстрого реагирования на угрозы. 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дним из методов решения этой проблемы является развитие ЕДДС Партизанского района. Необходимость совершенствования ЕДДС продиктована следующими факторами. 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чевидно преимущество телефонного обращения к экстренным оперативным службам по типу «одного окна», которое позволяет населению района при возникновении чрезвычайного происшествия не задумываться, какая именно служба ему необходима и какой номер требуется использовать для доступа к ней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севозможные нештатные ситуации, угрожающие жизни и здоровью людей, требуют от служб экстренного реагирования предельно быстрых решений и слаженных действий. Переход на ЕДДС значительно повышает оперативность реагирования и эффективность функционирования дежурно-диспетчерских служб различной ведомственной принадлежности при их совместных действиях, уменьшает возможный социально-экономический ущерб от ЧС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ЕДДС района должна соответствовать требованиям Положения о единой дежурно-диспетчерской службе муниципального образования (далее – Положение), рекомендованного к применению Правительственной комиссией по предупреждению и ликвидации чрезвычайных ситуаций и обеспечению пожарной безопасности (протокол от 28.08.2015 № 7)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Для приведения ЕДДС муниципальных образований в соответствие с требованиями Положения планируется провести следующую работу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доукомплектовать ЕДДС необходимыми техническими средствами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оизводить плановое обновление устаревших технических средств и оборудова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ть оптимальную штатную числен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Информация по данному мероприятию представлена в приложении № 2 к муниципальной программ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Информация о ресурсном обеспечении программы</w:t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, </w:t>
      </w:r>
      <w:r>
        <w:rPr>
          <w:rFonts w:cs="Arial" w:ascii="Arial" w:hAnsi="Arial"/>
          <w:bCs/>
          <w:sz w:val="24"/>
          <w:szCs w:val="24"/>
        </w:rPr>
        <w:t>изложена в приложении № 3 к муниципальной программе.</w:t>
      </w:r>
    </w:p>
    <w:p>
      <w:pPr>
        <w:pStyle w:val="ConsPlusNormal"/>
        <w:widowControl w:val="false"/>
        <w:ind w:firstLine="709"/>
        <w:jc w:val="both"/>
        <w:rPr/>
      </w:pPr>
      <w:r>
        <w:rPr>
          <w:bCs/>
          <w:sz w:val="24"/>
          <w:szCs w:val="24"/>
        </w:rPr>
        <w:t>Информация об источниках финансирования отдельных мероприятий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 и бюджетов государственных внебюджетных фондов) изложена в приложении № 4 к муниципальной программе.</w:t>
      </w:r>
    </w:p>
    <w:p>
      <w:pPr>
        <w:pStyle w:val="ConsPlus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7. Реализация и контроль над ходом исполнения программы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Администрация района составляет отчет о реализации программы за первое полугодие отчетного года не позднее 10 августа отчетного года по формам согласно приложениям №№ 10-15 к </w:t>
      </w:r>
      <w:r>
        <w:rPr>
          <w:rFonts w:cs="Arial" w:ascii="Arial" w:hAnsi="Arial"/>
          <w:color w:val="000000"/>
          <w:sz w:val="24"/>
          <w:szCs w:val="24"/>
        </w:rPr>
        <w:t>постановлению</w:t>
      </w:r>
      <w:r>
        <w:rPr>
          <w:rFonts w:cs="Arial" w:ascii="Arial" w:hAnsi="Arial"/>
          <w:sz w:val="24"/>
          <w:szCs w:val="24"/>
        </w:rPr>
        <w:t xml:space="preserve">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Администрация района по итогам года до 25 февраля года, следующего за отчетным,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</w:t>
      </w:r>
      <w:r>
        <w:rPr>
          <w:rFonts w:cs="Arial" w:ascii="Arial" w:hAnsi="Arial"/>
          <w:color w:val="000000"/>
          <w:sz w:val="24"/>
          <w:szCs w:val="24"/>
        </w:rPr>
        <w:t>постановлению</w:t>
      </w:r>
      <w:r>
        <w:rPr>
          <w:rFonts w:cs="Arial" w:ascii="Arial" w:hAnsi="Arial"/>
          <w:sz w:val="24"/>
          <w:szCs w:val="24"/>
        </w:rPr>
        <w:t xml:space="preserve">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Защита от чрезвычай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итуаций природного и техногенного характе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/>
      </w:pPr>
      <w:r>
        <w:rPr>
          <w:rFonts w:cs="Arial" w:ascii="Arial" w:hAnsi="Arial"/>
          <w:sz w:val="24"/>
          <w:szCs w:val="24"/>
        </w:rPr>
        <w:t>и обеспечение безопасности населения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целевых показателей программы, с указанием планируемых к достижению значений в результате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07"/>
        <w:gridCol w:w="585"/>
        <w:gridCol w:w="633"/>
        <w:gridCol w:w="684"/>
        <w:gridCol w:w="705"/>
        <w:gridCol w:w="753"/>
        <w:gridCol w:w="741"/>
        <w:gridCol w:w="747"/>
        <w:gridCol w:w="760"/>
        <w:gridCol w:w="764"/>
        <w:gridCol w:w="625"/>
        <w:gridCol w:w="690"/>
        <w:gridCol w:w="770"/>
        <w:gridCol w:w="712"/>
        <w:gridCol w:w="804"/>
        <w:gridCol w:w="772"/>
        <w:gridCol w:w="818"/>
        <w:gridCol w:w="820"/>
        <w:gridCol w:w="784"/>
      </w:tblGrid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целевые показатели программы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, предшествующий реализации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1" w:right="-10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right="-17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2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 эффективной системы защиты населения и территорий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4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, содержание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восполнение районного резерва материально-технических, продовольственных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медицинских ресурсов, средств индивидуальной защиты, средств РХБ разведки для ликвидации ЧС (ежегодно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 потреб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-161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5" w:right="-9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5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хват населе-ния района мероприятиями по пропаганде знаний в области гражданской обороны, чрезвычайных ситуаций, профилактики экстремизм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терроризма, пожарной безопасности (ежегодно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й числен-ности насе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1" w:right="-10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5" w:right="-12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49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времени обработки поступающих сообщений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заявлений, доведения оперативной инфор-мации до взаимодействующих служб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обмена информацией единой дежурно-диспетчерской службой района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жегодно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показателя 2012 год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5" w:right="-9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sz w:val="24"/>
          <w:szCs w:val="24"/>
        </w:rPr>
        <w:t xml:space="preserve">Партизанского района «Защита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чрезвычайных ситуаций природного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Отдельное мероприятие «Предупреждение, спасение, помощь населению района в чрезвычайных ситуациях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аспорт отдельного мероприятия «Предупреждение, спасение, помощь населению района 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1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едупреждение, спасение, помощь населению района в чрезвычайных ситуациях» (далее – отдельное мероприятие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4–2027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реализации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оследовательное снижение рисков ЧС, повышение защищенности населения и территорий района от угроз природного и техногенного характер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распорядителя бюджетных средств, ответственного за реализацию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чень показателей результативности отдельного 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отдельного мероприятия, в том числе в разбивке по всем источникам финансирования на очередной год и плановый период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объем бюджетных ассигнований на реализацию отдельного мероприятия составляет 932,1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2,1 тыс. рублей – средства районн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ирования по годам реализации отдельного мероприят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310,7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,7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– 310,7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,7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год – 310,7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,7 тыс. рублей – средства районного бюджета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аспорту отдельного мероприятия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едупреждение, спасение,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мощь населению района </w:t>
      </w:r>
    </w:p>
    <w:p>
      <w:pPr>
        <w:pStyle w:val="Normal"/>
        <w:widowControl w:val="false"/>
        <w:ind w:firstLine="10206"/>
        <w:rPr/>
      </w:pPr>
      <w:r>
        <w:rPr>
          <w:rFonts w:cs="Arial" w:ascii="Arial" w:hAnsi="Arial"/>
          <w:sz w:val="24"/>
          <w:szCs w:val="24"/>
        </w:rPr>
        <w:t>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результативности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73"/>
        <w:gridCol w:w="1980"/>
        <w:gridCol w:w="1559"/>
        <w:gridCol w:w="1005"/>
        <w:gridCol w:w="1025"/>
        <w:gridCol w:w="992"/>
        <w:gridCol w:w="991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-ции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14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, помощь населению района в чрезвычайных ситуациях</w:t>
            </w:r>
          </w:p>
        </w:tc>
      </w:tr>
      <w:tr>
        <w:trPr>
          <w:trHeight w:val="360" w:hRule="atLeast"/>
        </w:trPr>
        <w:tc>
          <w:tcPr>
            <w:tcW w:w="14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реализации отдельного мероприятия: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оследовательное снижение рисков ЧС, повышение защищенности населения и территорий района от угроз природного и техногенного характер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, содержание и восполнение районного резерва материально-технических, продовольственных и медицинских ресурсов, средств индивидуальной защиты, средств РХБ разведки для ликвидаци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потре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хват населения района мероприятиями по пропаганде знаний в области гражданской обороны, чрезвычайных ситуаций, профилактики экстремизма и терроризма, пожар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от общей числен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отдельному мероприятию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едупреждение, спасение,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мощь населению района </w:t>
      </w:r>
    </w:p>
    <w:p>
      <w:pPr>
        <w:pStyle w:val="Normal"/>
        <w:widowControl w:val="false"/>
        <w:ind w:firstLine="10206"/>
        <w:rPr/>
      </w:pPr>
      <w:r>
        <w:rPr>
          <w:rFonts w:cs="Arial" w:ascii="Arial" w:hAnsi="Arial"/>
          <w:sz w:val="24"/>
          <w:szCs w:val="24"/>
        </w:rPr>
        <w:t>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Наименование отдельного мероприятия «Предупреждение, спасение, помощь населению района 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40"/>
        <w:gridCol w:w="1285"/>
        <w:gridCol w:w="992"/>
        <w:gridCol w:w="851"/>
        <w:gridCol w:w="1666"/>
        <w:gridCol w:w="786"/>
        <w:gridCol w:w="863"/>
        <w:gridCol w:w="900"/>
        <w:gridCol w:w="720"/>
        <w:gridCol w:w="45"/>
        <w:gridCol w:w="1072"/>
        <w:gridCol w:w="1460"/>
      </w:tblGrid>
      <w:tr>
        <w:trPr>
          <w:trHeight w:val="67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(краткое описание) от реализации отдельного мероприятия (в том числе в натуральном выражении)</w:t>
            </w:r>
          </w:p>
        </w:tc>
      </w:tr>
      <w:tr>
        <w:trPr>
          <w:trHeight w:val="10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 2025-2027 годов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отдельного мероприятия: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оследовательное снижение рисков ЧС, повышение защищенности населения и территорий района от угроз природного и техногенного характер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14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дача: снижение рисков и смягчение последствий чрезвычайных ситуаций природного и техногенного характера в районе</w:t>
            </w:r>
          </w:p>
        </w:tc>
      </w:tr>
      <w:tr>
        <w:trPr>
          <w:trHeight w:val="3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, помощь населению района в чрезвычайных ситуациях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-страция Парти-з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1" w:right="-16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2,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100%;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100%;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 – 10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67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ind w:firstLine="467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67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артизанского района «Защита </w:t>
      </w:r>
    </w:p>
    <w:p>
      <w:pPr>
        <w:pStyle w:val="Normal"/>
        <w:widowControl w:val="false"/>
        <w:ind w:firstLine="467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 чрезвычайных ситуаций природного </w:t>
      </w:r>
    </w:p>
    <w:p>
      <w:pPr>
        <w:pStyle w:val="Normal"/>
        <w:widowControl w:val="false"/>
        <w:ind w:firstLine="467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color w:val="000000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ind w:firstLine="467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Отдельное мероприятие 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аспорт отдельного мероприятия 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азвитие единой дежурно-диспетчерской службы для обеспечения безопасности населения района» (далее – отдельное мероприятие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–2027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реализации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</w:t>
            </w:r>
          </w:p>
        </w:tc>
      </w:tr>
      <w:tr>
        <w:trPr>
          <w:trHeight w:val="59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распорядителя бюджетных средств, ответственного за реализацию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казателей результативности отдельного 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отдельного мероприятия, в том числе в разбивке по всем источникам финансирования на очередной год и плановый период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отдельного мероприятия составляет 14580,3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4580,3 тыс. рублей – средства районн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отдельного мероприят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4860,1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4860,1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 – 4860,1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860,1 тыс. рублей – средства районного бюджета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отдельного мероприятия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единой дежурно-диспетчерской службы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firstLine="8364"/>
        <w:rPr/>
      </w:pPr>
      <w:r>
        <w:rPr>
          <w:rFonts w:cs="Arial" w:ascii="Arial" w:hAnsi="Arial"/>
          <w:sz w:val="24"/>
          <w:szCs w:val="24"/>
        </w:rPr>
        <w:t>для обеспечения безопасности населения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результативности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71"/>
        <w:gridCol w:w="1485"/>
        <w:gridCol w:w="1701"/>
        <w:gridCol w:w="993"/>
        <w:gridCol w:w="851"/>
        <w:gridCol w:w="992"/>
        <w:gridCol w:w="97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1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</w:tr>
      <w:tr>
        <w:trPr>
          <w:trHeight w:val="360" w:hRule="atLeast"/>
        </w:trPr>
        <w:tc>
          <w:tcPr>
            <w:tcW w:w="1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реализации отдельного мероприятия: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времен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ботки поступающих сообщений и заявлений, доведения оперативной информации до взаимодействующих служб и обмена информацией единой дежурно-диспетчерской службой райо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показателя </w:t>
            </w:r>
            <w:r>
              <w:rPr>
                <w:rFonts w:cs="Arial" w:ascii="Arial" w:hAnsi="Arial"/>
                <w:sz w:val="24"/>
                <w:szCs w:val="24"/>
              </w:rPr>
              <w:t>201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8364"/>
        <w:rPr/>
      </w:pPr>
      <w:r>
        <w:rPr>
          <w:rFonts w:cs="Arial" w:ascii="Arial" w:hAnsi="Arial"/>
          <w:sz w:val="24"/>
          <w:szCs w:val="24"/>
        </w:rPr>
        <w:t xml:space="preserve">Приложение к отдельному мероприятию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единой дежурно-диспетчерской службы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безопасности населения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Наименование отдельного мероприятия 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00"/>
        <w:gridCol w:w="1260"/>
        <w:gridCol w:w="909"/>
        <w:gridCol w:w="851"/>
        <w:gridCol w:w="1630"/>
        <w:gridCol w:w="782"/>
        <w:gridCol w:w="15"/>
        <w:gridCol w:w="982"/>
        <w:gridCol w:w="1134"/>
        <w:gridCol w:w="1134"/>
        <w:gridCol w:w="1276"/>
        <w:gridCol w:w="1984"/>
      </w:tblGrid>
      <w:tr>
        <w:trPr>
          <w:trHeight w:val="56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 отдельного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 программы (тыс. 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-ственный результат (краткое описание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реализации отдельного мероприятия (в том числе в натуральном выражении)</w:t>
            </w:r>
          </w:p>
        </w:tc>
      </w:tr>
      <w:tr>
        <w:trPr>
          <w:trHeight w:val="100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ериод 2025-2027 го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отдельного мероприятия: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</w:t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оперативное реагирование на ЧС природного и техногенного характера и различного рода происшествия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2. 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-страция Парти-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0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100%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100%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 – 100%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364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364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Партизанского района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от чрезвычайных ситуаций природного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8364"/>
        <w:rPr/>
      </w:pPr>
      <w:r>
        <w:rPr>
          <w:rFonts w:cs="Arial" w:ascii="Arial" w:hAnsi="Arial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1560"/>
        <w:gridCol w:w="1842"/>
        <w:gridCol w:w="851"/>
        <w:gridCol w:w="850"/>
        <w:gridCol w:w="1701"/>
        <w:gridCol w:w="851"/>
        <w:gridCol w:w="992"/>
        <w:gridCol w:w="992"/>
        <w:gridCol w:w="993"/>
        <w:gridCol w:w="1417"/>
      </w:tblGrid>
      <w:tr>
        <w:trPr>
          <w:trHeight w:val="52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униципальная программа, отдельное мероприятие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-пальной программы, отдельного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РБС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 период 2025-2027 годов</w:t>
            </w:r>
          </w:p>
        </w:tc>
      </w:tr>
      <w:tr>
        <w:trPr>
          <w:trHeight w:val="10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щита от чрезвычайных ситуаций природного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техногенного характера и обеспечение безопасности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12,4</w:t>
            </w:r>
          </w:p>
        </w:tc>
      </w:tr>
      <w:tr>
        <w:trPr>
          <w:trHeight w:val="4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12,4</w:t>
            </w:r>
          </w:p>
        </w:tc>
      </w:tr>
      <w:tr>
        <w:trPr>
          <w:trHeight w:val="3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упреждение, спасение, помощь населению района в чрезвычайных ситуац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отдельному мероприятию программы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2,1</w:t>
            </w:r>
          </w:p>
        </w:tc>
      </w:tr>
      <w:tr>
        <w:trPr>
          <w:trHeight w:val="1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2,1</w:t>
            </w:r>
          </w:p>
        </w:tc>
      </w:tr>
      <w:tr>
        <w:trPr>
          <w:trHeight w:val="52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-тие 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отдельному мероприятию программы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0,3</w:t>
            </w:r>
          </w:p>
        </w:tc>
      </w:tr>
      <w:tr>
        <w:trPr>
          <w:trHeight w:val="5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0,3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08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widowControl w:val="false"/>
        <w:ind w:firstLine="8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Партизанского района </w:t>
      </w:r>
    </w:p>
    <w:p>
      <w:pPr>
        <w:pStyle w:val="Normal"/>
        <w:widowControl w:val="false"/>
        <w:ind w:firstLine="8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от чрезвычайных ситуаций природного </w:t>
      </w:r>
    </w:p>
    <w:p>
      <w:pPr>
        <w:pStyle w:val="Normal"/>
        <w:widowControl w:val="false"/>
        <w:ind w:firstLine="8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безопасности </w:t>
      </w:r>
    </w:p>
    <w:p>
      <w:pPr>
        <w:pStyle w:val="Normal"/>
        <w:widowControl w:val="false"/>
        <w:ind w:firstLine="8080"/>
        <w:rPr/>
      </w:pPr>
      <w:r>
        <w:rPr>
          <w:rFonts w:cs="Arial" w:ascii="Arial" w:hAnsi="Arial"/>
          <w:sz w:val="24"/>
          <w:szCs w:val="24"/>
        </w:rPr>
        <w:t>населения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б источниках финансирования отдельных мероприятий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000"/>
        <w:gridCol w:w="2900"/>
        <w:gridCol w:w="2835"/>
        <w:gridCol w:w="1276"/>
        <w:gridCol w:w="1275"/>
        <w:gridCol w:w="1276"/>
        <w:gridCol w:w="1598"/>
      </w:tblGrid>
      <w:tr>
        <w:trPr>
          <w:trHeight w:val="43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отдельное мероприятие)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отдельного мероприят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ровень бюджетной системы/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 2025-2027 годов</w:t>
            </w:r>
          </w:p>
        </w:tc>
      </w:tr>
      <w:tr>
        <w:trPr>
          <w:trHeight w:val="54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от чрезвычайных ситуаций природного и техногенного характера и обеспечение безопасности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12,4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12,4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, помощь населению района в чрезвычайных ситу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2,1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2,1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2 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0,3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9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0,3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jc w:val="left"/>
    </w:pPr>
    <w:rPr>
      <w:rFonts w:ascii="Arial" w:hAnsi="Arial" w:cs="Arial"/>
      <w:color w:val="0000A0"/>
      <w:sz w:val="22"/>
      <w:szCs w:val="22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5">
    <w:name w:val="s_1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2:07:00Z</dcterms:created>
  <dc:creator>User</dc:creator>
  <dc:description/>
  <cp:keywords/>
  <dc:language>en-US</dc:language>
  <cp:lastModifiedBy>Кудрявцева Лилия Александровна</cp:lastModifiedBy>
  <cp:lastPrinted>2024-10-30T15:21:00Z</cp:lastPrinted>
  <dcterms:modified xsi:type="dcterms:W3CDTF">2024-10-31T07:26:00Z</dcterms:modified>
  <cp:revision>34</cp:revision>
  <dc:subject/>
  <dc:title>Постановление</dc:title>
</cp:coreProperties>
</file>