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10.2013                                                                                                      № 744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муниципальной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граммы Партизанского район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Развитие субъектов мал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 среднего предпринимательств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территории  района»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ями 16 и 1</w:t>
        </w:r>
      </w:hyperlink>
      <w:r>
        <w:rPr>
          <w:rFonts w:cs="Arial" w:ascii="Arial" w:hAnsi="Arial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рограмму</w:t>
        </w:r>
      </w:hyperlink>
      <w:r>
        <w:rPr>
          <w:rFonts w:cs="Arial" w:ascii="Arial" w:hAnsi="Arial"/>
        </w:rPr>
        <w:t xml:space="preserve"> Партизанского района «Развитие субъектов малого и среднего предпринимательства на территории района» согласно приложению.</w:t>
      </w:r>
    </w:p>
    <w:p>
      <w:pPr>
        <w:pStyle w:val="Normal"/>
        <w:autoSpaceDE w:val="false"/>
        <w:ind w:firstLine="480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lang w:val="en-US"/>
        </w:rPr>
        <w:t>partizansky</w:t>
      </w:r>
      <w:r>
        <w:rPr>
          <w:rFonts w:cs="Arial" w:ascii="Arial" w:hAnsi="Arial"/>
        </w:rPr>
        <w:t>.krskstate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над исполнением настоящего постановления возложить на заместителя главы района В.А. Яр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А. Земурбейс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5.10.2013 № 744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Муниципальная программа Партизанского района «Развитие субъектов малого и среднего предпринимательства на территории район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 (далее – муниципальная программа, программ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от 04.12.2008 № 7-2528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ы в приложении к паспорту 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0328,2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7144,6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69,6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72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 – 405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40,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 – 0,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19 год – 10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21 год – 241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1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 – 639,7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 – 515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,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8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70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5 год – 10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,0 тыс. рублей – средства район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6 год – 10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7 год – 10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малого и среднего предпринимательства, основные показатели социально-экономического развития Партиз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развития Партизанского района является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Состояние развития малого и среднего предпринимательства в районе можно охарактеризовать как серьезный резерв развития экономики и улучшения социального клима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На 01.01.2024 на территории района зарегистрированы 202 субъекта малого и среднего предпринимательства с учетом индивидуальных предпринимателей и 461 самозанятый гражданин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убъекты малого и среднего предпринимательства ведут свою деятельность практически во всех сферах и отраслях экономики район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Малый бизнес укрепляет свои позиции. В настоящее время субъектами малого и среднего предпринимательства производится 100% общего объема произведенной хлебобулочной продукции, 100% валового сбора зерна. На их долю приходится 100% общего объема товарооборота района и 100% оборота обществен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отраслевой структуре малого бизнеса стабильно преобладает торговля – 64%, сельское хозяйство – 13%, обработка древесины и изделий из дерева, лесозаготовка – 11%, оказание услуг – 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 малого бизнеса в 2023 году составила 620 человек. На малых предприятиях занято 217 человек, у индивидуальных предпринимателей занято 210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ное количество работающих в малом бизнесе занято в торговле, в сельском хозяйстве. Их доля составляет более 60% от общей численности человек, занятых на предприятиях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работников малых предприятий в 2023 году составила 24673 рубля. Наибольшая заработная плата у работников торговли и сельского хозяй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наемных работников индивидуальных предпринимателей в 2023 году составила 24696 рублей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Динамика основных показателей, характеризующих деятельность малого и среднего предпринимательства в Партизанском районе, свидетельствует о позитивных тенденциях его развития. 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позитивными изменениями существуют и проблемы. Факторами, сдерживающими развитие малого предпринимательства в районе, являются: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градообразующих предприятий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сть развития перерабатывающих производств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звитый потребительский рынок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неразвитость механизмов финансово-кредитной поддержки, выражающаяся в высокой стоимости банковских кредитов для субъектов малого предпринимательства, недоступности (ограничении доступности) финансовых ресурсов вследствие жестких требований к кредиторам со стороны банковской системы, отсутствии механизмов самофинансирования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ысокие издержки при «вхождении на рынок» для начинающих субъектов малого предпринимательства, в том числе высокая арендная плата за нежилые помещения и землю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истемы сбыта, неэффективная маркетинговая политика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издержки выхода на внешние рынки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валифицированных кадров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зработка муниципальной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районе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Партизанского района «Развитие субъектов малого и среднего предпринимательства на территории района»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создаст предпосылки для дальнейшего, более динамичного, развития этого сектора экономики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муниципальной программой предусматривается реализация мер, прямо или косвенно стимулирующих орган местного самоуправления внедрять различные формы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 и социальное значение для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муниципальной программе учтены предложения субъектов малого и среднего предпринимательства с учетом потребностей малого и среднего предпринимательства, индивидуальных особенностей и уровня развития предпринимательства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онная, консультационная и методическая поддержка позволит облегчить доступ субъектов малого и среднего предпринимательства и самозанятых граждан района к информационно-консультационным ресур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аспространение методических пособий, информационных буклетов, брошюр, плакатов, справочников для субъектов малого и среднего предпринимательства в целях оказания консультационно-информационной, методической поддержки, разъяснений по правовым вопросам, вопросам налогообложения и иным вопросам ведения предпринимательск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регулярное освещение в средствах массовой информации, на официальных сайтах и аккаунтах социальных сетей района информации по вопросам ведения предпринимательской деятельности, а также информации о формах и механизмах государственной и муницип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обучающих программ (курсов, семинаров) для субъектов малого и среднего предпринимательства района, граждан (в том числе студентов и школьников), желающих заняться предпринимательской деятельностью, при содействии краевых министерств и агент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«круглых столов», проведение семинаров-совещаний с субъектами предпринимательства с приглашением представителей контролирующих, надзорных и правоохраните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ирование субъектов малого и среднего предпринимательства и самозанятых граждан о свободных муниципальных помещениях комитетом по управлению имуществом Партиз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ущественная поддержка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мая в виде передачи во владение и (или) пользование муниципального имущества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озмездной основе по договору аренды муниципального имущества на условиях долгосрочной аренды. Передаваемое имущество должно использоваться по целевому назна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рядок и условия получения данной поддержки определены постановлением главы Партизанского района от 18.05.2023 № 272-п «Об утверждении Порядка и условий предоставления субъектам малого и среднего предпринимательства и организациям, образующим инфраструктуру поддержки данных субъектов в Партизанском районе,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еспечивается оказание комплекса информационно-консультационных и образовательных услуг для субъектов малого и среднего предпринимательства, самозанятых граждан и физических лиц, заинтересованных в начале осуществления предпринимательской деятельности, на базе представительства центра «Мой бизнес», открытого в здании администрации района, на основании соглашения с автономной некоммерческой организацией «Красноярский краевой центр развития бизнеса и микрокредитная компания»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3. Приоритеты и цели социально-экономического развития малого и среднего предприниматель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социально-экономического развития рай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1. Развитие субъектов малого и среднего предпринимательства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Цель 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Задача программы: создание благоприятных условий для развития малого и среднего предпринимательства и самозанятых граждан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гноз конечных результатов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новные ожидаемые результаты реализации программ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1. 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, получившими финансовую поддержку: 2025 год – 1 единица, 2026 год – 1 единица, 2027 год – 1 единиц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 Объем привлеченных инвестиций субъектами малого и среднего предпринимательства и самозанятыми гражданами, получившими финансовую поддержку: 2025 год – 200,0 тыс. рублей, 2026 год – 200,0 тыс. рублей, 2027 год – 200,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5. Информация по подпрограмм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с указанием сроков их реализации и ожидаемых результатов приведен в приложении № 1 к муниципальной програм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я об источниках финансирования подпрограмм муниципальной программы (</w:t>
      </w:r>
      <w:r>
        <w:rPr>
          <w:rFonts w:cs="Arial" w:ascii="Arial" w:hAnsi="Arial"/>
        </w:rPr>
        <w:t>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  <w:r>
        <w:rPr>
          <w:rFonts w:cs="Arial" w:ascii="Arial" w:hAnsi="Arial"/>
          <w:bCs/>
        </w:rPr>
        <w:t xml:space="preserve"> приведена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ализация и контроль над ходом ис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артизанского района «Развитие су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/>
      </w:pPr>
      <w:r>
        <w:rPr>
          <w:rFonts w:cs="Arial" w:ascii="Arial" w:hAnsi="Arial"/>
          <w:kern w:val="2"/>
        </w:rPr>
        <w:t xml:space="preserve">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"/>
        <w:gridCol w:w="583"/>
        <w:gridCol w:w="554"/>
        <w:gridCol w:w="680"/>
        <w:gridCol w:w="702"/>
        <w:gridCol w:w="750"/>
        <w:gridCol w:w="737"/>
        <w:gridCol w:w="742"/>
        <w:gridCol w:w="756"/>
        <w:gridCol w:w="759"/>
        <w:gridCol w:w="622"/>
        <w:gridCol w:w="685"/>
        <w:gridCol w:w="765"/>
        <w:gridCol w:w="708"/>
        <w:gridCol w:w="801"/>
        <w:gridCol w:w="770"/>
        <w:gridCol w:w="815"/>
        <w:gridCol w:w="817"/>
        <w:gridCol w:w="78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целевые показатели программ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right="-2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</w:t>
            </w:r>
            <w:r>
              <w:rPr>
                <w:rFonts w:cs="Arial" w:ascii="Arial" w:hAnsi="Arial"/>
              </w:rPr>
              <w:t xml:space="preserve">, получившими финансовую поддержк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5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8" w:right="-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                                                                                             А.М. Сластенов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Развитие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на территории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>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субъектам малого и среднего предпринимательства на реализацию инвестиционных проектов в приоритетных отраслях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бюджетных средств, ответственный за реализацию мероприятий подпрограммы (далее – исполнитель подпрограммы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и значения показателей результативности подпрограммы приведены в приложении к паспорту подпрограммы, реализуемой в рамках муниципальной программы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7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и плановый год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составляет 30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300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5 год – 10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1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6 год – 10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7 год – 10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субсидий субъектам малого и среднего предпринимательства на реализацию инвестиционных проектов в приоритетных отрасля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4. Предоставление субсидии осуществляется в соответствии с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</w:t>
      </w:r>
      <w:r>
        <w:rPr>
          <w:rFonts w:cs="Arial" w:ascii="Arial" w:hAnsi="Arial"/>
          <w:bCs/>
        </w:rPr>
        <w:t>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ях по предоставлению финансовой поддержки в форме субсидии субъекты малого и среднего предпринимательства предоставляют документы, определенные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В рамках финансовой поддержки предоставляется субсидия на реализацию инвестиционных проектов субъектам малого и среднего предпринимательства в приоритетных отраслях. Субсидии предоставляются субъектам малого и среднего предпринимательства на основе отбора посредством проведения конкурсного отбора инвестиционных проектов. Размер субсидии, предоставляемой субъекту малого и среднего предпринимательства, составляет до 50 процентов произведенных затрат, и в сумме не менее 300 тыс. рублей и не более 15,0 млн. рублей одному получателю поддержки, реализующему проект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Получателями финансовой поддержки могут быть субъекты малого и среднего предпринимательства и самозанятые граждане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и по предоставлению муниципальной поддержки в форме субсидии субъекты малого и среднего предпринимательства и самозанятые граждане предоставляют документы, определенные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В рамках финансовой поддержки предоставляется 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. Субсидии предоставляются субъектам малого и среднего предпринимательства и самозанятым гражданам на основе отбора посредством запроса предложений. Размер субсидии составляет до 50 процентов произведенных затрат и в сумме не более 500,0 тыс. рублей субъекту малого и среднего предпринимательства и не более 100,0 тыс. рублей самозанятому гражданину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«Предоставление субсидий субъектам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малого и среднего предпринимательства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реализацию инвестиционных проектов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16"/>
        <w:gridCol w:w="1559"/>
        <w:gridCol w:w="1843"/>
        <w:gridCol w:w="1134"/>
        <w:gridCol w:w="1134"/>
        <w:gridCol w:w="1134"/>
        <w:gridCol w:w="992"/>
        <w:gridCol w:w="6"/>
      </w:tblGrid>
      <w:tr>
        <w:trPr>
          <w:trHeight w:val="2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>
          <w:trHeight w:val="36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подпрограммы: 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субъектам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малого и среднего предпринимательства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реализацию инвестиционных проектов </w:t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мероприятий подпрограммы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15"/>
        <w:gridCol w:w="1172"/>
        <w:gridCol w:w="848"/>
        <w:gridCol w:w="805"/>
        <w:gridCol w:w="1551"/>
        <w:gridCol w:w="636"/>
        <w:gridCol w:w="828"/>
        <w:gridCol w:w="828"/>
        <w:gridCol w:w="828"/>
        <w:gridCol w:w="1022"/>
        <w:gridCol w:w="2715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асходы по годам реализации программы (тыс. руб.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ного мероприятия (в том числе в натуральном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выражении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-2027 годо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1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: создание благоприятных условий для развития малого и среднего предпринимательства и самозанятых граждан в Партизанском районе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роприятие. 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, получившими финансовую поддержку: 2025 год – 1 единица, 2026 год – 1 единица; 2027 год – 1 единиц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: 2025 год – 200,0 тыс. рублей, 2026 год –200,0 тыс. рублей, 2027 год – 200,0 тыс. рублей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4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Развитие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4"/>
        <w:gridCol w:w="2715"/>
        <w:gridCol w:w="1752"/>
        <w:gridCol w:w="837"/>
        <w:gridCol w:w="793"/>
        <w:gridCol w:w="1551"/>
        <w:gridCol w:w="617"/>
        <w:gridCol w:w="817"/>
        <w:gridCol w:w="817"/>
        <w:gridCol w:w="817"/>
        <w:gridCol w:w="10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Итого на период 2025-2027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муниципальной программ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 расходные обязательства по подпрограмме муниципальной программы,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5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32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44"/>
        <w:gridCol w:w="3059"/>
        <w:gridCol w:w="2366"/>
        <w:gridCol w:w="1468"/>
        <w:gridCol w:w="1468"/>
        <w:gridCol w:w="1468"/>
        <w:gridCol w:w="15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ровень бюджетной системы/источники финансир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 на период 2025-2027 г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3:00Z</dcterms:created>
  <dc:creator>user01</dc:creator>
  <dc:description/>
  <cp:keywords/>
  <dc:language>en-US</dc:language>
  <cp:lastModifiedBy>Кудрявцева Лилия Александровна</cp:lastModifiedBy>
  <cp:lastPrinted>2024-10-29T16:44:00Z</cp:lastPrinted>
  <dcterms:modified xsi:type="dcterms:W3CDTF">2024-10-31T07:14:00Z</dcterms:modified>
  <cp:revision>60</cp:revision>
  <dc:subject/>
  <dc:title>СОГЛАСОВАНИЕ</dc:title>
</cp:coreProperties>
</file>