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29.10.2024 </w:t>
      </w:r>
      <w:r>
        <w:rPr>
          <w:rFonts w:cs="Arial" w:ascii="Arial" w:hAnsi="Arial"/>
        </w:rPr>
        <w:t xml:space="preserve">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646-п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О внесении изменения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 следующее изменени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Муниципальную программу Партизанского района «Развитие субъектов малого и среднего предпринимательства на территории район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размещения на официальном сайте Партизанского района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highlight w:val="white"/>
        </w:rPr>
        <w:t>partizan24.gosuslugi.ru</w:t>
      </w:r>
      <w:r>
        <w:rPr>
          <w:rFonts w:cs="Arial" w:ascii="Arial" w:hAnsi="Arial"/>
        </w:rPr>
        <w:t>, распространяется на правоотношения, возникшие с 01.01.2025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9.10.2024 № 646-п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Муниципальная программа Партизанского района «Развитие субъектов малого и среднего 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0328,2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7144,6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69,6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72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40,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9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1 год – 24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1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515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70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5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,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6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7 год – 10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01.01.2024 на территории района зарегистрированы 202 субъекта малого и среднего предпринимательства с учетом индивидуальных предпринимателей и 461 самозанятый граждани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3 году составила 620 человек. На малых предприятиях занято 217 человек, у индивидуальных предпринимателей занято 210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. Их доля составляет более 60% от общей численности человек, занятых на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3 году составила 24673 рубля. Наибольшая заработная плата у работников торговли и сельского хозяй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3 году составила 24696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ая в виде передачи во владение и (или) пользование муниципального имущества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»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1. Развитие субъектов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1. 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: 2025 год – 1 единица, 2026 год – 1 единица, 2027 год – 1 единиц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 Объем привлеченных инвестиций субъектами малого и среднего предпринимательства и самозанятыми гражданами, получившими финансовую поддержку: 2025 год – 200,0 тыс. рублей, 2026 год – 200,0 тыс. рублей, 2027 год – 2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и № 1 к муниципальной програм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(</w:t>
      </w:r>
      <w:r>
        <w:rPr>
          <w:rFonts w:cs="Arial" w:ascii="Arial" w:hAnsi="Arial"/>
        </w:rPr>
        <w:t>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  <w:r>
        <w:rPr>
          <w:rFonts w:cs="Arial" w:ascii="Arial" w:hAnsi="Arial"/>
          <w:bCs/>
        </w:rPr>
        <w:t xml:space="preserve"> приведена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ис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артизанского района «Развитие су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/>
      </w:pPr>
      <w:r>
        <w:rPr>
          <w:rFonts w:cs="Arial" w:ascii="Arial" w:hAnsi="Arial"/>
          <w:kern w:val="2"/>
        </w:rPr>
        <w:t xml:space="preserve">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1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"/>
        <w:gridCol w:w="583"/>
        <w:gridCol w:w="554"/>
        <w:gridCol w:w="680"/>
        <w:gridCol w:w="702"/>
        <w:gridCol w:w="750"/>
        <w:gridCol w:w="737"/>
        <w:gridCol w:w="742"/>
        <w:gridCol w:w="756"/>
        <w:gridCol w:w="759"/>
        <w:gridCol w:w="622"/>
        <w:gridCol w:w="685"/>
        <w:gridCol w:w="765"/>
        <w:gridCol w:w="708"/>
        <w:gridCol w:w="801"/>
        <w:gridCol w:w="770"/>
        <w:gridCol w:w="815"/>
        <w:gridCol w:w="817"/>
        <w:gridCol w:w="78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 программ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right="-2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right="-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</w:t>
            </w:r>
            <w:r>
              <w:rPr>
                <w:rFonts w:cs="Arial" w:ascii="Arial" w:hAnsi="Arial"/>
              </w:rPr>
              <w:t xml:space="preserve">, получившими финансовую поддержк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5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2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8" w:righ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                                                                                     А.М. Сластенов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Развитие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на территории </w:t>
      </w:r>
    </w:p>
    <w:p>
      <w:pPr>
        <w:pStyle w:val="Normal"/>
        <w:widowControl w:val="false"/>
        <w:ind w:firstLine="5160"/>
        <w:rPr>
          <w:rFonts w:ascii="Arial" w:hAnsi="Arial" w:cs="Arial"/>
        </w:rPr>
      </w:pPr>
      <w:r>
        <w:rPr>
          <w:rFonts w:cs="Arial" w:ascii="Arial" w:hAnsi="Arial"/>
        </w:rPr>
        <w:t>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на реализацию инвестиционных проектов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ответственный за реализацию мероприятий подпрограммы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3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30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5 год – 1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1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6 год – 10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27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4. Предоставление субсидии осуществляется в соответствии с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  <w:r>
        <w:rPr>
          <w:rFonts w:cs="Arial" w:ascii="Arial" w:hAnsi="Arial"/>
          <w:bCs/>
        </w:rPr>
        <w:t>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«Предоставление субсидий субъектам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малого 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реализацию инвестиционных проектов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16"/>
        <w:gridCol w:w="1559"/>
        <w:gridCol w:w="1843"/>
        <w:gridCol w:w="1134"/>
        <w:gridCol w:w="1134"/>
        <w:gridCol w:w="1134"/>
        <w:gridCol w:w="992"/>
        <w:gridCol w:w="6"/>
      </w:tblGrid>
      <w:tr>
        <w:trPr>
          <w:trHeight w:val="2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>
          <w:trHeight w:val="36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подпрограммы: 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малого 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реализацию инвестиционных проектов </w:t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31"/>
        <w:gridCol w:w="1179"/>
        <w:gridCol w:w="1027"/>
        <w:gridCol w:w="1010"/>
        <w:gridCol w:w="1551"/>
        <w:gridCol w:w="944"/>
        <w:gridCol w:w="1020"/>
        <w:gridCol w:w="1020"/>
        <w:gridCol w:w="1020"/>
        <w:gridCol w:w="1025"/>
        <w:gridCol w:w="1856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асходы по годам реализации программы (тыс. руб.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ного мероприятия (в том числе в натуральном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выражении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-2027 годов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9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1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: создание благоприятных условий для развития малого и среднего предпринимательства и самозанятых граждан в Партизанском районе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роприятие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(сохраненных) рабочих мест (включая индивидуальных предпринимателей) и с учетом физических лиц, применяющих специальный налоговый режим «Налог на профессиональный доход», субъектами малого и среднего предпринимательства и самозанятыми гражданами, получившими финансовую поддержку: 2025 год – 1 единица, 2026 год – 1 единица; 2027 год – 1 единиц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: 2025 год – 200,0 тыс. рублей, 2026 год –200,0 тыс. рублей, 2027 год – 200,0 тыс. рублей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4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Развитие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</w:t>
      </w:r>
    </w:p>
    <w:p>
      <w:pPr>
        <w:pStyle w:val="Normal"/>
        <w:widowControl w:val="false"/>
        <w:ind w:firstLine="104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4"/>
        <w:gridCol w:w="2715"/>
        <w:gridCol w:w="1752"/>
        <w:gridCol w:w="837"/>
        <w:gridCol w:w="793"/>
        <w:gridCol w:w="1551"/>
        <w:gridCol w:w="617"/>
        <w:gridCol w:w="817"/>
        <w:gridCol w:w="817"/>
        <w:gridCol w:w="817"/>
        <w:gridCol w:w="10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Итого на период 2025-2027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муниципальной программ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одпрограмме муниципальной программы,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5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2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103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44"/>
        <w:gridCol w:w="3059"/>
        <w:gridCol w:w="2366"/>
        <w:gridCol w:w="1468"/>
        <w:gridCol w:w="1468"/>
        <w:gridCol w:w="1468"/>
        <w:gridCol w:w="15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 на период 2025-2027 г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3:00Z</dcterms:created>
  <dc:creator>user01</dc:creator>
  <dc:description/>
  <cp:keywords/>
  <dc:language>en-US</dc:language>
  <cp:lastModifiedBy>Ткачёва_НА</cp:lastModifiedBy>
  <cp:lastPrinted>2024-10-29T16:44:00Z</cp:lastPrinted>
  <dcterms:modified xsi:type="dcterms:W3CDTF">2024-10-29T09:46:00Z</dcterms:modified>
  <cp:revision>58</cp:revision>
  <dc:subject/>
  <dc:title>СОГЛАСОВАНИЕ</dc:title>
</cp:coreProperties>
</file>