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Heading1"/>
        <w:keepNext w:val="false"/>
        <w:widowControl w:val="false"/>
        <w:spacing w:before="0" w:after="0"/>
        <w:contextualSpacing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4320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1.09.2024</w:t>
      </w:r>
      <w:r>
        <w:rPr>
          <w:rFonts w:cs="Arial" w:ascii="Arial" w:hAnsi="Arial"/>
          <w:sz w:val="24"/>
          <w:szCs w:val="24"/>
        </w:rPr>
        <w:t xml:space="preserve">                                      с. Партизанское  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>511-п</w:t>
      </w:r>
    </w:p>
    <w:p>
      <w:pPr>
        <w:pStyle w:val="Normal"/>
        <w:spacing w:before="0" w:after="0"/>
        <w:contextualSpacing/>
        <w:rPr>
          <w:rFonts w:ascii="Arial" w:hAnsi="Arial" w:eastAsia="SimSun;宋体" w:cs="Arial"/>
          <w:bCs/>
          <w:sz w:val="24"/>
          <w:szCs w:val="24"/>
          <w:u w:val="single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u w:val="single"/>
          <w:lang w:eastAsia="zh-CN" w:bidi="ru-RU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О внесении изменения в постановление главы района от 14.11.2023 № 641-п «О создании эвакоприемной комиссии Партизанского района и об утверждении Положения о ней»</w:t>
      </w:r>
    </w:p>
    <w:p>
      <w:pPr>
        <w:pStyle w:val="Normal"/>
        <w:spacing w:before="0" w:after="0"/>
        <w:contextualSpacing/>
        <w:jc w:val="both"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2.02.1998 № 28-ФЗ «О гражданской обороне», Постановлением Правительства Российской Федерации от 22.06.2004 № 303 «О порядке эвакуации населения, материальных и культурных ценностей в безопасные районы», Постановлением Правительства Российской Федерации от 26.11.2007 № 804 «Об утверждении Положения о гражданской обороне в Российской Федерации», Указом Губернатора Красноярского края от 11.10.2010 № 192-уг «Об утверждении Положения об организации и ведении гражданской обороны в Красноярском крае» и в целях организации работы по приему и размещению эвакуированного населения, материальных и культурных ценностей на территории Партизанского района, </w:t>
      </w:r>
      <w:r>
        <w:rPr>
          <w:rFonts w:cs="Arial" w:ascii="Arial" w:hAnsi="Arial"/>
          <w:spacing w:val="1"/>
          <w:sz w:val="24"/>
          <w:szCs w:val="24"/>
        </w:rPr>
        <w:t xml:space="preserve">руководствуясь статьями 16, 19 Устава Партизанского района Красноярского края,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главы района </w:t>
      </w: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  <w:t>от 14.11.2023 № 641-п «О создании эвакоприемной комиссии Партизанского района и об утверждении Положения о ней»</w:t>
      </w:r>
      <w:r>
        <w:rPr>
          <w:rFonts w:cs="Arial" w:ascii="Arial" w:hAnsi="Arial"/>
          <w:sz w:val="24"/>
          <w:szCs w:val="24"/>
        </w:rPr>
        <w:t xml:space="preserve"> следующее изменени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Footer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2. Право контроля над исполнением настоящего постановления оставляю за собой.</w:t>
      </w:r>
    </w:p>
    <w:p>
      <w:pPr>
        <w:pStyle w:val="Footer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partizan24.gosuslugi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Footer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Footer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/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>11.09.2024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511-п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pacing w:before="0" w:after="0"/>
        <w:ind w:left="5812" w:hanging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1.2023 № 641-п</w:t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SimSun;宋体" w:cs="Arial" w:ascii="Arial" w:hAnsi="Arial"/>
          <w:sz w:val="24"/>
          <w:szCs w:val="24"/>
          <w:lang w:eastAsia="zh-CN"/>
        </w:rPr>
        <w:t>Состав эвакоприемной комиссии Партизанского района</w:t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sz w:val="24"/>
          <w:szCs w:val="24"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Савченко Галина Алексе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заместитель главы района по социальным вопросам, председател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злова Лариса Александр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ачальник отдела образования администрации района, заместитель председателя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Пшеничная Юлия Серге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ущий специалист по опеке и попечительству в отношении совершеннолетних граждан, а также в сфере патронажа отдела культуры, молодежи и спорта администрации района, секретарь комиссии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руппа оповещения, связи и информ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Артюхов Виктор Михайло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ачальник МКУ «ЕДДС Партизанского района», начальник групп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ожкина Виктория Андре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ведущий специалист отдела правового и кадрового обеспечения администрации района, помощник начальника группы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руппа учета и размещения эвакуируемого на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Рукина Людмила Иван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ачальник ТО КГКУ «Управление социальной защиты населения» по Партизанскому району Красноярского края, начальник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Бердышова Татьяна Бадма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лавный специалист отдела образования администрации района, помощник начальника групп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орбунова Анастасия Юрь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лавный специалист – эксперт Миграционного пункта ОП № 2 МО МВД России «Уярский», помощник начальника группы (по согласованию)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руппа первоочередного жизнеобеспечения эвакуируемого на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ршин Наталья Михайл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лавный специалист отдела экономики администрации района, начальник групп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оролев Игорь Алексее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заместитель директора ООО «ПСК» по производству, помощник начальника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Краснов Александр Михайло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исполняющий обязанности начальника КГКУ «Партизанский отдел ветеринарии», помощник начальника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Стахурская Татьяна Дмитри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заведующая поликлиникой КГБУЗ «Партизанская РБ», помощник начальника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Дударев Александр Александро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ачальник ОП № 2 МО МВД России «Уярский», помощник начальника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bCs/>
                <w:sz w:val="24"/>
                <w:szCs w:val="24"/>
                <w:lang w:eastAsia="zh-CN" w:bidi="ru-RU"/>
              </w:rPr>
            </w:pPr>
            <w:r>
              <w:rPr>
                <w:rFonts w:eastAsia="SimSun;宋体" w:cs="Arial" w:ascii="Arial" w:hAnsi="Arial"/>
                <w:bCs/>
                <w:sz w:val="24"/>
                <w:szCs w:val="24"/>
                <w:lang w:eastAsia="zh-CN" w:bidi="ru-RU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Группа дорожного и транспортного обеспе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Тедер Леонид Александро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начальник отдела сельского хозяйства администрации района, начальник групп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 xml:space="preserve">Спичак Андрей Александрович 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 xml:space="preserve">начальник Партизанского участка Уярского филиала АО «КрайДЭО», помощник начальника группы (по согласованию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Даутов Арман Амангельдые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заместитель начальника ОП № 2 МО МВД России «Уярский», помощник начальника группы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869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Игнатенко Григорий Дмитрие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–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bidi="ru-RU"/>
              </w:rPr>
              <w:t>военный комиссар Уярского, Манского и Партизанского районов (по согласованию)</w:t>
            </w:r>
          </w:p>
        </w:tc>
      </w:tr>
    </w:tbl>
    <w:p>
      <w:pPr>
        <w:pStyle w:val="Footer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  <w:lang w:bidi="ar-SA"/>
    </w:rPr>
  </w:style>
  <w:style w:type="character" w:styleId="3">
    <w:name w:val="Основной текст (3)_"/>
    <w:qFormat/>
    <w:rPr>
      <w:spacing w:val="2"/>
      <w:sz w:val="25"/>
      <w:szCs w:val="25"/>
      <w:shd w:fill="FFFFFF" w:val="clear"/>
      <w:lang w:bidi="ar-SA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240" w:before="0" w:after="420"/>
      <w:jc w:val="center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420" w:after="60"/>
      <w:jc w:val="center"/>
    </w:pPr>
    <w:rPr>
      <w:spacing w:val="2"/>
      <w:sz w:val="25"/>
      <w:szCs w:val="25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300" w:after="0"/>
      <w:jc w:val="both"/>
    </w:pPr>
    <w:rPr>
      <w:spacing w:val="2"/>
      <w:sz w:val="25"/>
      <w:szCs w:val="25"/>
      <w:shd w:fill="FFFFFF" w:val="clear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46" w:before="0" w:after="1020"/>
      <w:jc w:val="center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tizan24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23:00Z</dcterms:created>
  <dc:creator>User</dc:creator>
  <dc:description/>
  <cp:keywords/>
  <dc:language>en-US</dc:language>
  <cp:lastModifiedBy>Кудрявцева Лилия Александровна</cp:lastModifiedBy>
  <cp:lastPrinted>2024-09-11T14:04:00Z</cp:lastPrinted>
  <dcterms:modified xsi:type="dcterms:W3CDTF">2024-10-14T03:58:00Z</dcterms:modified>
  <cp:revision>3</cp:revision>
  <dc:subject/>
  <dc:title>ПОСТАНОВЛЕНИЕ </dc:title>
</cp:coreProperties>
</file>