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СТАНОВЛЕНИЕ </w:t>
      </w:r>
    </w:p>
    <w:p>
      <w:pPr>
        <w:pStyle w:val="Heading1"/>
        <w:keepNext w:val="false"/>
        <w:widowControl w:val="false"/>
        <w:rPr/>
      </w:pPr>
      <w:r>
        <w:rPr>
          <w:rFonts w:cs="Arial" w:ascii="Arial" w:hAnsi="Arial"/>
          <w:b w:val="false"/>
          <w:sz w:val="24"/>
          <w:szCs w:val="24"/>
        </w:rPr>
        <w:t>ГЛАВЫ ПАРТИЗАНСКОГО РАЙОНА</w:t>
      </w:r>
    </w:p>
    <w:p>
      <w:pPr>
        <w:pStyle w:val="Heading4"/>
        <w:keepNext w:val="false"/>
        <w:widowControl w:val="false"/>
        <w:tabs>
          <w:tab w:val="clear" w:pos="708"/>
          <w:tab w:val="left" w:pos="4556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27.01.2023</w:t>
      </w:r>
      <w:r>
        <w:rPr>
          <w:rFonts w:cs="Arial" w:ascii="Arial" w:hAnsi="Arial"/>
          <w:sz w:val="24"/>
          <w:szCs w:val="24"/>
        </w:rPr>
        <w:t xml:space="preserve">                                       с. Партизанское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22-п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О создании учебно-консультационных пунктов по гражданской обороне </w:t>
      </w:r>
    </w:p>
    <w:p>
      <w:pPr>
        <w:pStyle w:val="Normal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и чрезвычайным ситуациям на территории Партизанского района</w:t>
      </w:r>
    </w:p>
    <w:p>
      <w:pPr>
        <w:pStyle w:val="Normal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</w:t>
      </w:r>
      <w:r>
        <w:rPr>
          <w:rFonts w:cs="Arial" w:ascii="Arial" w:hAnsi="Arial"/>
          <w:color w:val="000000"/>
          <w:sz w:val="24"/>
          <w:szCs w:val="24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>Федеральным законом от 12.02.1998 № 28-ФЗ «О гражданской обороне»,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02.11.2000 № 841 «Об утверждении Положения о подготовке населения в области гражданской обороны», Постановлением Правительства Российской Федерации от 18.09.2020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 Указом Губернатора Красноярского края от 11.10.2010 № 192-уг «Об утверждении Положения об организации и ведении гражданской обороны в Красноярском крае»,</w:t>
      </w:r>
      <w:r>
        <w:rPr>
          <w:rFonts w:cs="Arial" w:ascii="Arial" w:hAnsi="Arial"/>
          <w:bCs/>
          <w:sz w:val="24"/>
          <w:szCs w:val="24"/>
        </w:rPr>
        <w:t xml:space="preserve"> Постановлением Совета администрации Красноярского края от 23.08.2007 № 361-п «Об утверждении Положения об организации подготовки населения Красноярского края в области гражданской обороны и защиты от чрезвычайных ситуаций природного и техногенного характера», </w:t>
      </w:r>
      <w:r>
        <w:rPr>
          <w:rFonts w:cs="Arial" w:ascii="Arial" w:hAnsi="Arial"/>
          <w:spacing w:val="1"/>
          <w:sz w:val="24"/>
          <w:szCs w:val="24"/>
        </w:rPr>
        <w:t>р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уководствуясь статьями 16, 19 Устава Партизанского района, </w:t>
      </w:r>
      <w:r>
        <w:rPr>
          <w:rFonts w:cs="Arial" w:ascii="Arial" w:hAnsi="Arial"/>
          <w:color w:val="000000"/>
          <w:sz w:val="24"/>
          <w:szCs w:val="24"/>
        </w:rPr>
        <w:t>ПОСТАНОВЛЯЮ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Создать учебно-консультационные пункты по гражданской обороне и чрезвычайным ситуациям на территории Партизанского района по обучению неработающего населения согласно приложению № 1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Положение об учебно-консультационном пункте по гражданской обороне и чрезвычайным ситуациям на территории Партизанского района согласно приложение № 2 к настоящему постановлению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Программу обучения неработающего населения Партизанского района в области гражданской обороны и защиты от чрезвычайных ситуаций природного и техногенного характера согласно приложение № 3 к настоящему постановл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 Директору Муниципального бюджетного учреждения культуры «Партизанская межпоселенческая центральная библиотека» Л.А. Лукьяненко, исполняющему обязанности директора муниципального бюджетного общеобразовательного учреждения «Манская средняя общеобразовательная школа» И.В. Кравцовой, главе Вершино-Рыбинского сельсовета З.З. Дзигоеву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Назначить инструкторов (консультантов) учебно-консультационного пункта по гражданской обороне и чрезвычайным ситуациям на территории Партизанск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Организовать в учебно-консультационном пункте по гражданской обороне и чрезвычайным ситуациям на территории Партизанского района обучение неработающего населения по Программе обучения неработающего населения Партизанского района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Специалистам по делам ГО, ЧС и ПБ администрации Партизанского район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Осуществлять организационно-методическое руководство за подготовкой неработающего населения в учебно-консультационных пунктах по гражданской обороне и чрезвычайным ситуациям на территории Партизан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2. Организовать обучение инструкторов (консультантов) учебно-консультационных пунктов по гражданской обороне и чрезвычайным ситуациям на территории Партизанского района </w:t>
      </w:r>
      <w:r>
        <w:rPr>
          <w:rStyle w:val="1"/>
          <w:rFonts w:cs="Arial" w:ascii="Arial" w:hAnsi="Arial"/>
        </w:rPr>
        <w:t xml:space="preserve">в </w:t>
      </w:r>
      <w:r>
        <w:rPr>
          <w:rFonts w:cs="Arial" w:ascii="Arial" w:hAnsi="Arial"/>
          <w:sz w:val="24"/>
          <w:szCs w:val="24"/>
        </w:rPr>
        <w:t>краевом государственном казенном образовательном учреждении дополнительного профессионального образования «Институт региональной безопасност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Финансирование расходов, связанных с организацией работы учебно-консультационных пунктов по гражданской обороне и чрезвычайным ситуациям на территории Партизанского района, производится в соответствии с решением Партизанского районного Совета депутатов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раво контроля над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остановление вступает в силу после официального опубликования и подлежит размещению на официальном сайте Партизанского района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partizansky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krskstate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Footer"/>
        <w:widowControl w:val="false"/>
        <w:spacing w:before="0" w:after="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widowControl w:val="false"/>
        <w:spacing w:before="0" w:after="0"/>
        <w:ind w:firstLine="576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Footer"/>
        <w:widowControl w:val="false"/>
        <w:spacing w:before="0" w:after="0"/>
        <w:ind w:firstLine="5760"/>
        <w:contextualSpacing/>
        <w:jc w:val="left"/>
        <w:rPr/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Footer"/>
        <w:widowControl w:val="false"/>
        <w:spacing w:before="0" w:after="0"/>
        <w:ind w:firstLine="576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1.2023 № 22-п</w:t>
      </w:r>
    </w:p>
    <w:p>
      <w:pPr>
        <w:pStyle w:val="Footer"/>
        <w:widowControl w:val="false"/>
        <w:spacing w:before="0" w:after="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ПЕРЕЧЕНЬ </w:t>
      </w:r>
      <w:r>
        <w:rPr>
          <w:rFonts w:cs="Arial" w:ascii="Arial" w:hAnsi="Arial"/>
          <w:color w:val="000000"/>
          <w:sz w:val="24"/>
          <w:szCs w:val="24"/>
        </w:rPr>
        <w:t>учебно-консультационных пунктов по гражданской обороне и чрезвычайным ситуациям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на территории Партизанского района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2693"/>
        <w:gridCol w:w="2527"/>
        <w:gridCol w:w="196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чебно-консультационного пункта по гражданской обороне и чрезвычайным ситуац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, создающая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чебно-консультационный пункт по гражданской обороне и чрезвычайным ситуациям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О руководителя организаци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бюджетное учреждение культуры «Партизанская межпоселенческая центральная библиотека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ноярский край, Партизанский райо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Партизанско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Комсомольская, д. 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кьяненко Людмила Александров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бюджетное общеобразовательное учреждение «Манская средняя общеобразовательная школа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ноярский край, Партизанский район, п. Мана, ул. Лесная, зд. 15Б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вцова Ирина Владимиров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Вершино-Рыбинского сельсове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ноярский край, Партизанский район, с. Вершино-Рыбное, ул. Ленина, д. 5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зигоев Захар Зурабович</w:t>
            </w:r>
          </w:p>
        </w:tc>
      </w:tr>
    </w:tbl>
    <w:p>
      <w:pPr>
        <w:pStyle w:val="Footer"/>
        <w:widowControl w:val="false"/>
        <w:spacing w:before="0" w:after="0"/>
        <w:ind w:firstLine="558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widowControl w:val="false"/>
        <w:spacing w:before="0" w:after="0"/>
        <w:ind w:firstLine="576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Footer"/>
        <w:widowControl w:val="false"/>
        <w:spacing w:before="0" w:after="0"/>
        <w:ind w:firstLine="576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Footer"/>
        <w:widowControl w:val="false"/>
        <w:spacing w:before="0" w:after="0"/>
        <w:ind w:firstLine="576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1.2023 № 22-п</w:t>
      </w:r>
    </w:p>
    <w:p>
      <w:pPr>
        <w:pStyle w:val="Footer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ЛОЖЕНИЕ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учебно-консультационном пункте по гражданской обороне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 чрезвычайным ситуациям на территории Партизанского района</w:t>
      </w:r>
    </w:p>
    <w:p>
      <w:pPr>
        <w:pStyle w:val="Style17"/>
        <w:tabs>
          <w:tab w:val="clear" w:pos="708"/>
          <w:tab w:val="left" w:pos="993" w:leader="none"/>
        </w:tabs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. Общие положения</w:t>
      </w:r>
    </w:p>
    <w:p>
      <w:pPr>
        <w:pStyle w:val="Style17"/>
        <w:tabs>
          <w:tab w:val="clear" w:pos="708"/>
          <w:tab w:val="left" w:pos="993" w:leader="none"/>
        </w:tabs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Настоящее Положение определяет основные цели и задачи, порядок создания, оснащения и функционирования учебно-консультационного пункта по гражданской обороне и чрезвычайным ситуациям </w:t>
      </w:r>
      <w:r>
        <w:rPr>
          <w:rFonts w:cs="Arial" w:ascii="Arial" w:hAnsi="Arial"/>
          <w:bCs/>
          <w:sz w:val="24"/>
          <w:szCs w:val="24"/>
        </w:rPr>
        <w:t>на территории Партизанского района</w:t>
      </w:r>
      <w:r>
        <w:rPr>
          <w:rFonts w:cs="Arial" w:ascii="Arial" w:hAnsi="Arial"/>
          <w:sz w:val="24"/>
          <w:szCs w:val="24"/>
        </w:rPr>
        <w:t xml:space="preserve"> (далее – УКП ГО и ЧС)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Style17"/>
        <w:ind w:left="0" w:firstLine="709"/>
        <w:jc w:val="both"/>
        <w:rPr/>
      </w:pPr>
      <w:r>
        <w:rPr>
          <w:sz w:val="24"/>
          <w:szCs w:val="24"/>
        </w:rPr>
        <w:t>1.2. УКП ГО и ЧС предназначен для подготовки населения, незанятого в производстве и сфере обслуживания (далее – неработающее население), по вопросам гражданской обороны и защиты от чрезвычайных ситуаций природного и техногенного характера.</w:t>
      </w:r>
    </w:p>
    <w:p>
      <w:pPr>
        <w:pStyle w:val="Style17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УКП ГО и ЧС создается в соответствии с требованиями Федерального закона от 06.10.2003 № 131-ФЗ «Об общих принципах организации местного самоуправления в Российской Федерации», Федерального закона от 12.02.1998 № 28-ФЗ «О гражданской обороне», Федерального закона от 21.12.1994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02.11.2000 № 841 «Об утверждении Положения о подготовке населения в области гражданской обороны», Постановления Правительства Российской Федерации от 18.09.2020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 Указа Губернатора Красноярского края от 11.10.2010 № 192-уг «Об утверждении Положения об организации и ведении гражданской обороны в Красноярском крае»,</w:t>
      </w:r>
      <w:r>
        <w:rPr>
          <w:bCs/>
          <w:sz w:val="24"/>
          <w:szCs w:val="24"/>
        </w:rPr>
        <w:t xml:space="preserve"> Постановления Совета администрации Красноярского края от 23.08.2007 № 361-п «Об утверждении Положения об организации подготовки населения Красноярского края в области гражданской обороны и защиты от чрезвычайных ситуаций природного и техногенного характера».</w:t>
      </w:r>
    </w:p>
    <w:p>
      <w:pPr>
        <w:pStyle w:val="Style17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. Цели и задачи</w:t>
      </w:r>
    </w:p>
    <w:p>
      <w:pPr>
        <w:pStyle w:val="Style17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Главная цель создания УКП ГО и ЧС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необходимых условий для подготовки неработающего населения по вопросам гражданской обороны и защиты от чрезвычайных ситуаций природного и техногенного характера по месту жительств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сновные задачи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подготовки неработающего населения способам защиты от опасностей, возникающих при ведении военных действий или вследствие этих действий, а также при угрозе и возникновении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работка практических навыков по действиям в условиях чрезвычайных ситуаций мирного и военного времени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вышение уровня морально-психологического состояния населения в условиях угрозы и возникновения чрезвычайных ситуаций, а также при ликвидации их последствий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паганда важности и необходимости всех мероприятий, проводимых в области гражданской обороны и защиты от чрезвычайных ситуаций в современных условиях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Структур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Структуру и штатную численность УКП ГО и ЧС утверждает руководитель организации, на базе которой создается УКП ГО и ЧС, исходя из условий и особенностей деятельности организ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УКП ГО и ЧС имеет в своем составе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а УКП ГО и ЧС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структоров (</w:t>
      </w:r>
      <w:r>
        <w:rPr>
          <w:rFonts w:cs="Arial" w:ascii="Arial" w:hAnsi="Arial"/>
          <w:color w:val="000000"/>
          <w:spacing w:val="2"/>
          <w:sz w:val="24"/>
          <w:szCs w:val="24"/>
          <w:shd w:fill="FFFFFF" w:val="clear"/>
        </w:rPr>
        <w:t>могут быть штатными, по совместительству или на общественных началах)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firstLine="142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Организация и содержание работы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1. Общее руководство подготовкой неработающего населения по вопросам гражданской обороны и защиты от чрезвычайных ситуаций природного и техногенного характера осуществляют специалисты по делам ГО, ЧС и ПБ администрации Партизанск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2. Непосредственным организатором обучения неработающего населения в УКП ГО и ЧС является руководитель организации, на базе которой создан УКП ГО и ЧС. Он издает приказ (распоряжение), в котором определяет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асположения УКП ГО и ЧС и других помещений, используемых для подготовки неработающего населения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ие, согласно которому будет осуществляться подготовка неработающего населения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работы УКП ГО и ЧС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ю проведения занятий (консультаций)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ых лиц УКП ГО и ЧС и лиц, привлекаемых для проведения занятий (консультаций) и других мероприятий по обучению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обеспечения УКП ГО и ЧС литературой, учебными пособиями и техническими средствами обучения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е организационные вопрос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3. УКП ГО и ЧС возглавляет начальник, назначаемый приказом руководителя организации, на базе которой создан УКП ГО и ЧС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4. В качестве преподавателей (инструкторов, консультантов) выступают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1. Работники организации, при которой создан УКП ГО и ЧС, назначаемые приказом и предварительно прошедшие подготовку на курсах гражданской обороны в КГКОУ ДПО «Институт региональной безопасности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4.2. Специалисты по делам ГО, ЧС и ПБ администрации Партизанск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5. Подготовка неработающего населения в УКП ГО и ЧС осуществляется в соответствии с Программой обучения неработающего населения Партизанского района в области гражданской обороны и защиты от чрезвычайных ситуаций природного и техногенного характера, утверждаемой постановлением главы Партизанск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Подготовка населения осуществляется круглогодично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 Работа УКП ГО и ЧС по подготовке неработающего населения, исходя из условий и особенностей деятельности организации, при которой создан УКП ГО и ЧС, строится по одному из направлений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занятий посредством комплектования учебных групп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ультационная деятельност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8. При проведении занятий посредством комплектования учебных групп наиболее оптимальным вариантом является группа из 10 – 15 человек. При создании учебных групп необходимо учитывать возраст, состояние здоровья, уровень подготовки обучаемых по вопросам гражданской обороны и защиты от чрезвычайных ситуац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9. Продолжительность одного занятия не должна превышать 45 мину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10. Основными формами подготовки неработающего населения являются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лекций, бесед, консультаций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мотр видеофильмов, прослушивание аудиозаписей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учение памяток, листовок, специальной литературы, материалов, стендов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сещение пропагандистских и агитационных мероприятий, проводимых должностными лицами администрации Партизанского района и сотрудниками 62 ПСЧ 4 ПСО ФПС ГПС ГУ МЧС России по Красноярскому краю, а также работниками, уполномоченными на решение вопросов в области гражданской обороны организаций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практических занятий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е в установленном порядке в комплексных учениях и тренировках по гражданской обороне и защите от чрезвычайных ситуац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1. Основное внимание при подготовке неработающего населения обращается на морально-психологическую подготовку, умелые действия в чрезвычайных ситуациях, характерных для мест его проживания и воспитание у него чувства высокой ответственности за свою подготовку и подготовку своей семьи к защите от чрезвычайных ситуаций мирного и военного времени.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 Оборудование и оснащение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.1. УКП ГО и ЧС, осуществляющий подготовку неработающего населения посредством комплектования учебных групп, должен быть оборудован в специально отведенном помещении, обеспечивающем необходимые условия для организации учебного процесса и по возможности иметь не менее двух комнат: комнату (класс) для проведения занятий, оснащенную необходимым количеством исправной мебели, и комнату для хранения имущества. Для УКП ГО и ЧС, осуществляющего подготовку неработающего населения по направлению «консультативная деятельность», данное требование носит рекомендательный характер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У входа в учебно-консультационный пункт должна располагаться вывеска с указанием распорядка дня УКП ГО и ЧС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.3. Учебно-материальная база УКП ГО и ЧС включает технические средства обучения, информационно-справочные стенды по вопросам ГО и защиты от ЧС, учебные и наглядные пособия, учебно-методическую литератур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3.1. Для проведения занятий, консультаций и самостоятельной работы населения в комнате (классе) рекомендуется иметь необходимое количество технических средств </w:t>
      </w:r>
      <w:r>
        <w:rPr>
          <w:rFonts w:cs="Arial" w:ascii="Arial" w:hAnsi="Arial"/>
          <w:color w:val="000000"/>
          <w:sz w:val="24"/>
          <w:szCs w:val="24"/>
        </w:rPr>
        <w:t>обучения:</w:t>
      </w:r>
      <w:r>
        <w:rPr>
          <w:rFonts w:cs="Arial" w:ascii="Arial" w:hAnsi="Arial"/>
          <w:sz w:val="24"/>
          <w:szCs w:val="24"/>
        </w:rPr>
        <w:t xml:space="preserve"> телевизор, видеомагнитофон, компьютер, приемник радиовещания, телефо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.3.2. Помещение учебно-консультационного пункта оборудуется стендам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стенды:</w:t>
      </w:r>
    </w:p>
    <w:p>
      <w:pPr>
        <w:pStyle w:val="Style17"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голок безопасности населения.</w:t>
      </w:r>
    </w:p>
    <w:p>
      <w:pPr>
        <w:pStyle w:val="Style17"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игнал «Внимание всем!».</w:t>
      </w:r>
    </w:p>
    <w:p>
      <w:pPr>
        <w:pStyle w:val="Style17"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иды ЧС и способы защиты при их возникновении.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рядок и правила проведения эвакомероприятий.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равила пользования индивидуальными и коллективными средствами защиты.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Способы изготовления простейших средств защиты органов дыхания.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Оказание первой помощи; и другие стенды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ые стенды по своему содержанию должны соответствовать тематике подготовки неработающего насе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тивность стендов должна быть современной и достаточной для самостоятельного усвоения материал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.3.3. Учебно-консультационный пункт оснащается следующим учебным имуществом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огазы для взрослых разные ‒ 15 шт.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огазы для детей разные ‒ 15 шт.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ра защитная детская КЗД-6 – 1 шт.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пираторы разные ‒ 15 шт.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тно-марлевая повязка (ВМП) ‒ 15 шт.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опыльная тканевая маска ПТМ-1 – 5 шт.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нты, вата и другие материалы для обучения по изготовлению индивидуальных средств защиты органов дых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еофильмы по ГО и ЧС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4. Для проведения занятий, консультаций и самостоятельной работы населения в комнате (классе) рекомендуется иметь учебно-методическую литературу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борник законодательных и нормативных правовых актов по вопросам гражданской обороны, защиты от чрезвычайных ситуаций и обеспечения пожарной безопасности Российской Федерации, Красноярского края и Партизанского район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ниги и учебники по вопросам ГО и защиты от ЧС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ческие разработки, планы-конспекты, лекционный материал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мятки, листовки, буклеты, рекомендации и т.д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окументацию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становление главы Партизанского района, на основании которого создан УКП ГО и ЧС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иказ руководителя организации, при которой создан УКП ГО и ЧС, «О создании учебно-консультационного пункта по гражданской обороне и чрезвычайным ситуациям и организации его работы»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 об УКП ГО и ЧС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 работы УКП ГО и ЧС на год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док дня работы УКП ГО и ЧС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исание занятий на год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график дежурств инструкторов УКП ГО и ЧС и других привлекаемых лиц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журналы учета занятий (консультаций) и оказания методической помощи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ски неработающих жильцов с указанием адресов, телефонов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. Права, обязанности, ответственность сотрудников УКП ГО и ЧС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Начальник УКП ГО и ЧС подчиняется руководителю организации, при которой создан УКП ГО и ЧС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1. Начальник УКП ГО и ЧС имеет право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вовать в анализе учебного процесса, в разработке и внедрении прогрессивных методов обучения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инимать решения о внесении изменений в методику обучения без снижения качества знаний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ть от сотрудников выполнения предписанных норм деятельности УКП ГО и ЧС, бережного хранения и использования имущества УКП ГО и ЧС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учать работникам в пределах своей компетенции отдельные виды работ, связанные с деятельностью УКП ГО и ЧС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ить предложения о поощрении отличившихся работник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2. Начальник УКП ГО и ЧС обязан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нать и руководствоваться в своей работе нормативными правовыми актами в области гражданской обороны, защиты от чрезвычайных ситуаций и обеспечения пожарной безопасности Российской Федерации, Красноярского края и Партизанского района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атывать и вести планирующие, учетные и отчетные документы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ть занятия (консультации) в соответствии с планом работы УКП ГО и ЧС на год и расписанием занятий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ть контроль за ходом подготовки неработающего населения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ть инструктаж руководителей занятий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ести учет подготовки неработающего населения в закрепленном за УКП ГО и ЧС районе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оставлять годовой отчет о выполнении плана работы УКП ГО и ЧС и представлять его специалистам по делам ГО, ЧС и ПБ администрации Партизанского района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ять заявки на приобретение учебных и наглядных пособий, технических средств обучения, литературы, организовать их учет, хранение и своевременное списание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ить за содержанием помещения, соблюдением правил пожарной безопасности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ддерживать постоянное взаимодействие по вопросам обучения со специалистами по делам ГО, ЧС и ПБ администрации Партизанского района и другими заинтересованными структурными подразделениями администрации Партизанск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.1.3. Начальник УКП ГО и ЧС несет ответственность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качество и своевременность выполнения функций УКП ГО и ЧС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ланирование, организацию и ход учебного процесса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остояние учебно-материальной базы УКП ГО и ЧС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.2. Инструктор (консультант) УКП ГО и ЧС подчиняется руководителю организации, при которой создан УКП ГО и ЧС, и начальнику УКП ГО и ЧС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1. Инструктор (консультант) имеет право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опросам, находящимся в его компетенции, вносить на рассмотрение руководства предложения по улучшению деятельности и совершенствованию методов работы УКП ГО и ЧС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ашивать в пределах своей компетенции и получать в необходимом объеме информацию для подготовки и проведения занятий (консультаций) с неработающим населением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инимать участие в обсуждении вопросов деятельности УКП ГО и ЧС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2. Инструктор (консультант) обязан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нать и руководствоваться в своей работе нормативными правовыми актами в области гражданской обороны, защиты от чрезвычайных ситуаций и обеспечения пожарной безопасности Российской Федерации, Красноярского края и Партизанского района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ть обучение неработающего населения в соответствии с Программой обучения неработающего населения Партизанского района в области гражданской обороны и защиты от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ть занятия (консультации) на высоком организационном и методическом уровне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ледить за содержанием помещения УКП ГО и ЧС, соблюдением правил пожарной безопасности;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вать сохранность и поддержание имущества УКП ГО и ЧС в хорошем состоян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3. Инструктор (консультант) УКП ГО и ЧС несет ответственность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качество проведения занятий (консультаций)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 реализацию в полном объеме Программы обучения неработающего населения Партизанского района в области гражданской обороны и защиты от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остояние учебно-материальной базы УКП ГО и ЧС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4. Для сотрудников УКП ГО и ЧС, работающих по совместительству или на общественных началах, обязанности уточняются (разрабатываются применительно к своим штатам) руководителем организации, при которой создан УКП ГО и ЧС.</w:t>
      </w:r>
    </w:p>
    <w:p>
      <w:pPr>
        <w:pStyle w:val="Footer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Footer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едущий специалист по делам ГО, </w:t>
      </w:r>
    </w:p>
    <w:p>
      <w:pPr>
        <w:pStyle w:val="Footer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ЧС и ПБ администрации района                                                          Ю.Ю. Чиркунова</w:t>
      </w:r>
    </w:p>
    <w:p>
      <w:pPr>
        <w:pStyle w:val="Footer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Footer"/>
        <w:widowControl w:val="false"/>
        <w:spacing w:before="0" w:after="0"/>
        <w:ind w:firstLine="5760"/>
        <w:contextualSpacing/>
        <w:rPr/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Footer"/>
        <w:widowControl w:val="false"/>
        <w:spacing w:before="0" w:after="0"/>
        <w:ind w:firstLine="576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Footer"/>
        <w:widowControl w:val="false"/>
        <w:spacing w:before="0" w:after="0"/>
        <w:ind w:firstLine="576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1.2023 № 22-п</w:t>
      </w:r>
    </w:p>
    <w:p>
      <w:pPr>
        <w:pStyle w:val="Footer"/>
        <w:widowControl w:val="false"/>
        <w:spacing w:before="0" w:after="0"/>
        <w:ind w:firstLine="558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учения неработающего населения Партизанского района в области гражданской обороны и защиты от чрезвычайных ситуаций природного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ехногенного характера</w:t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1. Программа обучения населения, незанятого в сфере производства и обслуживания (далее – неработающее население), в области гражданской обороны и защиты от чрезвычайных ситуаций природного и техногенного характера (далее – Программа) является одним из элементов единой системы подготовки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211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2. Программа определяет основы организации и порядок обучения неработающего населения в целях подготовки его к умелым действиям при угрозе и возникновении аварий, катастроф и стихийных бедствий, опасностей, возникающих при ведении военных действий или вследствие этих действий, а также в повседневной деятельности.</w:t>
      </w:r>
    </w:p>
    <w:p>
      <w:pPr>
        <w:pStyle w:val="211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3. В Программе изложены организация и методика обучения неработающего населения, тематика, содержание занятий и расчет часов, а также требования к уровню знаний, умений и навыков неработающего населения, прошедшего обучение.</w:t>
      </w:r>
    </w:p>
    <w:p>
      <w:pPr>
        <w:pStyle w:val="211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993" w:leader="none"/>
        </w:tabs>
        <w:ind w:left="0" w:hanging="0"/>
        <w:jc w:val="center"/>
        <w:rPr/>
      </w:pPr>
      <w:r>
        <w:rPr>
          <w:sz w:val="24"/>
          <w:szCs w:val="24"/>
        </w:rPr>
        <w:t>2. Организация обучения</w:t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1. Обучение неработающего населения в области гражданской обороны и защиты от чрезвычайных ситуаций природного и техногенного характера организуется в соответствии с требованиями Федерального закона от 12.02.1998 № 28-ФЗ «О гражданской обороне», Федерального закона от 21.12.1994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02.11.2000 № 841 «Об утверждении Положения о подготовке населения в области гражданской обороны», Постановления Правительства Российской Федерации от 18.09.2020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 Указа Губернатора Красноярского края от 11.10.2010 № 192-уг «Об утверждении Положения об организации и ведении гражданской обороны в Красноярском крае»,</w:t>
      </w:r>
      <w:r>
        <w:rPr>
          <w:rFonts w:cs="Arial" w:ascii="Arial" w:hAnsi="Arial"/>
          <w:bCs/>
          <w:sz w:val="24"/>
          <w:szCs w:val="24"/>
        </w:rPr>
        <w:t xml:space="preserve"> Постановления Совета администрации Красноярского края от 23.08.2007 № 361-п «Об утверждении Положения об организации подготовки населения Красноярского края в области гражданской обороны и защиты от чрезвычайных ситуаций природного и техногенного характера»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изационно-методических указаний по подготовке населения Красноярского края в области гражданской обороны, защиты от чрезвычайных ситуаций, обеспечения пожарной безопасности и безопасности людей на водных объектах, приказов и указаний Министерства Российской Федерации по делам гражданской обороны, чрезвычайным ситуациям и ликвидации последствий стихийных бедствий и осуществляется по месту жительства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2. </w:t>
      </w:r>
      <w:r>
        <w:rPr>
          <w:rFonts w:cs="Arial" w:ascii="Arial" w:hAnsi="Arial"/>
          <w:sz w:val="24"/>
          <w:szCs w:val="24"/>
        </w:rPr>
        <w:t>Программа определяет содержание подготовки неработающего населения в области безопасности жизнедеятельности и рассчитана на 12 часов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Знания, умения и навыки, полученные при освоении настоящей Программы, совершенствуются при привлечении неработающего населения на учения и </w:t>
      </w:r>
      <w:r>
        <w:rPr>
          <w:rFonts w:cs="Arial" w:ascii="Arial" w:hAnsi="Arial"/>
          <w:color w:val="000000"/>
          <w:sz w:val="24"/>
          <w:szCs w:val="24"/>
        </w:rPr>
        <w:t>тренировки по месту жительства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3. Обучение неработающего населения проводится по решению </w:t>
      </w:r>
      <w:r>
        <w:rPr>
          <w:rFonts w:cs="Arial" w:ascii="Arial" w:hAnsi="Arial"/>
          <w:sz w:val="24"/>
          <w:szCs w:val="24"/>
        </w:rPr>
        <w:t>руководителя организации (далее – руководитель), на базе которой создан учебно-консультационный пункт по гражданской обороне и защите от чрезвычайных ситуаций на территории Партизанского района (далее – УКП ГО и ЧС)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4. Для проведения занятий в УКП ГО и ЧС приказом руководителя создаются учебные группы. Занятия проводят работники организации, при которой создан УКП ГО и ЧС, назначаемые приказом и предварительно прошедшие подготовку на курсах гражданской обороны в КГКОУ ДПО «Институт региональной безопасности», специалисты по делам ГО, ЧС и ПБ администрации Партизанского района</w:t>
      </w:r>
      <w:r>
        <w:rPr>
          <w:rFonts w:cs="Arial" w:ascii="Arial" w:hAnsi="Arial"/>
          <w:spacing w:val="-5"/>
          <w:sz w:val="24"/>
          <w:szCs w:val="24"/>
        </w:rPr>
        <w:t xml:space="preserve">. Занятия </w:t>
      </w:r>
      <w:r>
        <w:rPr>
          <w:rFonts w:cs="Arial" w:ascii="Arial" w:hAnsi="Arial"/>
          <w:color w:val="000000"/>
          <w:sz w:val="24"/>
          <w:szCs w:val="24"/>
        </w:rPr>
        <w:t>по медицинским темам и по проблемам психологической подготовки проводят соответствующие специалисты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уководители учебных групп ежегодно назначаются приказом руководителя. Они должны ежегодно проходить подготовку в КГКОУ ДПО «Институт региональной безопасности»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5. Занятия и тренировки, проводимые с неработающим населением, должны быть нацелены на привитие навыков по действиям при различных сигналах оповещения в различных условиях обстановки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всех занятиях следует использовать технические средства обучения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6. Руководитель организации, на базе которой создан УКП ГО и ЧС, обязан оказывать организационную, техническую и методическую помощь руководителям учебных групп, осуществлять постоянный контроль за подготовкой и проведением занятий с соответствующими записями   журнале учета занятий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7. В результате обучения неработающее население должно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знать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средства и способы защиты от современных средств поражения, последствий чрезвычайных ситуаций, аварий и катастроф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действий по сигналу «Внимание всем!» и другим речевым сообщениям органов управления ГОЧС на мест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а проведения эвакомероприятий в чрезвычайных ситуациях и военных конфликт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уметь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ьзоваться индивидуальными и коллективными средствами защиты и изготавливать простейшие средства защиты органов дых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ьно действовать по сигналу «Внимание всем!» и речевым сообщениям органов управления ГОЧС в условиях чрезвычайных ситуаций, аварий и катастроф и военных конфликт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ывать первую помощь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щищать детей и обеспечивать безопасность при выполнении мероприятий Г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8. При проведении занятий по всем темам Программы серьезное внимание уделять выработке у слушателей психологической стойкости, уверенности в надежности средств и способов защиты от последствий чрезвычайных ситуаций, от опасностей военных конфликтов, готовности к выполнению задач в сложной обстановке и высокой ответственности за порученное дело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у населения осуществлять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тем проведения бесед, лекций, занятий согласно рекомендуемой тематике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тем просмотра учебных видеозаписей и фильм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тем привлечения на учения и тренировки по месту жительств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тем самостоятельного изучения пособий и памят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утем прослушивания радиопередач и просмотра телепрограмм в области гражданской обороны и защиты населения от чрезвычайных ситуац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готовке населения к действиям в чрезвычайных ситуациях большое место должны занимать видеофильмы. Они обладают широкими возможностями морально-психологического воздействия на людей, являются одним из эффективных средств пропаганды и подготовки населения. Видеоматериал раскрывает многие проблемы защиты населения и территорий, помогает в подготовке населения к осознанным действиям сложных условиях. Руководитель занятий устанавливает последовательность демонстрации видеоматериала. Она может быть следующей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ение учебного материала перед демонстрацией видеоролик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монстрация с последующим объяснением (беседой) по содержанию записи и учебной теме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дование демонстрации отдельных частей и фрагментов с объяснением их содержания.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shd w:fill="auto" w:val="clear"/>
        <w:spacing w:lineRule="auto" w:line="240"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3. </w:t>
      </w:r>
      <w:bookmarkStart w:id="0" w:name="_Hlk121310508"/>
      <w:r>
        <w:rPr>
          <w:rFonts w:cs="Arial" w:ascii="Arial" w:hAnsi="Arial"/>
          <w:b w:val="false"/>
          <w:sz w:val="24"/>
          <w:szCs w:val="24"/>
        </w:rPr>
        <w:t>Учебно-тематический план</w:t>
      </w:r>
    </w:p>
    <w:p>
      <w:pPr>
        <w:pStyle w:val="212"/>
        <w:shd w:fill="auto" w:val="clear"/>
        <w:spacing w:lineRule="auto" w:line="240"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12"/>
          <w:rFonts w:cs="Arial" w:ascii="Arial" w:hAnsi="Arial"/>
          <w:b w:val="false"/>
          <w:bCs/>
          <w:i w:val="false"/>
          <w:sz w:val="24"/>
          <w:szCs w:val="24"/>
        </w:rPr>
        <w:t>Цель обучения:</w:t>
      </w:r>
      <w:r>
        <w:rPr>
          <w:rStyle w:val="Style14"/>
          <w:rFonts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формирование знаний и умений, навыков у </w:t>
      </w:r>
      <w:r>
        <w:rPr>
          <w:rFonts w:cs="Arial" w:ascii="Arial" w:hAnsi="Arial"/>
          <w:sz w:val="24"/>
          <w:szCs w:val="24"/>
        </w:rPr>
        <w:t>неработающего населения в области гражданской обороны и защиты от чрезвычайных ситуаций с учетом особенностей территорий.</w:t>
      </w:r>
    </w:p>
    <w:p>
      <w:pPr>
        <w:pStyle w:val="32"/>
        <w:shd w:fill="auto" w:val="clear"/>
        <w:spacing w:lineRule="auto" w:line="240" w:before="0" w:after="0"/>
        <w:ind w:left="20" w:firstLine="709"/>
        <w:contextualSpacing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Категория обучаемых: 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неработ</w:t>
      </w:r>
      <w:r>
        <w:rPr>
          <w:rFonts w:cs="Arial" w:ascii="Arial" w:hAnsi="Arial"/>
          <w:b w:val="false"/>
          <w:i w:val="false"/>
          <w:sz w:val="24"/>
          <w:szCs w:val="24"/>
        </w:rPr>
        <w:t>ающее население.</w:t>
      </w:r>
    </w:p>
    <w:p>
      <w:pPr>
        <w:pStyle w:val="Normal"/>
        <w:tabs>
          <w:tab w:val="clear" w:pos="708"/>
          <w:tab w:val="left" w:pos="972" w:leader="none"/>
        </w:tabs>
        <w:spacing w:before="0" w:after="0"/>
        <w:ind w:firstLine="709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жительность обучения</w:t>
      </w:r>
      <w:r>
        <w:rPr>
          <w:rStyle w:val="3"/>
          <w:rFonts w:cs="Arial" w:ascii="Arial" w:hAnsi="Arial"/>
          <w:b w:val="false"/>
          <w:bCs/>
          <w:i w:val="false"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 xml:space="preserve">12 часов – подготовка на базе </w:t>
      </w:r>
      <w:r>
        <w:rPr>
          <w:rFonts w:cs="Arial" w:ascii="Arial" w:hAnsi="Arial"/>
          <w:bCs/>
          <w:sz w:val="24"/>
          <w:szCs w:val="24"/>
        </w:rPr>
        <w:t>УКП ГО и ЧС</w:t>
      </w:r>
      <w:r>
        <w:rPr>
          <w:rStyle w:val="21"/>
          <w:rFonts w:cs="Arial" w:ascii="Arial" w:hAnsi="Arial"/>
          <w:b w:val="false"/>
          <w:i w:val="false"/>
          <w:sz w:val="24"/>
          <w:szCs w:val="24"/>
        </w:rPr>
        <w:t>.</w:t>
      </w:r>
    </w:p>
    <w:p>
      <w:pPr>
        <w:pStyle w:val="Normal"/>
        <w:spacing w:before="0" w:after="0"/>
        <w:ind w:left="20" w:firstLine="709"/>
        <w:contextualSpacing/>
        <w:rPr/>
      </w:pPr>
      <w:r>
        <w:rPr>
          <w:rStyle w:val="12"/>
          <w:rFonts w:cs="Arial" w:ascii="Arial" w:hAnsi="Arial"/>
          <w:b w:val="false"/>
          <w:bCs/>
          <w:i w:val="false"/>
          <w:sz w:val="24"/>
          <w:szCs w:val="24"/>
        </w:rPr>
        <w:t>Режим занятий</w:t>
      </w:r>
      <w:r>
        <w:rPr>
          <w:rFonts w:cs="Arial" w:ascii="Arial" w:hAnsi="Arial"/>
          <w:sz w:val="24"/>
          <w:szCs w:val="24"/>
        </w:rPr>
        <w:t>: по плану УКП ГО и ЧС.</w:t>
      </w:r>
    </w:p>
    <w:p>
      <w:pPr>
        <w:pStyle w:val="Normal"/>
        <w:spacing w:before="0" w:after="0"/>
        <w:ind w:left="20" w:firstLine="7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ы, виды занятий, количество часов</w:t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534"/>
        <w:gridCol w:w="540"/>
        <w:gridCol w:w="540"/>
        <w:gridCol w:w="900"/>
        <w:gridCol w:w="1260"/>
        <w:gridCol w:w="1080"/>
      </w:tblGrid>
      <w:tr>
        <w:trPr>
          <w:trHeight w:val="33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1"/>
                <w:rFonts w:cs="Arial" w:ascii="Arial" w:hAnsi="Arial"/>
                <w:color w:val="000000"/>
                <w:sz w:val="24"/>
                <w:szCs w:val="24"/>
              </w:rPr>
              <w:t>Наименование тем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1"/>
                <w:rFonts w:cs="Arial" w:ascii="Arial" w:hAnsi="Arial"/>
                <w:sz w:val="24"/>
                <w:szCs w:val="24"/>
              </w:rPr>
              <w:t>Количество учебных часов</w:t>
            </w:r>
          </w:p>
        </w:tc>
      </w:tr>
      <w:tr>
        <w:trPr>
          <w:trHeight w:val="1789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"/>
                <w:rFonts w:cs="Arial" w:ascii="Arial" w:hAnsi="Arial"/>
                <w:b w:val="false"/>
                <w:bCs/>
                <w:color w:val="000000"/>
                <w:sz w:val="24"/>
                <w:szCs w:val="24"/>
              </w:rPr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"/>
                <w:rFonts w:cs="Arial" w:ascii="Arial" w:hAnsi="Arial"/>
                <w:b w:val="false"/>
                <w:bCs/>
                <w:color w:val="000000"/>
                <w:sz w:val="24"/>
                <w:szCs w:val="24"/>
              </w:rPr>
              <w:t>семинары (круглые стол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"/>
                <w:rFonts w:cs="Arial" w:ascii="Arial" w:hAnsi="Arial"/>
                <w:b w:val="false"/>
                <w:bCs/>
                <w:color w:val="000000"/>
                <w:sz w:val="24"/>
                <w:szCs w:val="24"/>
              </w:rPr>
              <w:t>практические занятия (деловые иг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"/>
                <w:rFonts w:cs="Arial" w:ascii="Arial" w:hAnsi="Arial"/>
                <w:b w:val="false"/>
                <w:bCs/>
                <w:color w:val="000000"/>
                <w:sz w:val="24"/>
                <w:szCs w:val="24"/>
              </w:rPr>
              <w:t>само-стоятель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"/>
                <w:rFonts w:cs="Arial" w:ascii="Arial" w:hAnsi="Arial"/>
                <w:b w:val="false"/>
                <w:bCs/>
                <w:color w:val="000000"/>
                <w:sz w:val="24"/>
                <w:szCs w:val="24"/>
              </w:rPr>
              <w:t>подготовк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TimesNewRoman"/>
                <w:rFonts w:ascii="Arial" w:hAnsi="Arial" w:cs="Arial"/>
                <w:szCs w:val="24"/>
              </w:rPr>
            </w:pPr>
            <w:r>
              <w:rPr>
                <w:rStyle w:val="TimesNewRoman"/>
                <w:rFonts w:cs="Arial" w:ascii="Arial" w:hAnsi="Arial"/>
                <w:szCs w:val="24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imesNewRoman"/>
                <w:rFonts w:cs="Arial" w:ascii="Arial" w:hAnsi="Arial"/>
                <w:szCs w:val="24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Style w:val="11pt"/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язанности населения по ГО и действиям в ЧС. Оповещение о ЧС. Действия населения по сигналу «Внимание всем!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1"/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резвычайные ситуации, аварии, катастрофы, возможные на территории края, города (район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11"/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продуктов питания, воды от заражения РВ, ОВ, БС. Санитарная обработка люд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11"/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арийно химически опасные вещества, их воздействие на организм человека. Предельно допустимые и поражающие концент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Style w:val="11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защитных свойств дома (квартиры) от проникновения радиоактивной пыли, ОВ и АХОВ. Выполнение противопожарны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ства индивидуальной и медицинской защиты. Средства коллективной защи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путем эваку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обенности защиты детей. Обязанности взрослого населения по ее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рально-психологическая подготовка населения к действиям в чрезвычайных ситуациях, в военных конфликт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первой помощ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1pt"/>
                <w:rFonts w:cs="Arial" w:ascii="Arial" w:hAnsi="Arial"/>
                <w:b w:val="false"/>
                <w:bCs/>
                <w:color w:val="000000"/>
                <w:sz w:val="24"/>
                <w:szCs w:val="24"/>
              </w:rPr>
              <w:t xml:space="preserve">Всего час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TimesNewRoman"/>
                <w:rFonts w:cs="Arial" w:ascii="Arial" w:hAnsi="Arial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Footer"/>
        <w:widowControl w:val="false"/>
        <w:spacing w:before="0" w:after="0"/>
        <w:contextualSpacing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Содержание тем занятий</w:t>
      </w:r>
    </w:p>
    <w:p>
      <w:pPr>
        <w:pStyle w:val="Footer"/>
        <w:widowControl w:val="false"/>
        <w:spacing w:before="0" w:after="0"/>
        <w:contextualSpacing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Тема 1</w:t>
      </w:r>
      <w:r>
        <w:rPr>
          <w:rStyle w:val="31"/>
          <w:rFonts w:cs="Arial" w:ascii="Arial" w:hAnsi="Arial"/>
          <w:bCs/>
          <w:sz w:val="24"/>
          <w:szCs w:val="24"/>
        </w:rPr>
        <w:t xml:space="preserve">. </w:t>
      </w:r>
      <w:r>
        <w:rPr>
          <w:rFonts w:cs="Arial" w:ascii="Arial" w:hAnsi="Arial"/>
          <w:bCs/>
          <w:sz w:val="24"/>
          <w:szCs w:val="24"/>
        </w:rPr>
        <w:t>Обязанности населения по ГО и действиям в ЧС. Оповещение о ЧС. Действия населения по сигналу «Внимание всем!»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чебные вопрос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Основные задачи РСЧС в проведении единой государственной политики в области предупреждения и ликвидации ЧС, защиты жизни и здоровья людей, материальных и культурных ценностей, окружающей среды в ЧС и при военных конфликтах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сновные обязанности населения в выполнении мероприятий в области гражданской обороны и защиты от чрезвычайных ситуаций с учетом особенностей территорий. Порядок оповещения насе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ействия населения по сигналу «Внимание всем!» при нахождении дома, на улиц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Тема 2. </w:t>
      </w:r>
      <w:r>
        <w:rPr>
          <w:rFonts w:cs="Arial" w:ascii="Arial" w:hAnsi="Arial"/>
          <w:sz w:val="24"/>
          <w:szCs w:val="24"/>
        </w:rPr>
        <w:t>Чрезвычайные ситуации,</w:t>
      </w:r>
      <w:r>
        <w:rPr>
          <w:rFonts w:cs="Arial" w:ascii="Arial" w:hAnsi="Arial"/>
          <w:bCs/>
          <w:sz w:val="24"/>
          <w:szCs w:val="24"/>
        </w:rPr>
        <w:t xml:space="preserve"> аварии, катастрофы, возможные на территории края, города (района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чебные вопросы:</w:t>
      </w:r>
    </w:p>
    <w:p>
      <w:pPr>
        <w:pStyle w:val="32"/>
        <w:shd w:fill="auto" w:val="clear"/>
        <w:spacing w:lineRule="auto" w:line="240" w:before="0" w:after="0"/>
        <w:ind w:right="20" w:firstLine="709"/>
        <w:contextualSpacing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24"/>
        </w:rPr>
        <w:t xml:space="preserve">1. Классификация чрезвычайных ситуаций. </w:t>
      </w:r>
    </w:p>
    <w:p>
      <w:pPr>
        <w:pStyle w:val="32"/>
        <w:shd w:fill="auto" w:val="clear"/>
        <w:spacing w:lineRule="auto" w:line="240" w:before="0" w:after="0"/>
        <w:ind w:right="20" w:firstLine="709"/>
        <w:contextualSpacing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24"/>
        </w:rPr>
        <w:t>2. Географические социально-экономические предпосылки возникновения чрезвычайных ситуаций на территории края (на территории).</w:t>
      </w:r>
    </w:p>
    <w:p>
      <w:pPr>
        <w:pStyle w:val="32"/>
        <w:shd w:fill="auto" w:val="clear"/>
        <w:spacing w:lineRule="auto" w:line="240" w:before="0" w:after="0"/>
        <w:ind w:right="20" w:firstLine="709"/>
        <w:contextualSpacing/>
        <w:rPr/>
      </w:pPr>
      <w:r>
        <w:rPr>
          <w:rFonts w:cs="Arial" w:ascii="Arial" w:hAnsi="Arial"/>
          <w:b w:val="false"/>
          <w:bCs/>
          <w:i w:val="false"/>
          <w:iCs/>
          <w:sz w:val="24"/>
          <w:szCs w:val="24"/>
        </w:rPr>
        <w:t>3. Экологическая обстановка в крае (на территории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ема 3. Защита продуктов питания, воды от заражения РВ, ОВ, БС. Санитарная обработка люд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чебные вопрос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щита продуктов питания и воды в домашних условиях. Создание запасов воды и порядок ее хранени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Использование металлической и стеклянной посуды, полиэтиленовых пленок и клеенки, картонной и деревянной тары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ормы расхода воды на человека в день для приготовления пищи, питья и санитарно-гигиенических мероприяти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Частичная и полная санитарная обработ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Тема 4. Аварийно химически опасные вещества, их воздействие на организм человека. Предельно допустимые и поражающие концент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чебные вопрос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варийно химически опасные вещества (АХОВ). Хлор, его физико-химические свойства. Аммиак, его физико-химические свойств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ки отравления АХОВ, средства индивидуальной защиты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едельно допустимые и поражающие концентрации АХ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Тема 5. Повышение защитных свойств дома (квартиры) от проникновения радиоактивной пыли, ОВ и АХОВ. Выполнение противопожарных мероприят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Учебные вопросы: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Заделывание щелей в дверях и окнах, установка уплотнителей для повышения защитных свойств дома (квартиры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Противопожарные профилактические мероприятия в доме (квартире), жилом секторе. Создание запасов огнетушащих средств (воды, песка, огнетушителей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Тема 6. </w:t>
      </w:r>
      <w:r>
        <w:rPr>
          <w:rFonts w:cs="Arial" w:ascii="Arial" w:hAnsi="Arial"/>
          <w:sz w:val="24"/>
          <w:szCs w:val="24"/>
        </w:rPr>
        <w:t>Средства индивидуальной и медицинской защиты. Средства коллективной защиты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чебные вопросы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отивогаз ГП-5, ГП-7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Изготовление простейших средств защиты органов дыха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дицинские средства защиты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редства коллективной защи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Тема 7. Защита населения путем эваку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чебные вопросы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Эвакуация, ее цели. Принципы и способы эваку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Эвакуационные органы. Порядок оповещения о начале эваку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дготовка людей к следованию в безопасный район: подготовка вещей, документов, продуктов питания и воды. Работы, которые необходимо выполнять в квартире (доме) перед убытием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ема 8. Особенности защиты детей. Обязанности взрослого населения по ее организ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чебные вопросы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Обязанности взрослого населения по защите дете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Действия родителей, персонала детских домов, дошкольных учреждений, образовательных учреждений по защите дете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ащита детей при нахождении их дома, на улице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собенности размещения детей в защитных сооружениях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ема 9. Морально-психологическая подготовка населения к действиям в чрезвычайных ситуациях, в военных конфликтах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чебные вопрос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Задачи и содержание морально-психологической подготовки насе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Организация, формы и методы повышения морально-психологической подготовки населения к действиям в ЧС, в военных конфликтах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ема 10. Оказание первой помощ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чебные вопросы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ервая помощь при ранениях, кровотечениях. Приемы и способы остановки кровотечения. Применение табельных и подручных средст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Правила и приемы наложения повязок на раны и обожженные участки тела при помощи индивидуального пакета, бинтов, марли и подручного материал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Помощь при ожогах и обморожениях. Оказание помощи при шоке, обмороке, поражении электрическим током, тепловом и солнечном ударах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мощь утопающему. Способы проведения искусственного дыхания и непрямого массажа сердц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омощь при переломах, ушибах и вывихах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Основы ухода за больными. </w:t>
      </w:r>
    </w:p>
    <w:p>
      <w:pPr>
        <w:pStyle w:val="Footer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ий специалист по делам ГО,</w:t>
      </w:r>
    </w:p>
    <w:p>
      <w:pPr>
        <w:pStyle w:val="Footer"/>
        <w:widowControl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ЧС и ПБ администрации района                                                          Ю.Ю. Чирку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12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vertAlign w:val="baseline"/>
      <w:lang w:val="ru-RU"/>
    </w:rPr>
  </w:style>
  <w:style w:type="character" w:styleId="TimesNewRoman">
    <w:name w:val="Колонтитул + Times New Roman"/>
    <w:qFormat/>
    <w:rPr>
      <w:rFonts w:ascii="Times New Roman" w:hAnsi="Times New Roman" w:cs="Times New Roman"/>
      <w:color w:val="000000"/>
      <w:spacing w:val="-10"/>
      <w:w w:val="100"/>
      <w:position w:val="0"/>
      <w:sz w:val="24"/>
      <w:sz w:val="24"/>
      <w:u w:val="none"/>
      <w:vertAlign w:val="baseline"/>
      <w:lang w:val="ru-RU"/>
    </w:rPr>
  </w:style>
  <w:style w:type="character" w:styleId="3">
    <w:name w:val="Основной текст (3) + Не полужирный"/>
    <w:qFormat/>
    <w:rPr>
      <w:b/>
      <w:i/>
      <w:color w:val="000000"/>
      <w:spacing w:val="0"/>
      <w:w w:val="100"/>
      <w:position w:val="0"/>
      <w:sz w:val="28"/>
      <w:sz w:val="28"/>
      <w:vertAlign w:val="baseline"/>
      <w:lang w:val="ru-RU"/>
    </w:rPr>
  </w:style>
  <w:style w:type="character" w:styleId="9">
    <w:name w:val="Основной текст + 9"/>
    <w:qFormat/>
    <w:rPr>
      <w:b/>
      <w:color w:val="000000"/>
      <w:spacing w:val="0"/>
      <w:w w:val="100"/>
      <w:position w:val="0"/>
      <w:sz w:val="19"/>
      <w:sz w:val="19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11pt">
    <w:name w:val="Основной текст + 11 pt"/>
    <w:qFormat/>
    <w:rPr>
      <w:b/>
      <w:color w:val="000000"/>
      <w:spacing w:val="0"/>
      <w:w w:val="100"/>
      <w:position w:val="0"/>
      <w:sz w:val="22"/>
      <w:sz w:val="22"/>
      <w:vertAlign w:val="baseline"/>
      <w:lang w:val="ru-RU"/>
    </w:rPr>
  </w:style>
  <w:style w:type="character" w:styleId="Style15">
    <w:name w:val="Основной текст_"/>
    <w:qFormat/>
    <w:rPr>
      <w:sz w:val="28"/>
      <w:shd w:fill="FFFFFF" w:val="clear"/>
    </w:rPr>
  </w:style>
  <w:style w:type="character" w:styleId="31">
    <w:name w:val="Основной текст (3) + Не курсив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26" w:before="720" w:after="300"/>
    </w:pPr>
    <w:rPr>
      <w:sz w:val="28"/>
      <w:szCs w:val="28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widowControl/>
      <w:autoSpaceDE w:val="true"/>
      <w:jc w:val="center"/>
    </w:pPr>
    <w:rPr>
      <w:sz w:val="28"/>
    </w:rPr>
  </w:style>
  <w:style w:type="paragraph" w:styleId="32">
    <w:name w:val="Основной текст (3)"/>
    <w:basedOn w:val="Normal"/>
    <w:qFormat/>
    <w:pPr>
      <w:shd w:fill="FFFFFF" w:val="clear"/>
      <w:autoSpaceDE w:val="true"/>
      <w:spacing w:lineRule="exact" w:line="324"/>
      <w:ind w:firstLine="700"/>
      <w:jc w:val="both"/>
    </w:pPr>
    <w:rPr>
      <w:b/>
      <w:i/>
      <w:sz w:val="28"/>
    </w:rPr>
  </w:style>
  <w:style w:type="paragraph" w:styleId="212">
    <w:name w:val="Основной текст (2)1"/>
    <w:basedOn w:val="Normal"/>
    <w:qFormat/>
    <w:pPr>
      <w:shd w:fill="FFFFFF" w:val="clear"/>
      <w:autoSpaceDE w:val="true"/>
      <w:spacing w:lineRule="exact" w:line="324" w:before="1080" w:after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2:38:00Z</dcterms:created>
  <dc:creator>User</dc:creator>
  <dc:description/>
  <cp:keywords/>
  <dc:language>en-US</dc:language>
  <cp:lastModifiedBy>Кудрявцева Лилия Александровна</cp:lastModifiedBy>
  <cp:lastPrinted>2023-01-27T08:35:00Z</cp:lastPrinted>
  <dcterms:modified xsi:type="dcterms:W3CDTF">2024-09-30T04:18:00Z</dcterms:modified>
  <cp:revision>33</cp:revision>
  <dc:subject/>
  <dc:title/>
</cp:coreProperties>
</file>