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СТАНОВЛЕНИЕ </w:t>
      </w:r>
    </w:p>
    <w:p>
      <w:pPr>
        <w:pStyle w:val="Heading1"/>
        <w:keepNext w:val="false"/>
        <w:widowControl w:val="false"/>
        <w:spacing w:before="0" w:after="0"/>
        <w:contextualSpacing/>
        <w:rPr/>
      </w:pPr>
      <w:r>
        <w:rPr>
          <w:rFonts w:cs="Arial" w:ascii="Arial" w:hAnsi="Arial"/>
          <w:b w:val="false"/>
          <w:sz w:val="24"/>
          <w:szCs w:val="24"/>
        </w:rPr>
        <w:t>ГЛАВЫ ПАРТИЗАНСКОГО РАЙОНА</w:t>
      </w:r>
    </w:p>
    <w:p>
      <w:pPr>
        <w:pStyle w:val="Heading4"/>
        <w:keepNext w:val="false"/>
        <w:widowControl w:val="false"/>
        <w:tabs>
          <w:tab w:val="clear" w:pos="708"/>
          <w:tab w:val="left" w:pos="4556" w:leader="none"/>
        </w:tabs>
        <w:spacing w:before="0" w:after="0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4320" w:leader="none"/>
          <w:tab w:val="left" w:pos="5762" w:leader="none"/>
          <w:tab w:val="left" w:pos="5896" w:leader="none"/>
          <w:tab w:val="left" w:pos="7035" w:leader="none"/>
        </w:tabs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13.12.2021</w:t>
      </w:r>
      <w:r>
        <w:rPr>
          <w:rFonts w:cs="Arial" w:ascii="Arial" w:hAnsi="Arial"/>
          <w:sz w:val="24"/>
          <w:szCs w:val="24"/>
        </w:rPr>
        <w:t xml:space="preserve">                                       с. Партизанское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539-п</w:t>
      </w:r>
    </w:p>
    <w:p>
      <w:pPr>
        <w:pStyle w:val="Normal"/>
        <w:spacing w:before="0" w:after="0"/>
        <w:contextualSpacing/>
        <w:rPr>
          <w:rFonts w:ascii="Arial" w:hAnsi="Arial" w:eastAsia="SimSun;宋体" w:cs="Arial"/>
          <w:bCs/>
          <w:sz w:val="24"/>
          <w:szCs w:val="24"/>
          <w:lang w:eastAsia="zh-CN" w:bidi="ru-RU"/>
        </w:rPr>
      </w:pPr>
      <w:r>
        <w:rPr>
          <w:rFonts w:eastAsia="SimSun;宋体" w:cs="Arial" w:ascii="Arial" w:hAnsi="Arial"/>
          <w:bCs/>
          <w:sz w:val="24"/>
          <w:szCs w:val="24"/>
          <w:lang w:eastAsia="zh-CN" w:bidi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ложения о комиссии по соблюдению требований к служебному поведению муниципальных служащих администрации Партизанского района и урегулированию конфликта интерес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руководствуясь статьями 16, 19 Устава Партизанского района, ПОСТАНОВЛЯ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ложение о комиссии по соблюдению требований к служебному поведению муниципальных служащих администрации Партизанского района и урегулированию конфликта интересов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аво контроля над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5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ind w:firstLine="5760"/>
        <w:jc w:val="both"/>
        <w:rPr/>
      </w:pPr>
      <w:r>
        <w:rPr>
          <w:rFonts w:cs="Arial" w:ascii="Arial" w:hAnsi="Arial"/>
          <w:sz w:val="24"/>
          <w:szCs w:val="24"/>
        </w:rPr>
        <w:t>постановлением главы района</w:t>
      </w:r>
    </w:p>
    <w:p>
      <w:pPr>
        <w:pStyle w:val="Normal"/>
        <w:ind w:firstLine="5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12.2021 № 539-п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 о комиссии по соблюдению требований к служебному поведению муниципальных служащих администрации Партиза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урегулированию конфликта интересов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Настоящее Положение определяет порядок формирования и деятельности комиссии по соблюдению требований к служебному поведению муниципальных служащих администрации Партизанского района и урегулированию конфликта интересов (далее – Комиссия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все категории и группы должностей муниципальной службы в администрации Партизанского района, в том числе структурных подразделениях администрации Партизанского района (далее – органы Партизанского района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равовыми актами Красноярского края, Уставом Партизанского района, иными правовыми актами Партизанского района, настоящим Положение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Основной задачей Комиссии является содействие органам Партизанск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осуществлении в органах Партизанского района мер по предупреждению корруп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. ПОРЯДОК ОБРАЗОВАНИЯ КОМИСС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Комиссия образуется на основании распоряжения главы Партизанского района. Указанным актом утверждается персональный состав комисс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 состоит из председателя, секретаря и членов Комисс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бщее число членов комиссии составляет не менее 3 человек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В состав комиссии входя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нанимателя (работодатель) и уполномоченные им муниципальные служащие, в том числе, из подразделений по вопросам правового и кадрового обеспечения и подразделения, где муниципальный служащий, в отношении которого рассматривается вопрос об урегулировании конфликта интересов, замещает должность муниципальной службы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ставители научных организаций, профессиональных образовательных организаций и организаций дополнительного профессионального и высшего образования (далее – научные организации и образовательные учреждения), других организаций; муниципальные служащие органов местного самоуправления других муниципальных образований; депутаты представительных органов муниципальных образований; государственные гражданские служащие, приглашаемые администрацией в качестве независимых экспертов-специалистов по вопросам, связанным с муниципальной служ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Все члены Комиссии при принятии решений обладают равными правами. В отсутствие председателя Комиссии его обязанности исполняет секретарь Комисс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В заседаниях Комиссии с правом совещательного голоса могут участвовать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пределяемые председателем Комиссии двое муниципальных служащих, замещающих в органе Партизанского района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другие муниципальные служащие, замещающие должности муниципальной службы в органах Партизанского района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,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председателя Комиссии, принимаемому отдельно в каждом конкретном случае не менее чем за три дня до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7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3. ПОРЯДОК РАБОТЫ КОМИСС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Основаниями для проведения заседания Комиссии явля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едставление руководителем органа Партизанского района материалов проверки, свидетельствующих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о представлении муниципальным служащим неполных сведений, за исключением случаев, установленных федеральными законами, либо представление заведомо недостоверных сведений о до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ступившее в орган Партизанск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ращение гражданина, замещавшего в администрации Партизанского района должность муниципальной службы, включенную в перечень должностей, утвержденный муниципальным норматив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уведомление муниципального служащего о возникновении не зависящих от него обстоятельств, препятствующих соблюдению ограничений и запретов, требований о предотвращении или об урегулировании конфликта интересов и исполнению обязанностей, установленных Федеральным законом от 25.12.2008 № 273-ФЗ «О противодействии коррупции» и другими федеральными законами в целях противодействия коррупции, поданное на бумажном носителе или в форме электронного документа с приложением документов, иных материалов и (или) информации (при наличии), подтверждающих факт наступления не зависящих от него обстоятельст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едставление руководителя органа Партизанск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ах Партизанского района мер по предупреждению корруп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оступление материалов проверки, свидетельствующих о представлении муниципальным служащим неполных сведений, за исключением случаев, установленных федеральными законами, либо представление заведомо недостовер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) поступившее в соответствии с частью 4 статьи 12 Федерального закона </w:t>
      </w:r>
      <w:hyperlink r:id="rId2" w:tgtFrame="_blank">
        <w:r>
          <w:rPr>
            <w:rStyle w:val="InternetLink"/>
            <w:rFonts w:cs="Arial" w:ascii="Arial" w:hAnsi="Arial"/>
            <w:iCs/>
            <w:color w:val="000000"/>
            <w:sz w:val="24"/>
            <w:szCs w:val="24"/>
            <w:u w:val="none"/>
          </w:rPr>
          <w:t>от 25.12.2008 № 273-ФЗ</w:t>
        </w:r>
      </w:hyperlink>
      <w:r>
        <w:rPr>
          <w:rFonts w:cs="Arial" w:ascii="Arial" w:hAnsi="Arial"/>
          <w:sz w:val="24"/>
          <w:szCs w:val="24"/>
        </w:rPr>
        <w:t xml:space="preserve"> «О противодействии коррупции» и статьей 64.1</w:t>
      </w:r>
      <w:r>
        <w:rPr>
          <w:rFonts w:cs="Arial" w:ascii="Arial" w:hAnsi="Arial"/>
          <w:bCs/>
          <w:sz w:val="24"/>
          <w:szCs w:val="24"/>
        </w:rPr>
        <w:t xml:space="preserve"> </w:t>
      </w:r>
      <w:hyperlink r:id="rId3" w:tgtFrame="_blank">
        <w:r>
          <w:rPr>
            <w:rStyle w:val="InternetLink"/>
            <w:rFonts w:cs="Arial" w:ascii="Arial" w:hAnsi="Arial"/>
            <w:iCs/>
            <w:color w:val="000000"/>
            <w:sz w:val="24"/>
            <w:szCs w:val="24"/>
            <w:u w:val="none"/>
          </w:rPr>
          <w:t>Трудового кодекса Российской Федерации</w:t>
        </w:r>
      </w:hyperlink>
      <w:r>
        <w:rPr>
          <w:rFonts w:cs="Arial" w:ascii="Arial" w:hAnsi="Arial"/>
          <w:sz w:val="24"/>
          <w:szCs w:val="24"/>
        </w:rPr>
        <w:t xml:space="preserve"> в орган Партизанского района уведомление коммерческой или некоммерческой организации о заключении с гражданином, замещавшим должность муниципальной службы в органах местного самоуправ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органе местного самоуправ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 Председатель Комиссии при поступлении к нему информации, указанной в пункте 3.1. настоящего Полож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3-дневный срок назначает дату заседания Комиссии. При этом дата заседания Комиссии не может быть назначена позднее 7 дней со дня поступления указанной информ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, его представителя, членов Комиссии и других лиц, участвующих в заседании Комиссии, с информацией, поступившей в орган Партизанского района, и с результатами ее провер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) рассматривает ходатайства о приглашении на заседание Комиссии лиц, указанных в подпункте «б» пункта 2.6.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Заседание Комиссии проводится в присутствии муниципального служащего, в отношении которого рассматривается вопрос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На заседании Комиссии заслушиваются пояснения муниципального служащего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По итогам рассмотрения вопроса, указанного в абзаце втором подпункта "а" пункта 3.1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признать, что сведения, представленные муниципальным служащим в соответствии с Законом Красноярского края от 07.07.2009 № 8-3542 «О представлении 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оставлении лицами, замещающими должности муниципальной службы, сведений о расходах», являются достоверными и полны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признать, что сведения, представленные муниципальным служащим в соответствии с Законом Красноярского края от 07.07.2009 № 8-3542 «О представлении 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оставлении лицами, замещающими должности муниципальной службы, сведений о расходах», являются недостоверными и (или) неполными. В этом случае Комиссия рекомендует руководителю органа Партизанского района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По итогам рассмотрения вопроса, указанного в абзаце третьем подпункта "а" пункта 3.1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призна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призна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органа Партизан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9. По итогам рассмотрения вопроса, указанного в абзаце втором подпункта "б" пункта 3.1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0. По итогам рассмотрения вопроса, указанного в абзаце третьем подпункта "б" пункта 3.1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Партизанского района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1. Исключе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2. По итогам рассмотрения вопроса, указанного в абзаце пятом подпункта "б" пункта 3.1 настоящего Положения, Комиссия принимает одно из следующих решений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органа Партизанского района принять меры по урегулированию конфликта интересов или по недопущению его возникнов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руководителю органа Партизанского района применить к муниципальному служащему конкретную меру ответ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3. По итогам рассмотрения вопроса, указанного в подпункте "д" пункта 3.1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</w:t>
      </w:r>
      <w:hyperlink r:id="rId4" w:tgtFrame="_blank">
        <w:r>
          <w:rPr>
            <w:rStyle w:val="InternetLink"/>
            <w:rFonts w:cs="Arial" w:ascii="Arial" w:hAnsi="Arial"/>
            <w:bCs/>
            <w:iCs/>
            <w:color w:val="000000"/>
            <w:sz w:val="24"/>
            <w:szCs w:val="24"/>
            <w:u w:val="none"/>
          </w:rPr>
          <w:t>Федерального закона от 25.12.2008 № 273-ФЗ</w:t>
        </w:r>
      </w:hyperlink>
      <w:r>
        <w:rPr>
          <w:rFonts w:cs="Arial" w:ascii="Arial" w:hAnsi="Arial"/>
          <w:sz w:val="24"/>
          <w:szCs w:val="24"/>
        </w:rPr>
        <w:t xml:space="preserve"> «О противодействии коррупции». В этом случае Комиссия рекомендует руководителю органа местного самоуправ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4. По итогам рассмотрения вопроса, предусмотренного подпунктом "в" пункта 3.1 настоящего Положения, Комиссия принимает соответствующее реше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5. По итогам рассмотрения вопроса, указанного в подпункте "г" пункта 3.1 настоящего Положения, Комиссия принимает одно из следующих решений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) признать, что сведения, представленные муниципальным служащим в соответствии с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частью 1 статьи 3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признать, что сведения, представленные муниципальным служащим в соответствии с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частью 1 статьи 3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руководителю органа Партизанского райо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3.15.(1). По итогам рассмотрения информации, указанной в абзаце пятом подпункта «б» пункта 3.1 Положения, Комиссия принимает одно из следующих решений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а) установить, что в рассматриваемом случае имеется причинно-следственная связь между возникновением обстоятельств, указанных муниципальным служащим в качестве независящих от него, препятствующих соблюдению ограничений и запретов, требований о предотвращении или об урегулировании конфликта интересов, а также исполнению обязанностей, установленных Федеральным законом от 25.12.2008 № 273-ФЗ «О противодействии коррупции» и другими федеральными законами в целях противодействия коррупции, и невозможностью соблюдения таких ограничений, запретов и требований, а также исполнения таких обязанност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В этом случае Комиссия рекомендует руководителю органа Партизанского района освободить муниципального служащего от установленной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предусмотренных законодательством в целях противодействия корруп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б) установить, что в рассматриваемом случае отсутствует причинно-следственная связь между возникновением обстоятельств, указанных муниципальным служащим в качестве независящих от него, препятствующих соблюдению ограничений и запретов, требований о предотвращении или об урегулировании конфликта интересов, а также исполнению обязанностей, установленных Федеральным законом от 25.12.2008 № 273-ФЗ «О противодействии коррупции» и другими федеральными законами в целях противодействия коррупции, и невозможностью соблюдения таких ограничений, запретов и требований, а также исполнения таких обязанност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В этом случае Комиссия рекомендует руководителю органа Партизанского района применить к муниципальному служащему конкретную меру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законодательством в целях противодействия корруп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6. Решения Комиссии по вопросам, указанным в пункте 3.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3.1 настоящего Положения, для руководителя органа Партизанского района носят рекомендательный характер. Решение, принимаемое по итогам рассмотрения вопроса, указанного в абзаце втором подпункта "б" пункта 3.1 настоящего Положения, носит обязательный характер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8. В протоколе заседания Комиссии указыва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орган Партизанск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другие свед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результаты голос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решение и обоснование его принят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9. Член Комиссии, выразивший несогласие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0. Копии протокола заседания Комиссии в 3-дневный срок со дня заседания направляются руководителю органа Партизанского района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1. Руководитель органа Партизан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органа Партизанского района в письменной форме уведомляет Комиссию в месячный срок со дня поступления к нему протокола заседания Комиссии. Решение руководителя органа Партизан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органа Партизанск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Партизанского райо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b/>
      <w:sz w:val="28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  <w:lang w:bidi="ar-SA"/>
    </w:rPr>
  </w:style>
  <w:style w:type="character" w:styleId="3">
    <w:name w:val="Основной текст (3)_"/>
    <w:qFormat/>
    <w:rPr>
      <w:spacing w:val="2"/>
      <w:sz w:val="25"/>
      <w:szCs w:val="25"/>
      <w:shd w:fill="FFFFFF" w:val="clear"/>
      <w:lang w:bidi="ar-SA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240" w:before="0" w:after="420"/>
      <w:jc w:val="center"/>
    </w:pPr>
    <w:rPr>
      <w:sz w:val="28"/>
      <w:szCs w:val="28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420" w:after="60"/>
      <w:jc w:val="center"/>
    </w:pPr>
    <w:rPr>
      <w:spacing w:val="2"/>
      <w:sz w:val="25"/>
      <w:szCs w:val="25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/>
      <w:shd w:fill="FFFFFF" w:val="clear"/>
      <w:autoSpaceDE w:val="true"/>
      <w:spacing w:lineRule="exact" w:line="322" w:before="300" w:after="0"/>
      <w:jc w:val="both"/>
    </w:pPr>
    <w:rPr>
      <w:spacing w:val="2"/>
      <w:sz w:val="25"/>
      <w:szCs w:val="25"/>
      <w:shd w:fill="FFFFFF" w:val="clear"/>
      <w:lang w:val="en-US" w:eastAsia="en-US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46" w:before="0" w:after="102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9AA48369-618A-4BB4-B4B8-AE15F2B7EBF6" TargetMode="External"/><Relationship Id="rId3" Type="http://schemas.openxmlformats.org/officeDocument/2006/relationships/hyperlink" Target="http://pravo-search.minjust.ru:8080/bigs/showDocument.html?id=B11798FF-43B9-49DB-B06C-4223F9D555E2" TargetMode="External"/><Relationship Id="rId4" Type="http://schemas.openxmlformats.org/officeDocument/2006/relationships/hyperlink" Target="http://pravo-search.minjust.ru:8080/bigs/showDocument.html?id=9AA48369-618A-4BB4-B4B8-AE15F2B7EBF6" TargetMode="External"/><Relationship Id="rId5" Type="http://schemas.openxmlformats.org/officeDocument/2006/relationships/hyperlink" Target="consultantplus://offline/ref=844FCDCE5679CC7F8DC4F415877D24123928F76FDC0EEC1FBD3DBA394D5931EC99A831133B8FAFB6h30DB" TargetMode="External"/><Relationship Id="rId6" Type="http://schemas.openxmlformats.org/officeDocument/2006/relationships/hyperlink" Target="consultantplus://offline/ref=844FCDCE5679CC7F8DC4F415877D24123928F76FDC0EEC1FBD3DBA394D5931EC99A831133B8FAFB6h30D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49:00Z</dcterms:created>
  <dc:creator>User</dc:creator>
  <dc:description/>
  <cp:keywords/>
  <dc:language>en-US</dc:language>
  <cp:lastModifiedBy>Кудрявцева Лилия Александровна</cp:lastModifiedBy>
  <cp:lastPrinted>2021-12-13T13:25:00Z</cp:lastPrinted>
  <dcterms:modified xsi:type="dcterms:W3CDTF">2024-02-15T07:03:00Z</dcterms:modified>
  <cp:revision>50</cp:revision>
  <dc:subject/>
  <dc:title/>
</cp:coreProperties>
</file>