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56" w:leader="none"/>
        </w:tabs>
        <w:jc w:val="center"/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8.10.2021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454-п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комиссии по повышению устойчивости системы жизнеобеспечения населения, функционирования организаций Партизанского района в условиях чрезвычайных ситуаций в мирное и военное время и об утверждении Положения о не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остановлением главы Партизанского района от 29.03.2021 № 131-п «Об утверждении Положения об организации и ведении гражданской обороны в муниципальном образовании «Партизанский район»», руководствуясь статьями 16, 19 Устава Партизанского района, ПОСТАНОВЛЯЮ:</w:t>
      </w:r>
    </w:p>
    <w:p>
      <w:pPr>
        <w:pStyle w:val="Normal"/>
        <w:widowControl w:val="false"/>
        <w:spacing w:before="0" w:after="0"/>
        <w:ind w:firstLine="709"/>
        <w:contextualSpacing/>
        <w:textAlignment w:val="top"/>
        <w:rPr/>
      </w:pPr>
      <w:r>
        <w:rPr>
          <w:rFonts w:cs="Arial" w:ascii="Arial" w:hAnsi="Arial"/>
          <w:sz w:val="24"/>
          <w:szCs w:val="24"/>
        </w:rPr>
        <w:t>1. Создать комиссию по повышению устойчивости системы жизнеобеспечения населения, функционирования организаций Партизанского района в условиях чрезвычайных ситуаций в мирное и военное время и утвердить её состав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№ 1 к настоящему постановлению.</w:t>
      </w:r>
    </w:p>
    <w:p>
      <w:pPr>
        <w:pStyle w:val="Normal"/>
        <w:widowControl w:val="false"/>
        <w:spacing w:before="0" w:after="0"/>
        <w:ind w:firstLine="709"/>
        <w:contextualSpacing/>
        <w:textAlignment w:val="top"/>
        <w:rPr/>
      </w:pPr>
      <w:r>
        <w:rPr>
          <w:rFonts w:cs="Arial" w:ascii="Arial" w:hAnsi="Arial"/>
          <w:sz w:val="24"/>
          <w:szCs w:val="24"/>
        </w:rPr>
        <w:t>2. Утвердить Положение о комиссии по повышению устойчивости системы жизнеобеспечения населения, функционирования организаций Партизанского района в условиях чрезвычайных ситуаций в мирное и военное время согласно приложению № 2 к настоящему постановлению.</w:t>
      </w:r>
    </w:p>
    <w:p>
      <w:pPr>
        <w:pStyle w:val="Normal"/>
        <w:widowControl w:val="false"/>
        <w:spacing w:before="0" w:after="0"/>
        <w:ind w:firstLine="709"/>
        <w:contextualSpacing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главы Партизанского района от 15.02.2013 № 88-п «О создании комиссии по повышению устойчивости системы жизнеобеспечения населения, функционирования экономики Партизанского района и об утверждении Положения о ней» признать утратившим силу.</w:t>
      </w:r>
    </w:p>
    <w:p>
      <w:pPr>
        <w:pStyle w:val="Normal"/>
        <w:widowControl w:val="false"/>
        <w:spacing w:before="0" w:after="0"/>
        <w:ind w:firstLine="709"/>
        <w:contextualSpacing/>
        <w:textAlignment w:val="top"/>
        <w:rPr/>
      </w:pPr>
      <w:r>
        <w:rPr>
          <w:rFonts w:cs="Arial" w:ascii="Arial" w:hAnsi="Arial"/>
          <w:sz w:val="24"/>
          <w:szCs w:val="24"/>
        </w:rPr>
        <w:t>4. Право контроля над исполнением настоящего постановления оставляю за собой.</w:t>
      </w:r>
    </w:p>
    <w:p>
      <w:pPr>
        <w:pStyle w:val="Normal"/>
        <w:widowControl w:val="false"/>
        <w:spacing w:before="0" w:after="0"/>
        <w:ind w:firstLine="709"/>
        <w:contextualSpacing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становление вступает в силу после официального опубликования, подлежит размещению на официальном сайте Партизанского района </w:t>
      </w:r>
      <w:r>
        <w:rPr>
          <w:rFonts w:cs="Arial" w:ascii="Arial" w:hAnsi="Arial"/>
          <w:sz w:val="24"/>
          <w:szCs w:val="24"/>
          <w:lang w:val="en-US"/>
        </w:rPr>
        <w:t>partizansky</w:t>
      </w:r>
      <w:r>
        <w:rPr>
          <w:rFonts w:cs="Arial" w:ascii="Arial" w:hAnsi="Arial"/>
          <w:sz w:val="24"/>
          <w:szCs w:val="24"/>
        </w:rPr>
        <w:t>.krskstate.ru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ременно исполняющий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Г.А. Савченко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8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№ 1 </w:t>
      </w:r>
    </w:p>
    <w:p>
      <w:pPr>
        <w:pStyle w:val="ConsPlusNormal"/>
        <w:ind w:left="58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главы района</w:t>
      </w:r>
    </w:p>
    <w:p>
      <w:pPr>
        <w:pStyle w:val="ConsPlusNormal"/>
        <w:ind w:left="58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8.10.2021 № 454-п</w:t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Состав комиссии по повышению устойчивости системы жизнеобеспеч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населения, функционирования организаций Партизанского района в условия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чрезвычайных ситуаций в мирное и военное врем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рысько Олег Владими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заместитель главы района по оперативному управлению, председатель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ндратенко Владислав Сергее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 xml:space="preserve">руководитель МКУ «Служба заказчика по строительству и жилищно-коммунальному хозяйству Партизанского района», заместитель председателя комисс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Чиркунова Юлия Юрье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ведущий специалист по делам ГО, ЧС и ПБ администрации района, секретарь комиссии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</w:tr>
      <w:tr>
        <w:trPr>
          <w:trHeight w:val="46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ндратенко Сергей Александ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начальник Толстихинского РЭС ПО ЮВЭС филиала ПАО «Россети Сибирь» – «Красноярскэнерго» (по согласованию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>
          <w:trHeight w:val="463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ршин Наталья Михайл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главный специалист отдела экономики администрации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Ляпина Галина Викто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руководитель финансового управления администрации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Семина Оксана Владими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начальник комитета по управлению имуществом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Спичак Андрей Александ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начальник Партизанского участка Уярского филиала АО «КрайДЭО» (по согласованию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Тедер Леонид Александ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начальник отдела сельского хозяйства администрации района</w:t>
            </w:r>
          </w:p>
        </w:tc>
      </w:tr>
      <w:tr>
        <w:trPr>
          <w:trHeight w:val="829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left"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 w:bidi="ru-RU"/>
              </w:rPr>
            </w:r>
          </w:p>
        </w:tc>
      </w:tr>
    </w:tbl>
    <w:p>
      <w:pPr>
        <w:pStyle w:val="ConsPlusNormal"/>
        <w:ind w:left="58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№ 2 </w:t>
      </w:r>
    </w:p>
    <w:p>
      <w:pPr>
        <w:pStyle w:val="ConsPlusNormal"/>
        <w:ind w:left="58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главы района</w:t>
      </w:r>
    </w:p>
    <w:p>
      <w:pPr>
        <w:pStyle w:val="ConsPlusNormal"/>
        <w:ind w:left="58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8.10.2021 № 454-п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ложение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комиссии по повышению устойчивости системы жизнеобеспечения населения, функционирования организаций Партизанского района в условиях чрезвычайных ситуаций в мирное и военное время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Общие положения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.1. Настоящее Положение разработано в соответствии с Федеральным законом от 12.02.1998 № 28-ФЗ «О гражданской обороне», </w:t>
      </w:r>
      <w:hyperlink r:id="rId2">
        <w:r>
          <w:rPr>
            <w:rStyle w:val="InternetLink"/>
            <w:rFonts w:cs="Arial" w:ascii="Arial" w:hAnsi="Arial"/>
            <w:szCs w:val="24"/>
          </w:rPr>
          <w:t>Постановлением</w:t>
        </w:r>
      </w:hyperlink>
      <w:r>
        <w:rPr>
          <w:rFonts w:cs="Arial" w:ascii="Arial" w:hAnsi="Arial"/>
          <w:szCs w:val="24"/>
        </w:rPr>
        <w:t xml:space="preserve"> Правительства Российской Федерации от 26.11.2007 № 804 «Об утверждении Положения о гражданской обороне в Российской Федерации», </w:t>
      </w:r>
      <w:hyperlink r:id="rId3">
        <w:r>
          <w:rPr>
            <w:rStyle w:val="InternetLink"/>
            <w:rFonts w:cs="Arial" w:ascii="Arial" w:hAnsi="Arial"/>
            <w:szCs w:val="24"/>
          </w:rPr>
          <w:t>приказом</w:t>
        </w:r>
      </w:hyperlink>
      <w:r>
        <w:rPr>
          <w:rFonts w:cs="Arial" w:ascii="Arial" w:hAnsi="Arial"/>
          <w:szCs w:val="24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 и постановлением главы Партизанского района от 29.03.2021 № 131-п «Об утверждении Положения об организации и ведении гражданской обороны в муниципальном образовании «Партизанский район»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1.2. Комиссия по повышению устойчивости системы жизнеобеспечения населения, функционирования организаций Партизанского района в условиях чрезвычайных ситуаций в мирное и военное время (далее – комиссия) создается в целях организации планирования и контроля выполнения мероприятий по повышению устойчивости функционирования организаций расположенных на территории Партизанского района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Комиссия формируется из представителей администрации Партизанского района, организаций, расположенных на территории Партизанского района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Задача комиссии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сновной задачей комиссии является организация работы по повышению устойчивости функционирования организаций, расположенных на территории Партизанского района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Партизанского района и создания оптимальных условий для восстановления нарушенного производства.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лномочия комиссии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лномочиями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координация вопросов защиты населения Партизанского района от воздействия поражающих факторов современных средств поражения противника и обеспечения его жизнедеятельност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контроль и оценка хода осуществления организациями, расположенными на территории Партизанского района, необходимыми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, мероприятий по повышению устойчивости их функционирования в мирное и военное время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бобщение информации по вопросам устойчивого функционирования организаций, расположенных на территории Партизанского района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, для принятия решений по переводу экономики Партизанского района на работу по планам военного времени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готовка предложений по разработке мероприятий, направленных на повышение надежности функционирования систем жизнеобеспечения населения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готовка предложений по разработке в мирное и военное время инженерно-технических мероприятий гражданской обороны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готовка предложений по повышению эффективности защиты производственных фондов при воздействии на них современных средств поражения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готовка предложений по вопросам заблаговременного создания запасов материально-технических, медицинских и иных средств, необходимых для сохранения и восстановления производственного процесса.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миссия вправе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4.1. Доводить решения комиссии, направленные на повышение устойчивости функционирования экономики Партизанского района, организациям, расположенным на территории Партизанского район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4.2. Запрашивать от территориальных органов федеральных органов исполнительной власти, органов местного самоуправления, организаций необходимую информацию для изучения и принятия решений по вопросам, относящимся к повышению устойчивости функционирования экономики Партизанского район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4.3. Заслушивать должностных лиц организаций, расположенных на территории Партизанского района, по вопросам устойчивости функционирования в мирное и военное время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Организация работы комиссии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. Заседания комиссии проводятся не реже двух раз в год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5.2. Деятельностью комиссии руководит председатель комиссии, а в случае его отсутствия – заместитель председателя комиссии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ирует деятельность комиссии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едет заседания комиссии;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исывает протоколы заседаний (выписки из протоколов заседания), а также запросы и иные документы, направленные от имен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3. Заседание комиссии считается правомочным, если на нем присутствует не менее половины членов комиссии. Решение принимается большинством голосов присутствующих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4. Секретарь комиссии ведет протокол, который подписывается председателем и секретарем комиссии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онно-технические мероприятия по подготовке и реализации принятых решений выполняет секретарь комиссии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5. Работа комиссии организуется и проводится в соответствии с требованиями по обеспечению сохранения государственной и служебной тайн.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ременно исполняющий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Г.А. Сав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Buttonsearch">
    <w:name w:val="button-search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8AFC21D5EF1656E7A06AD0D2FA6CAFEC9B1440CA5682EB900CCD58A7813E1FD3A2421317A5A5F72bAH" TargetMode="External"/><Relationship Id="rId3" Type="http://schemas.openxmlformats.org/officeDocument/2006/relationships/hyperlink" Target="consultantplus://offline/ref=6DE8AFC21D5EF1656E7A06AD0D2FA6CAFDC1BB4D0BA3682EB900CCD58A77b8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29:00Z</dcterms:created>
  <dc:creator>ОАБП</dc:creator>
  <dc:description/>
  <cp:keywords/>
  <dc:language>en-US</dc:language>
  <cp:lastModifiedBy>Кудрявцева Лилия Александровна</cp:lastModifiedBy>
  <cp:lastPrinted>2021-10-18T11:36:00Z</cp:lastPrinted>
  <dcterms:modified xsi:type="dcterms:W3CDTF">2024-09-11T08:49:00Z</dcterms:modified>
  <cp:revision>88</cp:revision>
  <dc:subject/>
  <dc:title>Об утверждении схемы расположения земельного</dc:title>
</cp:coreProperties>
</file>