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 ПАРТИЗА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56" w:leader="none"/>
        </w:tabs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10.2013                                                                                                  № 762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34290</wp:posOffset>
                </wp:positionV>
                <wp:extent cx="1119505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7pt" to="87.55pt,2.7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3155</wp:posOffset>
                </wp:positionH>
                <wp:positionV relativeFrom="paragraph">
                  <wp:posOffset>34290</wp:posOffset>
                </wp:positionV>
                <wp:extent cx="1251585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2.7pt" to="486.15pt,2.7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4"/>
          <w:szCs w:val="24"/>
        </w:rPr>
        <w:t xml:space="preserve">Об утверждении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 </w:t>
      </w:r>
    </w:p>
    <w:p>
      <w:pPr>
        <w:pStyle w:val="Normal"/>
        <w:autoSpaceDE w:val="false"/>
        <w:ind w:firstLine="5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атьей  179 Бюджетного кодекса Российской  Федерации»,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4"/>
          <w:szCs w:val="24"/>
        </w:rPr>
        <w:t>постановлением  главы   района  от 22.07.2013  №451-п «Об утверждении Порядка  принятия решений о разработке муниципальных  программ  Партизанского района, их формировании и реализации», руководствуясь ст. ст.16, 19 Устава Партизанского района,  ПОСТАНОВЛЯЮ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>1. Утвердить муниципальную программу Партизанского района «Защита от чрезвычайных ситуаций природного и техногенного характера и обеспечение безопасности населения» согласно прилож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 </w:t>
      </w:r>
      <w:r>
        <w:rPr>
          <w:rFonts w:cs="Arial" w:ascii="Arial" w:hAnsi="Arial"/>
          <w:bCs/>
          <w:sz w:val="24"/>
          <w:szCs w:val="24"/>
          <w:lang w:val="en-US"/>
        </w:rPr>
        <w:t>www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partizansky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krskstate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ru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с 01.01.2014 года, но не ранее дня, следующего за днем его официального опубликовани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                                                                                      А.А. Земурбейс                                                   </w:t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firstLine="5760"/>
        <w:rPr/>
      </w:pPr>
      <w:r>
        <w:rPr>
          <w:rFonts w:cs="Arial" w:ascii="Arial" w:hAnsi="Arial"/>
          <w:sz w:val="24"/>
          <w:szCs w:val="24"/>
        </w:rPr>
        <w:t xml:space="preserve">к постановлению главы района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0.2013 № 762-п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1. Паспорт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 (далее – муниципальная программа, программ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Федеральный закон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 xml:space="preserve">Федеральный закон </w:t>
            </w:r>
            <w:r>
              <w:rPr>
                <w:rFonts w:cs="Arial" w:ascii="Arial" w:hAnsi="Arial"/>
                <w:sz w:val="24"/>
                <w:szCs w:val="24"/>
              </w:rPr>
              <w:t>от 12.02.1998 № 28-ФЗ «О гражданской оборон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Федеральный закон от 06.03.2006 № 35-ФЗ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«О противодействии терроризму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Красноярского края от 01.08.2013 № 374-п «Об утверждении Порядка принятия 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 (далее – администрация район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: «Предупреждение, спасение, помощь населению района в чрезвычайных ситуациях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: «Развитие единой дежурно-диспетчерской службы для обеспечения безопасности населения района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: «Иные межбюджетные трансферты бюджетам муниципальных образований на обеспечение первичных мер пожарной безопасности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4: «Расходы на приобретение автономных дымовых пожарных извещателей отдельным категориям граждан в целях оснащения ими жилых помещений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защиты населения и территорий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и смягчение последствий чрезвычайных ситуаций природного и техногенного характера в район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30 годы, этапы программы не выделяютс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муниципальной программ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яет 48643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10993,5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37649,6 тыс. рублей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1029,4 тыс. рублей, в том числе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,4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1146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6,7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860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59,4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01,5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1755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0,9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34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3036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9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495,4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4465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2,3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3,4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3464,5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61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3,3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4183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4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9,0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 – 4634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2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42,7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– 5850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8,1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42,5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6492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5,9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96,9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5361,</w:t>
            </w:r>
            <w:r>
              <w:rPr>
                <w:rFonts w:cs="Arial" w:ascii="Arial" w:hAnsi="Arial"/>
                <w:sz w:val="24"/>
                <w:szCs w:val="24"/>
              </w:rPr>
              <w:t>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297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5361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 тыс. рублей – средства районного бюджета.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Характеристика текущего состояния защиты населения и территорий района 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чрезвычайных ситуаций природного и техногенного характера, обеспечения безопасности населения района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ий район подвержен следующему спектру опасных природных явлений и аварийных ситуаций техногенного характера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рупные пожары в населенных пунктах с деревянной застройкой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лесные пожары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варии и крушения на железнодорожном транспорте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рии на коммунально-энергетических сет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 2022 год на территории района произошло 38 пожаров. Из них в жилом секторе – 26, что составляет 68 % от общего количества пожаров; прочих – 12. В результате на пожарах погибли 2 человека. 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ачала пожароопасного сезона 2023 года на территории района произошло 6 лесных пожаров на общей площади 18 га (за предыдущий год зарегистрировано 7 пожаров на площади 25,5 га)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Степень износа сетей теплоснабжения в районе составляет 64,2%, а сетей водоснабжения – 64,6%, что также создает предпосылки для возникновения чрезвычайных ситуаций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По территории района проходит участок железной дороги Абакан – Тайшет протяженностью 145 км. Железнодорожным транспортом перевозятся опасные грузы. В случае аварии или крушения возможно возникновение чрезвычайной ситуации, связанной с воздействием перевозимых веществ и материалов на людей и окружающую среду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Органы местного самоуправления в целях решения задач в области ГО и ЧС в соответствии с полномочиями создают и содержат запасы материально-технических, медицинских и иных средств. На данный момент в районе эти запасы по количеству и ассортименту составляют не более 16 % от потребности.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риоритеты и цели социально-экономического развития в области защиты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и территорий района от чрезвычайных ситуаций природного и техногенного характера, обеспечения безопасности населения района, описание основных целей и задач программы, тенденции развития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ами в области гражданской обороны, защиты населения и территорий района от ЧС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безопасности и охраны жизни людей на водных объектах района;</w:t>
      </w:r>
    </w:p>
    <w:p>
      <w:pPr>
        <w:pStyle w:val="Normal"/>
        <w:widowControl w:val="false"/>
        <w:ind w:firstLine="709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организация проведения мероприятий по ГО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беспечение осуществления мер по поддержанию сил и средств ГО </w:t>
      </w:r>
      <w:r>
        <w:rPr>
          <w:rFonts w:cs="Arial" w:ascii="Arial" w:hAnsi="Arial"/>
          <w:spacing w:val="3"/>
          <w:sz w:val="24"/>
          <w:szCs w:val="24"/>
        </w:rPr>
        <w:t xml:space="preserve">для защиты населения и территорий от ЧС </w:t>
      </w:r>
      <w:r>
        <w:rPr>
          <w:rFonts w:cs="Arial" w:ascii="Arial" w:hAnsi="Arial"/>
          <w:sz w:val="24"/>
          <w:szCs w:val="24"/>
        </w:rPr>
        <w:t>в состоянии постоянной готовност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3"/>
          <w:sz w:val="24"/>
          <w:szCs w:val="24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сбора и обмена информацией в установленном порядке в области защиты населения и территорий района от ЧС объектового и муниципального</w:t>
      </w:r>
      <w:r>
        <w:rPr>
          <w:rFonts w:cs="Arial" w:ascii="Arial" w:hAnsi="Arial"/>
          <w:spacing w:val="3"/>
          <w:sz w:val="24"/>
          <w:szCs w:val="24"/>
        </w:rPr>
        <w:t xml:space="preserve"> характ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рганизация и проведение аварийно-спасательных и других неотложных работ при ЧС </w:t>
      </w:r>
      <w:r>
        <w:rPr>
          <w:rFonts w:cs="Arial" w:ascii="Arial" w:hAnsi="Arial"/>
          <w:sz w:val="24"/>
          <w:szCs w:val="24"/>
        </w:rPr>
        <w:t>объектового и муниципального</w:t>
      </w:r>
      <w:r>
        <w:rPr>
          <w:rFonts w:cs="Arial" w:ascii="Arial" w:hAnsi="Arial"/>
          <w:spacing w:val="3"/>
          <w:sz w:val="24"/>
          <w:szCs w:val="24"/>
        </w:rPr>
        <w:t xml:space="preserve"> характ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ехнической оснащенности органов местного самоуправления современными средствами обеспечения безопасности, мониторинга, связи и оперативного реагирова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уровня антитеррористической защищенности объектов и инфраструктур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ами в области организации обучения населения в области ГО, защиты от ЧС природного и техногенного характера, профилактики экстремизма и терроризма, информирования населения о мерах пожарной безопасности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лановая подготовка, переподготовка и повышение квалификации руководителей и специалистов органов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противодействия экстремизму и терроризм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Целью программы является создание эффективной системы защиты населения и территорий района от чрезвычайных ситуаций природного и техногенного характера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1. Снижение рисков и смягчение последствий чрезвычайных ситуаций природного и техногенного характера в районе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В результате реализации программных мероприятий будут обеспечены: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сторонний информационный обмен между дежурно-диспетчерскими службами район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 w:val="false"/>
        <w:ind w:firstLine="709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ирокий 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;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я полномочий сельсоветов района по решению вопросов организационно-правового, финансового, материально-технического обеспечения пожарной безопасности муниципальных образований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Прогноз конечных результатов реализации программы</w:t>
      </w:r>
    </w:p>
    <w:p>
      <w:pPr>
        <w:pStyle w:val="ConsPlus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информации по показателям являются отчетные данные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 базовые указанных целевых показателей взяты средние показатели 2012-2014 годов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елевой показатель по охвату населения мероприятиями по пропаганде знаний в области гражданской обороны, чрезвычайных ситуаций, профилактики терроризма и экстремизма, пожарной безопасности увеличится с 78% в 2014 году до 94% в 2030 году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ивности достигнут следующих значений:</w:t>
      </w:r>
    </w:p>
    <w:p>
      <w:pPr>
        <w:pStyle w:val="ConsPlusNormal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требность районного резерва материально-технических, продовольственных и медицинских ресурсов, средств индивидуальной защиты, средств РХБЗ для ликвидации ЧС в восполнении снизится с 84% в 2014 году до 60% в </w:t>
      </w:r>
      <w:r>
        <w:rPr>
          <w:color w:val="000000"/>
          <w:sz w:val="24"/>
          <w:szCs w:val="24"/>
        </w:rPr>
        <w:t>2030 году;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нижение времени 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 </w:t>
      </w:r>
      <w:r>
        <w:rPr>
          <w:rFonts w:cs="Arial" w:ascii="Arial" w:hAnsi="Arial"/>
          <w:sz w:val="24"/>
          <w:szCs w:val="24"/>
        </w:rPr>
        <w:t>в 2030</w:t>
      </w:r>
      <w:r>
        <w:rPr>
          <w:rFonts w:cs="Arial" w:ascii="Arial" w:hAnsi="Arial"/>
          <w:color w:val="000000"/>
          <w:sz w:val="24"/>
          <w:szCs w:val="24"/>
        </w:rPr>
        <w:t xml:space="preserve"> году – на 25%.</w:t>
      </w:r>
    </w:p>
    <w:p>
      <w:pPr>
        <w:pStyle w:val="Normal"/>
        <w:widowControl w:val="false"/>
        <w:ind w:firstLine="709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беспечение целевого показателя по приобретению автономных дымовых пожарных извещателей отдельным категориям граждан в целях оснащения ими жилых помещений, с учетом вновь выявленных, на 100% ежегодно. </w:t>
      </w:r>
    </w:p>
    <w:p>
      <w:pPr>
        <w:pStyle w:val="Normal"/>
        <w:widowControl w:val="false"/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Информация по отдельным мероприятиям программы</w:t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5.1. Предупреждение, спасение, помощь населению района в чрезвычайных ситуациях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елью мероприятия является последовательное снижение рисков ЧС, повышение защищенности населения и территорий района от угроз природного и техногенного характер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мероприятие предполагает несколько согласованных по конечной цели и взаимосвязанных между собой направлений, а именно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5.1.1. Обеспечение создания, содержания и использование в целях гражданской обороны и ликвидации чрезвычайных ситуаций резервов материально-технических и иных средст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Эффективность ликвидации чрезвычайных ситуаций природного и техногенного характера во многом определяется наличием резервов финансовых и материальных ресурс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Достаточность продовольствия, пищевого сырья, медицинского имущества, медикаментов, транспортных средств, средств связи, строительных материалов, топлива и других материальных ресурсов позволяет в минимальные сроки локализовать чрезвычайные ситуации, уменьшить масштабы их последствий, устранить непосредственную опасность для жизни и здоровья людей и, как следствие, решить главную задачу – спасти и организовать первоочередное жизнеобеспечение пострадавши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езервы материальных ресурсов для ликвидации чрезвычайных ситуаций используются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езервы материальных ресурсов создаются заблаговременно в целях экстренного привлечения необходимых средств в случае возникновения чрезвычайных ситуаций и включают: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рганы местного самоуправления и организации определяют номенклатуру и объемы создаваемых запасов, создают и содержат их, а также осуществляют контроль за их использованием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авовыми основами организации создания запасов являются </w:t>
      </w:r>
      <w:r>
        <w:rPr>
          <w:rFonts w:cs="Arial" w:ascii="Arial" w:hAnsi="Arial"/>
          <w:sz w:val="24"/>
          <w:szCs w:val="24"/>
        </w:rPr>
        <w:t>Федеральный закон от 21.12.1994 № 68-ФЗ «О защите населения и территорий от чрезвычайных ситуаций природного и техногенного характера», Федеральный закон от 12.02.1998 № 28-ФЗ «О гражданской обороне», Федеральный закон от 06.10.2003 № 131-ФЗ «Об общих принципах организации местного самоуправления в Российской Федерации», Постановление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издаваемые в соответствии с ними нормативные документы МЧС Ро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5.1.2. 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противодействия экстремизму и терроризму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</w:t>
      </w:r>
      <w:r>
        <w:rPr>
          <w:rFonts w:cs="Arial" w:ascii="Arial" w:hAnsi="Arial"/>
          <w:bCs/>
          <w:sz w:val="24"/>
          <w:szCs w:val="24"/>
          <w:shd w:fill="FFFFFF" w:val="clear"/>
        </w:rPr>
        <w:t>.</w:t>
      </w:r>
    </w:p>
    <w:p>
      <w:pPr>
        <w:pStyle w:val="S1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Органы местного самоуправления в пределах территорий муниципальных образований организуют и осуществляют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основных задач при подготовке населения в области защиты от чрезвычайных ситуаций является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готовка в области защиты от чрезвычайных ситуаций предусматривает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) для работающего населения –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б) для неработающего населения –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Также органы местного самоуправления при решении вопросов местного значения по участию в профилактике терроризма, а также в минимизации и (или) ликвидации последствий его проявлений организуют и проводят в муниципальных образованиях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экстремизма и терроризма, в том числе путем распространения информационных материалов, печатной продукции, проведения разъяснительной работы и иных мероприятий.</w:t>
      </w:r>
    </w:p>
    <w:p>
      <w:pPr>
        <w:pStyle w:val="Normal"/>
        <w:widowControl w:val="false"/>
        <w:ind w:firstLine="709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ие методических пособий, информационных буклетов, брошюр, плакатов, регулярное освещение в средствах массовой информации деятельности государственной и муниципальной власти,</w:t>
      </w:r>
      <w:r>
        <w:rPr>
          <w:rFonts w:cs="Arial" w:ascii="Arial" w:hAnsi="Arial"/>
          <w:color w:val="000000"/>
          <w:sz w:val="24"/>
          <w:szCs w:val="24"/>
        </w:rPr>
        <w:t xml:space="preserve"> 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ются одним из важнейших условий улучшения социально-экономической ситуации на территории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Традиционные способы предусматривают прямое педагогическое воздействие на обучаемых или опосредованное воздействие с использованием учебно-наглядных пособий, технических средств обучения. Данные технологии достаточно отработаны на практике, однако, как показывает опыт, не вполне действенны в современных услови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Значительно большая эффективность (с точки зрения формирования культуры) у современных информационно-телекоммуникационных технологий. Программно-аппаратной базой их реализации являются компьютерные системы, локальные и глобальные компьютерные сети, технические средства массовой информации, телекоммуникаций, отображения видеоинформации и др. С их использованием информация представляется в виде мультимедийных продуктов, обучающих, игровых и тестирующих компьютерных программ, видеороликов, информационных сообщений, электронных плакатов.</w:t>
      </w:r>
    </w:p>
    <w:p>
      <w:pPr>
        <w:pStyle w:val="Style15"/>
        <w:widowControl w:val="false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ют устную, печатную, наглядную пропаганду, пропаганду через средства массовой информации и др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Устная пропаганда проводится главным образом в форме публичных выступлений лекторов и пропагандистов по тематике безопасности жизнедеятельности перед различными группами населения с использованием таких форм, как лекции, семинары, конференции, тематические вечера, вечера вопросов и ответов, викторины, научные консультации, встречи со специалистам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чатная пропаганда осуществляется путем публикации в периодических и других изданиях выступлений руководства </w:t>
      </w:r>
      <w:r>
        <w:rPr>
          <w:rFonts w:cs="Arial" w:ascii="Arial" w:hAnsi="Arial"/>
          <w:sz w:val="24"/>
          <w:szCs w:val="24"/>
        </w:rPr>
        <w:t>МЧС России</w:t>
      </w:r>
      <w:r>
        <w:rPr>
          <w:rFonts w:cs="Arial" w:ascii="Arial" w:hAnsi="Arial"/>
          <w:color w:val="000000"/>
          <w:sz w:val="24"/>
          <w:szCs w:val="24"/>
        </w:rPr>
        <w:t>, авторитетных специалистов в области безопасности жизнедеятельности, ученых, представителей общественных организаций, а также издания пособий, брошюр, памяток по правилам поведения в условиях опасных и чрезвычайных ситуаций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глядная пропаганда находит свое выражение в организации стационарных и передвижных выставок, оборудовании комнат, классов, музеев, уголков, стендов с фотографиями спасателей, пожарных и т.п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авовыми основами в области обучения населения, пропаганды и агитации являются:</w:t>
      </w:r>
    </w:p>
    <w:p>
      <w:pPr>
        <w:pStyle w:val="S15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Федеральный закон от 06.03.2006 № 35-Ф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«О противодействии терроризму»;</w:t>
      </w:r>
    </w:p>
    <w:p>
      <w:pPr>
        <w:pStyle w:val="S15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Постановление Правительства Российской Федерации от 02.11.2000 № 841 «Об утверждении Положения о подготовке населения в области гражданской обороны».</w:t>
      </w:r>
    </w:p>
    <w:p>
      <w:pPr>
        <w:pStyle w:val="S15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по данному мероприятию представлена в приложении № 1 к муниципальной 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Развитие единой дежурно-диспетчерской службы для обеспечения безопасности населения района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, природного характера и актам терроризма требуют развития механизма быстрого реагирования на угрозы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дним из методов решения этой проблемы является развитие ЕДДС Партизанского района. Необходимость совершенствования ЕДДС продиктована следующими факторами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чевидно преимущество телефонного обращения к экстренным оперативным службам по типу «одного окна», которое позволяет населению района при возникновении чрезвычайного происшествия не задумываться, какая именно служба ему необходима и какой номер требуется использовать для доступа к не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севозможные нештатные ситуации, угрожающие жизни и здоровью людей, требуют от служб экстренного реагирования предельно быстрых решений и слаженных действий. Переход на ЕДДС значительно повышает оперативность реагирования и эффективность функционирования дежурно-диспетчерских служб различной ведомственной принадлежности при их совместных действиях, уменьшает возможный социально-экономический ущерб от ЧС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ЕДДС района должна соответствовать требованиям Положения о единой дежурно-диспетчерской службе муниципального образования (далее – Положение), рекомендованного к применению Правительственной комиссией по предупреждению и ликвидации чрезвычайных ситуаций и обеспечению пожарной безопасности (протокол от 28.08.2015 № 7)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ля приведения ЕДДС муниципальных образований в соответствие с требованиями Положения планируется провести следующую работу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оукомплектовать ЕДДС необходимыми техническими средствам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оизводить плановое обновление устаревших технических средств и оборудова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оптимальную штатную числен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по данному мероприятию представлена в приложении № 2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5.3. Иные межбюджетные трансферты бюджетам муниципальных образований на обеспечение первичных мер пожарной безопасност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инансирование мероприятий по обеспечению первичных мер пожарной безопасности в пределах населенных пунктов позволяет реализовать полномочия сельсоветов района по решению вопросов организационно-правового, финансового, материально-технического обеспечения пожарной безопасности муниципальных образова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ля обеспечения первичных мер пожарной безопасности необходимо:</w:t>
      </w:r>
    </w:p>
    <w:p>
      <w:pPr>
        <w:pStyle w:val="Style15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условий для организации и деятельност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авовыми основами в области обеспечения первичных мер пожарной безопасности в поселениях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едеральный закон от 21.12.1994 № 69-ФЗ «О пожарной безопасности»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2.07.2008 № 123-ФЗ «Технический регламент о требованиях пожарной безопасно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данному мероприятию представлена в приложении № 3 к муниципальной програм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4. Расходы на приобретение автономных дымовых пожарных извещателей отдельным категориям граждан в целях оснащения ими жилых помещ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ирование мероприятия по приобретению </w:t>
      </w:r>
      <w:r>
        <w:rPr>
          <w:rFonts w:cs="Arial" w:ascii="Arial" w:hAnsi="Arial"/>
          <w:color w:val="000000"/>
          <w:sz w:val="24"/>
          <w:szCs w:val="24"/>
        </w:rPr>
        <w:t xml:space="preserve">автономных дымовых пожарных извещателей отдельным категориям граждан в целях оснащения ими жилых помещений </w:t>
      </w:r>
      <w:r>
        <w:rPr>
          <w:rFonts w:cs="Arial" w:ascii="Arial" w:hAnsi="Arial"/>
          <w:sz w:val="24"/>
          <w:szCs w:val="24"/>
        </w:rPr>
        <w:t>позволяет реализовать полномочия сельсоветов района по решению вопросов предупреждения пожаров и минимизации их последств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Субсидии предоставляются на приобретение автономных дымовых пожарных извещателей отдельным категориям граждан в целях оснащения ими жилых помещен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семей, имеющих троих и более детей до достижения ими возраста 18 лет (детей, достигших возраста 18 лет и обучающихся в общеобразовательных организациях, – до окончания ими обучения), в том числе усыновленных (удочеренных), а также подопечных, переданных на воспитание в приемную семью, проживающих совместно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семей, имеющих детей, находящихся в социально опасном положен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семей, имеющих детей-инвалидов (ребенка-инвалида), в том числе усыновленных (удочеренных), пасынков, падчериц, а также подопечных, переданных на воспитание в приемную семью, проживающих совмест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Информация о ресурсном обеспечении программы</w:t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</w:t>
      </w:r>
      <w:r>
        <w:rPr>
          <w:rFonts w:cs="Arial" w:ascii="Arial" w:hAnsi="Arial"/>
          <w:bCs/>
          <w:sz w:val="24"/>
          <w:szCs w:val="24"/>
        </w:rPr>
        <w:t>изложена в приложении № 4 к муниципальной программе.</w:t>
      </w:r>
    </w:p>
    <w:p>
      <w:pPr>
        <w:pStyle w:val="ConsPlus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изложена в приложении № 5 к муниципальной программе.</w:t>
      </w:r>
    </w:p>
    <w:p>
      <w:pPr>
        <w:pStyle w:val="ConsPlus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7. Реализация и контроль над ходом выполнения программы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cs="Arial" w:ascii="Arial" w:hAnsi="Arial"/>
          <w:sz w:val="24"/>
          <w:szCs w:val="24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Администрация района по итогам года, следующего за отчетным, до 25 февраля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cs="Arial" w:ascii="Arial" w:hAnsi="Arial"/>
          <w:sz w:val="24"/>
          <w:szCs w:val="24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Защита от чрезвычай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туаций природного и техногенного характ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/>
      </w:pPr>
      <w:r>
        <w:rPr>
          <w:rFonts w:cs="Arial" w:ascii="Arial" w:hAnsi="Arial"/>
          <w:sz w:val="24"/>
          <w:szCs w:val="24"/>
        </w:rPr>
        <w:t>и обеспечение безопасности 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целевых показателей программы, с указанием планируемых к достижению значений в результате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11"/>
        <w:gridCol w:w="832"/>
        <w:gridCol w:w="846"/>
        <w:gridCol w:w="691"/>
        <w:gridCol w:w="695"/>
        <w:gridCol w:w="686"/>
        <w:gridCol w:w="691"/>
        <w:gridCol w:w="686"/>
        <w:gridCol w:w="691"/>
        <w:gridCol w:w="692"/>
        <w:gridCol w:w="791"/>
        <w:gridCol w:w="857"/>
        <w:gridCol w:w="686"/>
        <w:gridCol w:w="714"/>
        <w:gridCol w:w="819"/>
        <w:gridCol w:w="704"/>
        <w:gridCol w:w="786"/>
        <w:gridCol w:w="755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-ница измер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, предшест-вующий реали-зации программы (2013 год)</w:t>
            </w:r>
          </w:p>
        </w:tc>
        <w:tc>
          <w:tcPr>
            <w:tcW w:w="10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 Партизанского района</w:t>
            </w:r>
          </w:p>
        </w:tc>
      </w:tr>
      <w:tr>
        <w:trPr>
          <w:trHeight w:val="15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7" w:leader="none"/>
              </w:tabs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25</w:t>
            </w:r>
          </w:p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 конца реализации програм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пятилетнем интервале</w:t>
            </w:r>
          </w:p>
        </w:tc>
      </w:tr>
      <w:tr>
        <w:trPr>
          <w:trHeight w:val="66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показатель 1. Создание, содержание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восполнение районного резерва материально-технических, продовольственных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 медицинских ресурсов, средств индивидуальной защиты, средств РХБ разведки для ликвидации ЧС 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 потреб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1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показатель 2. Охват населе-ния района мероприятиями по пропаганде знаний в области гражданской обороны, чрезвычайных ситуаций, профилактики экстремизм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 терроризма, пожарной безопасности 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й числен-ности на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0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3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времени обработки поступающих сообщений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заявлений, доведения оперативной инфор-мации до взаимодействующих служб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 обмена информацией единой дежурно-диспетчерской службой района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>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показателя 2012 г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4. Обеспечение сельского населения района первичными мерами пожарной безопасности 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показателя 2013 г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евой показатель 5.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Приобретение автономных дымовых пожарных извещателей отдельным категориям граждан в целях оснащения ими жилых помещений 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показателя 2023 г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дельное мероприятие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1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едупреждение, спасение, помощь населению района в чрезвычайных ситуациях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ответственный за реализацию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бюджетных ассигнований на реализацию отдельного мероприятия составляет 239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9,9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79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9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80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80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 тыс. рублей – средства районн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отдельного мероприятия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едупреждение, спасение,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ощь населению района </w:t>
      </w:r>
    </w:p>
    <w:p>
      <w:pPr>
        <w:pStyle w:val="Normal"/>
        <w:widowControl w:val="false"/>
        <w:ind w:firstLine="10206"/>
        <w:rPr/>
      </w:pPr>
      <w:r>
        <w:rPr>
          <w:rFonts w:cs="Arial" w:ascii="Arial" w:hAnsi="Arial"/>
          <w:sz w:val="24"/>
          <w:szCs w:val="24"/>
        </w:rPr>
        <w:t>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73"/>
        <w:gridCol w:w="1807"/>
        <w:gridCol w:w="1559"/>
        <w:gridCol w:w="1005"/>
        <w:gridCol w:w="1025"/>
        <w:gridCol w:w="992"/>
        <w:gridCol w:w="991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-ции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ое мероприятие «Предупреждение, спасение, помощь населению района в чрезвычайных ситуациях»</w:t>
            </w:r>
          </w:p>
        </w:tc>
      </w:tr>
      <w:tr>
        <w:trPr>
          <w:trHeight w:val="360" w:hRule="atLeast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реализации отдельного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, содержание и восполнение районного резерва материально-технических, продовольственных и медицинских ресурсов, средств индивидуальной защиты, средств РХБ разведки для ликвидации Ч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от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отдельному мероприятию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едупреждение, спасение,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ощь населению района </w:t>
      </w:r>
    </w:p>
    <w:p>
      <w:pPr>
        <w:pStyle w:val="Normal"/>
        <w:widowControl w:val="false"/>
        <w:ind w:firstLine="10206"/>
        <w:rPr/>
      </w:pPr>
      <w:r>
        <w:rPr>
          <w:rFonts w:cs="Arial" w:ascii="Arial" w:hAnsi="Arial"/>
          <w:sz w:val="24"/>
          <w:szCs w:val="24"/>
        </w:rPr>
        <w:t>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тдельного мероприятия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85"/>
        <w:gridCol w:w="992"/>
        <w:gridCol w:w="851"/>
        <w:gridCol w:w="1666"/>
        <w:gridCol w:w="786"/>
        <w:gridCol w:w="863"/>
        <w:gridCol w:w="900"/>
        <w:gridCol w:w="720"/>
        <w:gridCol w:w="45"/>
        <w:gridCol w:w="1072"/>
        <w:gridCol w:w="2437"/>
      </w:tblGrid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от реализации отдельного мероприятия</w:t>
            </w:r>
          </w:p>
        </w:tc>
      </w:tr>
      <w:tr>
        <w:trPr>
          <w:trHeight w:val="10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за период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дача: снижение рисков и смягчение последствий чрезвычайных ситуаций природного и техногенного характера в районе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упреждение, спасение, помощь населению район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чрезвычайных ситуациях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 Парти-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9,9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дельное мероприятие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единой дежурно-диспетчерской службы для обеспечения безопасности населения района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–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ответственный за реализацию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отдельного мероприятия составляет 13150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150,9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4716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6,9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4217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4217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217,0 тыс. рублей –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отдельного мероприятия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единой дежурно-диспетчерской службы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/>
      </w:pPr>
      <w:r>
        <w:rPr>
          <w:rFonts w:cs="Arial" w:ascii="Arial" w:hAnsi="Arial"/>
          <w:sz w:val="24"/>
          <w:szCs w:val="24"/>
        </w:rPr>
        <w:t>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71"/>
        <w:gridCol w:w="1485"/>
        <w:gridCol w:w="1701"/>
        <w:gridCol w:w="993"/>
        <w:gridCol w:w="851"/>
        <w:gridCol w:w="992"/>
        <w:gridCol w:w="97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ое мероприятие «Развитие единой дежурно-диспетчерской службы для обеспечения безопасности населения района»</w:t>
            </w:r>
          </w:p>
        </w:tc>
      </w:tr>
      <w:tr>
        <w:trPr>
          <w:trHeight w:val="360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реализации отдельного мероприятия: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времен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показателя </w:t>
            </w:r>
            <w:r>
              <w:rPr>
                <w:rFonts w:cs="Arial" w:ascii="Arial" w:hAnsi="Arial"/>
                <w:sz w:val="24"/>
                <w:szCs w:val="24"/>
              </w:rPr>
              <w:t>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364"/>
        <w:rPr/>
      </w:pPr>
      <w:r>
        <w:rPr>
          <w:rFonts w:cs="Arial" w:ascii="Arial" w:hAnsi="Arial"/>
          <w:sz w:val="24"/>
          <w:szCs w:val="24"/>
        </w:rPr>
        <w:t xml:space="preserve">Приложение к отдельному мероприятию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единой дежурно-диспетчерской службы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тдельного мероприятия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09"/>
        <w:gridCol w:w="851"/>
        <w:gridCol w:w="1630"/>
        <w:gridCol w:w="782"/>
        <w:gridCol w:w="15"/>
        <w:gridCol w:w="1213"/>
        <w:gridCol w:w="1275"/>
        <w:gridCol w:w="1236"/>
        <w:gridCol w:w="45"/>
        <w:gridCol w:w="1395"/>
        <w:gridCol w:w="1809"/>
      </w:tblGrid>
      <w:tr>
        <w:trPr>
          <w:trHeight w:val="5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-ственный 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отдельного мероприятия</w:t>
            </w:r>
          </w:p>
        </w:tc>
      </w:tr>
      <w:tr>
        <w:trPr>
          <w:trHeight w:val="100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ероприятия: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360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перативное реагирование на ЧС природного и техногенного характера и различного рода происшествия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2. 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 Парти-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0,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дельное мероприятие «Иные межбюджетные трансферты бюджетам муниципальных образований на обеспечение первичных мер пожарной безопасности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 «Иные межбюджетные трансферты бюджетам муниципальных образований на обеспечение первичных мер пожарной безопасности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400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Иные межбюджетные трансферты бюджетам муниципальных образований на обеспечение первичных мер пожарной безопасности» (далее – отдельное мероприятие)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26 годы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беспечение сельского населения района первичными мерами пожарной безопасности</w:t>
            </w:r>
          </w:p>
        </w:tc>
      </w:tr>
      <w:tr>
        <w:trPr>
          <w:trHeight w:val="592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 бюджетных средств, ответственный за реализацию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отдельного мероприятия составляет 3724,6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724,6 тыс. рублей – средства краев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596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96,2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064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064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left="864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отдельного мероприятия </w:t>
      </w:r>
    </w:p>
    <w:p>
      <w:pPr>
        <w:pStyle w:val="Normal"/>
        <w:widowControl w:val="false"/>
        <w:ind w:left="8647" w:hanging="0"/>
        <w:rPr/>
      </w:pPr>
      <w:r>
        <w:rPr>
          <w:rFonts w:cs="Arial" w:ascii="Arial" w:hAnsi="Arial"/>
          <w:sz w:val="24"/>
          <w:szCs w:val="24"/>
        </w:rPr>
        <w:t>«Иные межбюджетные трансферты бюджетам муниципальных образований на обеспечение первичных мер пожарной безопасности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0"/>
        <w:gridCol w:w="5812"/>
        <w:gridCol w:w="1560"/>
        <w:gridCol w:w="1700"/>
        <w:gridCol w:w="1136"/>
        <w:gridCol w:w="1069"/>
        <w:gridCol w:w="1080"/>
        <w:gridCol w:w="1177"/>
      </w:tblGrid>
      <w:tr>
        <w:trPr>
          <w:trHeight w:val="24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ое мероприятие «Иные межбюджетные трансферты бюджетам муниципальных образований на обеспечение первичных мер пожарной безопасности»</w:t>
            </w:r>
          </w:p>
        </w:tc>
      </w:tr>
      <w:tr>
        <w:trPr>
          <w:trHeight w:val="360" w:hRule="atLeast"/>
        </w:trPr>
        <w:tc>
          <w:tcPr>
            <w:tcW w:w="1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реализации отдельного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обеспечение сельского населения района первичными мерами пожарной безопасности</w:t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беспечение сельского населения района первичными мерами пожарной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от показателя 2013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864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отдельному мероприятию </w:t>
      </w:r>
    </w:p>
    <w:p>
      <w:pPr>
        <w:pStyle w:val="Normal"/>
        <w:widowControl w:val="false"/>
        <w:ind w:left="8647" w:hanging="0"/>
        <w:rPr/>
      </w:pPr>
      <w:r>
        <w:rPr>
          <w:rFonts w:cs="Arial" w:ascii="Arial" w:hAnsi="Arial"/>
          <w:sz w:val="24"/>
          <w:szCs w:val="24"/>
        </w:rPr>
        <w:t>«Иные межбюджетные трансферты бюджетам муниципальных образований на обеспечение первичных мер пожарной безопасности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тдельного мероприятия «Иные межбюджетные трансферты бюджетам муниципальных образований на обеспечение первичных мер пожарной безопасности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285"/>
        <w:gridCol w:w="992"/>
        <w:gridCol w:w="851"/>
        <w:gridCol w:w="1666"/>
        <w:gridCol w:w="782"/>
        <w:gridCol w:w="15"/>
        <w:gridCol w:w="997"/>
        <w:gridCol w:w="992"/>
        <w:gridCol w:w="992"/>
        <w:gridCol w:w="85"/>
        <w:gridCol w:w="1137"/>
        <w:gridCol w:w="2180"/>
      </w:tblGrid>
      <w:tr>
        <w:trPr>
          <w:trHeight w:val="67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ог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ственный результат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реализации отде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</w:tr>
      <w:tr>
        <w:trPr>
          <w:trHeight w:val="100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обеспечение сельского населения района первичными мерами пожарной безопасности</w:t>
            </w:r>
          </w:p>
        </w:tc>
      </w:tr>
      <w:tr>
        <w:trPr>
          <w:trHeight w:val="360" w:hRule="atLeast"/>
        </w:trPr>
        <w:tc>
          <w:tcPr>
            <w:tcW w:w="14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перативное реагирование на ЧС природного и техногенного характера и различного рода происшествия</w:t>
            </w:r>
          </w:p>
        </w:tc>
      </w:tr>
      <w:tr>
        <w:trPr>
          <w:trHeight w:val="35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первичных мер пожарной безопасност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№ 4 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color w:val="000000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дельное мероприятие «Расходы на приобретение автономных дымовых пожарных извещателей отдельным категориям граждан в целях оснащения ими жилых помещений»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спорт отдельного мероприятия «Расходы на приобретение автономных дымовых пожарных извещателей отдельным категориям граждан в целях оснащения ими жилых помещений»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544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Расходы на приобретение автономных дымовых пожарных извещателей отдельным категориям граждан в целях оснащения ими жилых помещений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–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ый распорядитель  бюджетных средств, ответственный за реализацию отдельного мероприяти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бюджетных ассигнований на реализацию отдельного мероприятия составляет 99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7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99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7 тыс. рублей – средства краев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 тыс. рублей – средства районного бюджет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краевого бюджет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районного бюджет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0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краевого бюджет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color w:val="000000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left="8647" w:hanging="0"/>
        <w:rPr/>
      </w:pPr>
      <w:r>
        <w:rPr>
          <w:rFonts w:cs="Arial" w:ascii="Arial" w:hAnsi="Arial"/>
          <w:color w:val="000000"/>
          <w:sz w:val="24"/>
          <w:szCs w:val="24"/>
        </w:rPr>
        <w:t>Приложение к паспорту отдельного мероприятия «Расходы на приобретение автономных дымовых пожарных извещателей отдельным категориям граждан в целях оснащения ими жилых помещений»</w:t>
      </w:r>
    </w:p>
    <w:p>
      <w:pPr>
        <w:pStyle w:val="Normal"/>
        <w:widowControl w:val="false"/>
        <w:ind w:firstLine="864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0"/>
        <w:gridCol w:w="5812"/>
        <w:gridCol w:w="1560"/>
        <w:gridCol w:w="1700"/>
        <w:gridCol w:w="1136"/>
        <w:gridCol w:w="1069"/>
        <w:gridCol w:w="1080"/>
        <w:gridCol w:w="1177"/>
      </w:tblGrid>
      <w:tr>
        <w:trPr>
          <w:trHeight w:val="24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ьное мероприятие «Расходы на приобретение автономных дымовых пожарных извещателей отдельным категориям граждан в целях оснащения ими жилых помещений»</w:t>
            </w:r>
          </w:p>
        </w:tc>
      </w:tr>
      <w:tr>
        <w:trPr>
          <w:trHeight w:val="360" w:hRule="atLeast"/>
        </w:trPr>
        <w:tc>
          <w:tcPr>
            <w:tcW w:w="1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реализации отдельного мероприятия: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 xml:space="preserve">Приобретение автономных дымовых пожарных извещателей отдельным категориям граждан в целях оснащения ими жилых помещ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от показателя 2023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ные да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left="8647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к отдельному мероприятию </w:t>
      </w:r>
    </w:p>
    <w:p>
      <w:pPr>
        <w:pStyle w:val="Normal"/>
        <w:widowControl w:val="false"/>
        <w:ind w:left="8647" w:hanging="0"/>
        <w:rPr/>
      </w:pPr>
      <w:r>
        <w:rPr>
          <w:rFonts w:cs="Arial" w:ascii="Arial" w:hAnsi="Arial"/>
          <w:color w:val="000000"/>
          <w:sz w:val="24"/>
          <w:szCs w:val="24"/>
        </w:rPr>
        <w:t>«Расходы на приобретение автономных дымовых пожарных извещателей отдельным категориям граждан в целях оснащения ими жилых помещений»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Наименование отдельного </w:t>
      </w:r>
      <w:r>
        <w:rPr>
          <w:rFonts w:cs="Arial" w:ascii="Arial" w:hAnsi="Arial"/>
          <w:color w:val="000000"/>
          <w:sz w:val="24"/>
          <w:szCs w:val="24"/>
        </w:rPr>
        <w:t>мероприятия «Расходы на приобретение автономных дымовых пожарных извещателей отдельным категориям граждан в целях оснащения ими жилых помещений»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285"/>
        <w:gridCol w:w="992"/>
        <w:gridCol w:w="851"/>
        <w:gridCol w:w="1666"/>
        <w:gridCol w:w="782"/>
        <w:gridCol w:w="15"/>
        <w:gridCol w:w="997"/>
        <w:gridCol w:w="992"/>
        <w:gridCol w:w="992"/>
        <w:gridCol w:w="85"/>
        <w:gridCol w:w="1137"/>
        <w:gridCol w:w="2180"/>
      </w:tblGrid>
      <w:tr>
        <w:trPr>
          <w:trHeight w:val="67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ьног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(тыс. руб.), годы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жидаемый непосредственный результат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реализации отде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</w:t>
            </w:r>
          </w:p>
        </w:tc>
      </w:tr>
      <w:tr>
        <w:trPr>
          <w:trHeight w:val="100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 период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мероприятия: </w:t>
            </w: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</w:tr>
      <w:tr>
        <w:trPr>
          <w:trHeight w:val="360" w:hRule="atLeast"/>
        </w:trPr>
        <w:tc>
          <w:tcPr>
            <w:tcW w:w="14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: оперативное реагирование на пожары в жилых помещениях отдельных категорий граждан</w:t>
            </w:r>
          </w:p>
        </w:tc>
      </w:tr>
      <w:tr>
        <w:trPr>
          <w:trHeight w:val="35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4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675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color w:val="000000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364"/>
        <w:jc w:val="left"/>
        <w:outlineLvl w:val="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364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8364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01"/>
        <w:gridCol w:w="1985"/>
        <w:gridCol w:w="850"/>
        <w:gridCol w:w="850"/>
        <w:gridCol w:w="1701"/>
        <w:gridCol w:w="710"/>
        <w:gridCol w:w="1134"/>
        <w:gridCol w:w="1134"/>
        <w:gridCol w:w="1134"/>
        <w:gridCol w:w="1483"/>
      </w:tblGrid>
      <w:tr>
        <w:trPr>
          <w:trHeight w:val="529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униципальная программа, отдельное мероприят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-ние муници-пальной про-граммы, от-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1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 период 2024-2026 годов</w:t>
            </w:r>
          </w:p>
        </w:tc>
      </w:tr>
      <w:tr>
        <w:trPr>
          <w:trHeight w:val="106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-пальная про-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15,2</w:t>
            </w:r>
          </w:p>
        </w:tc>
      </w:tr>
      <w:tr>
        <w:trPr>
          <w:trHeight w:val="4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90,9</w:t>
            </w:r>
          </w:p>
        </w:tc>
      </w:tr>
      <w:tr>
        <w:trPr>
          <w:trHeight w:val="3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4,3</w:t>
            </w:r>
          </w:p>
        </w:tc>
      </w:tr>
      <w:tr>
        <w:trPr>
          <w:trHeight w:val="384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упреждение, спасение, помощь населению района в чрезвычайных ситуац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9</w:t>
            </w:r>
          </w:p>
        </w:tc>
      </w:tr>
      <w:tr>
        <w:trPr>
          <w:trHeight w:val="16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9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-тие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0,9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0,9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6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8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6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7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08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безопасности </w:t>
      </w:r>
    </w:p>
    <w:p>
      <w:pPr>
        <w:pStyle w:val="Normal"/>
        <w:widowControl w:val="false"/>
        <w:ind w:firstLine="8080"/>
        <w:rPr/>
      </w:pPr>
      <w:r>
        <w:rPr>
          <w:rFonts w:cs="Arial" w:ascii="Arial" w:hAnsi="Arial"/>
          <w:sz w:val="24"/>
          <w:szCs w:val="24"/>
        </w:rPr>
        <w:t>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2835"/>
        <w:gridCol w:w="1276"/>
        <w:gridCol w:w="1275"/>
        <w:gridCol w:w="1276"/>
        <w:gridCol w:w="2159"/>
      </w:tblGrid>
      <w:tr>
        <w:trPr>
          <w:trHeight w:val="6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отдельное мероприятие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отдель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на очеред-ной финансовый год и плановый период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15,2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4,3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90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0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0,9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3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первичных мер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риобретение автономных дымовых пожарных извещателей отдельным категориям граждан в целях оснащения ими жилых помещ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MS Gothic" w:cs="Verdana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jc w:val="left"/>
    </w:pPr>
    <w:rPr>
      <w:rFonts w:ascii="Arial" w:hAnsi="Arial" w:cs="Arial"/>
      <w:color w:val="0000A0"/>
      <w:sz w:val="22"/>
      <w:szCs w:val="22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5">
    <w:name w:val="s_1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4:14:00Z</dcterms:created>
  <dc:creator>User</dc:creator>
  <dc:description/>
  <cp:keywords/>
  <dc:language>en-US</dc:language>
  <cp:lastModifiedBy>Кудрявцева Лилия Александровна</cp:lastModifiedBy>
  <cp:lastPrinted>2024-09-10T11:17:00Z</cp:lastPrinted>
  <dcterms:modified xsi:type="dcterms:W3CDTF">2024-09-11T07:17:00Z</dcterms:modified>
  <cp:revision>3</cp:revision>
  <dc:subject/>
  <dc:title>Постановление</dc:title>
</cp:coreProperties>
</file>