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АРТИЗАНСКИЙ РАЙОННЫЙ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СОВЕТ ДЕПУТАТОВ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артизанского района 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 Е Ш Е Н И Е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.Партизанское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21.11.2024</w:t>
      </w:r>
      <w:r>
        <w:rPr>
          <w:rFonts w:cs="Arial" w:ascii="Arial" w:hAnsi="Arial"/>
          <w:sz w:val="24"/>
          <w:szCs w:val="24"/>
          <w:lang w:eastAsia="en-US"/>
        </w:rPr>
        <w:t xml:space="preserve"> </w:t>
        <w:tab/>
        <w:t xml:space="preserve">              № </w:t>
      </w:r>
      <w:r>
        <w:rPr>
          <w:rFonts w:cs="Arial" w:ascii="Arial" w:hAnsi="Arial"/>
          <w:sz w:val="24"/>
          <w:szCs w:val="24"/>
          <w:u w:val="single"/>
          <w:lang w:eastAsia="en-US"/>
        </w:rPr>
        <w:t>4-16-р</w:t>
      </w:r>
    </w:p>
    <w:p>
      <w:pPr>
        <w:pStyle w:val="Normal"/>
        <w:shd w:fill="FFFFFF" w:val="clear"/>
        <w:spacing w:before="192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Партизанского районного Совета депутатов от 14.12.2023 № 43-439-р «О районном бюджете на 2024 год и плановый период 2025-2026 годов»</w:t>
      </w:r>
    </w:p>
    <w:p>
      <w:pPr>
        <w:pStyle w:val="Normal"/>
        <w:shd w:fill="FFFFFF" w:val="clear"/>
        <w:spacing w:before="192" w:after="0"/>
        <w:ind w:firstLine="720"/>
        <w:rPr/>
      </w:pPr>
      <w:r>
        <w:rPr>
          <w:rFonts w:cs="Arial" w:ascii="Arial" w:hAnsi="Arial"/>
          <w:sz w:val="24"/>
          <w:szCs w:val="24"/>
        </w:rPr>
        <w:t>Руководствуясь ст. 23,27 Устава Партизанского района, Партизанский районный Совет депутатов 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Партизанского районного Совета депутатов от 14.12.2023 № 43-439-р «О районном бюджете на 2024 год и плановый период 2025-2026 годов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пункте 1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дпункте 1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части первой цифры «852590,0» заменить цифрами «886491,8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части второй цифры «855972,5» заменить цифрами «873991,5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астях третьей, четвертой слово «дефицит» заменить на слово «профицит»; цифры «3382,5» заменить цифрами «12500,3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 1,2,3,4,5,8,11,16 к решению изложить в новой редакции согласно приложениям 1-8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над выполнением данного решения возложить на А.А. Спичака, председателя постоянной комиссии по финансово-бюджетной полити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официального обнародования, осуществляемого посредством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 и размещения на официальном сайте Партизанского района https://partizan24.gosuslugi.r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районного                                                             ВРИО главы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</w:t>
      </w:r>
    </w:p>
    <w:p>
      <w:pPr>
        <w:pStyle w:val="Normal"/>
        <w:tabs>
          <w:tab w:val="clear" w:pos="720"/>
          <w:tab w:val="left" w:pos="219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15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9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А. Земурбейс</w:t>
        <w:tab/>
        <w:t xml:space="preserve">                                                                     О.В.Крысько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от 14.12.2023 № 43-439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от 21.11.2024 № 4-16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43-439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сточники внутреннего финансирования дефицита районного бюджета в 2024 году и плановом периоде 2025-2026 годах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741"/>
        <w:gridCol w:w="4820"/>
        <w:gridCol w:w="1701"/>
        <w:gridCol w:w="1559"/>
        <w:gridCol w:w="1559"/>
      </w:tblGrid>
      <w:tr>
        <w:trPr>
          <w:trHeight w:val="315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1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5 01 03 01 00 00 0000 7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1 00 05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1 00 00 0000 8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1 00 05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3 3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17 2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40 3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56 346,8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17 2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-740 3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56 346,8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17 2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40 3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56 346,8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1 05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-917 2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40 3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56 346,8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0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3 9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 3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 346,8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3 9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 3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 346,8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5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3 9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 3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 346,8</w:t>
            </w:r>
          </w:p>
        </w:tc>
      </w:tr>
      <w:tr>
        <w:trPr>
          <w:trHeight w:val="27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1 05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3 9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 3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 346,8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 5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2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от 14.12.2023 № 43-439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11.2024 № 4-16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2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Arial" w:ascii="Arial" w:hAnsi="Arial"/>
          <w:bCs/>
          <w:sz w:val="24"/>
          <w:szCs w:val="24"/>
        </w:rPr>
        <w:t>Доходы районного бюджета на 2024 год и плановый период 2025-2026 год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/>
      </w:pPr>
      <w:r>
        <w:rPr/>
        <w:t>тыс.рублей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425"/>
        <w:gridCol w:w="567"/>
        <w:gridCol w:w="567"/>
        <w:gridCol w:w="709"/>
        <w:gridCol w:w="567"/>
        <w:gridCol w:w="709"/>
        <w:gridCol w:w="708"/>
        <w:gridCol w:w="3686"/>
        <w:gridCol w:w="1701"/>
        <w:gridCol w:w="1659"/>
        <w:gridCol w:w="1601"/>
      </w:tblGrid>
      <w:tr>
        <w:trPr>
          <w:trHeight w:val="34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 классификации доходов бюджет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ов классификации  доходов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районного бюджета 2024 год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51" w:leader="none"/>
              </w:tabs>
              <w:autoSpaceDE w:val="true"/>
              <w:ind w:righ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районного бюджета 2025 год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районного бюджета 2026 года</w:t>
            </w:r>
          </w:p>
        </w:tc>
      </w:tr>
      <w:tr>
        <w:trPr>
          <w:trHeight w:val="26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группы подви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аналитической группы подви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 618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 992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140,1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735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45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848,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5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9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5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9,0</w:t>
            </w:r>
          </w:p>
        </w:tc>
      </w:tr>
      <w:tr>
        <w:trPr>
          <w:trHeight w:val="20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75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9,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170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47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149,0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731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13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674,3</w:t>
            </w:r>
          </w:p>
        </w:tc>
      </w:tr>
      <w:tr>
        <w:trPr>
          <w:trHeight w:val="14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7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64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64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1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7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6,0</w:t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1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7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6,0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9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9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2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08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3,5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2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08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3,5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69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81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6,1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69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81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6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893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01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19,6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83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45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98,6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166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02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41,6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166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02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41,6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17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3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7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17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3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7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1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1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1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0,5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1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0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7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1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0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7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1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0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7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1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0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65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16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77,0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65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08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60,7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5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9,4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5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0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9,4</w:t>
            </w:r>
          </w:p>
        </w:tc>
      </w:tr>
      <w:tr>
        <w:trPr>
          <w:trHeight w:val="10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38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56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8,7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38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6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8,7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,6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,6</w:t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3</w:t>
            </w:r>
          </w:p>
        </w:tc>
      </w:tr>
      <w:tr>
        <w:trPr>
          <w:trHeight w:val="10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3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 в атмосферный воздух стационарными объектами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721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721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,0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0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7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7,2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9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6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6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9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6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6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9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6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6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76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5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2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3</w:t>
            </w:r>
          </w:p>
        </w:tc>
      </w:tr>
      <w:tr>
        <w:trPr>
          <w:trHeight w:val="14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3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сумма плате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6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,5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8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,5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7 872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 377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 206,7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7 842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4 826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 455,1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 287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 473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 473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 246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997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997,4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 246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997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997,4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 647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247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247,2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 647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247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247,2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393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393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муниципальных районов (на частичную компенсацию расходов на оплату труда работников муниципаль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муниципальных районов (на частичную компенсацию расходов на повышение размеров оплаты труда работникам бюджетной сферы красноярского кр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165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649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07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33,9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58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58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7,3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4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5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,9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856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80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80,2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856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80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80,2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выполнение требований федеральных стандартов спортивной подгото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развитие детско-юношеского спорта в 2024 год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оддержку деятельности муниципальных молодежных цент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3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создание условий для предоставления горячего питания обучающимся общеобразовательны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6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обеспечение развития и укрепления материально-технической базы домов культуры в населенных пунктах с числом жителей до 50 тысяч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комплектование книжных фондов библиотек муниципальных образований красноярского края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6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риведение зданий и сооружений общеобразовательных организаций в соответствие с требованиями законода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2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6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6,0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субсидии бюджетам муниципальных районов  (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4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4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4,0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1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1,1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субсидии бюджетам муниципальных районов (на реализацию муниципальных программ развития субъектов малого и среднего предпринимательства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,2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 на создание условий для обеспечения услугами связи малочисленных и труднодоступных населенных пунктов красноярского кр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95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риобретение извещателей дымовых автономных отдельным категориям граждан в целях оснащения ими жилых помещ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58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649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36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722,4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996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687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86,8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996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687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86,8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26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74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</w:tr>
      <w:tr>
        <w:trPr>
          <w:trHeight w:val="29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528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</w:tr>
      <w:tr>
        <w:trPr>
          <w:trHeight w:val="11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</w:tr>
      <w:tr>
        <w:trPr>
          <w:trHeight w:val="10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733,2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733,2   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5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</w:tr>
      <w:tr>
        <w:trPr>
          <w:trHeight w:val="21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 063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276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276,4</w:t>
            </w:r>
          </w:p>
        </w:tc>
      </w:tr>
      <w:tr>
        <w:trPr>
          <w:trHeight w:val="15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</w:tr>
      <w:tr>
        <w:trPr>
          <w:trHeight w:val="10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(в соответствии с законом края от 1 декабря 2014 года № 7-283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18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4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8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8,1</w:t>
            </w:r>
          </w:p>
        </w:tc>
      </w:tr>
      <w:tr>
        <w:trPr>
          <w:trHeight w:val="28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371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 (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</w:tr>
      <w:tr>
        <w:trPr>
          <w:trHeight w:val="11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8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3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164,1   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8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5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97,1   </w:t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886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310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25,8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,3</w:t>
            </w:r>
          </w:p>
        </w:tc>
      </w:tr>
      <w:tr>
        <w:trPr>
          <w:trHeight w:val="20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 (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6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6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5,4</w:t>
            </w:r>
          </w:p>
        </w:tc>
      </w:tr>
      <w:tr>
        <w:trPr>
          <w:trHeight w:val="9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058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067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24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14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финансовое обеспечение расходов на увеличение размеров оплаты труда отдельным категориям работников бюджетной сферы красноярского кр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1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обеспечение первичных мер пожарной безопас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поддержку физкультурно-спортивных клубов по месту жи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обустройство мест (площадок) накопления отходов потребления и (или) приобретение контейнерного обору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благоустройство кладбищ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2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за содействие развитию налогового потенци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реализацию проектов по решению вопросов местного значения, осуществляемых непосредственно населением на территории населенного пун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устройство спортивных сооружений в сельской мест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52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551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751,6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551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751,6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551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751,6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6 491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 369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 346,8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3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от 14.12.2023 № 43-439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от 21.11.2024 № 4-16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3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right"/>
        <w:rPr/>
      </w:pPr>
      <w:r>
        <w:rPr/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75"/>
        <w:gridCol w:w="2126"/>
        <w:gridCol w:w="2268"/>
        <w:gridCol w:w="2127"/>
        <w:gridCol w:w="1984"/>
      </w:tblGrid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488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7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786,1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7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169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68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2,1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28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08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08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ая подго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7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4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</w:tr>
      <w:tr>
        <w:trPr>
          <w:trHeight w:val="11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4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696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8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0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ь и инфор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15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4,5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36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5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1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1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 54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 22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 62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12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 469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69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 09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99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1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1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51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0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04,9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09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64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2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2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461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3,4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8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оохра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31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55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46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28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9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03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5,2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5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24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8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89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63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</w:tr>
      <w:tr>
        <w:trPr>
          <w:trHeight w:val="8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99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4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</w:tr>
      <w:tr>
        <w:trPr>
          <w:trHeight w:val="5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 обще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35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81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3 99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 36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 346,8</w:t>
            </w:r>
          </w:p>
        </w:tc>
      </w:tr>
    </w:tbl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4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 Совета депутатов от 14.12.2023 № 43-439-р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от 21.11.2024 № 4-16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4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едомственная структура расходов районного бюджета на 2024 год и плановый период 2025-2026 годов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/>
      </w:pPr>
      <w:r>
        <w:rPr/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908"/>
        <w:gridCol w:w="1109"/>
        <w:gridCol w:w="1417"/>
        <w:gridCol w:w="1843"/>
        <w:gridCol w:w="851"/>
        <w:gridCol w:w="1417"/>
        <w:gridCol w:w="1418"/>
        <w:gridCol w:w="1417"/>
      </w:tblGrid>
      <w:tr>
        <w:trPr>
          <w:trHeight w:val="8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до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4 год, в тыс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5 год, в тыс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6 год, в тыс руб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 красноярского кр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1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83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3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09,7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финансирование по государственным программам в рамках непрограммных расходов финансового управления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первичных мер пожарной безопасности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1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рамках подпрограммы «развитие транспортной системы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расходов, направленных на реализацию мероприятий по поддержке местных инициатив,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благоустройство кладбищ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реализацию проектов по решению вопросов местного значения, осуществляемых непосредственно населением на территории населенного пункта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устройство мест (площадок) накопления отходов потребления и (или) приобретение контейнерного оборудования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74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74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74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оохран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долгом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служивание муниципального долга партизанского района в рамках подпрограммы «управление муниципальным долгом партизанского района» муниципальной программы партизанского района «управление муниципальными финансам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9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3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1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1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«управление муниципальными финансам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1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1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1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7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7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7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образования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 0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1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487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 9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4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84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0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31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</w:tr>
      <w:tr>
        <w:trPr>
          <w:trHeight w:val="5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7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197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3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4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4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, общего и дополнительного образования детей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 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6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 090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 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6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 090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 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6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 090,9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7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8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860,4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9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9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2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2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4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4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5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2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2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16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 5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7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767,7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 3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 3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7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7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, общего и дополнительного образования детей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0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3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3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здание условий для предоставления горячего питания обучающимся общеобразовательных организаций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5,4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7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7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11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8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мероприятий для детей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мероприятиях межрайонного, зонального, краевого уровней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одаренных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и гран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летних профильных смен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одаренных детей в мероприятиях зонального, краевого уровн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0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0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</w:tr>
      <w:tr>
        <w:trPr>
          <w:trHeight w:val="1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рганизацию выездного тренинга «вооруженное нападение на школу»,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рганизации и обеспечению отдыха и оздоровления детей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4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00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1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медико-психологическая комиссия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8,2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(партизанский межшкольный методический центр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6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и гран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(централизованная бухгалтерия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5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хозяйственная группа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9,2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7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64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1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67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1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67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1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67,2</w:t>
            </w:r>
          </w:p>
        </w:tc>
      </w:tr>
      <w:tr>
        <w:trPr>
          <w:trHeight w:val="4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1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7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71,2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c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тет по управлению имуществом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униципальная программа партизанского района «управление муниципальной собственностью»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униципальная программа партизанского района «управление муниципальной собственностью»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становка на государственный кадастровый учет объектов недвижимости и (или) регистрация прав муниципальной собственности на объекты недвижимост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земельных дел с постановкой земельных участков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технических планов с постановкой объектов капитального строительства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иобретение жилья детям-сиротам и детям, оставшимся без попечения родителей, а также лицам из их числ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в рамках подпрограммы «приобретение жилья детям-сиротам и детям, оставшимся без попечения родителей, а также лицам из их числа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 5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1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5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7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в рамках подпрограммы «энергосбережение и повышение энергетической эффективности» 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169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и развитие молодежных лидеров, обеспечение участия муниципальных команд в краевых молодежных проектах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и развитие талантливой и одаренной молодежи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держку деятельности муниципальных молодежных центр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6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2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3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3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3,4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3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3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3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а отрасли культуры (модернизация библиотек в части комплектования книжных фондов)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14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у лучших работников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у лучших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4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8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требований федеральных стандартов спортивной подготовк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витие детско-юношеского спорта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и гран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устройство спортивных сооружений в сельской местност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9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29,5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6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3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422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2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2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2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9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4,3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</w:tr>
      <w:tr>
        <w:trPr>
          <w:trHeight w:val="4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bookmarkStart w:id="0" w:name="RANGE!G543"/>
            <w:r>
              <w:rPr>
                <w:rFonts w:cs="Arial" w:ascii="Arial" w:hAnsi="Arial"/>
                <w:sz w:val="24"/>
                <w:szCs w:val="24"/>
              </w:rPr>
              <w:t>99,7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ьные рас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муниципального образования «партизанский район»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6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0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03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1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41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0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41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подведомствен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7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по комплексному обслуживанию помещений муниципаль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офилактика правонарушений и преступлений в партизанском районе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5,5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69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7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автономных дымовых пожарных извещателей отдельным категориям граждан в целях оснащения ими жилых помещений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6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6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6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4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8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в рамках подпрограммы «развитие транспортной системы на территории района»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ь и информат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нформационная инфраструктур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«информационная инфраструктура» 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субсидий на реализацию инвестиционных проектов субъектам малого и среднего предпринимательства в приоритетных отраслях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 в рамках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раммы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14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еятельности по обращению с животными без владельцев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территориальное планирование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территориальное планирование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ликвидацию мест несанкционированного размещения отходов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2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в рамках непрограммных расход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льем молодых семей в партизанском районе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 «обеспечение жильем молодых семей в партизанском районе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но-ревизионная комиссия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контрольно-ревизионной комисс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ревизионной комисс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817,3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3 9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 3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 346,8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5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Совета депутатов от 14.12.2023 № 43-439-р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от 21.11.2024 № 4-16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5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/>
      </w:pPr>
      <w:r>
        <w:rPr/>
        <w:t>(тыс.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908"/>
        <w:gridCol w:w="1604"/>
        <w:gridCol w:w="1258"/>
        <w:gridCol w:w="1932"/>
        <w:gridCol w:w="1580"/>
        <w:gridCol w:w="1539"/>
        <w:gridCol w:w="1559"/>
      </w:tblGrid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,подразде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6 год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 66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 2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 498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 53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 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 587,3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05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31,8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9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9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98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98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bookmarkStart w:id="1" w:name="RANGE!F23"/>
            <w:r>
              <w:rPr>
                <w:rFonts w:cs="Arial" w:ascii="Arial" w:hAnsi="Arial"/>
                <w:sz w:val="24"/>
                <w:szCs w:val="24"/>
              </w:rPr>
              <w:t>22 958,7</w:t>
            </w:r>
            <w:bookmarkEnd w:id="1"/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5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5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5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731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8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860,4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92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92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92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92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27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27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27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27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48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48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48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48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8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8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8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8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8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8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рганизацию выездного тренинга «вооруженное нападение на школу»,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3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7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7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7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7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7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8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8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8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8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45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52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26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26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26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26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2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2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2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2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43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 06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2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276,4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 08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 08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 08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 398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9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2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2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2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2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62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62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62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74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28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37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0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0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0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0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48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48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48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48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рганизации и обеспечению отдыха и оздоровления детей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мероприятий для детей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мероприятиях межрайонного, зонального, краевого уровней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, общего и дополнительного образования дете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1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одаренных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и гран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летних профильных смен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одаренных детей в мероприятиях зонального, краевого уровн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8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05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30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30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30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30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5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5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5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5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28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6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1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7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7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7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71,2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здание условий для предоставления горячего питания обучающимся общеобразовательных организаций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4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4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4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4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4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c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12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5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5,4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7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7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иобретение жилья детям-сиротам и детям, оставшимся без попечения родителей, а также лицам из их числ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в рамках подпрограммы «приобретение жилья детям-сиротам и детям, оставшимся без попечения родителей, а также лицам из их числа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49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00,3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1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медико-психологическая комисси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5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8,2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партизанский межшкольный методический центр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6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и гран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централизованная бухгалтери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5,9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хозяйственная групп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9,2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0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0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0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0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4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4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</w:tr>
      <w:tr>
        <w:trPr>
          <w:trHeight w:val="1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6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7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6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6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6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6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первичных мер пожарной безопасности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автономных дымовых пожарных извещателей отдельным категориям граждан в целях оснащения ими жилых помещений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67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67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67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67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67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906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9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17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87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2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253,1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0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0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0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0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0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31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31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31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31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31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77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77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77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38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77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77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а отрасли культуры (модернизация библиотек в части комплектования книжных фондов)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41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у лучших работников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у лучших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53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89,6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78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78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78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78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78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9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9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9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9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9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и гран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требований федеральных стандартов спортивной подготовк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витие детско-юношеского спорта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устройство спортивных сооружений в сельской местност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8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и развитие молодежных лидеров, обеспечение участия муниципальных команд в краевых молодежных проектах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и развитие талантливой и одаренной молодежи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держку деятельности муниципальных молодежных центр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8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4,6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3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4,5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4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8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4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4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4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4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субсидий на реализацию инвестиционных проектов субъектам малого и среднего предпринимательства в приоритетных отраслях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 в рамках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26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раммы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28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33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1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1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еятельности по обращению с животными без владельцев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униципальная программа партизанского района «управление муниципальной собственностью»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становка на государственный кадастровый учет объектов недвижимости и (или) регистрация прав муниципальной собственности на объекты недвижимост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земельных дел с постановкой земельных участков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технических планов с постановкой объектов капитального строительства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4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5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509,5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75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16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11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11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11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11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11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4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6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6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7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7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7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7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долгом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служивание муниципального долга партизанского района в рамках подпрограммы «управление муниципальным долгом партизанского района» муниципальной программы партизанского района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льем молодых семей в партизанском районе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 «обеспечение жильем молодых семей в партизанском районе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85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62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46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7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784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подведомствен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2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7,1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9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9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9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9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по комплексному обслуживанию помещений муниципаль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6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31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31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31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31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11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расходов, направленных на реализацию мероприятий по поддержке местных инициатив,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благоустройство кладбищ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реализацию проектов по решению вопросов местного значения, осуществляемых непосредственно населением на территории населенного пункта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748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78,3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в рамках подпрограммы «развитие транспортной системы на территории района»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рамках подпрограммы «развитие транспортной системы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1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ликвидацию мест несанкционированного размещения отходов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устройство мест (площадок) накопления отходов потребления и (или) приобретение контейнерного оборудования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74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74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74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74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74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территориальное планирование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территориальное планирование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в рамках подпрограммы «энергосбережение и повышение энергетической эффективности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нформационная инфраструктур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«информационная инфраструктур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ь и информа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офилактика правонарушений и преступлений в партизанском районе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853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4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697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90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6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727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92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4,3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07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07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07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07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65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65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65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65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82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82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82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82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82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ьные расхо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в рамках непрограммных расход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1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1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1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1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1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4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муниципального образования «Партизанский район»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11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3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4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5,7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4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4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4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4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4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69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оохран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7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7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7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7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7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финансирование по государственным программам в рамках непрограммных расходов финансового управления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контрольно-ревизионной комисс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ревизинной комисс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817,3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399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3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346,8</w:t>
            </w:r>
          </w:p>
        </w:tc>
      </w:tr>
    </w:tbl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6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 Совета депутатов от 14.12.2023 № 43-439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от 21.11.2024 № 4-16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8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Arial" w:ascii="Arial" w:hAnsi="Arial"/>
          <w:bCs/>
          <w:sz w:val="24"/>
          <w:szCs w:val="24"/>
        </w:rPr>
        <w:t>Распределение субвенций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года № 53-ФЗ «О воинской обязанности и военной службе» на 2024-2025 годы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642"/>
        <w:gridCol w:w="2785"/>
        <w:gridCol w:w="2835"/>
        <w:gridCol w:w="3118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мма на 2025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мма на 2026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уславский сельсовет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о-Рыбинский сельсовет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,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ский сельсовет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бежский сельсовет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,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окентьевский сельсовет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желакский сельсовет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ский сельсовет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,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тизанский сельсовет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,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,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йбинский сельсовет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,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8,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3,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4,1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7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от 14.12.2023 № 43-439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от 21.11.2024 № 4-16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1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 иных межбюджетных трансфертов бюджетам поселений на обеспечение сбалансированности бюджетов поселений на 2024 год и плановый период 2025-2026 годов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017"/>
        <w:gridCol w:w="2410"/>
        <w:gridCol w:w="2976"/>
        <w:gridCol w:w="2977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5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5 г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6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уславский сельсов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1,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4,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о-Рыбинский сельсов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71,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6,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ский сельсов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29,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1,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бежский сельсов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32,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3,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окентьевский сельсов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58,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2,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желакский сельсов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36,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3,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ский сельсов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47,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3,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тизанский сельсов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45,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8,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йбинский сельсов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8,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0,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10,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73,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73,3</w:t>
            </w:r>
          </w:p>
        </w:tc>
      </w:tr>
    </w:tbl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8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 xml:space="preserve">к решению Партизанского районного Совета депутатов 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от 14.12.2023 № 43-439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от 21.11.2024 № 4-16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6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 иных межбюджетных трансфертов бюджетам поселений района на частичную компенсацию расходов на повышение оплаты труда отдельным категориям работников бюджетной сферы на 2024 год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994"/>
        <w:gridCol w:w="5386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7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уславский сельсовет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о-Рыбинский сельсовет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ский сельсовет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бежский сельсовет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окентьевский сельсовет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желакский сельсовет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ский сельсовет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тизанский сельсовет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йбинский сельсовет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944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701" w:right="851" w:gutter="0" w:header="0" w:top="1134" w:footer="1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2:46:00Z</dcterms:created>
  <dc:creator>Кузнецова</dc:creator>
  <dc:description/>
  <dc:language>en-US</dc:language>
  <cp:lastModifiedBy>Грицан Наталья Геннадьевна</cp:lastModifiedBy>
  <cp:lastPrinted>2024-10-18T08:46:00Z</cp:lastPrinted>
  <dcterms:modified xsi:type="dcterms:W3CDTF">2024-11-29T02:46:00Z</dcterms:modified>
  <cp:revision>2</cp:revision>
  <dc:subject/>
  <dc:title/>
</cp:coreProperties>
</file>