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                                         с. Партизанское                                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йонном бюджете на 2024 год и плановый период 2025-2026 годов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. Основные характеристики районного бюджета на 2024 год и плановый период 2025-2026 г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829661,3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833413,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3752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в сумме 3752,5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5 год в сумме 740369,8 тыс. рублей и на 2026 год в сумме 756346,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на 2025 год в сумме 740369,8 тыс. рублей, в том числе условно утвержденные расходы в сумме 18509,2 тыс. рублей, и на 2026 год в сумме 756346,8 тыс. рублей, в том числе условно утвержденные расходы в сумме 37817,3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2. Доходы районного бюджета на 2024 год и плановый период 2025-2026 годов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щий объем средств районного бюджета на исполнение публичных нормативных обязательств Партизанского района на 2024 год в сумме 2146,5 тыс. рублей, на 2025 год в сумме 2146,5 тыс. рублей и на 2026 год в сумме 2146,5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5. Изменение показателей сводной бюджетной росписи районного бюджета в 2024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cs="Arial" w:ascii="Arial" w:hAnsi="Arial"/>
          <w:sz w:val="24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</w:t>
      </w:r>
      <w:r>
        <w:rPr>
          <w:rFonts w:cs="Arial" w:ascii="Arial" w:hAnsi="Arial"/>
          <w:color w:val="000000"/>
          <w:sz w:val="24"/>
        </w:rPr>
        <w:t>Красноярского края, а также соглашений, заключенных с главными распорядителями средств краевого</w:t>
      </w:r>
      <w:r>
        <w:rPr>
          <w:rFonts w:cs="Arial" w:ascii="Arial" w:hAnsi="Arial"/>
          <w:sz w:val="24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и плановом периоде 2025 – 2026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4 году и плановом периоде 2025-2026 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ункт 8. Индексация заработной платы работников районных муниципальных учреждений</w:t>
      </w:r>
    </w:p>
    <w:p>
      <w:pPr>
        <w:pStyle w:val="Style22"/>
        <w:spacing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sz w:val="24"/>
        </w:rPr>
        <w:t>Пункт 9. Особенности использования средств, получаемых районными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>Пункт 10. Особенности исполнения районного бюджета в 2024 году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/>
          <w:b/>
          <w:sz w:val="24"/>
        </w:rPr>
      </w:pPr>
      <w:r>
        <w:rPr/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4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4 год и плановый период 2025-2026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4 год и плановый период 2025 – 2026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4 год и плановый период 2025 – 2026 годов </w:t>
      </w:r>
      <w:r>
        <w:rPr>
          <w:rFonts w:cs="Arial" w:ascii="Arial" w:hAnsi="Arial"/>
          <w:color w:val="000000"/>
          <w:sz w:val="24"/>
        </w:rPr>
        <w:t>согласно приложениям 10,11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2. Межбюджетные трансферты районному бюджету из бюджетов поселен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ind w:firstLine="7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</w:t>
      </w:r>
    </w:p>
    <w:p>
      <w:pPr>
        <w:pStyle w:val="ConsPlusNormal1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4 год в сумме 7896,4 тыс. рублей, на 2025 год в сумме 3997,0 тыс. рублей, на 2026 год в сумме 4037,3 тыс. рублей.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4 год в сумме 600,0 тыс. рублей и плановый период 2025-2026 годов в сумме 100,0 тыс. рублей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4 год и на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7 года в сумме 0,0 тыс. рублей, в том числе по муниципальным гарантиям 0,0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              А.М. Сластен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43-439-р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hanging="0"/>
        <w:jc w:val="center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сточники внутреннего финансирования дефицит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ного бюджета в 2024 году и плановом периоде 2025-2026 годах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02"/>
        <w:gridCol w:w="5386"/>
        <w:gridCol w:w="1701"/>
        <w:gridCol w:w="1701"/>
        <w:gridCol w:w="1701"/>
      </w:tblGrid>
      <w:tr>
        <w:trPr>
          <w:trHeight w:val="4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left="122" w:hanging="122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,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,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296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296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296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296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4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4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4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4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90" w:leader="none"/>
          <w:tab w:val="left" w:pos="7995" w:leader="none"/>
        </w:tabs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06"/>
        <w:gridCol w:w="580"/>
        <w:gridCol w:w="540"/>
        <w:gridCol w:w="617"/>
        <w:gridCol w:w="620"/>
        <w:gridCol w:w="750"/>
        <w:gridCol w:w="617"/>
        <w:gridCol w:w="4474"/>
        <w:gridCol w:w="1371"/>
        <w:gridCol w:w="1371"/>
        <w:gridCol w:w="1652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4 г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5 год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 569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992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345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345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7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61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47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22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013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674,3</w:t>
            </w:r>
          </w:p>
        </w:tc>
      </w:tr>
      <w:tr>
        <w:trPr>
          <w:trHeight w:val="8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491,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701,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03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45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1,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1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1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6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16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6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8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6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8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8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9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7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6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10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6,0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47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 091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 377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 206,7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 06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 826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 455,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 775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53,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59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507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433,9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4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,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804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804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2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58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629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73536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978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978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9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7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 733,2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 733,2 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2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 156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44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8,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8,1</w:t>
            </w:r>
          </w:p>
        </w:tc>
      </w:tr>
      <w:tr>
        <w:trPr>
          <w:trHeight w:val="2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197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 164,1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97,1 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059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310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25,8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,3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6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031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24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11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2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1,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8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1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6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благоустройство кладбищ 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5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5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0,0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551,1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51,6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0,0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551,1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51,6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30,0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551,1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51,6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829 661,3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740 369,8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756 346,8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90" w:leader="none"/>
          <w:tab w:val="left" w:pos="7995" w:leader="none"/>
        </w:tabs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009"/>
        <w:gridCol w:w="2410"/>
        <w:gridCol w:w="1701"/>
        <w:gridCol w:w="1559"/>
        <w:gridCol w:w="1701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 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86,1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11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3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5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4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6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 0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2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62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4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 2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2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4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5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4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0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4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7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50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 4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 3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346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90" w:leader="none"/>
          <w:tab w:val="left" w:pos="7995" w:leader="none"/>
        </w:tabs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84"/>
        <w:gridCol w:w="1061"/>
        <w:gridCol w:w="1276"/>
        <w:gridCol w:w="1701"/>
        <w:gridCol w:w="1134"/>
        <w:gridCol w:w="1417"/>
        <w:gridCol w:w="1418"/>
        <w:gridCol w:w="1417"/>
      </w:tblGrid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 2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0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60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27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27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27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000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000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2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6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5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ерв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9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ИОНАЛЬНАЯ ОБОР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ьны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74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ранспор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7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05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лагоустро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0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0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0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3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3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6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6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6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7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7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ХРАНА ОКРУЖАЮЩЕЙ СРЕД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74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74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74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ДРАВООХРАНЕ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здравоохран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000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000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служивание муниципального долг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000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4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87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87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27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27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27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26,4</w:t>
            </w:r>
          </w:p>
        </w:tc>
      </w:tr>
      <w:tr>
        <w:trPr>
          <w:trHeight w:val="3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7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8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76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1 7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 5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27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 5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027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9720077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20077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7 35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2 1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2 487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9 6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4 44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4 8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школьное о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 4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 5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 4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 5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 4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 5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8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1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131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6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3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034,6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3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190,2</w:t>
            </w:r>
          </w:p>
        </w:tc>
      </w:tr>
      <w:tr>
        <w:trPr>
          <w:trHeight w:val="49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669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5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78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5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5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215,4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е обра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4 2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4 2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4 2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 090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7 9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 8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 860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 0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 7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 763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1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1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8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9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 7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8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 6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8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 64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5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5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34,6</w:t>
            </w:r>
          </w:p>
        </w:tc>
      </w:tr>
      <w:tr>
        <w:trPr>
          <w:trHeight w:val="47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 9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 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 767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 6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 6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 25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 09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 09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 423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 881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6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67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78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78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87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4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4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95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EВ517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полнительное образование дет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4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автономным учрежден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2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0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08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4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лодеж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9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4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мии и гран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образ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1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12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04,8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8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04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 5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01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2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08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05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16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77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815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71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09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27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04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5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92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70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8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8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767,2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8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8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767,2</w:t>
            </w:r>
          </w:p>
        </w:tc>
      </w:tr>
      <w:tr>
        <w:trPr>
          <w:trHeight w:val="3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59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16,4</w:t>
            </w:r>
          </w:p>
        </w:tc>
      </w:tr>
      <w:tr>
        <w:trPr>
          <w:trHeight w:val="3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10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L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6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S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1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1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100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100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1009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7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7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79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20079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юджетные инвести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20075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 2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7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полнительное образование дет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 9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0S8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олодеж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4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 8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69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4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869,9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04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04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7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00S4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 4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0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 4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3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 4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3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 4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3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 343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 438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 560,5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2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81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04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74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L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S4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00S4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A255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1A255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79,3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679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514,5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3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64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04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1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4000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 3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изическая 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9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9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9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5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5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4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249,6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6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ссовый спор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39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3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3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4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04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1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10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мии и гран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79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200S8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дминистрация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 57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 03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 229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 4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 3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5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9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07,1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50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 4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 4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 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 954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 360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7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7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,0</w:t>
            </w:r>
          </w:p>
        </w:tc>
      </w:tr>
      <w:tr>
        <w:trPr>
          <w:trHeight w:val="1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9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5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9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6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bookmarkStart w:id="0" w:name="RANGE!G543"/>
            <w:r>
              <w:rPr>
                <w:rFonts w:cs="Arial" w:ascii="Arial" w:hAnsi="Arial"/>
                <w:color w:val="000000"/>
                <w:sz w:val="24"/>
              </w:rPr>
              <w:t>67,8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дебная систем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пециальные рас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ервный фонд администрац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ерв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 1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03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7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8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7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8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 841,1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4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827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912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14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29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0029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0029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0029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2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76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4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2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2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78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ьные мероприят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8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7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217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24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S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S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0S6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 23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6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льское хозяйство и рыболов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ьные мероприят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0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7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9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9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6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9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6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9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006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вязь и информа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6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6D276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6D276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6D276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3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0079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0079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6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2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200S6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,1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79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5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79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,5</w:t>
            </w:r>
          </w:p>
        </w:tc>
      </w:tr>
      <w:tr>
        <w:trPr>
          <w:trHeight w:val="3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00S6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ьны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2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007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6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7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00S4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1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3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0075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ХРАНА ОКРУЖАЮЩЕЙ СРЕД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3006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882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4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5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1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1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1000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ая программа Партизанского района» Обеспечение жильем молодых семей в Партизанском районе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дельны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,7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2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» Обеспечение жильем молодых семей в Партизанском районе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4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00L4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5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6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7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8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9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2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3000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3</w:t>
            </w:r>
          </w:p>
        </w:tc>
        <w:tc>
          <w:tcPr>
            <w:tcW w:w="4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ловно утвержденные расходы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 509,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3 41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6 346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90" w:leader="none"/>
          <w:tab w:val="left" w:pos="7995" w:leader="none"/>
        </w:tabs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94"/>
        <w:gridCol w:w="1701"/>
        <w:gridCol w:w="1276"/>
        <w:gridCol w:w="1969"/>
        <w:gridCol w:w="1433"/>
        <w:gridCol w:w="1418"/>
        <w:gridCol w:w="1417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подразде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 9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2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498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587,3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1" w:name="RANGE!F23"/>
            <w:r>
              <w:rPr>
                <w:rFonts w:cs="Arial" w:ascii="Arial" w:hAnsi="Arial"/>
                <w:sz w:val="24"/>
              </w:rPr>
              <w:t>22 610,4</w:t>
            </w:r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 9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7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3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7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 1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 3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 3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 3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 6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0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3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6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 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7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3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» 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» 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0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78,3</w:t>
            </w:r>
          </w:p>
        </w:tc>
      </w:tr>
      <w:tr>
        <w:trPr>
          <w:trHeight w:val="5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5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6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0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5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 4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346,8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53"/>
        <w:gridCol w:w="2693"/>
        <w:gridCol w:w="2694"/>
        <w:gridCol w:w="211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гусл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88"/>
        <w:gridCol w:w="1843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8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72"/>
        <w:gridCol w:w="2835"/>
        <w:gridCol w:w="2693"/>
        <w:gridCol w:w="268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4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6"/>
        <w:gridCol w:w="2551"/>
        <w:gridCol w:w="2127"/>
        <w:gridCol w:w="23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972"/>
        <w:gridCol w:w="1559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67"/>
        <w:gridCol w:w="2835"/>
        <w:gridCol w:w="2410"/>
        <w:gridCol w:w="226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8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2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3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3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4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2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1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переданные муниципальному району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12"/>
        <w:gridCol w:w="2127"/>
        <w:gridCol w:w="2126"/>
        <w:gridCol w:w="169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3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08"/>
        <w:gridCol w:w="2410"/>
        <w:gridCol w:w="2126"/>
        <w:gridCol w:w="2268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4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2410"/>
        <w:gridCol w:w="2126"/>
        <w:gridCol w:w="2410"/>
        <w:gridCol w:w="255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 акарицидных обработок в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53"/>
        <w:gridCol w:w="382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812,3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7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реализацию проектов по решению вопросов местного значения сельских поселений на 2024 год.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269"/>
        <w:gridCol w:w="4111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218,1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8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на 2024 год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02"/>
        <w:gridCol w:w="467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0,5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благоустройство кладбищ на 2024 год.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44"/>
        <w:gridCol w:w="453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за содействие развитию налогового потенциала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44"/>
        <w:gridCol w:w="453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37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решению Партизанского районного Совета депутатов 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, имеющего целевое назначение на обустройство мест (площадок) накопления отходов потребления и (или) приобретение контейнерного оборудования на 2024 год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135"/>
        <w:gridCol w:w="524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0,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1-10T08:33:00Z</cp:lastPrinted>
  <dcterms:modified xsi:type="dcterms:W3CDTF">2024-08-14T04:29:00Z</dcterms:modified>
  <cp:revision>42</cp:revision>
  <dc:subject/>
  <dc:title>8 декабря 2006 года N 1</dc:title>
</cp:coreProperties>
</file>