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ИЙ РАЙОННЫЙ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                                         с. Партизанское                                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районном бюджете на 2024 год и плановый период 2025-2026 годов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. Основные характеристики районного бюджета на 2024 год и плановый период 2025-2026 годо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основные характеристики районного бюджета на 2024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) прогнозируемый общий объем доходов районного бюджета в сумме 819289,4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районного бюджета в сумме 823041,9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дефицит районного бюджета в сумме 3752,5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источники внутреннего финансирования дефицита районного бюджета в сумме 3752,5 тыс. рублей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прогнозируемый общий объем доходов районного бюджета на 2025 год в сумме 736308,3 тыс. рублей и на 2026 год в сумме 756346,8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на 2025 год в сумме 736308,3 тыс. рублей, в том числе условно утвержденные расходы в сумме 18407,7 тыс. рублей, и на 2026 год в сумме 756346,8 тыс. рублей, в том числе условно утвержденные расходы в сумме 37817,3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2. Доходы районного бюджета на 2024 год и плановый период 2025-2026 годов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ind w:hanging="0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</w:rPr>
        <w:t>Пункт 3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в пределах общего объема расходов районного бюджета, установленного пунктом 1 настоящего решения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;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4. Публичные нормативные обязательства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бщий объем средств районного бюджета на исполнение публичных нормативных обязательств Партизанского района на 2024 год в сумме 2146,5 тыс. рублей, на 2025 год в сумме 2146,5 тыс. рублей и на 2026 год в сумме 2146,5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5. Изменение показателей сводной бюджетной росписи районного бюджета в 2024 год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становить, что руководитель финансового управления администрации Партизанского района Красноярского края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1) на сумму доходов, дополнительно полученных от платных услуг, оказываемых районными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в случаях образования, переименования, реорганизации, ликвидации органов местного самоуправления Партиз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естного самоуправления Партизанского района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 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в случае перераспределения бюджетных ассигнований в пределах общего объема расходов, предусмотренных районному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cs="Arial" w:ascii="Arial" w:hAnsi="Arial"/>
          <w:sz w:val="24"/>
        </w:rPr>
        <w:t>7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правовых актов Губернатора Красноярского края и Правительства </w:t>
      </w:r>
      <w:r>
        <w:rPr>
          <w:rFonts w:cs="Arial" w:ascii="Arial" w:hAnsi="Arial"/>
          <w:color w:val="000000"/>
          <w:sz w:val="24"/>
        </w:rPr>
        <w:t>Красноярского края, а также соглашений, заключенных с главными распорядителями средств краевого</w:t>
      </w:r>
      <w:r>
        <w:rPr>
          <w:rFonts w:cs="Arial" w:ascii="Arial" w:hAnsi="Arial"/>
          <w:sz w:val="24"/>
        </w:rPr>
        <w:t xml:space="preserve">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в пределах объё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в случае перераспределения бюджетных ассигнований, необходимых для исполнения расходных обязательств Партиз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autoSpaceDE w:val="false"/>
        <w:ind w:firstLine="6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Партизанского район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3) в случае перераспределения бюджетных ассигнований, предусмотренных на выплату пособий, компенсаций и иных социальных выплат гражданам, не отнесённых к публичным нормативным обязательствам, в пределах общего объё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ёма средств, предусмотренных главному распорядителю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)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)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на сумму средств, предусмотренных настоящим решением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 денежного вознаграждения лиц, замещающих муниципальные должности Партизанского района, размеры окладов денежного содержания по должностям муниципальной службы Партизанского района, проиндексированные в 2020, 2022, 2023 годах, увеличиваются (индексируются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4 году и плановом периоде 2025 – 2026 годов на коэффициент, равный 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7. Общая предельная штатная численность муниципальных служащих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предельная штатная численность работников органов местного самоуправления по решению вопросов местного значения принятая к финансовому обеспечению в 2024 году и плановом периоде 2025-2026 годов составляет 95 штатных единиц, в том числе предельная штатная численность работников органов местного самоуправления – 86 штатная единица, за счет средств краевого бюджета на обеспечение государственными полномочиями 9 штатных единиц.</w:t>
      </w:r>
    </w:p>
    <w:p>
      <w:pPr>
        <w:pStyle w:val="Normal"/>
        <w:autoSpaceDE w:val="false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Пункт 8. Индексация заработной платы работников районных муниципальных учреждений</w:t>
      </w:r>
    </w:p>
    <w:p>
      <w:pPr>
        <w:pStyle w:val="Style22"/>
        <w:spacing w:before="0" w:after="0"/>
        <w:jc w:val="center"/>
        <w:rPr>
          <w:rStyle w:val="Strong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аботная плата работников </w:t>
      </w:r>
      <w:r>
        <w:rPr>
          <w:rStyle w:val="StrongEmphasis"/>
          <w:rFonts w:cs="Arial" w:ascii="Arial" w:hAnsi="Arial"/>
          <w:b w:val="false"/>
          <w:sz w:val="24"/>
        </w:rPr>
        <w:t xml:space="preserve">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ой выплаты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rFonts w:cs="Arial" w:ascii="Arial" w:hAnsi="Arial"/>
          <w:sz w:val="24"/>
        </w:rPr>
        <w:t>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24 году и плановом периоде 2025–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rFonts w:cs="Arial" w:ascii="Arial" w:hAnsi="Arial"/>
          <w:sz w:val="24"/>
        </w:rPr>
        <w:t>Пункт 9. Особенности использования средств, получаемых районными муниципальными казенными учреждениями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1. Доходы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,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районными муниципальными казенными учреждениями, (далее по тексту пункта - доходы от сдачи в аренду имущества и от приносящей доход деятельности) направляются в пределах сумм, фактически поступивших в доход районного бюджета и отраженных на лицевых счетах районны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3. В целях использования доходов от сдачи в аренду имущества и от приносящей доход деятельности районные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>
          <w:rStyle w:val="StrongEmphasis"/>
          <w:rFonts w:cs="Arial" w:ascii="Arial" w:hAnsi="Arial"/>
          <w:b w:val="false"/>
          <w:sz w:val="24"/>
        </w:rPr>
        <w:t>Пункт 10. Особенности исполнения районного бюджета в 2024 году</w:t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/>
          <w:b/>
          <w:sz w:val="24"/>
        </w:rPr>
      </w:pPr>
      <w:r>
        <w:rPr/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краевого и федеральн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10 рабочих дней 2024 года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2. 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1. Межбюджетные трансферты бюджетам поселений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Утвердить распределение: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дотации на выравнивание бюджетной обеспеченности поселений из бюджета муниципального района за счёт средств районного бюджета на 2024 год и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6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2) дотации на выравнивание бюджетной обеспеченности поселений, входящих в состав муниципального района за счёт средств субвенции из краевого бюджета на 2024 год и плановый период 2025-2026 годов на осуществление отдельных государственных полномочий по расчету и предоставлению дотаций поселениям, согласно </w:t>
      </w:r>
      <w:r>
        <w:rPr>
          <w:rFonts w:cs="Arial" w:ascii="Arial" w:hAnsi="Arial"/>
          <w:color w:val="000000"/>
          <w:sz w:val="24"/>
        </w:rPr>
        <w:t>приложению 7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ind w:firstLine="700"/>
        <w:rPr/>
      </w:pPr>
      <w:r>
        <w:rPr>
          <w:rFonts w:cs="Arial" w:ascii="Arial" w:hAnsi="Arial"/>
          <w:sz w:val="24"/>
        </w:rPr>
        <w:t xml:space="preserve">3) субвенции бюджетам поселений района на 2024 год и плановый период 2025 – 2026 годов согласно </w:t>
      </w:r>
      <w:r>
        <w:rPr>
          <w:rFonts w:cs="Arial" w:ascii="Arial" w:hAnsi="Arial"/>
          <w:color w:val="000000"/>
          <w:sz w:val="24"/>
        </w:rPr>
        <w:t>приложениям 8, 9 к</w:t>
      </w:r>
      <w:r>
        <w:rPr>
          <w:rFonts w:cs="Arial" w:ascii="Arial" w:hAnsi="Arial"/>
          <w:sz w:val="24"/>
        </w:rPr>
        <w:t xml:space="preserve"> настоящему решению;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4) иные межбюджетные трансферты бюджетам поселений района на 2024 год и плановый период 2025 – 2026 годов </w:t>
      </w:r>
      <w:r>
        <w:rPr>
          <w:rFonts w:cs="Arial" w:ascii="Arial" w:hAnsi="Arial"/>
          <w:color w:val="000000"/>
          <w:sz w:val="24"/>
        </w:rPr>
        <w:t>согласно приложениям 10,11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2. Межбюджетные трансферты районному бюджету из бюджетов поселений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доходах районного бюджета учитываются иные межбюджетные трансферты, переданные муниципальному району в соответствии со статьёй 142.5 Бюджетного кодекса Российской Федерации </w:t>
      </w:r>
      <w:r>
        <w:rPr>
          <w:rFonts w:cs="Arial" w:ascii="Arial" w:hAnsi="Arial"/>
          <w:b w:val="false"/>
          <w:color w:val="000000"/>
          <w:sz w:val="24"/>
          <w:szCs w:val="24"/>
        </w:rPr>
        <w:t>согласно приложению 12</w:t>
      </w:r>
      <w:r>
        <w:rPr>
          <w:rFonts w:cs="Arial" w:ascii="Arial" w:hAnsi="Arial"/>
          <w:b w:val="false"/>
          <w:sz w:val="24"/>
          <w:szCs w:val="24"/>
        </w:rPr>
        <w:t xml:space="preserve"> к настоящему решению.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нкт 13. Субсидии юридическим лицам (за исключением субсидий районным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ConsPlusTitle"/>
        <w:ind w:firstLine="7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Партизанского района.</w:t>
      </w:r>
    </w:p>
    <w:p>
      <w:pPr>
        <w:pStyle w:val="ConsPlusNormal1"/>
        <w:ind w:firstLine="7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rFonts w:cs="Arial" w:ascii="Arial" w:hAnsi="Arial"/>
          <w:sz w:val="24"/>
        </w:rPr>
        <w:t>Пункт 14. Дорожный фонд Партиз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 объем бюджетных ассигнований дорожного фонда Партизанского района на 2024 год в сумме 7896,4 тыс. рублей, на 2025 год в сумме 3997,0 тыс. рублей, на 2026 год в сумме 4037,3 тыс. рублей.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5. Резервный фонд администрации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в расходной части районного бюджета предусматривается резервный фонд администрации Партизанского района на 2024 год в сумме 600,0 тыс. рублей и плановый период 2025-2026 годов в сумме 100,0 тыс. рублей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6. Муниципальные внутренние заимствования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Утвердить программу муниципальных внутренних заимствований Партизанского района на 2024 год и на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13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7. Муниципальный внутренний долг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. Установить верхний предел муниципального внутреннего долга Партизанского района по долговым обязательствам Партизанского района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5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7 года в сумме 0,0 тыс. рублей, в том числе по муниципальным гарантиям 0,0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8. Вступление в силу настоящего реше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редседатель районного                                                        Глава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.А. Земурбейс</w:t>
        <w:tab/>
        <w:t xml:space="preserve">                                                               А.М. Сластенов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43-439-р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сточники внутреннего финансирования дефицита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йонного бюджета в 2024 году и плановом периоде 2025-2026 годах</w:t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961"/>
        <w:gridCol w:w="1843"/>
        <w:gridCol w:w="1701"/>
        <w:gridCol w:w="1559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,</w:t>
            </w: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,</w:t>
            </w: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800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37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19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36</w:t>
            </w:r>
            <w:r>
              <w:rPr>
                <w:rFonts w:cs="Arial" w:ascii="Arial" w:hAnsi="Arial"/>
                <w:sz w:val="24"/>
              </w:rPr>
              <w:t>3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</w:t>
            </w:r>
            <w:r>
              <w:rPr>
                <w:rFonts w:cs="Arial" w:ascii="Arial" w:hAnsi="Arial"/>
                <w:sz w:val="24"/>
              </w:rPr>
              <w:t>346,8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19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36</w:t>
            </w:r>
            <w:r>
              <w:rPr>
                <w:rFonts w:cs="Arial" w:ascii="Arial" w:hAnsi="Arial"/>
                <w:sz w:val="24"/>
              </w:rPr>
              <w:t>3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</w:t>
            </w:r>
            <w:r>
              <w:rPr>
                <w:rFonts w:cs="Arial" w:ascii="Arial" w:hAnsi="Arial"/>
                <w:sz w:val="24"/>
              </w:rPr>
              <w:t>346,8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05 01 05 02 01 00 0000 5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19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36</w:t>
            </w:r>
            <w:r>
              <w:rPr>
                <w:rFonts w:cs="Arial" w:ascii="Arial" w:hAnsi="Arial"/>
                <w:sz w:val="24"/>
              </w:rPr>
              <w:t>3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</w:t>
            </w:r>
            <w:r>
              <w:rPr>
                <w:rFonts w:cs="Arial" w:ascii="Arial" w:hAnsi="Arial"/>
                <w:sz w:val="24"/>
              </w:rPr>
              <w:t>346,8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-819289</w:t>
            </w:r>
            <w:r>
              <w:rPr>
                <w:rFonts w:cs="Arial" w:ascii="Arial" w:hAnsi="Arial"/>
                <w:sz w:val="24"/>
              </w:rPr>
              <w:t>,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36</w:t>
            </w:r>
            <w:r>
              <w:rPr>
                <w:rFonts w:cs="Arial" w:ascii="Arial" w:hAnsi="Arial"/>
                <w:sz w:val="24"/>
              </w:rPr>
              <w:t>3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</w:t>
            </w:r>
            <w:r>
              <w:rPr>
                <w:rFonts w:cs="Arial" w:ascii="Arial" w:hAnsi="Arial"/>
                <w:sz w:val="24"/>
              </w:rPr>
              <w:t>346,8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0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3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346,8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0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3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346,8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0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3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346,8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0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3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346,8</w:t>
            </w:r>
          </w:p>
        </w:tc>
      </w:tr>
      <w:tr>
        <w:trPr>
          <w:trHeight w:val="33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ходы районного бюджета на 2024 год и плановый период 2025-2026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рублей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506"/>
        <w:gridCol w:w="580"/>
        <w:gridCol w:w="540"/>
        <w:gridCol w:w="617"/>
        <w:gridCol w:w="620"/>
        <w:gridCol w:w="832"/>
        <w:gridCol w:w="771"/>
        <w:gridCol w:w="4096"/>
        <w:gridCol w:w="1559"/>
        <w:gridCol w:w="1560"/>
        <w:gridCol w:w="1417"/>
      </w:tblGrid>
      <w:tr>
        <w:trPr>
          <w:trHeight w:val="3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классификации доходов бюджета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ов классификации доходов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4 г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5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6 года</w:t>
            </w:r>
          </w:p>
        </w:tc>
      </w:tr>
      <w:tr>
        <w:trPr>
          <w:trHeight w:val="26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лавного администратор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рупп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стать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стать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элемен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д группы подвид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аналитической группы подвида</w:t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9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140,1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 3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 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848,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20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4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149,0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674,3</w:t>
            </w:r>
          </w:p>
        </w:tc>
      </w:tr>
      <w:tr>
        <w:trPr>
          <w:trHeight w:val="14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7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13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10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4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7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919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9 498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5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6 777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560,7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10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7,2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,5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14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0 7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 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 206,7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0 6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 8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 455,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 77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2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2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повышение размеров оплаты труда работникам бюджетной сферы Краснояр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4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433,9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7,3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,5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,9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7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7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выполнение требований федеральных стандартов спортивной подгот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развитие детско-юношеского спорта в 2024 г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реализацию муниципальных программ развития субъектов малого и среднего предпринимательств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 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1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722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5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5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6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4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29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2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26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 4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(в соответствии с Законом края от 1 декабря 2014 года № 7-28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8,1</w:t>
            </w:r>
          </w:p>
        </w:tc>
      </w:tr>
      <w:tr>
        <w:trPr>
          <w:trHeight w:val="1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9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9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2 164,1 </w:t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97,1 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2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 825,8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,3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5,4</w:t>
            </w:r>
          </w:p>
        </w:tc>
      </w:tr>
      <w:tr>
        <w:trPr>
          <w:trHeight w:val="9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7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14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5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75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благоустройство кладбищ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за содействие развитию налогового потенц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устройство спортивных сооружений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4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751,6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4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751,6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4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751,6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9 2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 3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 346,8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3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 «О районном бюджете на 2024 год и плановый период 2025-2026 годов» 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584"/>
        <w:gridCol w:w="2551"/>
        <w:gridCol w:w="1843"/>
        <w:gridCol w:w="1701"/>
        <w:gridCol w:w="1701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оказателя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-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5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786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2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2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5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0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08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4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926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14,5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9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 8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 2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 62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8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 7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6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 09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1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лодежная полит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4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3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 5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 4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4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 50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85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3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8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4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 0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 3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756 346,8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4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едомственная структура расходов районного бюджета на 2024 год и плановый период 2025-2026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08"/>
        <w:gridCol w:w="1109"/>
        <w:gridCol w:w="1134"/>
        <w:gridCol w:w="1701"/>
        <w:gridCol w:w="1134"/>
        <w:gridCol w:w="1417"/>
        <w:gridCol w:w="1418"/>
        <w:gridCol w:w="1559"/>
      </w:tblGrid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ведо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, в тыс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, в тыс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, в тыс руб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0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83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6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609,7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итемы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муниципального дол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31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8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образования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 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 1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 487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 4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 4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 8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8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8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8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8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4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19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9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 7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 090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 7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326 090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 7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 090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 8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9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2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 3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7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767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0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0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0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0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5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8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рганизацию выездного тренинга «Вооруженное нападение на школу»,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4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3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31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0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итет по управлению имуществом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 Развитие образова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 2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4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7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9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4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»Обеспечение условий реализации муниципальной программы и прочие мероприят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»Обеспечение условий реализации муниципальной программы и прочие мероприят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3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 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0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 229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3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3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42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1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ьные рас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bookmarkStart w:id="0" w:name="RANGE!G543"/>
            <w:r>
              <w:rPr>
                <w:rFonts w:cs="Arial" w:ascii="Arial" w:hAnsi="Arial"/>
                <w:sz w:val="24"/>
              </w:rPr>
              <w:t>1 022,0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1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3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7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7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8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итемы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«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 8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 882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»Обеспечение жильем молодых семей в Партизанском район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»Обеспечение жильем молодых семей в Партизанском район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но-ревизионная комиссия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нной комиссии Партиза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4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 0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 3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346,8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5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</w:t>
      </w:r>
    </w:p>
    <w:p>
      <w:pPr>
        <w:pStyle w:val="Normal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08"/>
        <w:gridCol w:w="1604"/>
        <w:gridCol w:w="1258"/>
        <w:gridCol w:w="1791"/>
        <w:gridCol w:w="1559"/>
        <w:gridCol w:w="1559"/>
        <w:gridCol w:w="1701"/>
      </w:tblGrid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,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 3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 2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 498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 5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587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8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bookmarkStart w:id="1" w:name="RANGE!F23"/>
            <w:r>
              <w:rPr>
                <w:rFonts w:cs="Arial" w:ascii="Arial" w:hAnsi="Arial"/>
                <w:sz w:val="24"/>
              </w:rPr>
              <w:t>22 610,4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 8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рганизацию выездного тренинга «Вооруженное нападение на школу»,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4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2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4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 4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7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7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7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0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6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6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6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0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49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</w:t>
              <w:br/>
              <w:t>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9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0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5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 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5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6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7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3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3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»Обеспечение условий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«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31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4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муниципально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»Обеспечение жильем молодых семе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»Обеспечение жильем молодых семе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0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6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 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84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итемы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9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78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4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4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697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7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6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2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1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ьные рас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5,7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нной комисс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4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 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 3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 346,8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6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и на выравнивание бюджетной обеспеченности поселений из бюджета муниципального района за счёт средств районного бюджета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53"/>
        <w:gridCol w:w="2693"/>
        <w:gridCol w:w="2694"/>
        <w:gridCol w:w="211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гусла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7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й на выравнивание бюджетной обеспеченности поселений , 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88"/>
        <w:gridCol w:w="1843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8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 53-ФЗ «О воинской обязанности и военной службе» на 2024-2025 годы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72"/>
        <w:gridCol w:w="2835"/>
        <w:gridCol w:w="2693"/>
        <w:gridCol w:w="268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0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4,1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9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306"/>
        <w:gridCol w:w="2551"/>
        <w:gridCol w:w="2127"/>
        <w:gridCol w:w="239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0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972"/>
        <w:gridCol w:w="1559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84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1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беспечение сбалансированности бюджетов поселений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67"/>
        <w:gridCol w:w="2835"/>
        <w:gridCol w:w="2268"/>
        <w:gridCol w:w="241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4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32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29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43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16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3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53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58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6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07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2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ые межбюджетные трансферты переданные муниципальному району на 2024 год и плановый период 2025-2026 годов</w:t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412"/>
        <w:gridCol w:w="2127"/>
        <w:gridCol w:w="2126"/>
        <w:gridCol w:w="169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66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3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ограмма муниципальных внутренних заимствований Партизанского район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408"/>
        <w:gridCol w:w="2410"/>
        <w:gridCol w:w="2126"/>
        <w:gridCol w:w="2268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4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ые межбюджетные трансферты бюджетам поселений на обеспечение первичных мер пожарной безопасност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718"/>
        <w:gridCol w:w="2268"/>
        <w:gridCol w:w="2268"/>
        <w:gridCol w:w="212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6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4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4,2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5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ого межбюджетного трансферта поселениям на организацию и проведение акарицидных обработок мест массового отдыха населения на 2024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83"/>
        <w:gridCol w:w="2410"/>
        <w:gridCol w:w="2126"/>
        <w:gridCol w:w="2410"/>
        <w:gridCol w:w="2551"/>
      </w:tblGrid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 акарицидных обработок в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6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района на частичную компенсацию расходов на повышение оплаты труда отдельным категориям работников бюджетной сферы на 2024 год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53"/>
        <w:gridCol w:w="3827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9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 812,3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7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, на реализацию проектов по решению вопросов местного значения сельских поселений на 2024 год.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269"/>
        <w:gridCol w:w="4111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9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 218,1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8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существление расходов, направленных на реализацию мероприятий по поддержке местных инициатив на 2024 год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702"/>
        <w:gridCol w:w="4678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4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9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99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0,5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9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, на благоустройство кладбищ на 2024 год.</w:t>
      </w:r>
    </w:p>
    <w:p>
      <w:pPr>
        <w:pStyle w:val="Normal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844"/>
        <w:gridCol w:w="453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0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за содействие развитию налогового потенциала на 2024 год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844"/>
        <w:gridCol w:w="453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37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4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6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08">
    <w:name w:val="xl108"/>
    <w:basedOn w:val="Normal"/>
    <w:qFormat/>
    <w:pPr>
      <w:spacing w:before="280" w:after="280"/>
      <w:ind w:hanging="0"/>
      <w:jc w:val="left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6">
    <w:name w:val="xl116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17">
    <w:name w:val="xl117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8">
    <w:name w:val="xl118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9">
    <w:name w:val="xl119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0">
    <w:name w:val="xl120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color w:val="000000"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54">
    <w:name w:val="xl15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9">
    <w:name w:val="xl159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63">
    <w:name w:val="xl163"/>
    <w:basedOn w:val="Normal"/>
    <w:qFormat/>
    <w:pPr>
      <w:spacing w:before="280" w:after="280"/>
      <w:ind w:hanging="0"/>
      <w:jc w:val="left"/>
      <w:textAlignment w:val="center"/>
    </w:pPr>
    <w:rPr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13:00Z</dcterms:created>
  <dc:creator>ОАБП</dc:creator>
  <dc:description>Закон - №3-939 -  ID: 165834</dc:description>
  <cp:keywords/>
  <dc:language>en-US</dc:language>
  <cp:lastModifiedBy>Кудрявцева Лилия Александровна</cp:lastModifiedBy>
  <cp:lastPrinted>2022-11-10T08:33:00Z</cp:lastPrinted>
  <dcterms:modified xsi:type="dcterms:W3CDTF">2024-06-14T02:30:00Z</dcterms:modified>
  <cp:revision>38</cp:revision>
  <dc:subject/>
  <dc:title>8 декабря 2006 года N 1</dc:title>
</cp:coreProperties>
</file>