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НЫ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1.03.2024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</w:t>
      </w:r>
      <w:r>
        <w:rPr>
          <w:rFonts w:cs="Arial" w:ascii="Arial" w:hAnsi="Arial"/>
          <w:sz w:val="24"/>
          <w:szCs w:val="24"/>
          <w:u w:val="single"/>
        </w:rPr>
        <w:t>№45-477-р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и дополнений в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решение Партизанского районного Совета депутатов от 15.06.2023 № 38-421-р «Об утверждении Положения об организации и проведения общественных обсуждений или публичных слушаний по проектам в области градостроительной деятельности в муниципальном образовании Партизанский район Красноярского кра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основании статьи 28, пункта 12 статьи 31, пункта 2 статьи 39, пункта 6 статьи 46 Градостроительного кодекса Российской Федерации, статьи 28 Федерального закона от 06.10.2003 № 131-ФЗ «Об общих принципах организации местного самоуправления в Российской Федерации Федерального, руководствуясь статьями 23, 27 Устава Партизанского района Красноярского края Партизанский районный Совет депутатов РЕШИЛ: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1. Внести в Положение «Об организации и проведении общественных обсуждений или публичных слушаний по проектам в области градостроительной деятельности в муниципальном образовании Партизанский район Красноярского края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» </w:t>
      </w:r>
      <w:r>
        <w:rPr>
          <w:rFonts w:cs="Arial" w:ascii="Arial" w:hAnsi="Arial"/>
          <w:sz w:val="24"/>
          <w:szCs w:val="24"/>
          <w:lang w:eastAsia="ru-RU"/>
        </w:rPr>
        <w:t xml:space="preserve">(далее - Положение)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утвержденное решением Партизанского районного Совета депутатов от 15.06.2023 года № 38-421-р,</w:t>
      </w:r>
      <w:r>
        <w:rPr>
          <w:rFonts w:cs="Arial" w:ascii="Arial" w:hAnsi="Arial"/>
          <w:sz w:val="24"/>
          <w:szCs w:val="24"/>
          <w:lang w:eastAsia="ru-RU"/>
        </w:rPr>
        <w:t xml:space="preserve">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положении: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разделе 2: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пункт 2.2 изложить в новой редакции: «2.2. Процедура общественных обсуждений состоит из следующих этапов: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1) Оповещение о начале общественных обсуждений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размещение проекта, подлежащего рассмотрению на общественных об-суждениях, и информационных материалов к нему на официальном сайте администрации района и информационно-телекоммуникационной сети «Интернет» или муниципальной информационной системе обеспечивающей проведение общественных обсуждений с использованием информационно-телекоммуникационной сети «Интернет», либо на региональном портале государственных и муниципальных услуг и открытие экспозиции или экспозиций такого проекта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) подготовка и оформление протокола общественных обсуждений; 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5) подготовка и опубликование заключения о результатах общественных обсуждений.»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первом предложении подпункта 5 пункта 2.2.2 слово «на официальном сайте», заменить словами «об официальном сайте»; 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ункте 2.4 абзац второй исключить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пункте 2.5 ссылку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ru-RU"/>
          </w:rPr>
          <w:t>http://partizansky.krskstate.ru/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заменить ссылкой </w:t>
      </w:r>
      <w:r>
        <w:rPr>
          <w:rFonts w:cs="Arial" w:ascii="Arial" w:hAnsi="Arial"/>
          <w:sz w:val="24"/>
          <w:szCs w:val="24"/>
          <w:lang w:val="en-US" w:eastAsia="ru-RU"/>
        </w:rPr>
        <w:t>http</w:t>
      </w:r>
      <w:r>
        <w:rPr>
          <w:rFonts w:cs="Arial" w:ascii="Arial" w:hAnsi="Arial"/>
          <w:sz w:val="24"/>
          <w:szCs w:val="24"/>
          <w:lang w:eastAsia="ru-RU"/>
        </w:rPr>
        <w:t>:</w:t>
      </w:r>
      <w:r>
        <w:rPr>
          <w:rFonts w:cs="Arial" w:ascii="Arial" w:hAnsi="Arial"/>
          <w:sz w:val="24"/>
          <w:szCs w:val="24"/>
          <w:lang w:val="en-US" w:eastAsia="ru-RU"/>
        </w:rPr>
        <w:t>partizan</w:t>
      </w:r>
      <w:r>
        <w:rPr>
          <w:rFonts w:cs="Arial" w:ascii="Arial" w:hAnsi="Arial"/>
          <w:sz w:val="24"/>
          <w:szCs w:val="24"/>
          <w:lang w:eastAsia="ru-RU"/>
        </w:rPr>
        <w:t>24.</w:t>
      </w:r>
      <w:r>
        <w:rPr>
          <w:rFonts w:cs="Arial" w:ascii="Arial" w:hAnsi="Arial"/>
          <w:sz w:val="24"/>
          <w:szCs w:val="24"/>
          <w:lang w:val="en-US" w:eastAsia="ru-RU"/>
        </w:rPr>
        <w:t>gosuslugi</w:t>
      </w:r>
      <w:r>
        <w:rPr>
          <w:rFonts w:cs="Arial" w:ascii="Arial" w:hAnsi="Arial"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val="en-US" w:eastAsia="ru-RU"/>
        </w:rPr>
        <w:t>ru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ункт 2.6 изложить в новой редакции: «2.6. В период размещения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 общественных обсуждений или публичных слушаний, прошедшие в соответствии с частью 2.7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2) в письменной форме или в форме электронного документа в адрес организатора общественных обсуждений или  публичных слушаний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 публичных слушаниях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4) посредством официального сайта или информационных систем (в случае проведения общественных обсуждений).»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ункт 2.7.1 изложить в новой редакции: «2.7.1. Не требуется представление указанных в п. 2.7 положения документов, подтверждающих сведения об участниках общественных обсуждений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п.2.7 положения, может использоваться единая система идентификации и аутентификации.»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разделе 5: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ункт 5.2.1 изложить в новой редакции: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  <w:lang w:eastAsia="ru-RU"/>
        </w:rPr>
        <w:t>5.2.1. Общественные обсуждения или публичные слушания по проектам генеральных планов поселений, в том числе по внесению в них изменений проводятся, с участием жителей постоянно проживающих на территории, в отношении которой подготовлены данные проекты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бщественные обсуждения или публичные слушания по проектам генеральных планов поселений, в том числе по внесению в них изменений проводятся в каждом населенном пункт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случае внесения изменений в генеральный план поселения в отношении части территории одного или нескольких населенных пунктов Партизанского района, их частей общественные обсуждения или публичные слушания проводятся с участием правообладателей земельных участков и (или) объектов капитального строительства, находящихся в границах территории Партизанского района, в отношении которой осуществлялась подготовка указанных изменений.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случае внесения изменений в генеральный план поселения в отношении части территории одного или нескольких населенных пунктов Партизанского района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»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нкт 5.2.3 изложить в новой редакции: «5.2.3.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 публичных слушаний составляет один месяц со дня опубликования такого проекта.»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нкт 5.2.5 исключить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пункт 5.2.6 изложить в новой редакции: «5.2.6.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составляет один месяц со дня опубликования такого проекта.»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нкт 5.3.2 изложить в новой редакции: «5.3.2. Продолжительность общественных обсуждений или публичных слушаний по проекту правил землепользования и застройки поселений Партизанского района, составляет один месяц со дня опубликования такого проекта.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-водятся в границах территориальной зоны, для которой установлен такой градостроительный регламент в границах территории, подлежащей комплексному развитию.»; 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нкт 5.3.6 исключить;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нкт 5.4.3 изложить в новой редакции: «5.4.3. Срок проведения общественных обсуждений или публичных слушаний по проектам планировки территории и проектам межевания территории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30 дней.»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ункт 5.5.3 изложить в новой редакции: «5.5.3.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». 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rPr>
          <w:rFonts w:cs="Arial" w:ascii="Arial" w:hAnsi="Arial"/>
          <w:sz w:val="24"/>
          <w:szCs w:val="24"/>
          <w:lang w:eastAsia="ru-RU"/>
        </w:rPr>
        <w:t>2. Контроль над исполнением данного решения возложить на К.С. Шумина, председателя комиссии по экономической политике Партизан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. Решение вступает в силу после его официального опубликования в </w:t>
      </w:r>
      <w:r>
        <w:rPr>
          <w:rFonts w:cs="Arial" w:ascii="Arial" w:hAnsi="Arial"/>
          <w:sz w:val="24"/>
          <w:szCs w:val="24"/>
        </w:rPr>
        <w:t>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0" w:after="0"/>
        <w:ind w:right="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едатель</w:t>
        <w:tab/>
        <w:t>Глава района</w:t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0" w:after="0"/>
        <w:ind w:right="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йонного Совета депутатов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auto" w:line="240" w:before="0" w:after="0"/>
        <w:ind w:left="567" w:right="7"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.А.Земурбейс</w:t>
        <w:tab/>
        <w:t>А.М.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spacing w:lineRule="auto" w:line="276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tizansky.krsksta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58:00Z</dcterms:created>
  <dc:creator>Pasha</dc:creator>
  <dc:description/>
  <cp:keywords/>
  <dc:language>en-US</dc:language>
  <cp:lastModifiedBy>Кудрявцева Лилия Александровна</cp:lastModifiedBy>
  <cp:lastPrinted>2024-02-20T11:31:00Z</cp:lastPrinted>
  <dcterms:modified xsi:type="dcterms:W3CDTF">2024-04-01T04:52:00Z</dcterms:modified>
  <cp:revision>4</cp:revision>
  <dc:subject/>
  <dc:title>Данный проект Положения закрепляет порядок подготовки и проведения публичных слушаний по вопросам градостроительной деятельности в муниципальном образовании</dc:title>
</cp:coreProperties>
</file>