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Arial" w:hAnsi="Arial"/>
          <w:lang w:eastAsia="en-US"/>
        </w:rPr>
        <w:t xml:space="preserve">ПАРТИЗАНСКИЙ РАЙОННЫЙ СОВЕТ ДЕПУТАТОВ </w:t>
      </w:r>
    </w:p>
    <w:p>
      <w:pPr>
        <w:pStyle w:val="Normal"/>
        <w:widowControl w:val="fals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артизанского района Красноярского края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eastAsia="en-US"/>
        </w:rPr>
        <w:t>РЕШЕНИЕ</w:t>
      </w:r>
    </w:p>
    <w:p>
      <w:pPr>
        <w:pStyle w:val="Normal"/>
        <w:widowControl w:val="fals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. Партизанское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083" w:leader="none"/>
        </w:tabs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21.03.2024</w:t>
      </w:r>
      <w:r>
        <w:rPr>
          <w:rFonts w:cs="Arial" w:ascii="Arial" w:hAnsi="Arial"/>
          <w:lang w:eastAsia="en-US"/>
        </w:rPr>
        <w:t xml:space="preserve"> </w:t>
        <w:tab/>
      </w:r>
      <w:r>
        <w:rPr>
          <w:rFonts w:cs="Arial" w:ascii="Arial" w:hAnsi="Arial"/>
          <w:u w:val="single"/>
          <w:lang w:eastAsia="en-US"/>
        </w:rPr>
        <w:t>№45-473-р</w:t>
      </w:r>
    </w:p>
    <w:p>
      <w:pPr>
        <w:pStyle w:val="Normal"/>
        <w:widowControl w:val="false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Партизанского районного Совета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депутатов от 25.11.2021 г. № 25-158-р «Об утверждении Положения о комиссии по соблюдению требований к служебному поведению депутатов Партизанского районного Совета депутатов и урегулированию конфликта интересов»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Федеральным законом от 06.10.2003 № 131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03.12.2012 № 230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«О контроле за соответствием расходов лиц, замещающих государственные должности, и иных лиц их доходам», руководствуясь </w:t>
      </w:r>
      <w:r>
        <w:rPr>
          <w:rFonts w:cs="Arial" w:ascii="Arial" w:hAnsi="Arial"/>
        </w:rPr>
        <w:t>ст. ст. 23, 27 Устава Партизанского района, Партизанский районный Совет депутатов РЕШИЛ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1. Внести в решение Партизанского районного Совета депутатов от 25.11.2021 г. № 25-158-р «Об утверждении Положения о комиссии по соблюдению требований к служебному поведению депутатов Партизанского районного Совета депутатов и урегулированию конфликта интерес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и к решен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здел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бзаце втором пункта 1.1. слова «(далее – органы Партизанского района)»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разделе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ункт 3.1. изложить в новой редакции: «3.1.</w:t>
      </w:r>
      <w:r>
        <w:rPr>
          <w:rFonts w:cs="Arial" w:ascii="Arial" w:hAnsi="Arial"/>
          <w:lang w:bidi="ru-RU"/>
        </w:rPr>
        <w:t xml:space="preserve">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1. поступление в Комиссию информации, свидетельствующей о несоблюдении лицом, замещающим муниципальную должность, установленных ограничений, запретов и обязанностей, предусмотренных законодательством о противодействии коррупции, помимо обязанности по представлению сведений о доходах, расходах, об имуществе и обязательствах имущественного характера, за исключением случаев, если такие ограничения, запреты и обязанности были нарушены вследствие не зависящих от них обстоятельств, признанных таковыми в соответствии с частями 3-6 статьи 13 Федерального закона от 25.12.2008 № 273-ФЗ «О противодействии коррупции» (далее - Федеральный закон № 273-ФЗ), если иное не предусмотрено федеральными конституционными законами,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2. поступление материалов проверки, свидетельствующих о представлении лицом, замещающим муниципальную должность, неполных сведений, за исключением случаев, установленных федеральными законами, либо представление заведомо недостовер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№ 230-ФЗ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3. поступление уведомления от лица, замещающего муниципальную должность, о возникновении его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4. поступление уведомления от лица, замещающего муниципальную должность,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от 25.12.2008 № 273-ФЗ и другими федеральными законами в целях противодействия коррупции, поданное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5. 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 и служебной дисциплины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ункт 3.7. изложить в новой редакции: «3.7.</w:t>
      </w:r>
      <w:r>
        <w:rPr>
          <w:rFonts w:cs="Arial" w:ascii="Arial" w:hAnsi="Arial"/>
          <w:lang w:bidi="ru-RU"/>
        </w:rPr>
        <w:t xml:space="preserve"> По итогам рассмотрения вопроса, указанного в пункте 3.1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7.1. По итогам рассмотрения вопроса, указанного в пункте 3.1.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а) признать, что сведения, представленные</w:t>
        <w:tab/>
        <w:t>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б) признать,</w:t>
        <w:tab/>
        <w:t>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, за исключением случаев, установленных федеральными законам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3.7.2. По итогам рассмотрения вопроса, указанного в пункте 3.1.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а) признать, что при исполнении лицом, замещающим муниципальную должность, должностных обязанностей конфликт интересов отсутству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б) признать, что при исполнении лицом, замещающим муниципальную должность,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в) признать,</w:t>
        <w:tab/>
        <w:t>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3.7.3. По итогам рассмотрения вопроса, указанного в пункте 3.1.4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а) установить, что причинно-следственная связь между возникновением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№ 273-ФЗ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, существу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б) установить, что причинно-следственная связь между возникновением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№ 273-ФЗ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, отсутству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lang w:bidi="ru-RU"/>
        </w:rPr>
        <w:t>3.7.4. По итогам рассмотрения вопросов, указанных в пункте 3.1 настоящего Положения, при наличии к тому оснований комиссия может принять иное решение, чем это предусмотрено пунктами 3.7 - 3.7.4 настоящего Положения. Основания и мотивы принятия такого решения должны быть отражены в протоколе заседания комисси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ункты 3.8., 3.10.,3.10.1. признать утратившими сил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ах 3.12., 3.15., 3.16. слова «руководитель органа Партизанского района» заменить словами «председатель Партизанского районного Совета депутатов» в соответствующих падежах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унктах 1.3., 3.3., 3.12., 3.13., 3.15., 3.16. слова «орган Партизанского района» заменить словами «Партизанский районный Совет депутатов» в соответствующих падежах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2. Контроль над исполнением данного решения возложить на председателя Партизанского районного Совета депутатов Земурбейса А.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Решение вступает в силу после его официального опубликования в общественно-политической газете Партизанского района «Вместе с вам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районного                                                                         Глава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.А. Земурбейс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9:00Z</dcterms:created>
  <dc:creator>User</dc:creator>
  <dc:description/>
  <cp:keywords/>
  <dc:language>en-US</dc:language>
  <cp:lastModifiedBy>Кудрявцева Лилия Александровна</cp:lastModifiedBy>
  <cp:lastPrinted>2024-03-12T11:29:00Z</cp:lastPrinted>
  <dcterms:modified xsi:type="dcterms:W3CDTF">2024-04-01T03:24:00Z</dcterms:modified>
  <cp:revision>4</cp:revision>
  <dc:subject/>
  <dc:title/>
</cp:coreProperties>
</file>