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РТИЗАНСКИЙ РАЙОННЫ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ртизанского 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  <w:u w:val="single"/>
        </w:rPr>
        <w:t>25.11.2021</w:t>
      </w:r>
      <w:r>
        <w:rPr>
          <w:rFonts w:cs="Arial" w:ascii="Arial" w:hAnsi="Arial"/>
          <w:bCs/>
          <w:color w:val="000000"/>
        </w:rPr>
        <w:t xml:space="preserve">                                      с. Партизанское                                     </w:t>
      </w:r>
      <w:r>
        <w:rPr>
          <w:rFonts w:cs="Arial" w:ascii="Arial" w:hAnsi="Arial"/>
          <w:bCs/>
          <w:color w:val="000000"/>
          <w:u w:val="single"/>
        </w:rPr>
        <w:t>№ 25-158-р</w:t>
      </w:r>
    </w:p>
    <w:p>
      <w:pPr>
        <w:pStyle w:val="Normal"/>
        <w:widowControl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Об утверждении Положения о комиссии по соблюдению требований к служебному поведению депутатов Партизанского районного Совета депутатов и урегулированию конфликта интересов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5 декабря 2008 № 273-ФЗ «О противодействии коррупции», статьями 23 и 27 Устава Партизанского района, Партизанский районный Совет депутатов РЕШИЛ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комиссии по соблюдению требований к служебному поведению депутатов Партизанского районного Совета депутатов и урегулированию конфликта интересов согласно приложению к настоящему решени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 силу решение Партизанского районного Совета депутатов от 17.11.2016 г. № 22-88-р «Об утверждении Положения о комиссии по соблюдению требований к служебному поведению депутатов Партизанского районного Совета депутатов, муниципальных служащих администрации Партизанского района, контрольно-ревизионной комиссии Партизанского района, аппарата избирательной комиссии муниципального образования «Партизанский район» и урегулированию конфликта интересов»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над исполнением данного решения возложить на председателя Партизанского районного Совета депутатов Земурбейса А.А.</w:t>
      </w:r>
    </w:p>
    <w:p>
      <w:pPr>
        <w:pStyle w:val="Heading1"/>
        <w:keepNext w:val="false"/>
        <w:widowControl w:val="false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4. Реш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районного                                              Глава района</w:t>
      </w:r>
    </w:p>
    <w:p>
      <w:pPr>
        <w:pStyle w:val="Normal"/>
        <w:widowControl w:val="false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депутатов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А.А. Земурбейс                                                                      А.М. Сластен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612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решению </w:t>
      </w:r>
    </w:p>
    <w:p>
      <w:pPr>
        <w:pStyle w:val="Normal"/>
        <w:widowControl w:val="false"/>
        <w:ind w:firstLine="6120"/>
        <w:rPr>
          <w:rFonts w:ascii="Arial" w:hAnsi="Arial" w:cs="Arial"/>
        </w:rPr>
      </w:pPr>
      <w:r>
        <w:rPr>
          <w:rFonts w:cs="Arial" w:ascii="Arial" w:hAnsi="Arial"/>
        </w:rPr>
        <w:t>Партизанского районного</w:t>
      </w:r>
    </w:p>
    <w:p>
      <w:pPr>
        <w:pStyle w:val="Normal"/>
        <w:widowControl w:val="false"/>
        <w:ind w:firstLine="6120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</w:t>
      </w:r>
    </w:p>
    <w:p>
      <w:pPr>
        <w:pStyle w:val="Heading1"/>
        <w:keepNext w:val="false"/>
        <w:widowControl w:val="false"/>
        <w:ind w:left="0" w:right="-1" w:firstLine="6120"/>
        <w:jc w:val="left"/>
        <w:rPr/>
      </w:pPr>
      <w:r>
        <w:rPr>
          <w:rFonts w:cs="Arial" w:ascii="Arial" w:hAnsi="Arial"/>
          <w:sz w:val="24"/>
          <w:szCs w:val="24"/>
        </w:rPr>
        <w:t>от 25.11.2021 № 25-158-р</w:t>
      </w:r>
    </w:p>
    <w:p>
      <w:pPr>
        <w:pStyle w:val="Heading1"/>
        <w:keepNext w:val="false"/>
        <w:widowControl w:val="false"/>
        <w:ind w:left="0" w:right="-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Next w:val="false"/>
        <w:widowControl w:val="false"/>
        <w:ind w:left="0"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Heading1"/>
        <w:keepNext w:val="false"/>
        <w:widowControl w:val="false"/>
        <w:ind w:left="0"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комиссии по соблюдению требований к служебному поведению депутатов Партизанского районного Совета депутатов и урегулированию конфликта интересов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Настоящее Положение определяет порядок формирования и деятельности комиссии по соблюдению требований к служебному поведению депутатов Партизанского районного Совета депутатов и урегулированию конфликта интересов (далее – Комиссия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депутатов Партизанского районного Совета депута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равовыми актами Красноярского края, Уставом Партизанского района, иными правовыми актами Партизанского района, настоящим Полож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3. Основной задачей Комиссии является содействие Партизанскому районному Совету депу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в обеспечении соблюдения депутатами Партизанского районного Совета депутатов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N 273-ФЗ "О противодействии коррупции"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б) в осуществлении в Партизанском районном Совете депутатов мер по предупреждению корруп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II. ПОРЯДОК ОБРАЗОВАНИЯ КОМИСС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1. Комиссия образуется на основании решения Партизанского районного Совета депутатов. Указанным актом утверждается персональный состав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Комиссия состоит из председателя, заместителя председателя и секретар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2.  Общее число членов комиссии составляет 3 челове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В состав комиссии входят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депутаты Партизанского районного Совета депутатов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редставители научных организаций, профессиональных образовательных организаций и организаций дополнительного профессионального и высшего образования (далее – научные организации и образовательные учреждения), других организаций, муниципальные служащие органов местного самоуправления, государственные гражданские служащи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5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6. В заседаниях Комиссии с правом совещательного голоса могут участво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пециалисты, которые могут дать пояснения по вопросам, рассматриваемым Комиссией; должностные лица государственных органов, других органов местного самоуправления; представители заинтересованных организаций; представитель депутата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отдельно в каждом конкретном случае не менее чем за три дня до заседания Комиссии на основании ходатайства депутата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7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III. ПОРЯДОК РАБОТЫ КОМИСС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cs="Arial" w:ascii="Arial" w:hAnsi="Arial"/>
          <w:lang w:bidi="ru-RU"/>
        </w:rPr>
        <w:t xml:space="preserve">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1.1. поступление в Комиссию информации, свидетельствующей о несоблюдении лицом, замещающим муниципальную должность, установленных ограничений, запретов и обязанностей, предусмотренных законодательством о противодействии коррупции, помимо обязанности по представлению сведений о доходах, расходах, об имуществе и обязательствах имущественного характера, за исключением случаев, если такие ограничения, запреты и обязанности были нарушены вследствие не зависящих от них обстоятельств, признанных таковыми в соответствии с частями 3-6 статьи 13 Федерального закона от 25.12.2008 № 273-ФЗ «О противодействии коррупции» (далее - Федеральный закон № 273-ФЗ), если иное не предусмотрено федеральными конституционными законами, федеральными закон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1.2. поступление материалов проверки, свидетельствующих о представлении лицом, замещающим муниципальную должность, неполных сведений, за исключением случаев, установленных федеральными законами, либо представление заведомо недостовер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№ 230-ФЗ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1.3. поступление уведомления от лица, замещающего муниципальную должность, о возникновении его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1.4. поступление уведомления от лица, замещающего муниципальную должность, о возникновении не зависящих от него обстоятельств, препятствующих соблюдению ограничений и запретов, требований о предотвращении или об урегулировании конфликта интересов и исполнению обязанностей, установленных Федеральным законом от 25.12.2008 № 273-ФЗ и другими федеральными законами в целях противодействия коррупции, поданное на бумажном носителе или в форме электронного документа с приложением документов, иных материалов и (или) информации (при наличии), подтверждающих факт наступления не зависящих от него обстоятельст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1.5. Комиссия не рассматривает сообщения о преступлениях, административных правонарушениях, анонимные обращения, не проводит проверки по фактам нарушения депутатской этики и служебной дисциплин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3. Председатель Комиссии при поступлении к нему информации, указанной в пункте 3.1. настоящего полож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а) в 3-дневный срок назначает дату заседания Комиссии. При этом дата заседания Комиссии не может быть назначена позднее 7 дней со дня поступления указан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рганизует ознакомление депутата, в отношении которого Комиссией рассматривается вопрос, его представителя, членов Комиссии и других лиц, участвующих в заседании Комиссии, с информацией, поступившей в Партизанский районный Совет депутатов и с результатами ее провер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) рассматривает ходатайства о приглашении на заседание комиссии лиц, указанных в пункте 2.6.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4. Заседание Комиссии проводится в присутствии депутата, в отношении которого рассматривается вопрос. При наличии письменной просьбы депутата о рассмотрении указанного вопроса без его участия заседание Комиссии проводится в его отсутствие. В случае неявки депутата или его представителя на заседание Комиссии при отсутствии письменной просьбы депутата о рассмотрении указанного вопроса без его участия рассмотрение вопроса откладывается. В случае вторичной неявки депутата или его представителя без уважительных причин Комиссия может принять решение о рассмотрении указанного вопроса в отсутствие депута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5. На заседании Комиссии заслушиваются пояснения депутата и иных лиц, рассматриваются материалы по существу предъявляемых депутату претензий, а также дополнительные материал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7.</w:t>
      </w:r>
      <w:r>
        <w:rPr>
          <w:rFonts w:cs="Arial" w:ascii="Arial" w:hAnsi="Arial"/>
          <w:lang w:bidi="ru-RU"/>
        </w:rPr>
        <w:t xml:space="preserve"> По итогам рассмотрения вопроса, указанного в пункте 3.1.1.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а) установить, что лицо, замещающее муниципальную должность, соблюдало установленные ограни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б) установить, что лицо, замещающее муниципальную должность, не соблюдало установленные ограничения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7.1. По итогам рассмотрения вопроса, указанного в пункте 3.1.2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а) признать, что сведения, представленные</w:t>
        <w:tab/>
        <w:t>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б) признать,</w:t>
        <w:tab/>
        <w:t>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 (в этом случае комиссия инициирует рассмотрение вопроса по освобождению в установленном порядке лица от замещаемой должности), за исключением случаев, установленных федеральными законам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7.2. По итогам рассмотрения вопроса, указанного в пункте 3.1.3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а) признать, что при исполнении лицом, замещающим муниципальную должность, должностных обязанностей конфликт интересов отсутствуе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б) признать, что при исполнении лицом, замещающим муниципальную должность, должностных обязанностей личная заинтересованность приводит или может привести к конфликту интерес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в) признать,</w:t>
        <w:tab/>
        <w:t>что лицо, замещающее муниципальную должность, не соблюдало требования об урегулировании конфликта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7.3. По итогам рассмотрения вопроса, указанного в пункте 3.1.4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а) установить, что причинно-следственная связь между возникновением обстоятельств, препятствующих соблюдению ограничений и запретов, требований о предотвращении или об урегулировании конфликта интересов и исполнению обязанностей, установленных Федеральным законом № 273-ФЗ и другими федеральными законами в целях противодействия коррупции, и невозможностью соблюдения таких ограничений, запретов и требований, а также исполнения таких обязанностей, существует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б) установить, что причинно-следственная связь между возникновением обстоятельств, препятствующих соблюдению ограничений и запретов, требований о предотвращении или об урегулировании конфликта интересов и исполнению обязанностей, установленных Федеральным законом № 273-ФЗ и другими федеральными законами в целях противодействия коррупции, и невозможностью соблюдения таких ограничений, запретов и требований, а также исполнения таких обязанностей, отсутству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bidi="ru-RU"/>
        </w:rPr>
      </w:pPr>
      <w:r>
        <w:rPr>
          <w:rFonts w:cs="Arial" w:ascii="Arial" w:hAnsi="Arial"/>
          <w:lang w:bidi="ru-RU"/>
        </w:rPr>
        <w:t>3.7.4. По итогам рассмотрения вопросов, указанных в пункте 3.1 настоящего Положения, при наличии к тому оснований комиссия может принять иное решение, чем это предусмотрено пунктами 3.7 - 3.7.4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Утратил силу. - Решение Партизанского районного Совета депутатов от 21.03.2024 № 45-473-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9. Исключен. - Решение Партизанского районного Совета депутатов от 31.03.2022 № 28-196-р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 Утратил силу. - Решение Партизанского районного Совета депутатов от 21.03.2024 № 45-473-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0.1. Утратил силу. - Решение Партизанского районного Совета депутатов от 21.03.2024 № 45-473-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1. Решения Комиссии по вопросам, указанным в пункте 3.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2. Решения Комиссии оформляются протоколами, которые подписывают члены Комиссии, принимавшие участие в ее заседании. Решения Комиссии для председателя Партизанского районного Совета депутатов носят рекомендательны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3. В протоколе заседания Комиссии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б) формулировка каждого из рассматриваемых на заседании Комиссии вопросов с указанием фамилии, имени, отчества, должности депутата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) предъявляемые к депутату 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г) содержание пояснений депутата и других лиц по существу предъявляемых претенз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е) источник информации, содержащей основания для проведения заседания Комиссии, дата поступления информации в Партизанский районный Совет депута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другие свед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результаты голос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) решение и обоснование его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4. Член Комиссии, выразивший несогласие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депут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5. Копии протокола заседания Комиссии в 3-дневный срок со дня заседания направляются председателю Партизанского районного Совета депутатов полностью или в виде выписок из него – депутату, а также по решению Комиссии – иным заинтересованным лиц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6. Председатель Партизанского районного Совета депутатов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депутат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председатель Партизанского районного Совета депутатов в письменной форме уведомляет Комиссию в месячный срок со дня поступления к нему протокола заседания Комиссии. Решение председателя Партизанского районного Совета депутатов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7. Копия протокола заседания Комиссии или выписка из него приобщается к личному делу депутат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артизанским районным Советом депутат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3:43:00Z</dcterms:created>
  <dc:creator>Pasha</dc:creator>
  <dc:description/>
  <cp:keywords/>
  <dc:language>en-US</dc:language>
  <cp:lastModifiedBy>Кудрявцева Лилия Александровна</cp:lastModifiedBy>
  <cp:lastPrinted>2021-11-26T14:15:00Z</cp:lastPrinted>
  <dcterms:modified xsi:type="dcterms:W3CDTF">2024-04-01T03:20:00Z</dcterms:modified>
  <cp:revision>20</cp:revision>
  <dc:subject/>
  <dc:title>В соответствии с Федеральным законом от 2 марта 2007 г</dc:title>
</cp:coreProperties>
</file>