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ИЙ РАЙОННЫЙ</w:t>
        <w:br/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shd w:fill="FFFFFF" w:val="clear"/>
        <w:spacing w:before="192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 Е Ш Е Н И Е</w:t>
      </w:r>
    </w:p>
    <w:p>
      <w:pPr>
        <w:pStyle w:val="Normal"/>
        <w:shd w:fill="FFFFFF" w:val="clear"/>
        <w:spacing w:before="192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. Партизанское</w:t>
      </w:r>
    </w:p>
    <w:p>
      <w:pPr>
        <w:pStyle w:val="Normal"/>
        <w:shd w:fill="FFFFFF" w:val="clear"/>
        <w:tabs>
          <w:tab w:val="clear" w:pos="720"/>
          <w:tab w:val="left" w:pos="8055" w:leader="none"/>
        </w:tabs>
        <w:spacing w:before="192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21.03.2024</w:t>
      </w:r>
      <w:r>
        <w:rPr>
          <w:rFonts w:cs="Arial" w:ascii="Arial" w:hAnsi="Arial"/>
          <w:sz w:val="24"/>
          <w:szCs w:val="24"/>
          <w:lang w:eastAsia="en-US"/>
        </w:rPr>
        <w:t xml:space="preserve"> </w:t>
        <w:tab/>
        <w:t xml:space="preserve"> </w:t>
      </w:r>
      <w:r>
        <w:rPr>
          <w:rFonts w:cs="Arial" w:ascii="Arial" w:hAnsi="Arial"/>
          <w:sz w:val="24"/>
          <w:szCs w:val="24"/>
          <w:u w:val="single"/>
          <w:lang w:eastAsia="en-US"/>
        </w:rPr>
        <w:t>№45-463-р</w:t>
      </w:r>
    </w:p>
    <w:p>
      <w:pPr>
        <w:pStyle w:val="Normal"/>
        <w:shd w:fill="FFFFFF" w:val="clear"/>
        <w:tabs>
          <w:tab w:val="clear" w:pos="720"/>
          <w:tab w:val="left" w:pos="8055" w:leader="none"/>
        </w:tabs>
        <w:spacing w:before="19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Партизанского районного Совета депутатов от 14.12.2023 №43-439-р «О районном бюджете на 2024 год и плановый период 2025-2026 годов»</w:t>
      </w:r>
    </w:p>
    <w:p>
      <w:pPr>
        <w:pStyle w:val="Normal"/>
        <w:shd w:fill="FFFFFF" w:val="clear"/>
        <w:tabs>
          <w:tab w:val="clear" w:pos="720"/>
          <w:tab w:val="left" w:pos="8055" w:leader="none"/>
        </w:tabs>
        <w:spacing w:before="192" w:after="0"/>
        <w:rPr/>
      </w:pPr>
      <w:r>
        <w:rPr>
          <w:rFonts w:cs="Arial" w:ascii="Arial" w:hAnsi="Arial"/>
          <w:sz w:val="24"/>
          <w:szCs w:val="24"/>
        </w:rPr>
        <w:t>Руководствуясь ст. 23,27 Устава Партизанского района, Партиз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Партизанского районного Совета депутатов от 14.12.2023 № 43-439-р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первой цифры «715706,7» заменить цифрами «786140,6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второй цифры «715706,7» заменить цифрами «789893,1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ях третьей, четвертой цифры «0,0» заменить цифрами «3752,5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2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первой цифры «719448,5» заменить цифрами «736175,7»; цифры «736545,1» заменить цифрами «756129,8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второй цифры «719448,5» заменить цифрами «736175,7»; цифры «17986,2» заменить цифрами «18404,4»; цифры «736545,1» заменить цифрами «756129,8»; цифры «36827,3» заменить цифрами «37806,5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пункте 14 цифры «4164,3» заменить цифрами «7896,4»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пункте 15 слова «на 2024 год и плановый период 2025-2026 годов в сумме 100,0 тыс.рублей ежегодно» заменить словами «на 2024 год в сумме 600,0 тыс. рублей и плановый период 2025-2026 годов в сумме 100,0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 1,2,3,4,5,11 к решению изложить в новой редакции согласно приложениям 1-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дополнить решение приложениями 14,15,16 согласно приложениям 7,8,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над выполнением данного решения возложить на Н.Ф. Талалуева, председателя постоянной комиссии по финансово-бюджетной поли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районного                                                Глава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А.А. Земурбейс</w:t>
        <w:tab/>
        <w:t xml:space="preserve">                                                 А.М. Сластенов</w:t>
      </w:r>
    </w:p>
    <w:p>
      <w:pPr>
        <w:pStyle w:val="Heading1"/>
        <w:spacing w:before="0" w:after="0"/>
        <w:ind w:left="5760" w:firstLine="5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1</w:t>
      </w:r>
    </w:p>
    <w:p>
      <w:pPr>
        <w:pStyle w:val="Normal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 «О внесении изменений в решение Партизанского районного Совета депутатов от 14.12.2023 № 43-439-р «О районном бюджете на 2024 год и плановый период 2025-2026 годов»</w:t>
      </w:r>
    </w:p>
    <w:p>
      <w:pPr>
        <w:pStyle w:val="Normal"/>
        <w:ind w:left="5812" w:hanging="0"/>
        <w:jc w:val="right"/>
        <w:rPr/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Heading2"/>
        <w:spacing w:before="0" w:after="0"/>
        <w:ind w:left="5954" w:hanging="142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5954" w:hanging="142"/>
        <w:jc w:val="right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Heading2"/>
        <w:spacing w:before="0" w:after="0"/>
        <w:ind w:left="5954" w:hanging="142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т 14.12.2023 №43-439-р</w:t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йонного бюджета в 2024 году и плановом периоде 2025-2026 года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02"/>
        <w:gridCol w:w="5103"/>
        <w:gridCol w:w="1842"/>
        <w:gridCol w:w="1843"/>
        <w:gridCol w:w="1701"/>
      </w:tblGrid>
      <w:tr>
        <w:trPr>
          <w:trHeight w:val="4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122" w:hanging="122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700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8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8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800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5 01 05 02 01 00 0000 5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Совета депутатов « О внесении изменений в решение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ного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4.12.2023 № 43-439-р «О районном бюджете на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Доходы районного бюджета на 2024 год и плановый период 2025-2026 годов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0"/>
        <w:gridCol w:w="459"/>
        <w:gridCol w:w="580"/>
        <w:gridCol w:w="540"/>
        <w:gridCol w:w="580"/>
        <w:gridCol w:w="620"/>
        <w:gridCol w:w="680"/>
        <w:gridCol w:w="516"/>
        <w:gridCol w:w="4320"/>
        <w:gridCol w:w="1843"/>
        <w:gridCol w:w="1701"/>
        <w:gridCol w:w="1417"/>
      </w:tblGrid>
      <w:tr>
        <w:trPr>
          <w:trHeight w:val="3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доходов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5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7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5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 6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 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 6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 7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 248,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33,9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5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7,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8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733,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733,2  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21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 9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8,1</w:t>
            </w:r>
          </w:p>
        </w:tc>
      </w:tr>
      <w:tr>
        <w:trPr>
          <w:trHeight w:val="2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164,1  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97,1  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19,6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6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7,9</w:t>
            </w:r>
          </w:p>
        </w:tc>
      </w:tr>
      <w:tr>
        <w:trPr>
          <w:trHeight w:val="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40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40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40,8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 1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 1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129,8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 «О районном бюджете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21.03.2024 № 45-463-р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widowControl/>
        <w:autoSpaceDE w:val="true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009"/>
        <w:gridCol w:w="1985"/>
        <w:gridCol w:w="1842"/>
        <w:gridCol w:w="1843"/>
        <w:gridCol w:w="1701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9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51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2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2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1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3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0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43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 0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 0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9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3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8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 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 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129,8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депутатов от 14.12.2023 № 43-439-р «О районном бюджете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1275"/>
        <w:gridCol w:w="1276"/>
        <w:gridCol w:w="1701"/>
        <w:gridCol w:w="1134"/>
        <w:gridCol w:w="1418"/>
        <w:gridCol w:w="1417"/>
        <w:gridCol w:w="1701"/>
      </w:tblGrid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, в тыс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9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300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 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2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65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4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 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 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 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4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9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36 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21 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3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6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95 6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57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7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9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3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1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10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2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3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bookmarkStart w:id="0" w:name="RANGE!G543"/>
            <w:r>
              <w:rPr>
                <w:rFonts w:cs="Arial" w:ascii="Arial" w:hAnsi="Arial"/>
                <w:sz w:val="24"/>
                <w:szCs w:val="24"/>
              </w:rPr>
              <w:t>762,2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ревизионная комиссия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0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4.12.2023 № 43-439-р «О районном бюджете на 2024 год 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94"/>
        <w:gridCol w:w="1701"/>
        <w:gridCol w:w="1276"/>
        <w:gridCol w:w="1276"/>
        <w:gridCol w:w="1701"/>
        <w:gridCol w:w="1559"/>
        <w:gridCol w:w="1701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9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0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310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2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0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399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bookmarkStart w:id="1" w:name="RANGE!F23"/>
            <w:r>
              <w:rPr>
                <w:rFonts w:cs="Arial" w:ascii="Arial" w:hAnsi="Arial"/>
                <w:sz w:val="24"/>
                <w:szCs w:val="24"/>
              </w:rPr>
              <w:t>22 610,4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4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1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6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4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1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7,9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1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6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8,3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7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6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6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7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 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 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129,8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 «О районном бюджете на 2024 год 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001"/>
        <w:gridCol w:w="2127"/>
        <w:gridCol w:w="2268"/>
        <w:gridCol w:w="1984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6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3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2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53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8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0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7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 от 14.12.2023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3-439-р 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4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8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 от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2.2023 № 43-439-р 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15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4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2410"/>
        <w:gridCol w:w="2126"/>
        <w:gridCol w:w="2410"/>
        <w:gridCol w:w="255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акарицидных обработок в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9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 от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2.2023 № 43-439-р 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 № 45-463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6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53"/>
        <w:gridCol w:w="382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9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12,3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701" w:right="851" w:gutter="0" w:header="0" w:top="1134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27:00Z</dcterms:created>
  <dc:creator>Кузнецова</dc:creator>
  <dc:description/>
  <cp:keywords/>
  <dc:language>en-US</dc:language>
  <cp:lastModifiedBy>Грицан Наталья Геннадьевна</cp:lastModifiedBy>
  <cp:lastPrinted>2023-02-28T08:47:00Z</cp:lastPrinted>
  <dcterms:modified xsi:type="dcterms:W3CDTF">2024-03-28T09:34:00Z</dcterms:modified>
  <cp:revision>5</cp:revision>
  <dc:subject/>
  <dc:title> </dc:title>
</cp:coreProperties>
</file>