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ПАРТИЗАНСКИЙ РАЙОННЫЙ</w:t>
        <w:br/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                                            </w:t>
      </w:r>
      <w:r>
        <w:rPr>
          <w:rFonts w:cs="Arial" w:ascii="Arial" w:hAnsi="Arial"/>
          <w:sz w:val="24"/>
          <w:lang w:eastAsia="en-US"/>
        </w:rPr>
        <w:t>Р Е Ш Е Н И Е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eastAsia="en-US"/>
        </w:rPr>
        <w:t xml:space="preserve">                                                 </w:t>
      </w:r>
      <w:r>
        <w:rPr>
          <w:rFonts w:cs="Arial" w:ascii="Arial" w:hAnsi="Arial"/>
          <w:sz w:val="24"/>
          <w:lang w:eastAsia="en-US"/>
        </w:rPr>
        <w:t>с. Партизанско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12.2013 г.                                                                                                   № 44-225-р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становлении платы за нае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муниципальных жилых помещений,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находящихся в собственности муниципального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бразования «Партизанский район»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целях упорядочения начислений, сборов и контроля за поступлением платы за наем жилых помещений районного муниципального жилищного фонда в бюджет района, обеспечения взаимодействия администрации района, являющейся наймодателем, и организаций, управляющих муниципальным жилищным фондом, а также эффективного использования средств от платы за наем жилых помещений, поступившей от граждан, проживающих в муниципальном жилищном фонде по договорам найма, руководствуясь </w:t>
      </w:r>
      <w:hyperlink r:id="rId2">
        <w:r>
          <w:rPr>
            <w:rStyle w:val="InternetLink"/>
            <w:rFonts w:cs="Arial" w:ascii="Arial" w:hAnsi="Arial"/>
            <w:sz w:val="24"/>
          </w:rPr>
          <w:t>ст. 156</w:t>
        </w:r>
      </w:hyperlink>
      <w:r>
        <w:rPr>
          <w:rFonts w:cs="Arial" w:ascii="Arial" w:hAnsi="Arial"/>
          <w:sz w:val="24"/>
        </w:rPr>
        <w:t xml:space="preserve"> Жилищного кодекса Российской Федерации, Бюджетным кодексом Российской Федерации, ст.ст. 23,27 Устава района, Партизанс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 xml:space="preserve">1. Утвердить </w:t>
      </w:r>
      <w:hyperlink w:anchor="Par32">
        <w:r>
          <w:rPr>
            <w:rStyle w:val="InternetLink"/>
            <w:rFonts w:cs="Arial" w:ascii="Arial" w:hAnsi="Arial"/>
            <w:sz w:val="24"/>
          </w:rPr>
          <w:t>Методику</w:t>
        </w:r>
      </w:hyperlink>
      <w:r>
        <w:rPr>
          <w:rFonts w:cs="Arial" w:ascii="Arial" w:hAnsi="Arial"/>
          <w:sz w:val="24"/>
        </w:rPr>
        <w:t xml:space="preserve"> исчисления платы за наем жилых помещений муниципального жилищного фонда Муниципального образования Партизанский район (далее Партизанский район; район) согласно приложению 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Установить согласно приложения №1, следующий размер платы (в рублях) за пользование жилым помещением (плата за наем) для нанимателей по договорам найма помещений муниципального жилищного фонда в месяц за 1 квадратный метр общей площади нанимаемого жилого помещения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Партизанское – 10,5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Вершино-Рыбное – 8,7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в одностороннем порядке базовой ставки размера платы граждан за пользование жилым помещением (плата за наем) для нанимателей по договорам найма помещений производится ежегодно по состоянию на 1 января следующего года (кроме случаев, установленных нормативным актом Российской Федерации, Красноярского края, Партизанского района</w:t>
        <w:softHyphen/>
        <w:t>), на размер средней цены 1 кв.м., общей площади квартир на вторичном рынке жиль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 xml:space="preserve">3. Утвердить </w:t>
      </w:r>
      <w:hyperlink w:anchor="Par81">
        <w:r>
          <w:rPr>
            <w:rStyle w:val="InternetLink"/>
            <w:rFonts w:cs="Arial" w:ascii="Arial" w:hAnsi="Arial"/>
            <w:sz w:val="24"/>
          </w:rPr>
          <w:t>Порядок</w:t>
        </w:r>
      </w:hyperlink>
      <w:r>
        <w:rPr>
          <w:rFonts w:cs="Arial" w:ascii="Arial" w:hAnsi="Arial"/>
          <w:sz w:val="24"/>
        </w:rPr>
        <w:t xml:space="preserve"> учета и использования средств от платы за наем жилых помещений, поступивших от граждан, проживающих в муниципальном жилищном фонде Партизанского района по договорам найма, согласно приложению 2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4. Организациям, осуществляющим начисление и сбор платежей с населения за жилье и коммунальные услуги, перечислять средства, полученные в счет платы за наем жилого помещения, в районный бюджет Партиза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5. Контроль над исполнением настоящего решения возложить на Н.И. Апанасенко, председателя постоянной комиссии по финансово-бюджетной полити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6. Решение вступает в силу со дня официального опубликования в газете «Вместе с Вами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районного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</w:rPr>
        <w:t>Совета депутатов                                                                                   А.В. Кудрявце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ременно замещающий 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ость главы района                                                                      И.М. Гаврил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</w:rPr>
        <w:t>к решению районного Совет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9.12.2013 г. № 44-225-р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Arial" w:hAnsi="Arial" w:eastAsia="Calibri" w:cs="Arial"/>
          <w:sz w:val="24"/>
        </w:rPr>
      </w:pPr>
      <w:bookmarkStart w:id="0" w:name="Par32"/>
      <w:bookmarkEnd w:id="0"/>
      <w:r>
        <w:rPr>
          <w:rFonts w:eastAsia="Calibri" w:cs="Arial" w:ascii="Arial" w:hAnsi="Arial"/>
          <w:sz w:val="24"/>
        </w:rPr>
        <w:t xml:space="preserve">МЕТОДИКА 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ИСЧИСЛЕНИЯ ПЛАТЫ ЗА НАЕМ ЖИЛЫХ ПОМЕЩЕНИЙ МУНИЦИПАЛЬНОГО ЖИЛОГО ФОНДА ПАРТИЗАНСКОГО РАЙО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Arial" w:hAnsi="Arial" w:eastAsia="Calibri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1. Под объектами муниципального жилищного фонда района в рамках данной Методики понимаются: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- жилые помещения в жилищном фонде социального использования;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- жилые помещения специализированного жилищного фонда, в том числе служебные жилые помещения, жилые помещения маневренного фонда, жилые помещения для детей сирот и детей оставшихся без попечения родителей, а также лиц из их числа;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- жилые помещения в жилищном фонде коммерческого использования.</w:t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2. В соответствии с настоящей Методикой основой для расчета платы за наем является, 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В случае отсутствия указанной информации по субъекту Российской Федерации используется средняя цена 1 кв.м. общей площади квартир на вторичном рынке жилья по федеральному округу, в который входит этот субъект Российской Федерации.</w:t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3. Размер ежемесячной платы за наем муниципального жилого помещения Партизанского района определяется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платы за наем жилого помещ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а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vertAlign w:val="subscript"/>
        </w:rPr>
        <w:t>нj</w:t>
      </w:r>
      <w:r>
        <w:rPr>
          <w:rFonts w:cs="Arial" w:ascii="Arial" w:hAnsi="Arial"/>
          <w:sz w:val="24"/>
        </w:rPr>
        <w:t xml:space="preserve"> = Н</w:t>
      </w:r>
      <w:r>
        <w:rPr>
          <w:rFonts w:cs="Arial" w:ascii="Arial" w:hAnsi="Arial"/>
          <w:sz w:val="24"/>
          <w:vertAlign w:val="subscript"/>
        </w:rPr>
        <w:t>б</w:t>
      </w:r>
      <w:r>
        <w:rPr>
          <w:rFonts w:cs="Arial" w:ascii="Arial" w:hAnsi="Arial"/>
          <w:sz w:val="24"/>
        </w:rPr>
        <w:t xml:space="preserve"> * К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 xml:space="preserve"> * К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 xml:space="preserve"> * П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>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vertAlign w:val="subscript"/>
        </w:rPr>
        <w:t>нj</w:t>
      </w:r>
      <w:r>
        <w:rPr>
          <w:rFonts w:cs="Arial" w:ascii="Arial" w:hAnsi="Arial"/>
          <w:sz w:val="24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vertAlign w:val="subscript"/>
        </w:rPr>
        <w:t>б</w:t>
      </w:r>
      <w:r>
        <w:rPr>
          <w:rFonts w:cs="Arial" w:ascii="Arial" w:hAnsi="Arial"/>
          <w:sz w:val="24"/>
        </w:rPr>
        <w:t xml:space="preserve"> - базовый размер платы за наем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 xml:space="preserve"> - коэффициент соответствия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зовый размер платы за наем жилого помещ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зовый размер платы за наем жилого помещения определяется по формуле 2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а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vertAlign w:val="subscript"/>
        </w:rPr>
        <w:t>Б</w:t>
      </w:r>
      <w:r>
        <w:rPr>
          <w:rFonts w:cs="Arial" w:ascii="Arial" w:hAnsi="Arial"/>
          <w:sz w:val="24"/>
        </w:rPr>
        <w:t xml:space="preserve"> = СР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 xml:space="preserve"> * 0,001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vertAlign w:val="subscript"/>
        </w:rPr>
        <w:t>Б</w:t>
      </w:r>
      <w:r>
        <w:rPr>
          <w:rFonts w:cs="Arial" w:ascii="Arial" w:hAnsi="Arial"/>
          <w:sz w:val="24"/>
        </w:rPr>
        <w:t xml:space="preserve"> - базовый размер платы за наем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СР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 xml:space="preserve"> - средняя цена 1 кв.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, характеризующий качество и благоустройст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ого помещения, месторасположение до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Интегральное значение К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а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= (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):2 где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 xml:space="preserve"> - коэффициент, благоустройство жилого помещения, месторасположение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- коэффициент, характеризующий благоустройств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- коэффициент, месторасположение дом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е коэффици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оэффициент К</w:t>
      </w:r>
      <w:r>
        <w:rPr>
          <w:rFonts w:cs="Arial" w:ascii="Arial" w:hAnsi="Arial"/>
          <w:sz w:val="24"/>
          <w:vertAlign w:val="subscript"/>
        </w:rPr>
        <w:t xml:space="preserve">с </w:t>
      </w:r>
      <w:r>
        <w:rPr>
          <w:rFonts w:cs="Arial" w:ascii="Arial" w:hAnsi="Arial"/>
          <w:sz w:val="24"/>
        </w:rPr>
        <w:t>= 0,1079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оэффициент СР</w:t>
      </w:r>
      <w:r>
        <w:rPr>
          <w:rFonts w:cs="Arial" w:ascii="Arial" w:hAnsi="Arial"/>
          <w:sz w:val="24"/>
          <w:vertAlign w:val="subscript"/>
        </w:rPr>
        <w:t xml:space="preserve">с </w:t>
      </w:r>
      <w:r>
        <w:rPr>
          <w:rFonts w:cs="Arial" w:ascii="Arial" w:hAnsi="Arial"/>
          <w:sz w:val="24"/>
        </w:rPr>
        <w:t>= 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отсутствия указанной информации по субъекту Российской Федерации используется средняя цена 1 кв.м. общей площади квартир на вторичном рынке жилья по федеральному округу, в который входит этот субъект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Cs/>
          <w:sz w:val="24"/>
        </w:rPr>
        <w:t>коэффициент, характеризующий благоустройство жилого помещения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4"/>
        </w:rPr>
      </w:pPr>
      <w:r>
        <w:rPr>
          <w:rFonts w:eastAsia="Calibri"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центральное отопление в районном центре (в с. Партизанское) К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- 1,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центральное отопление за пределами районного центр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– 1,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- коэффициент, месторасположение до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объект расположен в районном центре (в с. Партизанское) К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– 1,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объект расположен за пределами районного центра К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– 1,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комит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управлению имущество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</w:rPr>
        <w:t>Партизанского района                                                                              О.В. Семин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N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</w:rPr>
        <w:t>к решению районного Совет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9.12.2013 г. N 44-225-р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</w:rPr>
      </w:pPr>
      <w:bookmarkStart w:id="1" w:name="Par81"/>
      <w:bookmarkEnd w:id="1"/>
      <w:r>
        <w:rPr>
          <w:rFonts w:cs="Arial" w:ascii="Arial" w:hAnsi="Arial"/>
          <w:bCs/>
          <w:sz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ЧЕТА И ИСПОЛЬЗОВАНИЯ СРЕДСТВ, ПОСТУПАЮЩИХ ОТ ГРАЖДАН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 КАЧЕСТВЕ ПЛАТЫ ЗА НАЕМ ЖИЛЫХ ПОМЕЩЕНИЙ, ПРОЖИВАЮЩИХ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 МУНИЦИПАЛЬНОМ ЖИЛИЩНОМ ФОНДЕ ПО ДОГОВОРАМ НАЙМА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 xml:space="preserve">1. Настоящий Порядок разработан на основании </w:t>
      </w:r>
      <w:hyperlink r:id="rId3">
        <w:r>
          <w:rPr>
            <w:rStyle w:val="InternetLink"/>
            <w:rFonts w:cs="Arial" w:ascii="Arial" w:hAnsi="Arial"/>
            <w:sz w:val="24"/>
          </w:rPr>
          <w:t>ст. ст. 67</w:t>
        </w:r>
      </w:hyperlink>
      <w:r>
        <w:rPr>
          <w:rFonts w:cs="Arial" w:ascii="Arial" w:hAnsi="Arial"/>
          <w:sz w:val="24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</w:rPr>
          <w:t>153</w:t>
        </w:r>
      </w:hyperlink>
      <w:r>
        <w:rPr>
          <w:rFonts w:cs="Arial" w:ascii="Arial" w:hAnsi="Arial"/>
          <w:sz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</w:rPr>
          <w:t>155</w:t>
        </w:r>
      </w:hyperlink>
      <w:r>
        <w:rPr>
          <w:rFonts w:cs="Arial" w:ascii="Arial" w:hAnsi="Arial"/>
          <w:sz w:val="24"/>
        </w:rPr>
        <w:t xml:space="preserve"> Жилищного кодекса Российской Федерации, Бюджетного </w:t>
      </w:r>
      <w:hyperlink r:id="rId6">
        <w:r>
          <w:rPr>
            <w:rStyle w:val="InternetLink"/>
            <w:rFonts w:cs="Arial" w:ascii="Arial" w:hAnsi="Arial"/>
            <w:sz w:val="24"/>
          </w:rPr>
          <w:t>кодекса</w:t>
        </w:r>
      </w:hyperlink>
      <w:r>
        <w:rPr>
          <w:rFonts w:cs="Arial" w:ascii="Arial" w:hAnsi="Arial"/>
          <w:sz w:val="24"/>
        </w:rPr>
        <w:t xml:space="preserve"> Российской Федерации в целях упорядочения начислений, сборов и контроля за поступлением платы за наем жилых помещений муниципального жилищного фонда в бюджет района, обеспечения взаимодействия администрации района, являющейся наймодателем, и организаций, управляющих муниципальным жилищным фондом, а также эффективного использования средств от платы за наем жилых помещений, поступившей от граждан, проживающих в муниципальном жилищном фонде по договорам най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Экономическое содержание платы за наем состоит в компенсации инвестиционных затрат собственника муниципального жилищного фонда на капитальный ремонт, реконструкцию и модернизацию, содержание муниципального жилищного фонда. Плата за наем жилых помещений используется н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питальный ремонт, реконструкцию и модернизацию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ку приборов учета потребителям коммунальных услуг - нанимателям муниципального жилфон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оплату коммунальных услуг за пустующее (нераспределенное) муниципальное жиль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оплату подрядчикам, оказывающим услуги по исчислению платы за наем, сбору и внесению в бюджет средств от найма жиль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финансирование взысканных с администрации района сумм по решению суда (арбитражного суда) о взыскании сумм за коммунальные услуги в отношении пустующего (нераспределенного) муниципального жилфон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3. Комитет по управлению имуществом администрации Партизанского района района (далее - Администратор) является органом, уполномоченным осуществлять контроль за сбором, учетом и перечислением средств в районный бюджет МО Партизанский район от платы за наем жилых помещени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ОБЪЕКТЫ НАЙМА МУНИЦИПАЛЬНОГО ЖИЛИЩНОГО ФОНДА РАЙОН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бъектами найма жилых помещений муниципального жилищного фонда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жилые помещения в жилищном фонде социаль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жилые помещения специализированного жилищного фонда, в том числе служебные жилые помещения, жилые помещения маневренного фонда, жилые помещения для детей сирот и детей оставшихся без попечения родителей, а также лиц из их числ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жилые помещения в жилищном фонде коммерческого ис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едметом договора найма жилого помещения муниципального жилищного фонда является изолированное жилое помещение: квартира, часть квартиры в виде комнаты или нескольких комнат, жилой дом, часть жилого до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Самостоятельным предметом договора социального найма, найма жилого помещения не могут быть неизолированное жилое помещение, помещения вспомогательного использования, а также общее имущество в многоквартирном дом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КОНТРОЛЬ ЗА ПОСТУПЛЕНИЕМ И ИСПОЛЬЗОВАНИЕМ СРЕДСТ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ПЛАТЫ ЗА НАЕ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онтроль за правильностью начисления, полнотой и своевременностью уплаты осуществляется администратор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2. Учет поступлений в бюджет и целевое расходование средств районного бюджета от платы за наем осуществляется администратор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 выявления нецелевого использования средств, полученных в качестве оплаты за наем жилых помещений, уполномоченное лицо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. СБОР И УЧЕТ СРЕДСТВ ОТ ПЛАТЫ ЗА НАЕМ ЖИЛЫХ ПОМЕЩЕНИ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1. Базовая ставка и методика исчисления платы за наем жилых помещений для граждан, проживающих по договорам социального найма, устанавливается и регулируется решениями Совета депутатов Партиза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2. Начисление и сбор средств от платы за наем помещений производится организациями, осуществляющими управление многоквартирными домами и (или) начисляющими платежи населению за жилое помещение и коммунальные услуги на основании агентского договора, заключенного с администрацией Партиза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3. Организации обязаны ежемесячно в срок до 15-го числа месяца, следующего за отчетным, перечислять собранные средства от платы за наем в доход бюджета Партиза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4. Организации обязаны в срок до 20-го числа месяца, следующего за отчетным, представлять в Комитет по управлению имуществом администрации Партизанского района отчет с нарастающим итогом о начисленных и собранных средствах от платы за наем по следующей форм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еречислении средств, собранных в виде платы за наем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бюджет район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____ месяцев 20__ год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предприятия 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ь муниципального жилищног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да на 1-е число отчетного месяца, кв. м 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987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36"/>
        <w:gridCol w:w="1385"/>
        <w:gridCol w:w="1182"/>
        <w:gridCol w:w="1617"/>
        <w:gridCol w:w="2139"/>
      </w:tblGrid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льдо на 01.01.20__ (задолженность перед бюджетом (+), перефинансирование (-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ислено платы за нае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о средств от населения  и из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о в бюджет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льдо на 01.__.20__ (задолженность перед бюджетом (+), перефинансирование (-)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ъявлено населению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ислено льгот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: в случае наличия задолженности перед бюджетом указать причины, по которым собранные средства не были перечислены в бюджет район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 предприятия _________________________ Ф.И.О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______________________ Ф.И.О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9B883A8C29F067E7686BE1A0B8C54EDC730CC9FF1F3A6B28F8CBD254BD843283F2F8DADE259A0Bj7t2B" TargetMode="External"/><Relationship Id="rId3" Type="http://schemas.openxmlformats.org/officeDocument/2006/relationships/hyperlink" Target="consultantplus://offline/ref=599B883A8C29F067E7686BE1A0B8C54EDC730CC9FF1F3A6B28F8CBD254BD843283F2F8DADE249F07j7tEB" TargetMode="External"/><Relationship Id="rId4" Type="http://schemas.openxmlformats.org/officeDocument/2006/relationships/hyperlink" Target="consultantplus://offline/ref=599B883A8C29F067E7686BE1A0B8C54EDC730CC9FF1F3A6B28F8CBD254BD843283F2F8DADE24930Aj7tBB" TargetMode="External"/><Relationship Id="rId5" Type="http://schemas.openxmlformats.org/officeDocument/2006/relationships/hyperlink" Target="consultantplus://offline/ref=599B883A8C29F067E7686BE1A0B8C54EDC730CC9FF1F3A6B28F8CBD254BD843283F2F8DADE249202j7tAB" TargetMode="External"/><Relationship Id="rId6" Type="http://schemas.openxmlformats.org/officeDocument/2006/relationships/hyperlink" Target="consultantplus://offline/ref=599B883A8C29F067E7686BE1A0B8C54EDC7207C6FF1A3A6B28F8CBD254jBtD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44:00Z</dcterms:created>
  <dc:creator>User</dc:creator>
  <dc:description/>
  <cp:keywords/>
  <dc:language>en-US</dc:language>
  <cp:lastModifiedBy>Кудрявцева Лилия Александровна</cp:lastModifiedBy>
  <cp:lastPrinted>2013-12-19T15:07:00Z</cp:lastPrinted>
  <dcterms:modified xsi:type="dcterms:W3CDTF">2024-01-31T07:38:00Z</dcterms:modified>
  <cp:revision>41</cp:revision>
  <dc:subject/>
  <dc:title/>
</cp:coreProperties>
</file>