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ТИЗАНСКИЙ РАЙОННЫЙ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тизан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14.15.2023</w:t>
      </w:r>
      <w:r>
        <w:rPr>
          <w:rFonts w:cs="Arial" w:ascii="Arial" w:hAnsi="Arial"/>
          <w:sz w:val="24"/>
        </w:rPr>
        <w:t xml:space="preserve">                                          с. Партизанское                                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районном бюджете на 2024 год и плановый период 2025-2026 годов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. Основные характеристики районного бюджета на 2024 год и плановый период 2025-2026 годов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Утвердить основные характеристики районного бюджета на 2024 год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1) прогнозируемый общий объем доходов районного бюджета в сумме 715706,7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общий объем расходов районного бюджета в сумме 715706,7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дефицит районного бюджета в сумме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4)источники внутреннего финансирования дефицита районного бюджета в сумме 0,0 тыс. рублей согласно приложению 1 к настоящему решению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. Утвердить основные характеристики районного бюджета на 2025 год и на 2026 год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прогнозируемый общий объем доходов районного бюджета на 2025 год в сумме 719448,5 тыс. рублей и на 2026 год в сумме 736545,1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общий объем расходов районного бюджета на 2025 год в сумме 719448,5 тыс. рублей, в том числе условно утвержденные расходы в сумме 17986,2 тыс. рублей, и на 2026 год в сумме 736545,1 тыс. рублей, в том числе условно утвержденные расходы в сумме 36827,3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на 2025 год в сумме 0,0 тыс. рублей и на 2026 год в сумме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на 2025 год в сумме 0,0 тыс. рублей и на 2026 год в сумме 0,0 тыс. рублей согласно приложению 1 к настоящему решению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2. Доходы районного бюджета на 2024 год и плановый период 2025-2026 годов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Утвердить доходы районного бюджета на 2024 год и плановый период 2025-2026 годов согласно приложению 2 к настоящему решению.</w:t>
      </w:r>
    </w:p>
    <w:p>
      <w:pPr>
        <w:pStyle w:val="Normal"/>
        <w:autoSpaceDE w:val="false"/>
        <w:ind w:hanging="0"/>
        <w:rPr>
          <w:rFonts w:ascii="Arial" w:hAnsi="Arial" w:cs="Arial"/>
          <w:strike/>
          <w:sz w:val="24"/>
        </w:rPr>
      </w:pPr>
      <w:r>
        <w:rPr>
          <w:rFonts w:cs="Arial" w:ascii="Arial" w:hAnsi="Arial"/>
          <w:strike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</w:rPr>
        <w:t>Пункт 3. Распределение на 2024 год и плановый период 2025-2026 годов расходов районного бюджета по бюджетной классификации Российской Федерации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Утвердить в пределах общего объема расходов районного бюджета, установленного пунктом 1 настоящего решения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ведомственную структуру расходов районного бюджета на 2024 год и плановый период 2025-2026 годов согласно приложению 4 к настоящему решению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 согласно приложению 5 к настоящему решению;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4. Публичные нормативные обязательства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общий объем средств районного бюджета на исполнение публичных нормативных обязательств Партизанского района на 2024 год в сумме 2146,5 тыс. рублей, на 2025 год в сумме 2146,5 тыс. рублей и на 2026 год в сумме 2146,5 тыс. рублей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5. Изменение показателей сводной бюджетной росписи районного бюджета в 2024 год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Установить, что руководитель финансового управления администрации Партизанского района Красноярского края вправе в ходе исполнения настоящего решения вносить изменения в сводную бюджетную роспись районного бюджета на 2024 год и плановый период 2025-2026 годов без внесения изменений в настоящее решение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1) на сумму доходов, дополнительно полученных от платных услуг, оказываемых районными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 за исключением доходов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), осуществляемой районными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 за исключением доходов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), осуществляемой районными казенными учреждениями, по состоянию на 1 января 2024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в случаях образования, переименования, реорганизации, ликвидации органов местного самоуправления Партизан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соответствующих органов местного самоуправления Партизанского района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 пределах общего объема средств, 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в случае перераспределения бюджетных ассигнований в пределах общего объема расходов, предусмотренных районному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в целях финансового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rFonts w:cs="Arial" w:ascii="Arial" w:hAnsi="Arial"/>
          <w:sz w:val="24"/>
        </w:rPr>
        <w:t>7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 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правовых актов Губернатора Красноярского края и Правительства </w:t>
      </w:r>
      <w:r>
        <w:rPr>
          <w:rFonts w:cs="Arial" w:ascii="Arial" w:hAnsi="Arial"/>
          <w:color w:val="000000"/>
          <w:sz w:val="24"/>
        </w:rPr>
        <w:t>Красноярского края, а также соглашений, заключенных с главными распорядителями средств краевого</w:t>
      </w:r>
      <w:r>
        <w:rPr>
          <w:rFonts w:cs="Arial" w:ascii="Arial" w:hAnsi="Arial"/>
          <w:sz w:val="24"/>
        </w:rPr>
        <w:t xml:space="preserve">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в пределах объё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) в случае перераспределения бюджетных ассигнований, необходимых для исполнения расходных обязательств Партизан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autoSpaceDE w:val="false"/>
        <w:ind w:firstLine="6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) в пределах общего объема средств, предусмотренных настоящим решением для финансирования мероприятий в рамках одной муниципальной программы Партизанского района, после внесения изменений в указанную программу в установленном порядке.</w:t>
      </w:r>
    </w:p>
    <w:p>
      <w:pPr>
        <w:pStyle w:val="Normal"/>
        <w:autoSpaceDE w:val="false"/>
        <w:ind w:firstLine="684"/>
        <w:rPr/>
      </w:pPr>
      <w:r>
        <w:rPr>
          <w:rFonts w:cs="Arial" w:ascii="Arial" w:hAnsi="Arial"/>
          <w:sz w:val="24"/>
        </w:rPr>
        <w:t>13) в случае перераспределения бюджетных ассигнований, предусмотренных на выплату пособий, компенсаций и иных социальных выплат гражданам, не отнесённых к публичным нормативным обязательствам, в пределах общего объёма расходо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684"/>
        <w:rPr/>
      </w:pPr>
      <w:r>
        <w:rPr>
          <w:rFonts w:cs="Arial" w:ascii="Arial" w:hAnsi="Arial"/>
          <w:sz w:val="24"/>
        </w:rPr>
        <w:t>14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ёма средств, предусмотренных главному распорядителю средст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) 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) в пределах объема соответствующей субвенции, предусмотренной настоящим решением, в случае перераспределения суммы указанной субвенции между муниципальными образованиями район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) по главным распорядителям средств районного бюджета </w:t>
        <w:br/>
        <w:t xml:space="preserve">и муниципальным образованиям района с соответствующим увеличением объема средств субвенций, предоставляемых местным бюджетам из краевого бюджета,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на сумму средств, предусмотренных настоящим решением для финансирования расходов на повышение размеров оплаты труда работникам бюджетной сферы района, в том числе для которых указами Президента Российской Федерации предусмотрено повышение оплаты тру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6. Индексация размеров денежного вознаграждения лиц, замещающих муниципальные должности района, и окладов денежного содержания муниципальных служащих рай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ы денежного вознаграждения лиц, замещающих муниципальные должности Партизанского района, размеры окладов денежного содержания по должностям муниципальной службы Партизанского района, проиндексированные в 2020, 2022, 2023 годах, увеличиваются (индексируются)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4 году и плановом периоде 2025 – 2026 годов на коэффициент, равный 1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7. Общая предельная штатная численность муниципальных служащих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ая предельная штатная численность работников органов местного самоуправления по решению вопросов местного значения принятая к финансовому обеспечению в 2024 году и плановом периоде 2025-2026 годов составляет 95 штатных единиц, в том числе предельная штатная численность работников органов местного самоуправления – 86 штатная единица, за счет средств краевого бюджета на обеспечение государственными полномочиями 9 штатных единиц.</w:t>
      </w:r>
    </w:p>
    <w:p>
      <w:pPr>
        <w:pStyle w:val="Normal"/>
        <w:autoSpaceDE w:val="false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</w:rPr>
        <w:t>Пункт 8. Индексация заработной платы работников районных муниципальных учреждений</w:t>
      </w:r>
    </w:p>
    <w:p>
      <w:pPr>
        <w:pStyle w:val="Style22"/>
        <w:spacing w:before="0" w:after="0"/>
        <w:jc w:val="center"/>
        <w:rPr>
          <w:rStyle w:val="Strong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работная плата работников </w:t>
      </w:r>
      <w:r>
        <w:rPr>
          <w:rStyle w:val="StrongEmphasis"/>
          <w:rFonts w:cs="Arial" w:ascii="Arial" w:hAnsi="Arial"/>
          <w:b w:val="false"/>
          <w:sz w:val="24"/>
        </w:rPr>
        <w:t xml:space="preserve">районных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ой выплаты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</w:t>
      </w:r>
      <w:r>
        <w:rPr>
          <w:rFonts w:cs="Arial" w:ascii="Arial" w:hAnsi="Arial"/>
          <w:sz w:val="24"/>
        </w:rPr>
        <w:t>увеличивается (индексируется):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24 году и плановом периоде 2025–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rFonts w:cs="Arial" w:ascii="Arial" w:hAnsi="Arial"/>
          <w:sz w:val="24"/>
        </w:rPr>
        <w:t>Пункт 9. Особенности использования средств, получаемых районными муниципальными казенными учреждениями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>1. Доходы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, от платных услуг, оказываемых районными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от иной приносящей доход деятельности, осуществляемой районными муниципальными казенными учреждениями, (далее по тексту пункта - доходы от сдачи в аренду имущества и от приносящей доход деятельности) направляются в пределах сумм, фактически поступивших в доход районного бюджета и отраженных на лицевых счетах районны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>3. В целях использования доходов от сдачи в аренду имущества и от приносящей доход деятельности районные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Style w:val="StrongEmphasis"/>
          <w:rFonts w:ascii="Arial" w:hAnsi="Arial" w:cs="Arial"/>
          <w:b w:val="false"/>
          <w:b w:val="false"/>
          <w:sz w:val="24"/>
        </w:rPr>
      </w:pPr>
      <w:r>
        <w:rPr>
          <w:rStyle w:val="StrongEmphasis"/>
          <w:rFonts w:cs="Arial" w:ascii="Arial" w:hAnsi="Arial"/>
          <w:b w:val="false"/>
          <w:sz w:val="24"/>
        </w:rPr>
        <w:t>Пункт 10. Особенности исполнения районного бюджета в 2024 году</w:t>
      </w:r>
    </w:p>
    <w:p>
      <w:pPr>
        <w:pStyle w:val="Normal"/>
        <w:autoSpaceDE w:val="false"/>
        <w:jc w:val="center"/>
        <w:rPr>
          <w:rStyle w:val="StrongEmphasis"/>
          <w:rFonts w:ascii="Arial" w:hAnsi="Arial" w:cs="Arial"/>
          <w:b/>
          <w:b/>
          <w:sz w:val="24"/>
        </w:rPr>
      </w:pPr>
      <w:r>
        <w:rPr/>
      </w:r>
    </w:p>
    <w:p>
      <w:pPr>
        <w:pStyle w:val="Normal"/>
        <w:autoSpaceDE w:val="false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Установить, что не использованные по состоянию на 1 января 2024 года остатки межбюджетных трансфертов, предоставленных бюджетам поселений за счет средств краевого и федерального бюджетов в форме субвенций, субсидий, иных межбюджетных трансфертов, имеющих целевое назначение, подлежат возврату в районный бюджет в течение первых 10 рабочих дней 2024 года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2. Остатки средств районного бюджета на 1 января 2024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4 году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районного бюджета за счет утвержденных им бюджетных ассигнований на 2024 год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1. Межбюджетные трансферты бюджетам поселений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Утвердить распределение: 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 дотации на выравнивание бюджетной обеспеченности поселений из бюджета муниципального района за счёт средств районного бюджета на 2024 год и плановый период 2025-2026 годов согласно </w:t>
      </w:r>
      <w:r>
        <w:rPr>
          <w:rFonts w:cs="Arial" w:ascii="Arial" w:hAnsi="Arial"/>
          <w:color w:val="000000"/>
          <w:sz w:val="24"/>
        </w:rPr>
        <w:t>приложению 6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 xml:space="preserve">2) дотации на выравнивание бюджетной обеспеченности поселений, входящих в состав муниципального района за счёт средств субвенции из краевого бюджета на 2024 год и плановый период 2025-2026 годов на осуществление отдельных государственных полномочий по расчету и предоставлению дотаций поселениям, согласно </w:t>
      </w:r>
      <w:r>
        <w:rPr>
          <w:rFonts w:cs="Arial" w:ascii="Arial" w:hAnsi="Arial"/>
          <w:color w:val="000000"/>
          <w:sz w:val="24"/>
        </w:rPr>
        <w:t>приложению 7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ind w:firstLine="700"/>
        <w:rPr/>
      </w:pPr>
      <w:r>
        <w:rPr>
          <w:rFonts w:cs="Arial" w:ascii="Arial" w:hAnsi="Arial"/>
          <w:sz w:val="24"/>
        </w:rPr>
        <w:t xml:space="preserve">3) субвенции бюджетам поселений района на 2024 год и плановый период 2025 – 2026 годов согласно </w:t>
      </w:r>
      <w:r>
        <w:rPr>
          <w:rFonts w:cs="Arial" w:ascii="Arial" w:hAnsi="Arial"/>
          <w:color w:val="000000"/>
          <w:sz w:val="24"/>
        </w:rPr>
        <w:t>приложениям 8, 9 к</w:t>
      </w:r>
      <w:r>
        <w:rPr>
          <w:rFonts w:cs="Arial" w:ascii="Arial" w:hAnsi="Arial"/>
          <w:sz w:val="24"/>
        </w:rPr>
        <w:t xml:space="preserve"> настоящему решению;</w:t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 xml:space="preserve">4) иные межбюджетные трансферты бюджетам поселений района на 2024 год и плановый период 2025 – 2026 годов </w:t>
      </w:r>
      <w:r>
        <w:rPr>
          <w:rFonts w:cs="Arial" w:ascii="Arial" w:hAnsi="Arial"/>
          <w:color w:val="000000"/>
          <w:sz w:val="24"/>
        </w:rPr>
        <w:t>согласно приложениям 10,11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2. Межбюджетные трансферты районному бюджету из бюджетов поселений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nsPlusTitle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доходах районного бюджета учитываются иные межбюджетные трансферты, переданные муниципальному району в соответствии со статьёй 142.5 Бюджетного кодекса Российской Федерации </w:t>
      </w:r>
      <w:r>
        <w:rPr>
          <w:rFonts w:cs="Arial" w:ascii="Arial" w:hAnsi="Arial"/>
          <w:b w:val="false"/>
          <w:color w:val="000000"/>
          <w:sz w:val="24"/>
          <w:szCs w:val="24"/>
        </w:rPr>
        <w:t>согласно приложению 12</w:t>
      </w:r>
      <w:r>
        <w:rPr>
          <w:rFonts w:cs="Arial" w:ascii="Arial" w:hAnsi="Arial"/>
          <w:b w:val="false"/>
          <w:sz w:val="24"/>
          <w:szCs w:val="24"/>
        </w:rPr>
        <w:t xml:space="preserve"> к настоящему решению. 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ункт 13. Субсидии юридическим лицам (за исключением субсидий районным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ConsPlusTitle"/>
        <w:ind w:firstLine="7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становить, что субсидии юридическим лицам (за исключением субсидий районным муниципальным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е, установленном нормативными правовыми актами администрации Партизанского района.</w:t>
      </w:r>
    </w:p>
    <w:p>
      <w:pPr>
        <w:pStyle w:val="ConsPlusNormal1"/>
        <w:ind w:firstLine="7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/>
      </w:pPr>
      <w:r>
        <w:rPr>
          <w:rFonts w:cs="Arial" w:ascii="Arial" w:hAnsi="Arial"/>
          <w:sz w:val="24"/>
        </w:rPr>
        <w:t>Пункт 14. Дорожный фонд Партиза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дить объем бюджетных ассигнований дорожного фонда Партизанского района на 2024 год в сумме 4164,3 тыс. рублей, на 2025 год в сумме 3997,0 тыс. рублей, на 2026 год в сумме 4037,3 тыс. рублей.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5. Резервный фонд администрации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ить, что в расходной части районного бюджета предусматривается резервный фонд администрации Партизанского района на 2024 год и плановый период 2025-2026 годов в сумме 100,0 тыс. рублей ежегодно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6. Муниципальные внутренние заимствования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Утвердить программу муниципальных внутренних заимствований Партизанского района на 2024 год и на плановый период 2025-2026 годов согласно </w:t>
      </w:r>
      <w:r>
        <w:rPr>
          <w:rFonts w:cs="Arial" w:ascii="Arial" w:hAnsi="Arial"/>
          <w:color w:val="000000"/>
          <w:sz w:val="24"/>
        </w:rPr>
        <w:t>приложению 13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7. Муниципальный внутренний долг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1. Установить верхний предел муниципального внутреннего долга Партизанского района по долговым обязательствам Партизанского района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на 1 января 2025 года в сумме 0,0 тыс. рублей, в том числе по муниципальным гарантиям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на 1 января 2026 года в сумме 0,0 тыс. рублей, в том числе по муниципальным гарантиям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на 1 января 2027 года в сумме 0,0 тыс. рублей, в том числе по муниципальным гарантиям 0,0 тыс. рублей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8. Вступление в силу настоящего реше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Настоящее 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редседатель районного                                                        Глава рай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а депутатов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.А. Земурбейс</w:t>
        <w:tab/>
        <w:t xml:space="preserve">                                                               А.М. Сластенов</w:t>
      </w:r>
    </w:p>
    <w:p>
      <w:pPr>
        <w:pStyle w:val="Heading2"/>
        <w:keepNext w:val="false"/>
        <w:widowControl w:val="false"/>
        <w:spacing w:before="0" w:after="0"/>
        <w:ind w:hanging="0"/>
        <w:jc w:val="right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i w:val="false"/>
          <w:iCs w:val="false"/>
          <w:sz w:val="24"/>
          <w:szCs w:val="24"/>
        </w:rPr>
        <w:t>Приложение 1</w:t>
      </w:r>
    </w:p>
    <w:p>
      <w:pPr>
        <w:pStyle w:val="Heading2"/>
        <w:keepNext w:val="false"/>
        <w:widowControl w:val="false"/>
        <w:spacing w:before="0" w:after="0"/>
        <w:ind w:left="5954" w:firstLine="72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к решению Партизанского</w:t>
      </w:r>
    </w:p>
    <w:p>
      <w:pPr>
        <w:pStyle w:val="Heading2"/>
        <w:keepNext w:val="false"/>
        <w:widowControl w:val="false"/>
        <w:spacing w:before="0" w:after="0"/>
        <w:ind w:left="5954" w:firstLine="72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йонного Совета депутатов</w:t>
      </w:r>
    </w:p>
    <w:p>
      <w:pPr>
        <w:pStyle w:val="Heading2"/>
        <w:keepNext w:val="false"/>
        <w:widowControl w:val="false"/>
        <w:spacing w:before="0" w:after="0"/>
        <w:ind w:left="5954" w:firstLine="720"/>
        <w:jc w:val="righ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«О районном бюджете на 2024 год и</w:t>
      </w:r>
    </w:p>
    <w:p>
      <w:pPr>
        <w:pStyle w:val="Heading2"/>
        <w:keepNext w:val="false"/>
        <w:widowControl w:val="false"/>
        <w:spacing w:before="0" w:after="0"/>
        <w:ind w:left="5954" w:firstLine="72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лановый период 2025-2026 годов»</w:t>
      </w:r>
    </w:p>
    <w:p>
      <w:pPr>
        <w:pStyle w:val="Heading2"/>
        <w:keepNext w:val="false"/>
        <w:widowControl w:val="false"/>
        <w:spacing w:before="0" w:after="0"/>
        <w:ind w:left="5954" w:firstLine="720"/>
        <w:jc w:val="righ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т 14.12.2023 №43-439-р</w:t>
      </w:r>
    </w:p>
    <w:p>
      <w:pPr>
        <w:pStyle w:val="Normal"/>
        <w:widowControl w:val="false"/>
        <w:ind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ind w:hanging="0"/>
        <w:jc w:val="center"/>
        <w:outlineLvl w:val="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сточники внутреннего финансирования дефицита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йонного бюджета в 2024 году и плановом периоде 2025-2026 годах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953"/>
        <w:gridCol w:w="1418"/>
        <w:gridCol w:w="1559"/>
        <w:gridCol w:w="1559"/>
      </w:tblGrid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ind w:left="122" w:hanging="122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700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0800</w:t>
            </w:r>
            <w:r>
              <w:rPr>
                <w:rFonts w:cs="Arial" w:ascii="Arial" w:hAnsi="Arial"/>
                <w:sz w:val="24"/>
                <w:lang w:val="en-US"/>
              </w:rPr>
              <w:t>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5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0800</w:t>
            </w:r>
            <w:r>
              <w:rPr>
                <w:rFonts w:cs="Arial" w:ascii="Arial" w:hAnsi="Arial"/>
                <w:sz w:val="24"/>
                <w:lang w:val="en-US"/>
              </w:rPr>
              <w:t>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800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5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705 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1570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1944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36545.1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1570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1944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36545.1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05 01 05 02 01 00 0000 51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1570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1944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36545.1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5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</w:rPr>
              <w:t>71570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1944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36545.1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1570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1944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36545.1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570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1944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36545.1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705 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570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1944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36545.1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5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570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1944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36545.1</w:t>
            </w:r>
          </w:p>
        </w:tc>
      </w:tr>
      <w:tr>
        <w:trPr>
          <w:trHeight w:val="33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2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Доходы районного бюджета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с.рублей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520"/>
        <w:gridCol w:w="580"/>
        <w:gridCol w:w="540"/>
        <w:gridCol w:w="617"/>
        <w:gridCol w:w="620"/>
        <w:gridCol w:w="750"/>
        <w:gridCol w:w="617"/>
        <w:gridCol w:w="4318"/>
        <w:gridCol w:w="1559"/>
        <w:gridCol w:w="1560"/>
        <w:gridCol w:w="1417"/>
      </w:tblGrid>
      <w:tr>
        <w:trPr>
          <w:trHeight w:val="112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классификации доходов бюджета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ов классификации доходов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районного бюджета 2024 г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районного бюджета 2025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районного бюджета 2026 года</w:t>
            </w:r>
          </w:p>
        </w:tc>
      </w:tr>
      <w:tr>
        <w:trPr>
          <w:trHeight w:val="26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главного администрат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групп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стать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подстать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элемен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д группы подвид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аналитической группы подвида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 19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 9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140,1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 9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 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78 848,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 на прибыль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699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2 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699,0</w:t>
            </w:r>
          </w:p>
        </w:tc>
      </w:tr>
      <w:tr>
        <w:trPr>
          <w:trHeight w:val="20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699,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4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149,0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0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674,3</w:t>
            </w:r>
          </w:p>
        </w:tc>
      </w:tr>
      <w:tr>
        <w:trPr>
          <w:trHeight w:val="14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7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46,0</w:t>
            </w:r>
          </w:p>
        </w:tc>
      </w:tr>
      <w:tr>
        <w:trPr>
          <w:trHeight w:val="13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46,0</w:t>
            </w:r>
          </w:p>
        </w:tc>
      </w:tr>
      <w:tr>
        <w:trPr>
          <w:trHeight w:val="5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9</w:t>
            </w:r>
          </w:p>
        </w:tc>
      </w:tr>
      <w:tr>
        <w:trPr>
          <w:trHeight w:val="11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9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3,5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3,5</w:t>
            </w:r>
          </w:p>
        </w:tc>
      </w:tr>
      <w:tr>
        <w:trPr>
          <w:trHeight w:val="10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16,1</w:t>
            </w:r>
          </w:p>
        </w:tc>
      </w:tr>
      <w:tr>
        <w:trPr>
          <w:trHeight w:val="9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-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16,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4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7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919,6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3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98,6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0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41,6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0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8 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41,6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57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57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,5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,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00,5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00,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6,0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5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777,0</w:t>
            </w:r>
          </w:p>
        </w:tc>
      </w:tr>
      <w:tr>
        <w:trPr>
          <w:trHeight w:val="5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560,7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9,4</w:t>
            </w:r>
          </w:p>
        </w:tc>
      </w:tr>
      <w:tr>
        <w:trPr>
          <w:trHeight w:val="12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9,4</w:t>
            </w:r>
          </w:p>
        </w:tc>
      </w:tr>
      <w:tr>
        <w:trPr>
          <w:trHeight w:val="10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8,7</w:t>
            </w:r>
          </w:p>
        </w:tc>
      </w:tr>
      <w:tr>
        <w:trPr>
          <w:trHeight w:val="5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8,7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,6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,6</w:t>
            </w:r>
          </w:p>
        </w:tc>
      </w:tr>
      <w:tr>
        <w:trPr>
          <w:trHeight w:val="10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10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5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выбросы загрязняющих веществ в атмосферный воздух стационарными объектами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7,2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6,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6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6,0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,0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,5</w:t>
            </w:r>
          </w:p>
        </w:tc>
      </w:tr>
      <w:tr>
        <w:trPr>
          <w:trHeight w:val="4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2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2</w:t>
            </w:r>
          </w:p>
        </w:tc>
      </w:tr>
      <w:tr>
        <w:trPr>
          <w:trHeight w:val="5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,5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,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7 5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 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8 405,0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7 5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 4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 643,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5 72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 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 473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</w:tr>
      <w:tr>
        <w:trPr>
          <w:trHeight w:val="4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8 5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82,4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4 5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7,3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,9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6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приведение зданий и сооружений общеобразовательных организаций в соответствие с требованиями законодатель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6,0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чие субсидии бюджетам муниципальных районов  (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0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чие субсидии бюджетам муниципальных районов (на реализацию муниципальных программ развития субъектов малого и среднего предпринимательства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,2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 на создание условий для обеспечения услугами связи малочисленных и труднодоступных населенных пунктов Краснояр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10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5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722,4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4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586,8</w:t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4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586,8</w:t>
            </w:r>
          </w:p>
        </w:tc>
      </w:tr>
      <w:tr>
        <w:trPr>
          <w:trHeight w:val="5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6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</w:tr>
      <w:tr>
        <w:trPr>
          <w:trHeight w:val="29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</w:tr>
      <w:tr>
        <w:trPr>
          <w:trHeight w:val="11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</w:tr>
      <w:tr>
        <w:trPr>
          <w:trHeight w:val="10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</w:tr>
      <w:tr>
        <w:trPr>
          <w:trHeight w:val="1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26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 3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</w:tr>
      <w:tr>
        <w:trPr>
          <w:trHeight w:val="15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</w:tr>
      <w:tr>
        <w:trPr>
          <w:trHeight w:val="10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(в соответствии с Законом края от 1 декабря 2014 года № 7-283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11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8,1</w:t>
            </w:r>
          </w:p>
        </w:tc>
      </w:tr>
      <w:tr>
        <w:trPr>
          <w:trHeight w:val="11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 (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1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9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6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5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трансферты, передаваемые бюджетам муниципальных районов  (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 0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761,6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 0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761,6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 0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761,6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5 7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 4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 545,1</w:t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3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</w:t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584"/>
        <w:gridCol w:w="2423"/>
        <w:gridCol w:w="1843"/>
        <w:gridCol w:w="1842"/>
        <w:gridCol w:w="1688"/>
      </w:tblGrid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показателя бюджетной классификац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-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 0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 9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 986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51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51,1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25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30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288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28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ая подготов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</w:tr>
      <w:tr>
        <w:trPr>
          <w:trHeight w:val="11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39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85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726,0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язь и информати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5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2 87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 161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8 25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3 1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 626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 72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1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14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1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лодежная политик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4 30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04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04,9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43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1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4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30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246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082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4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189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125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5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85,2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58 71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</w:tr>
      <w:tr>
        <w:trPr>
          <w:trHeight w:val="88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5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 общего характер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986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82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5 70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 448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 545,1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4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Ведомственная структура расходов районного бюджета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316"/>
        <w:gridCol w:w="1276"/>
        <w:gridCol w:w="1417"/>
        <w:gridCol w:w="1701"/>
        <w:gridCol w:w="1276"/>
        <w:gridCol w:w="1559"/>
        <w:gridCol w:w="1418"/>
        <w:gridCol w:w="1417"/>
      </w:tblGrid>
      <w:tr>
        <w:trPr>
          <w:trHeight w:val="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ведо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, в тыс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, в тыс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, в тыс руб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нансовое управление администрации Партизанского района Красноя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 3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5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76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Arial" w:ascii="Arial" w:hAnsi="Arial"/>
                <w:sz w:val="24"/>
              </w:rPr>
              <w:t>12 7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6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609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поселений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11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образований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14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c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соответствии с заключенными соглашениями в рамках отдельных мероприятий муниципальной программы Партизанского района «Обеспечение жизнедеятельности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 7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213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31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5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 образования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 7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7 0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 110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 0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9 3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 47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225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4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рганизаций, реализующих образовательную программ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3 1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 6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 721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3 1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 6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 721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3 1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 6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 721,3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43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4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 8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 7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 767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5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5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 общего и дополнительно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61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61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61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16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14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169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08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4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4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1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(медико-психологическая коми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(Партизанский межшкольный методический цент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(централизованная бухгалтер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6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6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633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59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59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59,5</w:t>
            </w:r>
          </w:p>
        </w:tc>
      </w:tr>
      <w:tr>
        <w:trPr>
          <w:trHeight w:val="36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8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8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8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9,6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1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1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итет по управлению имуществом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4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Муниципальная программа Партизанского района «Управление муниципальной собственностью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Муниципальная программа Партизанского района «Управление муниципальной собственностью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обретение жилья детям-сиротам и детям, оставшимся без попечения родителей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24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1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» муниципальной программы Партизанского района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7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олодежь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молодежны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11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 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 7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 85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 5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3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422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5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2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2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2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39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1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мных расходов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/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аль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администра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0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0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036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мных расходов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6,9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1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8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Партизанского района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Информационная инфраструкту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16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"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</w:tr>
      <w:tr>
        <w:trPr>
          <w:trHeight w:val="31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</w:tr>
      <w:tr>
        <w:trPr>
          <w:trHeight w:val="5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14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ликвидацию мест несанкционированного размещения отходов в рамках подпрограммы "Природоохранные мероприятия Партизанского района" муниципальной программы «Обеспечение жизнедеятельности Партиз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2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латы к пенсиям муниципальных служащих в рамках непрограмм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bookmarkStart w:id="0" w:name="RANGE!G543"/>
            <w:r>
              <w:rPr>
                <w:rFonts w:cs="Arial" w:ascii="Arial" w:hAnsi="Arial"/>
                <w:sz w:val="24"/>
              </w:rPr>
              <w:t>2 146,5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льем молодых семей в Партизан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«Обеспечение жильем молодых семей в Партизан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но-ревизионная комиссия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9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онной комиссии Партиз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9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82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5 7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 4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 545,1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5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908"/>
        <w:gridCol w:w="1604"/>
        <w:gridCol w:w="1258"/>
        <w:gridCol w:w="1791"/>
        <w:gridCol w:w="1701"/>
        <w:gridCol w:w="1559"/>
        <w:gridCol w:w="1559"/>
      </w:tblGrid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ая стать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расхо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,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 0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 1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7 121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 6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 1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 21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bookmarkStart w:id="1" w:name="RANGE!F23"/>
            <w:r>
              <w:rPr>
                <w:rFonts w:cs="Arial" w:ascii="Arial" w:hAnsi="Arial"/>
                <w:sz w:val="24"/>
              </w:rPr>
              <w:t>21 125,4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автоном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4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4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36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 3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5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5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5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5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4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</w:t>
              <w:br/>
              <w:t>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 общего и дополнительного образования дете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61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61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6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6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61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8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8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8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8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8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9,6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рганизаций, реализующих образовательну программ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г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1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1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1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1,1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обретение жилья детям-сиротам и детям, оставшимся без попечения родителей «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» муниципальной программы Партизанского района « 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инвести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1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медико-психологическая комисси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Партизанский межшкольный методический центр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централизованная бухгалтери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6,9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6,9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7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2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253,1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олодежь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молодежн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»Обеспечение условий реализации муниципальной программы и прочие мероприят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04,6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26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</w:tr>
      <w:tr>
        <w:trPr>
          <w:trHeight w:val="31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аммы «Предоставление субсидий субъектам малого и среднего предпринимательства и самозянятым гражданам на возмещение затрат при осуществлении предпринимательской деятельности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2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28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отдельных государственных полномочий по решению вопросов поддержки сельск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Муниципальная программа Партизанского района «Управление муниципальной собственностью»«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 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5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509,5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 7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 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31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 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муниципального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»Обеспечение жильем молодых семей в Партизанском район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»Обеспечение жильем молодых семей в Партизанском район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862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9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862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Партизанского района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c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соответствии с заключенными соглашениями в рамках отдельных мероприятий муниципальной программы Партизанского района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Информационная инфраструктур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язь и информа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5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 4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 697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 8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 3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 481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альные расхо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латы к пенсиям муниципальных служащих в рамках непрограмных расход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администрац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ных расходов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5,7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образований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овая подгото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поселений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онной комиссии Партизанского рай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9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827,3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5 7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 4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 545,1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6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дотации на выравнивание бюджетной обеспеченности поселений из бюджета муниципального района за счёт средств районного бюджета на 2024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853"/>
        <w:gridCol w:w="2693"/>
        <w:gridCol w:w="2694"/>
        <w:gridCol w:w="211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4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огуслав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,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,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7,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7,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7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7,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7,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6,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6,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6,4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7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дотаций на выравнивание бюджетной обеспеченности поселений , входящих в состав муниципального района за счет средств субвенции из краевого бюджета на осуществления отдельных государственных полномочий по расчету и предоставлению дотаций поселениям на 2024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88"/>
        <w:gridCol w:w="1843"/>
        <w:gridCol w:w="1559"/>
        <w:gridCol w:w="126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52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6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6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1,7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8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ода № 53-ФЗ «О воинской обязанности и военной службе» на 2024-2025 годы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тыс.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172"/>
        <w:gridCol w:w="2835"/>
        <w:gridCol w:w="2693"/>
        <w:gridCol w:w="2680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30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,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9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,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6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3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4,1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9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субвенций бюджетам поселений на осуществление государственных полномочий по созданию и обеспечению деятельности административных комиссий в соответствии с Законом Красноярского края от 23.04.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4 год и плановый период 2025-2026 годов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306"/>
        <w:gridCol w:w="2551"/>
        <w:gridCol w:w="2127"/>
        <w:gridCol w:w="239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0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, в соответствии с заключенными соглашениями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972"/>
        <w:gridCol w:w="1559"/>
        <w:gridCol w:w="1559"/>
        <w:gridCol w:w="126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84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8,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4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6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,9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1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1,0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1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обеспечение сбалансированности бюджетов поселений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979"/>
        <w:gridCol w:w="2127"/>
        <w:gridCol w:w="1842"/>
        <w:gridCol w:w="1407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7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4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1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3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3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3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8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0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7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73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73,3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2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ные межбюджетные трансферты переданные муниципальному району на 2024 год и плановый период 2025-2026 годов</w:t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412"/>
        <w:gridCol w:w="2127"/>
        <w:gridCol w:w="2126"/>
        <w:gridCol w:w="1690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7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66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3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ограмма муниципальных внутренних заимствований Партизанского района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408"/>
        <w:gridCol w:w="2410"/>
        <w:gridCol w:w="2126"/>
        <w:gridCol w:w="2268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утренние заимствования 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widowControl w:val="false"/>
      <w:spacing w:lineRule="atLeast" w:line="360"/>
      <w:ind w:hanging="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  <w:jc w:val="left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08">
    <w:name w:val="xl108"/>
    <w:basedOn w:val="Normal"/>
    <w:qFormat/>
    <w:pPr>
      <w:spacing w:before="280" w:after="280"/>
      <w:ind w:hanging="0"/>
      <w:jc w:val="left"/>
    </w:pPr>
    <w:rPr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6">
    <w:name w:val="xl116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17">
    <w:name w:val="xl117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18">
    <w:name w:val="xl118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19">
    <w:name w:val="xl119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20">
    <w:name w:val="xl120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color w:val="000000"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54">
    <w:name w:val="xl15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sz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9">
    <w:name w:val="xl159"/>
    <w:basedOn w:val="Normal"/>
    <w:qFormat/>
    <w:pPr>
      <w:spacing w:before="280" w:after="280"/>
      <w:ind w:hanging="0"/>
      <w:jc w:val="left"/>
    </w:pPr>
    <w:rPr>
      <w:color w:val="000000"/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sz w:val="24"/>
    </w:rPr>
  </w:style>
  <w:style w:type="paragraph" w:styleId="Xl163">
    <w:name w:val="xl163"/>
    <w:basedOn w:val="Normal"/>
    <w:qFormat/>
    <w:pPr>
      <w:spacing w:before="280" w:after="280"/>
      <w:ind w:hanging="0"/>
      <w:jc w:val="left"/>
      <w:textAlignment w:val="center"/>
    </w:pPr>
    <w:rPr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4:13:00Z</dcterms:created>
  <dc:creator>ОАБП</dc:creator>
  <dc:description>Закон - №3-939 -  ID: 165834</dc:description>
  <cp:keywords/>
  <dc:language>en-US</dc:language>
  <cp:lastModifiedBy>Кудрявцева Лилия Александровна</cp:lastModifiedBy>
  <cp:lastPrinted>2022-11-10T08:33:00Z</cp:lastPrinted>
  <dcterms:modified xsi:type="dcterms:W3CDTF">2024-01-31T08:41:00Z</dcterms:modified>
  <cp:revision>19</cp:revision>
  <dc:subject/>
  <dc:title>8 декабря 2006 года N 1</dc:title>
</cp:coreProperties>
</file>