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b/>
          <w:sz w:val="24"/>
        </w:rPr>
        <w:t>ПАРТИЗАНСКИЙ РАЙОННЫЙ</w:t>
      </w:r>
    </w:p>
    <w:p>
      <w:pPr>
        <w:pStyle w:val="Normal"/>
        <w:ind w:left="-1701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ВЕТ ДЕПУТАТОВ</w:t>
      </w:r>
    </w:p>
    <w:p>
      <w:pPr>
        <w:pStyle w:val="Normal"/>
        <w:ind w:left="-1701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артизанского района Красноярского края</w:t>
      </w:r>
    </w:p>
    <w:p>
      <w:pPr>
        <w:pStyle w:val="Normal"/>
        <w:ind w:left="-1701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1701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</w:t>
      </w:r>
    </w:p>
    <w:p>
      <w:pPr>
        <w:pStyle w:val="Normal"/>
        <w:ind w:left="-1701" w:firstLine="720"/>
        <w:jc w:val="center"/>
        <w:rPr/>
      </w:pPr>
      <w:r>
        <w:rPr>
          <w:rFonts w:cs="Arial" w:ascii="Arial" w:hAnsi="Arial"/>
          <w:sz w:val="24"/>
        </w:rPr>
        <w:t>с. Партизанское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15.12.2022</w:t>
      </w:r>
      <w:r>
        <w:rPr>
          <w:rFonts w:cs="Arial" w:ascii="Arial" w:hAnsi="Arial"/>
          <w:b/>
          <w:sz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№ 35-355-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районном бюджете на 2023 год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лановый период 2024-2025 годов</w:t>
      </w:r>
    </w:p>
    <w:p>
      <w:pPr>
        <w:pStyle w:val="Normal"/>
        <w:autoSpaceDE w:val="false"/>
        <w:spacing w:lineRule="atLeast" w:line="25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ункт 1. Основные характеристики районного бюджета на 2023 год и плановый период 2024-2025 годов</w:t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основные характеристики районного бюджета на 2023 год:</w:t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1) прогнозируемый общий объем доходов районного бюджета в сумме 706053,8 тыс. рублей;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бщий объем расходов районного бюджета в сумме 756776,8 тыс. рублей;</w:t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3)дефицит районного бюджета в сумме 50723,0 тыс. рублей;</w:t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4)источники внутреннего финансирования дефицита районного бюджета в сумме 50723,0 тыс. рублей согласно приложению 1 к настоящему решению.</w:t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4 год и на 2025 год: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прогнозируемый общий объем доходов районного бюджета на 2024 год в сумме 705514,6 тыс. рублей и на 2025 год в сумме 724479,1 тыс. рублей;</w:t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2) общий объем расходов районного бюджета на 2024 год в сумме 705514,6 тыс. рублей, в том числе условно утвержденные расходы в сумме 17637,9 тыс. рублей, и на 2025 год в сумме 724479,1 тыс. рублей, в том числе условно утвержденные расходы в сумме 36223,9 тыс. рублей;</w:t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3) дефицит районного бюджета на 2024 год в сумме 0,0 тыс. рублей и на 2025 год в сумме 0,0 тыс.рублей;</w:t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4 год в сумме 0,0 тыс. рублей и на 2025 год в сумме 0,0 тыс. рублей согласно приложению 1 к настоящему решению.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ункт 2. Доходы районного бюджета на 2023 год </w:t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 плановый период 2024-2025 годов</w:t>
      </w:r>
    </w:p>
    <w:p>
      <w:pPr>
        <w:pStyle w:val="Normal"/>
        <w:autoSpaceDE w:val="false"/>
        <w:spacing w:lineRule="atLeast" w:line="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Утвердить доходы районного бюджета на 2023 год и плановый период 2024-2025 годов согласно приложению 2 к настоящему решению.</w:t>
      </w:r>
    </w:p>
    <w:p>
      <w:pPr>
        <w:pStyle w:val="Normal"/>
        <w:autoSpaceDE w:val="false"/>
        <w:spacing w:lineRule="atLeast" w:line="25"/>
        <w:ind w:hanging="0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autoSpaceDE w:val="false"/>
        <w:spacing w:lineRule="atLeast" w:line="25"/>
        <w:jc w:val="center"/>
        <w:rPr/>
      </w:pPr>
      <w:r>
        <w:rPr>
          <w:rFonts w:cs="Arial" w:ascii="Arial" w:hAnsi="Arial"/>
          <w:b/>
          <w:sz w:val="24"/>
        </w:rPr>
        <w:t>Пункт 3. Распределение на 2023 год и плановый период 2024-2025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spacing w:lineRule="atLeast" w:line="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Утвердить в пределах общего объема расходов районного бюджета, установленного пунктом 1 настоящего решения: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3 год и плановый период 2024-2025 годов согласно приложению 3 к настоящему решению.</w:t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2) ведомственную структуру расходов районного бюджета на 2023 год и плановый период 2024-2025 годов согласно приложению 4 к настоящему решению;</w:t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3) 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3 год и плановый период 2024-2025 годов согласно приложению 5 к настоящему решению;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ункт 4. Публичные нормативные обязательства Партизанского района</w:t>
      </w:r>
    </w:p>
    <w:p>
      <w:pPr>
        <w:pStyle w:val="Normal"/>
        <w:autoSpaceDE w:val="false"/>
        <w:spacing w:lineRule="atLeast" w:line="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 xml:space="preserve">Утвердить общий объем средств районного бюджета на исполнение публичных нормативных обязательств Партизанского района на 2023 год в сумме 1747,9 тыс. рублей, на 2024 год в сумме 795,4 тыс. рублей и на 2025 год в сумме 795,4 тыс. рублей. 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ункт 5. Изменение показателей сводной бюджетной росписи районного бюджета в 2023 году</w:t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Установить, что руководитель финансового управления администрации Партизанского района Красноярского края вправе в ходе исполнения настоящего решения вносить изменения в сводную бюджетную роспись районного бюджета на 2023 год и плановый период 2024-2025 годов без внесения изменений в настоящее решение:</w:t>
      </w:r>
    </w:p>
    <w:p>
      <w:pPr>
        <w:pStyle w:val="Normal"/>
        <w:spacing w:lineRule="atLeast" w:line="25"/>
        <w:ind w:firstLine="708"/>
        <w:rPr/>
      </w:pPr>
      <w:r>
        <w:rPr>
          <w:rFonts w:cs="Arial" w:ascii="Arial" w:hAnsi="Arial"/>
          <w:sz w:val="24"/>
        </w:rPr>
        <w:t>1) на сумму доходов, дополнительно полученных от платных услуг, оказываемых районными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tLeast" w:line="25"/>
        <w:ind w:firstLine="708"/>
        <w:rPr/>
      </w:pPr>
      <w:r>
        <w:rPr>
          <w:rFonts w:cs="Arial" w:ascii="Arial" w:hAnsi="Arial"/>
          <w:sz w:val="24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 за исключением доходов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), осуществляемой районными казенными учреждениями, по состоянию на 1 января 2023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в случаях образования, переименования, реорганизации, ликвидации органов местного самоуправления Партиз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естного самоуправления Партизанского района;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 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в случае перераспределения бюджетных ассигнований в пределах общего объема расходов, предусмотренных районному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Партизанского района и приобретение объектов недвижимого имущества в муниципальную собственность Партиза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2"/>
        <w:rPr/>
      </w:pPr>
      <w:r>
        <w:rPr>
          <w:rFonts w:cs="Arial" w:ascii="Arial" w:hAnsi="Arial"/>
          <w:sz w:val="24"/>
        </w:rPr>
        <w:t>6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9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в пределах объё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 в случае перераспределения бюджетных ассигнований, необходимых для исполнения расходных обязательств Партиз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autoSpaceDE w:val="false"/>
        <w:spacing w:lineRule="atLeast" w:line="25"/>
        <w:ind w:firstLine="6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Партизанского района, после внесения изменений в указанную программу в установленном порядке.</w:t>
      </w:r>
    </w:p>
    <w:p>
      <w:pPr>
        <w:pStyle w:val="Normal"/>
        <w:autoSpaceDE w:val="false"/>
        <w:spacing w:lineRule="atLeast" w:line="25"/>
        <w:ind w:firstLine="6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) в случае перераспределения бюджетных ассигнований, предусмотренных на выплату пособий, компенсаций и иных социальных выплат гражданам, не отнесённых к публичным нормативным обязательствам, в пределах общего объё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spacing w:lineRule="atLeast" w:line="25"/>
        <w:ind w:firstLine="6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ёма средств, предусмотренных главному распорядителю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spacing w:lineRule="atLeast" w:line="25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ункт 6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spacing w:lineRule="atLeast" w:line="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numPr>
          <w:ilvl w:val="0"/>
          <w:numId w:val="0"/>
        </w:numPr>
        <w:spacing w:lineRule="atLeast" w:line="25"/>
        <w:ind w:firstLine="709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 денежного вознаграждения лиц, замещающих муниципальные должности Партизанского района, размеры окладов денежного содержания по должностям муниципальной службы Партизанского района, проиндексированные в 2020, 2022 годах, увеличиваются (индексируются):</w:t>
      </w:r>
    </w:p>
    <w:p>
      <w:pPr>
        <w:pStyle w:val="ConsPlusNormal"/>
        <w:numPr>
          <w:ilvl w:val="0"/>
          <w:numId w:val="0"/>
        </w:numPr>
        <w:spacing w:lineRule="atLeast" w:line="25"/>
        <w:ind w:firstLine="709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2023 году на 6,3 процента с 1 июля 2023 года;</w:t>
      </w:r>
    </w:p>
    <w:p>
      <w:pPr>
        <w:pStyle w:val="ConsPlusNormal"/>
        <w:numPr>
          <w:ilvl w:val="0"/>
          <w:numId w:val="0"/>
        </w:numPr>
        <w:spacing w:lineRule="atLeast" w:line="25"/>
        <w:ind w:firstLine="709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плановом периоде 2024 – 2025 годов на коэффициент, равный 1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tLeast" w:line="25"/>
        <w:ind w:firstLine="7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ункт 7. Общая предельная штатная численность муниципальных служащих района</w:t>
      </w:r>
    </w:p>
    <w:p>
      <w:pPr>
        <w:pStyle w:val="Normal"/>
        <w:autoSpaceDE w:val="false"/>
        <w:spacing w:lineRule="atLeast" w:line="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>Общая предельная штатная численность работников органов местного самоуправления по решению вопросов местного значения принятая к финансовому обеспечению в 2023 году и плановом периоде 2024-2025 годов составляет 95 штатных единиц, в том числе предельная штатная численность работников органов местного самоуправления – 86 штатная единица, за счет средств краевого бюджета на обеспечение государственными полномочиями 9 штатных единиц.</w:t>
      </w:r>
    </w:p>
    <w:p>
      <w:pPr>
        <w:pStyle w:val="Style22"/>
        <w:tabs>
          <w:tab w:val="clear" w:pos="708"/>
          <w:tab w:val="left" w:pos="1080" w:leader="none"/>
        </w:tabs>
        <w:spacing w:lineRule="atLeast" w:line="25" w:before="0" w:after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Style22"/>
        <w:spacing w:lineRule="atLeast" w:line="25" w:before="0" w:after="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ункт 8. Индексация заработной платы работников </w:t>
      </w:r>
    </w:p>
    <w:p>
      <w:pPr>
        <w:pStyle w:val="Style22"/>
        <w:spacing w:lineRule="atLeast" w:line="25" w:before="0" w:after="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районных муниципальных учреждений</w:t>
      </w:r>
    </w:p>
    <w:p>
      <w:pPr>
        <w:pStyle w:val="Style22"/>
        <w:spacing w:lineRule="atLeast" w:line="25" w:before="0" w:after="0"/>
        <w:jc w:val="center"/>
        <w:rPr>
          <w:rStyle w:val="Strong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0"/>
        <w:rPr/>
      </w:pPr>
      <w:r>
        <w:rPr>
          <w:rFonts w:cs="Arial" w:ascii="Arial" w:hAnsi="Arial"/>
          <w:sz w:val="24"/>
        </w:rPr>
        <w:t xml:space="preserve">Заработная плата работников </w:t>
      </w:r>
      <w:r>
        <w:rPr>
          <w:rStyle w:val="StrongEmphasis"/>
          <w:rFonts w:cs="Arial" w:ascii="Arial" w:hAnsi="Arial"/>
          <w:b w:val="false"/>
          <w:sz w:val="24"/>
        </w:rPr>
        <w:t xml:space="preserve">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ой выплаты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rFonts w:cs="Arial" w:ascii="Arial" w:hAnsi="Arial"/>
          <w:sz w:val="24"/>
        </w:rPr>
        <w:t>увеличивается (индексируется):</w:t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0"/>
        <w:rPr/>
      </w:pPr>
      <w:r>
        <w:rPr>
          <w:rFonts w:cs="Arial" w:ascii="Arial" w:hAnsi="Arial"/>
          <w:sz w:val="24"/>
        </w:rPr>
        <w:t>в 2023 году на 6,3 процента с 1 июля 2023 г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лановом периоде 2024 – 2025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tLeast" w:line="25"/>
        <w:ind w:firstLine="7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2"/>
        <w:rPr/>
      </w:pPr>
      <w:r>
        <w:rPr>
          <w:rFonts w:cs="Arial" w:ascii="Arial" w:hAnsi="Arial"/>
          <w:b/>
          <w:sz w:val="24"/>
        </w:rPr>
        <w:t>Пункт 9. Особенности использования средств, получаемых районными муниципальными казенными учреждениями в 2023 году</w:t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ind w:firstLine="700"/>
        <w:rPr/>
      </w:pPr>
      <w:r>
        <w:rPr>
          <w:rFonts w:cs="Arial" w:ascii="Arial" w:hAnsi="Arial"/>
          <w:sz w:val="24"/>
        </w:rPr>
        <w:t>1. Доходы от сдачи в аренду имущества, находящегося в муниципальной собственности и переданного в оперативное управление районным муниципальным казенным учреждениям,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районными муниципальными казенными учреждениями, (далее по тексту пункта - доходы от сдачи в аренду имущества и от приносящей доход деятельности) направляются в пределах сумм, фактически поступивших в доход районного бюджета и отраженных на лицевых счетах районны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spacing w:lineRule="atLeast" w:line="25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lineRule="atLeast" w:line="25"/>
        <w:ind w:firstLine="700"/>
        <w:rPr/>
      </w:pPr>
      <w:r>
        <w:rPr>
          <w:rFonts w:cs="Arial" w:ascii="Arial" w:hAnsi="Arial"/>
          <w:sz w:val="24"/>
        </w:rPr>
        <w:t>3. В целях использования доходов от сдачи в аренду имущества и от приносящей доход деятельности районные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spacing w:lineRule="atLeast" w:line="25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Style22"/>
        <w:spacing w:lineRule="atLeast" w:line="25"/>
        <w:ind w:firstLine="708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ункт 10. Особенности исполнения районного бюджета в 2023 году</w:t>
      </w:r>
    </w:p>
    <w:p>
      <w:pPr>
        <w:pStyle w:val="Normal"/>
        <w:autoSpaceDE w:val="false"/>
        <w:spacing w:lineRule="atLeast" w:line="25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Установить, что не использованные по состоянию на 1 января 2023 года остатки межбюджетных трансфертов, предоставленных бюджетам поселений за счет средств краевого и федеральн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10 рабочих дней 2023 года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tLeast" w:line="25"/>
        <w:ind w:firstLine="700"/>
        <w:jc w:val="both"/>
        <w:outlineLvl w:val="2"/>
        <w:rPr/>
      </w:pPr>
      <w:r>
        <w:rPr>
          <w:sz w:val="24"/>
          <w:szCs w:val="24"/>
        </w:rPr>
        <w:t>2. Остатки средств районного бюджета на 1 января 2023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3 году.</w:t>
      </w:r>
    </w:p>
    <w:p>
      <w:pPr>
        <w:pStyle w:val="ConsPlusNormal"/>
        <w:numPr>
          <w:ilvl w:val="0"/>
          <w:numId w:val="0"/>
        </w:numPr>
        <w:spacing w:lineRule="atLeast" w:line="25"/>
        <w:ind w:firstLine="700"/>
        <w:jc w:val="both"/>
        <w:outlineLvl w:val="2"/>
        <w:rPr/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районного бюджета за счет утвержденных им бюджетных ассигнований на 2023 год.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ункт 11. Межбюджетные трансферты бюджетам поселений района</w:t>
      </w:r>
    </w:p>
    <w:p>
      <w:pPr>
        <w:pStyle w:val="Normal"/>
        <w:autoSpaceDE w:val="false"/>
        <w:spacing w:lineRule="atLeast" w:line="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Направить: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дотации на выравнивание бюджетной обеспеченности поселений из бюджета муниципального района за счёт средств районного бюджета на 2023 год и плановый период 2024-2025 годов согласно </w:t>
      </w:r>
      <w:r>
        <w:rPr>
          <w:rFonts w:cs="Arial" w:ascii="Arial" w:hAnsi="Arial"/>
          <w:color w:val="000000"/>
          <w:sz w:val="24"/>
        </w:rPr>
        <w:t>приложению 6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spacing w:lineRule="atLeast" w:line="25"/>
        <w:ind w:firstLine="709"/>
        <w:rPr/>
      </w:pPr>
      <w:r>
        <w:rPr>
          <w:rFonts w:cs="Arial" w:ascii="Arial" w:hAnsi="Arial"/>
          <w:sz w:val="24"/>
        </w:rPr>
        <w:t xml:space="preserve">2) дотации на выравнивание бюджетной обеспеченности поселений, входящих в состав муниципального района за счёт средств субвенции из краевого бюджета на 2023 год и плановый период 2024-2025 годов на осуществление отдельных государственных полномочий по расчету и предоставлению дотаций поселениям, согласно </w:t>
      </w:r>
      <w:r>
        <w:rPr>
          <w:rFonts w:cs="Arial" w:ascii="Arial" w:hAnsi="Arial"/>
          <w:color w:val="000000"/>
          <w:sz w:val="24"/>
        </w:rPr>
        <w:t>приложению 7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spacing w:lineRule="atLeast" w:line="25"/>
        <w:ind w:firstLine="700"/>
        <w:rPr/>
      </w:pPr>
      <w:r>
        <w:rPr>
          <w:rFonts w:cs="Arial" w:ascii="Arial" w:hAnsi="Arial"/>
          <w:sz w:val="24"/>
        </w:rPr>
        <w:t xml:space="preserve">3) субвенции бюджетам поселений района на 2023 год и плановый период 2024 – 2025 годов согласно </w:t>
      </w:r>
      <w:r>
        <w:rPr>
          <w:rFonts w:cs="Arial" w:ascii="Arial" w:hAnsi="Arial"/>
          <w:color w:val="000000"/>
          <w:sz w:val="24"/>
        </w:rPr>
        <w:t>приложениям 8, 9 к</w:t>
      </w:r>
      <w:r>
        <w:rPr>
          <w:rFonts w:cs="Arial" w:ascii="Arial" w:hAnsi="Arial"/>
          <w:sz w:val="24"/>
        </w:rPr>
        <w:t xml:space="preserve"> настоящему решению;</w:t>
      </w:r>
    </w:p>
    <w:p>
      <w:pPr>
        <w:pStyle w:val="Normal"/>
        <w:autoSpaceDE w:val="false"/>
        <w:spacing w:lineRule="atLeast" w:line="25"/>
        <w:ind w:firstLine="700"/>
        <w:rPr/>
      </w:pPr>
      <w:r>
        <w:rPr>
          <w:rFonts w:cs="Arial" w:ascii="Arial" w:hAnsi="Arial"/>
          <w:sz w:val="24"/>
        </w:rPr>
        <w:t xml:space="preserve">4) иные межбюджетные трансферты бюджетам поселений района на 2023 год и плановый период 2024 – 2025 годов </w:t>
      </w:r>
      <w:r>
        <w:rPr>
          <w:rFonts w:cs="Arial" w:ascii="Arial" w:hAnsi="Arial"/>
          <w:color w:val="000000"/>
          <w:sz w:val="24"/>
        </w:rPr>
        <w:t>согласно приложениям 10,11</w:t>
      </w:r>
      <w:r>
        <w:rPr>
          <w:rFonts w:cs="Arial" w:ascii="Arial" w:hAnsi="Arial"/>
          <w:sz w:val="24"/>
        </w:rPr>
        <w:t> к настоящему решению.</w:t>
      </w:r>
    </w:p>
    <w:p>
      <w:pPr>
        <w:pStyle w:val="Normal"/>
        <w:tabs>
          <w:tab w:val="clear" w:pos="708"/>
          <w:tab w:val="left" w:pos="5220" w:leader="none"/>
        </w:tabs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ункт 12. Межбюджетные трансферты районному бюджету </w:t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sz w:val="24"/>
        </w:rPr>
        <w:t>из бюджетов поселений</w:t>
      </w:r>
    </w:p>
    <w:p>
      <w:pPr>
        <w:pStyle w:val="ConsPlusTitle"/>
        <w:spacing w:lineRule="atLeast" w:line="25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В доходах районного бюджета учитываются иные межбюджетные трансферты, переданные муниципальному району в соответствии со статьёй 142.5 Бюджетного кодекса Российской Федерации </w:t>
      </w:r>
      <w:r>
        <w:rPr>
          <w:rFonts w:cs="Arial" w:ascii="Arial" w:hAnsi="Arial"/>
          <w:b w:val="false"/>
          <w:color w:val="000000"/>
          <w:sz w:val="24"/>
          <w:szCs w:val="24"/>
        </w:rPr>
        <w:t>согласно приложению 12</w:t>
      </w:r>
      <w:r>
        <w:rPr>
          <w:rFonts w:cs="Arial" w:ascii="Arial" w:hAnsi="Arial"/>
          <w:b w:val="false"/>
          <w:sz w:val="24"/>
          <w:szCs w:val="24"/>
        </w:rPr>
        <w:t xml:space="preserve"> к настоящему решению. </w:t>
      </w:r>
    </w:p>
    <w:p>
      <w:pPr>
        <w:pStyle w:val="ConsPlusTitle"/>
        <w:spacing w:lineRule="atLeast" w:line="25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tLeast" w:line="2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 13. Субсидии юридическим лицам (за исключением субсидий районным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ConsPlusTitle"/>
        <w:spacing w:lineRule="atLeast" w:line="2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tLeast" w:line="2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Установить, что субсидии юридическим лицам (за исключением субсидий районным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е, установленном нормативными правовыми актами администрации Партизанского района. </w:t>
      </w:r>
    </w:p>
    <w:p>
      <w:pPr>
        <w:pStyle w:val="ConsPlusNormal"/>
        <w:spacing w:lineRule="atLeast" w:line="25"/>
        <w:ind w:firstLine="7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jc w:val="center"/>
        <w:outlineLvl w:val="0"/>
        <w:rPr/>
      </w:pPr>
      <w:r>
        <w:rPr>
          <w:rFonts w:cs="Arial" w:ascii="Arial" w:hAnsi="Arial"/>
          <w:b/>
          <w:sz w:val="24"/>
        </w:rPr>
        <w:t>Пункт 14. Дорожный фонд Партиза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0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"/>
        <w:ind w:firstLine="700"/>
        <w:outlineLvl w:val="2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 объем бюджетных ассигнований дорожного фонда Партизанского района на 2023 год в сумме 5 522,4 тыс. рублей, на 2024 год в сумме 3431,1 тыс. рублей, на 2025 год в сумме 3632,2 тыс. рублей.</w:t>
      </w:r>
    </w:p>
    <w:p>
      <w:pPr>
        <w:pStyle w:val="ConsPlusTitle"/>
        <w:spacing w:lineRule="atLeast" w:line="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ункт 15. Резервный фонд администрации Партизанского района</w:t>
      </w:r>
    </w:p>
    <w:p>
      <w:pPr>
        <w:pStyle w:val="Normal"/>
        <w:autoSpaceDE w:val="false"/>
        <w:spacing w:lineRule="atLeast" w:line="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Установить, что в расходной части районного бюджета предусматривается резервный фонд администрации Партизанского района на 2023 год 0 тыс. рублей, на плановый период 2024-2025 годов в сумме 100,0 тыс. рублей ежегодно.</w:t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ункт 16. Муниципальные внутренние заимствования Партизанского района</w:t>
      </w:r>
    </w:p>
    <w:p>
      <w:pPr>
        <w:pStyle w:val="Normal"/>
        <w:autoSpaceDE w:val="false"/>
        <w:spacing w:lineRule="atLeast" w:line="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 xml:space="preserve">Утвердить программу муниципальных внутренних заимствований Партизанского района на 2023 год и на плановый период 2024-2025 годов согласно </w:t>
      </w:r>
      <w:r>
        <w:rPr>
          <w:rFonts w:cs="Arial" w:ascii="Arial" w:hAnsi="Arial"/>
          <w:color w:val="000000"/>
          <w:sz w:val="24"/>
        </w:rPr>
        <w:t>приложению 13</w:t>
      </w:r>
      <w:r>
        <w:rPr>
          <w:rFonts w:cs="Arial" w:ascii="Arial" w:hAnsi="Arial"/>
          <w:sz w:val="24"/>
        </w:rPr>
        <w:t xml:space="preserve"> к настоящему решению.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ункт 17. Муниципальный внутренний долг Партизанского района</w:t>
      </w:r>
    </w:p>
    <w:p>
      <w:pPr>
        <w:pStyle w:val="Normal"/>
        <w:autoSpaceDE w:val="false"/>
        <w:spacing w:lineRule="atLeast" w:line="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1. Установить верхний предел муниципального внутреннего долга Партизанского района по долговым обязательствам Партизанского района: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1 января 2024 года в сумме 32296,0 тыс. рублей, в том числе по муниципальным гарантиям 0,0 тыс. рублей;</w:t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на 1 января 2025  года в сумме 0,0 тыс. рублей, в том числе по муниципальным гарантиям 0,0 тыс. рублей;</w:t>
      </w:r>
    </w:p>
    <w:p>
      <w:pPr>
        <w:pStyle w:val="Normal"/>
        <w:autoSpaceDE w:val="false"/>
        <w:spacing w:lineRule="atLeast" w:line="25"/>
        <w:rPr/>
      </w:pPr>
      <w:r>
        <w:rPr>
          <w:rFonts w:cs="Arial" w:ascii="Arial" w:hAnsi="Arial"/>
          <w:sz w:val="24"/>
        </w:rPr>
        <w:t>на 1 января 2026  года в сумме 0,0 тыс. рублей, в том числе по муниципальным гарантиям 0,0 тыс. рублей.</w:t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25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ункт 18. Вступление в силу настоящего решения.</w:t>
      </w:r>
    </w:p>
    <w:p>
      <w:pPr>
        <w:pStyle w:val="Normal"/>
        <w:autoSpaceDE w:val="false"/>
        <w:spacing w:lineRule="atLeast" w:line="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Настоящее решение вступает в силу с 1 января 2023 года, но не ранее дня, его официального опубликования.</w:t>
      </w:r>
    </w:p>
    <w:p>
      <w:pPr>
        <w:pStyle w:val="Normal"/>
        <w:spacing w:lineRule="atLeast" w:line="25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ind w:hanging="0"/>
        <w:rPr/>
      </w:pPr>
      <w:r>
        <w:rPr>
          <w:rFonts w:cs="Arial" w:ascii="Arial" w:hAnsi="Arial"/>
          <w:sz w:val="24"/>
        </w:rPr>
        <w:t>Председатель районного                                                 Глава района</w:t>
      </w:r>
    </w:p>
    <w:p>
      <w:pPr>
        <w:pStyle w:val="Normal"/>
        <w:spacing w:lineRule="atLeast" w:line="25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депутатов </w:t>
      </w:r>
    </w:p>
    <w:p>
      <w:pPr>
        <w:pStyle w:val="Normal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tLeast" w:line="2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А.А. Земурбейс</w:t>
        <w:tab/>
        <w:t xml:space="preserve">                                                 А.М. Сластенов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15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left="5954" w:hanging="142"/>
        <w:jc w:val="right"/>
        <w:outlineLvl w:val="1"/>
        <w:rPr>
          <w:rFonts w:ascii="Arial" w:hAnsi="Arial" w:cs="Arial"/>
          <w:bCs/>
          <w:i/>
          <w:i/>
          <w:iCs/>
          <w:sz w:val="24"/>
        </w:rPr>
      </w:pPr>
      <w:r>
        <w:rPr>
          <w:rFonts w:cs="Arial" w:ascii="Arial" w:hAnsi="Arial"/>
          <w:bCs/>
          <w:sz w:val="24"/>
        </w:rPr>
        <w:t>Приложение 1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left="5954" w:hanging="142"/>
        <w:jc w:val="right"/>
        <w:outlineLvl w:val="1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sz w:val="24"/>
        </w:rPr>
        <w:t>к решению Партизанского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left="5954" w:hanging="142"/>
        <w:jc w:val="right"/>
        <w:outlineLvl w:val="1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sz w:val="24"/>
        </w:rPr>
        <w:t>районного Совета депутатов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left="5954" w:hanging="142"/>
        <w:jc w:val="right"/>
        <w:outlineLvl w:val="1"/>
        <w:rPr>
          <w:rFonts w:ascii="Arial" w:hAnsi="Arial" w:cs="Arial"/>
          <w:i/>
          <w:i/>
          <w:iCs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3 год 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left="5954" w:hanging="142"/>
        <w:jc w:val="right"/>
        <w:outlineLvl w:val="1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sz w:val="24"/>
        </w:rPr>
        <w:t>плановый период 2024-2025 годов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left="5954" w:hanging="142"/>
        <w:jc w:val="right"/>
        <w:outlineLvl w:val="1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sz w:val="24"/>
        </w:rPr>
        <w:t>от 15.12.2022 №35-355-р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ind w:hanging="0"/>
        <w:jc w:val="right"/>
        <w:outlineLvl w:val="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Arial" w:ascii="Arial" w:hAnsi="Arial"/>
          <w:sz w:val="24"/>
        </w:rPr>
        <w:t xml:space="preserve">Источники внутреннего финансирования дефицита </w:t>
      </w:r>
      <w:r>
        <w:rPr>
          <w:rFonts w:cs="Arial" w:ascii="Arial" w:hAnsi="Arial"/>
          <w:bCs/>
          <w:sz w:val="24"/>
        </w:rPr>
        <w:t>районного бюджета в 2023 году и плановом периоде 2024-2025 годах</w:t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21"/>
        <w:gridCol w:w="4536"/>
        <w:gridCol w:w="2268"/>
        <w:gridCol w:w="2126"/>
        <w:gridCol w:w="2126"/>
      </w:tblGrid>
      <w:tr>
        <w:trPr>
          <w:trHeight w:val="48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240" w:after="60"/>
              <w:ind w:left="122" w:hanging="122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240" w:after="60"/>
              <w:ind w:hanging="0"/>
              <w:jc w:val="left"/>
              <w:outlineLvl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29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29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29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29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3 01 00 05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27,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</w:rPr>
              <w:t>73834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0551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24479.1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</w:rPr>
              <w:t>73834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0551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24479.1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05 01 05 02 01 00 0000 5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</w:rPr>
              <w:t>73834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0551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24479.1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</w:rPr>
              <w:t>73834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0551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724479.1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5677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0551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24479.1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77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0551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24479.1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77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0551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24479.1</w:t>
            </w:r>
          </w:p>
        </w:tc>
      </w:tr>
      <w:tr>
        <w:trPr>
          <w:trHeight w:val="3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01 05 02 01 05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77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0551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24479.1</w:t>
            </w:r>
          </w:p>
        </w:tc>
      </w:tr>
      <w:tr>
        <w:trPr>
          <w:trHeight w:val="332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2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90" w:leader="none"/>
          <w:tab w:val="left" w:pos="7995" w:leader="none"/>
        </w:tabs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3 год и плановый период 2024-2025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 35-355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оходы районного бюджета на 2023 год и плановый период 2024-2025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.рублей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520"/>
        <w:gridCol w:w="520"/>
        <w:gridCol w:w="520"/>
        <w:gridCol w:w="617"/>
        <w:gridCol w:w="617"/>
        <w:gridCol w:w="750"/>
        <w:gridCol w:w="617"/>
        <w:gridCol w:w="3976"/>
        <w:gridCol w:w="1701"/>
        <w:gridCol w:w="1701"/>
        <w:gridCol w:w="1559"/>
      </w:tblGrid>
      <w:tr>
        <w:trPr>
          <w:trHeight w:val="34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классификации доходов бюджета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ов классификации доходов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3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4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районного бюджета 2025 года</w:t>
            </w:r>
          </w:p>
        </w:tc>
      </w:tr>
      <w:tr>
        <w:trPr>
          <w:trHeight w:val="26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лавного администрат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рупп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групп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стать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подстать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элемен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од группы подвид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аналитической группы подвида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 7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 5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 716,5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4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 7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 441,8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1 4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000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1 4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000,0</w:t>
            </w:r>
          </w:p>
        </w:tc>
      </w:tr>
      <w:tr>
        <w:trPr>
          <w:trHeight w:val="5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1 4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000,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49 9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7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441,8</w:t>
            </w:r>
          </w:p>
        </w:tc>
      </w:tr>
      <w:tr>
        <w:trPr>
          <w:trHeight w:val="10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 0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5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158,1</w:t>
            </w:r>
          </w:p>
        </w:tc>
      </w:tr>
      <w:tr>
        <w:trPr>
          <w:trHeight w:val="14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,3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,4</w:t>
            </w:r>
          </w:p>
        </w:tc>
      </w:tr>
      <w:tr>
        <w:trPr>
          <w:trHeight w:val="11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 5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7,1</w:t>
            </w:r>
          </w:p>
        </w:tc>
      </w:tr>
      <w:tr>
        <w:trPr>
          <w:trHeight w:val="13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7,1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6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7,4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7,4</w:t>
            </w:r>
          </w:p>
        </w:tc>
      </w:tr>
      <w:tr>
        <w:trPr>
          <w:trHeight w:val="10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13,9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13,9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6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4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385,2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9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710,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71,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71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9,0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9,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8,2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8,2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47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47,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80,4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80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80,4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488,3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7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70,4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3,9</w:t>
            </w:r>
          </w:p>
        </w:tc>
      </w:tr>
      <w:tr>
        <w:trPr>
          <w:trHeight w:val="4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3,9</w:t>
            </w:r>
          </w:p>
        </w:tc>
      </w:tr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56,1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56,1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,4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,4</w:t>
            </w:r>
          </w:p>
        </w:tc>
      </w:tr>
      <w:tr>
        <w:trPr>
          <w:trHeight w:val="10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9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9</w:t>
            </w:r>
          </w:p>
        </w:tc>
      </w:tr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9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900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5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,0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46,2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95,9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95,9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95,9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,3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,3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,3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,0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0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,4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,4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 главой 6 Кодекса Российской Федерации об административных правонарушениях, за административные правонарушения, посягающие на здоровье, 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,8</w:t>
            </w:r>
          </w:p>
        </w:tc>
      </w:tr>
      <w:tr>
        <w:trPr>
          <w:trHeight w:val="10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 главой 20 Кодекса Российской Федерации об административных правонарушениях, за административные правонарушения, посягающие на общественный порядок и 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тивные штрафы, установленные главой 20 Кодекса Российской Федерации об административных правонарушениях, за административные правонарушения, посягающие на общественный порядок и 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,6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</w:tr>
      <w:tr>
        <w:trPr>
          <w:trHeight w:val="9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 3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563 9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 762,6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 3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 3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 516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98 9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 3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 337,4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 2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 3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234,6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 2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 3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234,6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 9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8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924,2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 9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8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 924,2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7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1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178,6</w:t>
            </w:r>
          </w:p>
        </w:tc>
      </w:tr>
      <w:tr>
        <w:trPr>
          <w:trHeight w:val="4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55 7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1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178,6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1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1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178,6</w:t>
            </w:r>
          </w:p>
        </w:tc>
      </w:tr>
      <w:tr>
        <w:trPr>
          <w:trHeight w:val="8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дотации бюджетам муниципальных район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5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6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65,6</w:t>
            </w:r>
          </w:p>
        </w:tc>
      </w:tr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28,9</w:t>
            </w:r>
          </w:p>
        </w:tc>
      </w:tr>
      <w:tr>
        <w:trPr>
          <w:trHeight w:val="5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,9</w:t>
            </w:r>
          </w:p>
        </w:tc>
      </w:tr>
      <w:tr>
        <w:trPr>
          <w:trHeight w:val="5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6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54,2</w:t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 754,2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частичное финансирование (возмещение) расходов на содержание единых дежурно-диспетчерских служб муниципальных образований Красноярского кр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1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оснащение музыкальными инструментами детских школ искус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,2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чие субсидии бюджетам муниципальных районов (на подготовку описаний местоположения границ населенных пунктов и территориальных зон по Красноярскому кра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проведение работ в общеобразовательных организациях с целью приведения зданий и сооружений в соответствие требованиям надзорных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22,0</w:t>
            </w:r>
          </w:p>
        </w:tc>
      </w:tr>
      <w:tr>
        <w:trPr>
          <w:trHeight w:val="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,9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8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4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478,6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4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417,3</w:t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4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417,3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</w:tr>
      <w:tr>
        <w:trPr>
          <w:trHeight w:val="26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5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36,6</w:t>
            </w:r>
          </w:p>
        </w:tc>
      </w:tr>
      <w:tr>
        <w:trPr>
          <w:trHeight w:val="29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5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573,9</w:t>
            </w:r>
          </w:p>
        </w:tc>
      </w:tr>
      <w:tr>
        <w:trPr>
          <w:trHeight w:val="13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4</w:t>
            </w:r>
          </w:p>
        </w:tc>
      </w:tr>
      <w:tr>
        <w:trPr>
          <w:trHeight w:val="10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</w:tr>
      <w:tr>
        <w:trPr>
          <w:trHeight w:val="5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,2</w:t>
            </w:r>
          </w:p>
        </w:tc>
      </w:tr>
      <w:tr>
        <w:trPr>
          <w:trHeight w:val="1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,1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0,7</w:t>
            </w:r>
          </w:p>
        </w:tc>
      </w:tr>
      <w:tr>
        <w:trPr>
          <w:trHeight w:val="21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26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 1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4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449,8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86,1</w:t>
            </w:r>
          </w:p>
        </w:tc>
      </w:tr>
      <w:tr>
        <w:trPr>
          <w:trHeight w:val="10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(в соответствии с Законом края от 1 декабря 2014 года № 7-283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1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28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8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3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349,6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6,0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7</w:t>
            </w:r>
          </w:p>
        </w:tc>
      </w:tr>
      <w:tr>
        <w:trPr>
          <w:trHeight w:val="19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10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8,3</w:t>
            </w:r>
          </w:p>
        </w:tc>
      </w:tr>
      <w:tr>
        <w:trPr>
          <w:trHeight w:val="5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 xml:space="preserve">1 522,1   </w:t>
            </w:r>
          </w:p>
        </w:tc>
      </w:tr>
      <w:tr>
        <w:trPr>
          <w:trHeight w:val="8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</w:rPr>
              <w:t xml:space="preserve">0,9   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районов на осуществление полномочий по составлению 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8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0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134,4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,1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</w:tr>
      <w:tr>
        <w:trPr>
          <w:trHeight w:val="9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19,3</w:t>
            </w:r>
          </w:p>
        </w:tc>
      </w:tr>
      <w:tr>
        <w:trPr>
          <w:trHeight w:val="9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0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12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бустройство и восстановление воинских захорон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 на реализацию мероприятий по неспецифической профилактике инфекций, передающихся иксодовыми клещами, путем организации и проведения ак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благоустройство кладб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за содействие развитию налогового потенц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(на устройство плоскостных спортивных сооружений в сельской мест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5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46,6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5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46,6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5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246,6</w:t>
            </w:r>
          </w:p>
        </w:tc>
      </w:tr>
      <w:tr>
        <w:trPr>
          <w:trHeight w:val="7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3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6 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5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4 479,1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3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3 год и плановый период 2024-2025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 35-355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</w:t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867"/>
        <w:gridCol w:w="2127"/>
        <w:gridCol w:w="1984"/>
        <w:gridCol w:w="1701"/>
        <w:gridCol w:w="1701"/>
      </w:tblGrid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показателя бюджетной 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-под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 3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6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664,5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</w:tr>
      <w:tr>
        <w:trPr>
          <w:trHeight w:val="12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43,2</w:t>
            </w:r>
          </w:p>
        </w:tc>
      </w:tr>
      <w:tr>
        <w:trPr>
          <w:trHeight w:val="15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3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0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030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2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1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11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87,5</w:t>
            </w:r>
          </w:p>
        </w:tc>
      </w:tr>
      <w:tr>
        <w:trPr>
          <w:trHeight w:val="11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8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9 7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4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46,2</w:t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5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58,1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0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 7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 7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 78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3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8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83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 0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 9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 97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8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5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53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олодежная полити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76,3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4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46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6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7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77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50 3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345,8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4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0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19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4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9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056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72,0</w:t>
            </w:r>
          </w:p>
        </w:tc>
      </w:tr>
      <w:tr>
        <w:trPr>
          <w:trHeight w:val="5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7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1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195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379,9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6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3,5</w:t>
            </w:r>
          </w:p>
        </w:tc>
      </w:tr>
      <w:tr>
        <w:trPr>
          <w:trHeight w:val="10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0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005,8</w:t>
            </w:r>
          </w:p>
        </w:tc>
      </w:tr>
      <w:tr>
        <w:trPr>
          <w:trHeight w:val="5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 обще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6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22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7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5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4 479,1</w:t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4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3 год и плановый период 2024-2025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 35-355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Ведомственная структура расходов районного бюджета на 2023 год и плановый период 2024-2025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56"/>
        <w:gridCol w:w="1407"/>
        <w:gridCol w:w="1411"/>
        <w:gridCol w:w="1604"/>
        <w:gridCol w:w="1258"/>
        <w:gridCol w:w="1212"/>
        <w:gridCol w:w="1230"/>
        <w:gridCol w:w="1302"/>
      </w:tblGrid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ведом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 подразде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, в тыс ру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, в тыс ру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, в тыс руб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 26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343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504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70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3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737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bookmarkStart w:id="0" w:name="RANGE!A19%3AH20"/>
            <w:bookmarkStart w:id="1" w:name="RANGE!A19"/>
            <w:bookmarkEnd w:id="0"/>
            <w:r>
              <w:rPr>
                <w:rFonts w:cs="Arial" w:ascii="Arial" w:hAnsi="Arial"/>
                <w:sz w:val="24"/>
              </w:rPr>
              <w:t>8</w:t>
            </w:r>
            <w:bookmarkEnd w:id="1"/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bookmarkStart w:id="2" w:name="RANGE!F19"/>
            <w:r>
              <w:rPr>
                <w:rFonts w:cs="Arial" w:ascii="Arial" w:hAnsi="Arial"/>
                <w:sz w:val="24"/>
              </w:rPr>
              <w:t>540</w:t>
            </w:r>
            <w:bookmarkEnd w:id="2"/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4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4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4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4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9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06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065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9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06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065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21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21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21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21,6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21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21,6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c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соответствии с заключенными соглашениями в рамках отдельных мероприятий муниципальной программы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9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9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9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9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сходов, направленных на реализацию мероприятий по поддержке местных инициатив, в рамках отдельных мероприятий муниципальной программы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2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2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2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благоустройство кладбищ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7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7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67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 в рамках отдельных мероприятий муниципальной программы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23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23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223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отдельных мероприятий муниципальной программы Партизанского района «Обеспечение жизнедеятельности Партизанского района»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L29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L29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L29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отдельных мероприятий муниципальной программы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4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4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4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60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3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09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00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005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09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00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005,8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09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00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005,8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</w:tr>
      <w:tr>
        <w:trPr>
          <w:trHeight w:val="43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698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47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47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47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47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47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 образования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 283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 159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 232,2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 75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 63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 634,5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 36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83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83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07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83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83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07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83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835,6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84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148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148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2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2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2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2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85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85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85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85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391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7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71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391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7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71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6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51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36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36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7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7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7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7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3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29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29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3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29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29,3</w:t>
            </w:r>
          </w:p>
        </w:tc>
      </w:tr>
      <w:tr>
        <w:trPr>
          <w:trHeight w:val="6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</w:t>
              <w:br/>
              <w:t>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84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349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349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9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12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12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9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12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12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07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6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67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07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6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67,2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 общего и дополнительного образования дет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 09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 97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 970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 09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 97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 970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 09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 97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 970,6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15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 271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 271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 469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6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6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 469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6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6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38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605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605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38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605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605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30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9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94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30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9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94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ение судебных ак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40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19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19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19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2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0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2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0,6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6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8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6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8,7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89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36 57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573,9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797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94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1 943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797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94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94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1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4 29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290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1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29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290,2</w:t>
            </w:r>
          </w:p>
        </w:tc>
      </w:tr>
      <w:tr>
        <w:trPr>
          <w:trHeight w:val="6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 16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 149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 149,1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 10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497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497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 10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497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497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1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29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29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1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29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29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6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522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522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6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55 522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522,4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общего и дополнительного образования дет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45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45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45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6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снащения (обновления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вным основным общеобразовательным программам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19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4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24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4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24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84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24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9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9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9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1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15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0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1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6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4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0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00,7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2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23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23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2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23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23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7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7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7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7,6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 , общего и дополнительного образования дет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денежных премий лучшим учащимся района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3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46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469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13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46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469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3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7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8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,9</w:t>
            </w:r>
          </w:p>
        </w:tc>
      </w:tr>
      <w:tr>
        <w:trPr>
          <w:trHeight w:val="33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вным основным общеобразовательным программам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03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39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394,3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2,2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медико-психологическая комисс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1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1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2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2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3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Партизанский межшкольный методический центр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9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3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3,2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1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8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81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1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2 58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81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74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91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91,9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48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2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2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48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2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24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9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65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65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9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65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65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 «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0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05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4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4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89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0,7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2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2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2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2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,9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524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24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597,6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59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8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59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59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8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/>
            </w:pPr>
            <w:r>
              <w:rPr>
                <w:rFonts w:cs="Arial" w:ascii="Arial" w:hAnsi="Arial"/>
                <w:sz w:val="24"/>
              </w:rPr>
              <w:t>16 059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559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8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059,3</w:t>
            </w:r>
          </w:p>
        </w:tc>
      </w:tr>
      <w:tr>
        <w:trPr>
          <w:trHeight w:val="45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5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5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86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86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3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3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3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3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4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4,9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6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2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3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30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3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8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27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3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8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27,2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8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/>
            </w:pPr>
            <w:r>
              <w:rPr>
                <w:rFonts w:cs="Arial" w:ascii="Arial" w:hAnsi="Arial"/>
                <w:sz w:val="24"/>
              </w:rPr>
              <w:t>1 538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8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8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8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8,3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8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8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4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8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8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4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8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8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итет по управлению имуществом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62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15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15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1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1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1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1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за содействие развитию налогового потенциал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5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5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5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«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гистрация прав муниципальной собственности на объекты недвижимост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9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леустроительных дел с постановкой земельных участков на государственный кадастровый учет в рамках подпрограммы «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3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3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30079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3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35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 988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 989,2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4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152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152,7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1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1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1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нащение музыкальными инструментами детских школ искусств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4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41,3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4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41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4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41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 68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769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770,1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1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345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345,8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1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345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345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1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345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345,8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155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155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155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9 19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19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19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ого конкурса народных умельцев «Мастера народные»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4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4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4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государственную поддержку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6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финансирование на создание новых и поддержку действующих 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государственную поддержку лучших работников сельских учреждений культуры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государственную поддержку лучших сельских учреждений культуры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для постоянно действующих коллективов самодеятельного художественного творчества Красноярского края (любительским творческим коллективам) на поддержку творческих фестивалей и конкурсов, в том числе для детей и молодежи,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74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74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74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4,3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4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»Обеспечение условий реализации муниципальной программы и прочие мероприят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7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4,3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5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5,7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20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20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ение судебных ак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28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8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8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8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8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»Обеспечение условий реализации муниципальной программы и прочие мероприят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rFonts w:cs="Arial" w:ascii="Arial" w:hAnsi="Arial"/>
                <w:sz w:val="24"/>
              </w:rPr>
              <w:t>24 73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195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195,2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1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0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0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0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/>
            </w:pPr>
            <w:r>
              <w:rPr>
                <w:rFonts w:cs="Arial" w:ascii="Arial" w:hAnsi="Arial"/>
                <w:sz w:val="24"/>
              </w:rPr>
              <w:t>12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27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0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379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379,9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0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379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379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0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379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379,9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97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97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97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107,8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нащение объектов спортивной инфраструктуры спортивно-технологическим оборудованием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P55228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P55228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P55228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 88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716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859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79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39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 392,1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9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9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9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9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9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9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5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03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030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5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03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030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15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03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030,5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5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 9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 995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7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28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287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7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28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287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35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8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8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/>
            </w:pPr>
            <w:r>
              <w:rPr>
                <w:rFonts w:cs="Arial" w:ascii="Arial" w:hAnsi="Arial"/>
                <w:sz w:val="24"/>
              </w:rPr>
              <w:t>9 35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8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8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ение судебных ак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/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,1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6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79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41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410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61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98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98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61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98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98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 12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589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589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19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25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2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198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25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25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4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 43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 43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 434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87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1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87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11,8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муниципального казенного учреждения «Централизованная бухгалтерия по ведению бюджетного учета поселений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4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9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9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9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94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74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4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9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15,4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4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9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15,4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4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9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15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4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9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15,4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9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5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89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89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89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89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финансирование расходов на частичное финансирование (возмещение) расходов на содержание единой дежурно-диспетчерской службы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4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4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41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78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805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006,2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6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6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6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6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0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0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9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9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9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9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9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9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8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8,1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1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3,9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</w:tr>
      <w:tr>
        <w:trPr>
          <w:trHeight w:val="3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3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,2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,2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готовку описаний местоположения границ населенных пунктов и территориальных зон по Красноярскому краю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5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5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50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лана природоохранный мероприятий Партизанского района,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6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6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9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92,4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но-ревизионная комиссия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6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6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6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6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6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6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6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64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37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223,9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77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51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4 479,1</w:t>
            </w:r>
          </w:p>
        </w:tc>
      </w:tr>
    </w:tbl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5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районном бюджете на 2023 год и плановый период 2024-2025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 35-355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3 год и плановый период 2024-2025 годов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308"/>
        <w:gridCol w:w="1701"/>
        <w:gridCol w:w="1276"/>
        <w:gridCol w:w="1417"/>
        <w:gridCol w:w="1560"/>
        <w:gridCol w:w="1559"/>
        <w:gridCol w:w="1559"/>
      </w:tblGrid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 8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 0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 165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 1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 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 837,8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8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1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148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2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82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bookmarkStart w:id="3" w:name="RANGE!A20%3AH21"/>
            <w:bookmarkStart w:id="4" w:name="RANGE!A20"/>
            <w:bookmarkEnd w:id="3"/>
            <w:r>
              <w:rPr>
                <w:rFonts w:cs="Arial" w:ascii="Arial" w:hAnsi="Arial"/>
                <w:sz w:val="24"/>
              </w:rPr>
              <w:t>8</w:t>
            </w:r>
            <w:bookmarkEnd w:id="4"/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bookmarkStart w:id="5" w:name="RANGE!F20"/>
            <w:r>
              <w:rPr>
                <w:rFonts w:cs="Arial" w:ascii="Arial" w:hAnsi="Arial"/>
                <w:sz w:val="24"/>
              </w:rPr>
              <w:t>1 767,0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85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8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8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85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3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7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3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7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3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7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3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871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 1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 2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 271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 4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6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 4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 4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 4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6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3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605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3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60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3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60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3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6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605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9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9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9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 3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894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4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08,2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15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0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8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08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0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819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0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780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5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8,7</w:t>
            </w:r>
          </w:p>
        </w:tc>
      </w:tr>
      <w:tr>
        <w:trPr>
          <w:trHeight w:val="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5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836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7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37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2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2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29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9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29,3</w:t>
            </w:r>
          </w:p>
        </w:tc>
      </w:tr>
      <w:tr>
        <w:trPr>
          <w:trHeight w:val="6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5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573,9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7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9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943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7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9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94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7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9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94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7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9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94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2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2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2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2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2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29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2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290,2</w:t>
            </w:r>
          </w:p>
        </w:tc>
      </w:tr>
      <w:tr>
        <w:trPr>
          <w:trHeight w:val="45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,5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38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8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8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8,1</w:t>
            </w:r>
          </w:p>
        </w:tc>
      </w:tr>
      <w:tr>
        <w:trPr>
          <w:trHeight w:val="6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 1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4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449,8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1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 9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 920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1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 9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 92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1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 9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 92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 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4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 49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23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29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2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29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29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4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40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4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40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4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40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0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5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522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7,6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5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486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3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3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2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4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4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4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6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94,9</w:t>
            </w:r>
          </w:p>
        </w:tc>
      </w:tr>
      <w:tr>
        <w:trPr>
          <w:trHeight w:val="6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8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3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349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12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1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1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012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0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6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0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6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0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6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5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0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267,2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организации и обеспечению отдыха и оздоровления детей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84,5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6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,9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детей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межрайонного, зонального, краевого уровней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4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,6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21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денежных премий лучшим учащимся района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летних профильных смен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даренных детей в мероприятиях зонального, краевого уровней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79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2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2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2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2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27,2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здание условий для оснащения (обновления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, в рамках реализации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детей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00S5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39,4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вным основным общеобразовательным программам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15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7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обретение жилья детям-сиротам и детям, оставшимся без попечения род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36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2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8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3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394,3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42,2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(медико-психологическая коми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61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5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,3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(Партизанский межшкольный методический цен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3,2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81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8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81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81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(централизованная бухгалт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7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391,9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2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2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2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724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65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6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6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65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 (хозяйственная груп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05,0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74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04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государственных полномочий по организации и осуществлению деятельности по опеке и попечительству в рамках реализации подпрограммы «Обеспечение реализации муниципальной программы и прочие мероприятия» муниципальной программы Партизанск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70,7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2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2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2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30075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87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87,5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65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89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89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89,9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89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24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5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7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72,1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финансирование расходов на частичное финансирование (возмещение) расходов на содержание единой дежурно-диспетчерской службы в рамках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4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4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4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4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00S4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 3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 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 989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культуры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0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957,2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1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1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20,1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77,1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 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181,5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ого конкурса народных умельцев «Мастера народные»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04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7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государственную поддержку отрасли культуры (модернизация библиотек в части комплектования книжных фондов)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,6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финансирование на создание новых и поддержку действующих спортивных клубов по месту жительства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нащение музыкальными инструментами детских школ искусств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комплектование книжных фондов библиотек муниципальных образований Красноярского края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00S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6,5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государственную поддержку лучших работников сельских учреждений культуры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государственную поддержку лучших сельских учреждений культуры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55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для постоянно действующих коллективов самодеятельного художественного творчества Красноярского края (любительским творческим коллективам) на поддержку творческих фестивалей и конкурсов, в том числе для детей и молодежи, в рамках подпрограммы «Развитие культуры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74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74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74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74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1A274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7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1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195,2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0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815,3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0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4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54,9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8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79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8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00S8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нащение объектов спортивной инфраструктуры спортивно-технологическим оборудованием в рамках подпрограммы «Развитие физической культуры и спорт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P552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P552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P552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P552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2P552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Молодежь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41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30,6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молодежных лидеров, обеспечение участия муниципальных команд в краевых молодежных проектах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держка и развитие талантливой и одаренной молодежи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7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держку деятельности муниципальных молодежных центров в рамках подпрограммы «Молодежь Партизанского района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300S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условий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5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95,6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55,7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3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1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0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подведомственных учреждений в рамках подпрограммы «Обеспечение условий реализации муниципальной программы и прочие мероприятия» муниципальной программы Партизанского района «Развитие культуры, спорта и молодежной поли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8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08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0014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3,9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на реализацию инвестиционных проектов субъектам малого и среднего предпринимательства в приоритетных отрасл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10079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</w:tr>
      <w:tr>
        <w:trPr>
          <w:trHeight w:val="3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200S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,9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38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» муниципальной программы Партизанского района «Развитие субъектов малого и среднего предпринимательства на территории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300S6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60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60,1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515,9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05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,3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в рамках отдельных мероприятий муниципальной программы Партизанского района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,2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10075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Муниципальная программа Партизанского района «Управление муниципальной собственностью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82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, передаваемые бюджетам муниципальных районов за содействие развитию налогового потенциал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1009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2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Регистрация прав муниципальной собственности на объекты недвижим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землеустроительных дел с постановкой земельных участков на государственный кадастровый учет в рамках подпрограммы «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3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3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3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3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3007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 9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6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648,9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 3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733,5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92,6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4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4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4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4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2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4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727,7</w:t>
            </w:r>
          </w:p>
        </w:tc>
      </w:tr>
      <w:tr>
        <w:trPr>
          <w:trHeight w:val="43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муниципальной программы « 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007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613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5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15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0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065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0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065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0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065,4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6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0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065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льем молодых семе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«Обеспечение жильем молодых семей в Партиза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9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Партизанского района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4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 8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02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дель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9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 8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024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(оказание услуг) подведомственных учреждений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8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5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589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1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2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1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25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1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25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 1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25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4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деятельности по комплексному обслуживанию помещений муниципальных учреждений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 4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 4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 4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 4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 4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708,7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профилактики правонарушений и преступлений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2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5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5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5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5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6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5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632,2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c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соответствии с заключенными соглашениями в рамках отдельных мероприятий муниципальной программы Партизанского района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2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440,0</w:t>
            </w:r>
          </w:p>
        </w:tc>
      </w:tr>
      <w:tr>
        <w:trPr>
          <w:trHeight w:val="24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отдельных мероприятий муниципальной программы Партизанского района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9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653,9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сходов, направленных на реализацию мероприятий по поддержке местных инициатив, в рамках отдельных мероприятий муниципальной программы Партизанского района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благоустройство кладбищ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6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 в рамках отдельных мероприятий муниципальной программы Партизанского района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77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отдельных мероприятий муниципальной программы Партизанского района «Обеспечение жизнедеятельности Партизанского района» в рамках отдельных мероприятий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L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L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L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L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00L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Территориальное планирование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подготовку описаний местоположения границ населенных пунктов и территориальных зон по Красноярскому краю в рамках подпрограммы «Территориальное планирование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5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5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5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5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00S5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«Энергосбережение и повышение энергетической эффективности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00S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«Природоохранные мероприятия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олнение плана природоохранный мероприятий Партизанского района, в рамках подпрограммы «Природоохранные мероприятия Партизанского района» муниципальной программы «Обеспечение жизнедеятельности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006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 1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8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886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 2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5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542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</w:tr>
      <w:tr>
        <w:trPr>
          <w:trHeight w:val="55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060,6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3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6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648,3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1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9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940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9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940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9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940,3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3,3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287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3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85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3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8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3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85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3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85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00,0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латы к пенсиям муниципальных служащих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деятельности (оказание услуг) подведомственных учреждений в рамках непрограммных расходов муниципального казенного учреждения «Централизованная бухгалтерия по ведению бюджетного учета поселений Партиз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4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9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94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94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94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0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й фонд администрации муниципального образования «Партизанский район»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4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4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,1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7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5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6,0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6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мных расходов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8</w:t>
            </w:r>
          </w:p>
        </w:tc>
      </w:tr>
      <w:tr>
        <w:trPr>
          <w:trHeight w:val="16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</w:tr>
      <w:tr>
        <w:trPr>
          <w:trHeight w:val="7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7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10078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</w:tr>
      <w:tr>
        <w:trPr>
          <w:trHeight w:val="9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2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43,7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2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1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4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522,1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</w:tr>
      <w:tr>
        <w:trPr>
          <w:trHeight w:val="31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7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на софинансирование по государственным программам в рамках непрограммных расходов финансового управления администрации Партиз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2007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68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6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223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6 7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5 5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4 479,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851" w:gutter="0" w:header="567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25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6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онного Совета депутатов</w:t>
      </w:r>
    </w:p>
    <w:p>
      <w:pPr>
        <w:pStyle w:val="Normal"/>
        <w:spacing w:lineRule="atLeast" w:line="25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3 год и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овый период 2024-2025 годов»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35-355-р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дотации на выравнивание бюджетной обеспеченности поселений из бюджета муниципального района за счёт средств районного бюджета на 2023 и плановый период 2024-2025 годов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10"/>
        <w:gridCol w:w="1276"/>
        <w:gridCol w:w="1417"/>
        <w:gridCol w:w="1559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2,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,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0,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6,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2,6</w:t>
            </w:r>
          </w:p>
        </w:tc>
      </w:tr>
    </w:tbl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7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онного Совета депутатов</w:t>
      </w:r>
    </w:p>
    <w:p>
      <w:pPr>
        <w:pStyle w:val="Normal"/>
        <w:spacing w:lineRule="atLeast" w:line="25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3 год и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овый период 2024-2025 годов»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35-355-р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дотаций на выравнивание бюджетной обеспеченности поселений входящих в состав муниципального района за счет средств субвенции из краевого бюджета на осуществления отдельных государственных полномочий по расчету и предоставлению дотаций поселениям на 2023 и плановый период 2024-2025 годов</w:t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4022"/>
        <w:gridCol w:w="1636"/>
        <w:gridCol w:w="1596"/>
        <w:gridCol w:w="973"/>
      </w:tblGrid>
      <w:tr>
        <w:trPr>
          <w:trHeight w:val="276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52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7" w:firstLine="98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6,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2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2,8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6,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1,0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5,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,7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9,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,4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,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,4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,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,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7,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3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3,7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3,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5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5,0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6,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1,0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16,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3,2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3,2</w:t>
            </w:r>
          </w:p>
        </w:tc>
      </w:tr>
    </w:tbl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8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онного Совета депутатов</w:t>
      </w:r>
    </w:p>
    <w:p>
      <w:pPr>
        <w:pStyle w:val="Normal"/>
        <w:spacing w:lineRule="atLeast" w:line="25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3 год и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овый период 2024-2025 годов»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35-355-р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 53-ФЗ "О воинской обязанности и военной службе" на 2023 год и плановый период 2024-2025 годов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025"/>
        <w:gridCol w:w="2126"/>
        <w:gridCol w:w="1134"/>
        <w:gridCol w:w="1417"/>
      </w:tblGrid>
      <w:tr>
        <w:trPr>
          <w:trHeight w:val="105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34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4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 4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 4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 522,1</w:t>
            </w:r>
          </w:p>
        </w:tc>
      </w:tr>
    </w:tbl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9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онного Совета депутатов</w:t>
      </w:r>
    </w:p>
    <w:p>
      <w:pPr>
        <w:pStyle w:val="Normal"/>
        <w:spacing w:lineRule="atLeast" w:line="25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3 год и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овый период 2024-2025 годов»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35-355-р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субвенций бюджетам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сноярского края от 23.04.2009 года №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на 2023 год и плановый период 2024-2025 годов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883"/>
        <w:gridCol w:w="1843"/>
        <w:gridCol w:w="1275"/>
        <w:gridCol w:w="1843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49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,0</w:t>
            </w:r>
          </w:p>
        </w:tc>
      </w:tr>
    </w:tbl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0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онного Совета депутатов</w:t>
      </w:r>
    </w:p>
    <w:p>
      <w:pPr>
        <w:pStyle w:val="Normal"/>
        <w:spacing w:lineRule="atLeast" w:line="25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3 год и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овый период 2024-2025 годов»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35-355-р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, в соответствии с заключенными соглашениями на 2023 год и плановый период 2024-2025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592"/>
        <w:gridCol w:w="1701"/>
        <w:gridCol w:w="1275"/>
        <w:gridCol w:w="1276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84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6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2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5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0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2,1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1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40,0</w:t>
            </w:r>
          </w:p>
        </w:tc>
      </w:tr>
    </w:tbl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ind w:right="113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1</w:t>
      </w:r>
    </w:p>
    <w:p>
      <w:pPr>
        <w:pStyle w:val="Normal"/>
        <w:spacing w:lineRule="atLeast" w:line="25"/>
        <w:ind w:right="113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</w:t>
      </w:r>
    </w:p>
    <w:p>
      <w:pPr>
        <w:pStyle w:val="Normal"/>
        <w:spacing w:lineRule="atLeast" w:line="25"/>
        <w:ind w:right="113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онного Совета депутатов</w:t>
      </w:r>
    </w:p>
    <w:p>
      <w:pPr>
        <w:pStyle w:val="Normal"/>
        <w:spacing w:lineRule="atLeast" w:line="25"/>
        <w:ind w:right="113" w:firstLine="72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3 год и</w:t>
      </w:r>
    </w:p>
    <w:p>
      <w:pPr>
        <w:pStyle w:val="Normal"/>
        <w:spacing w:lineRule="atLeast" w:line="25"/>
        <w:ind w:right="113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овый период 2024-2025 годов»</w:t>
      </w:r>
    </w:p>
    <w:p>
      <w:pPr>
        <w:pStyle w:val="Normal"/>
        <w:spacing w:lineRule="atLeast" w:line="25"/>
        <w:ind w:right="113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35-355-р</w:t>
      </w:r>
    </w:p>
    <w:p>
      <w:pPr>
        <w:pStyle w:val="Normal"/>
        <w:spacing w:lineRule="atLeast" w:line="25"/>
        <w:ind w:right="113" w:firstLine="7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обеспечение сбалансированности бюджетов поселений на 2023 год и плановый период 2024-2025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025"/>
        <w:gridCol w:w="1800"/>
        <w:gridCol w:w="1620"/>
        <w:gridCol w:w="1440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894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39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8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189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9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9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896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21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6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6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93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69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225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61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39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23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0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504,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6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4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745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5 47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5 72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5 727,7</w:t>
            </w:r>
          </w:p>
        </w:tc>
      </w:tr>
    </w:tbl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2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онного Совета депутатов</w:t>
      </w:r>
    </w:p>
    <w:p>
      <w:pPr>
        <w:pStyle w:val="Normal"/>
        <w:spacing w:lineRule="atLeast" w:line="25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3 год и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овый период 2024-2025 годов»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35-355-р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ые межбюджетные трансферты переданные муниципальному району на 2023 год и плановый период 2024-2025 годов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741"/>
        <w:gridCol w:w="1701"/>
        <w:gridCol w:w="1559"/>
        <w:gridCol w:w="1929"/>
      </w:tblGrid>
      <w:tr>
        <w:trPr>
          <w:trHeight w:val="27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,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,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,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,1</w:t>
            </w:r>
          </w:p>
        </w:tc>
      </w:tr>
    </w:tbl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3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онного Совета депутатов</w:t>
      </w:r>
    </w:p>
    <w:p>
      <w:pPr>
        <w:pStyle w:val="Normal"/>
        <w:spacing w:lineRule="atLeast" w:line="25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 районном бюджете на 2023 год и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овый период 2024-2025 годов»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35-355-р</w:t>
      </w:r>
    </w:p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ограмма муниципальных внутренних заимствований Партизанского района на 2023 год и плановый период 2024-2025 годов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Объемы привлечения средств в бюджет района и объемы погашения долговых обязательств Партизанского района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10"/>
        <w:gridCol w:w="1276"/>
        <w:gridCol w:w="1276"/>
        <w:gridCol w:w="1984"/>
      </w:tblGrid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 внутренние заимствования (привлечение/погаше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ий объем заимствований, направляемых на покрытие дефицита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Предельные сроки погашения долговых обязательств, возникающих при осуществлении внутренних муниципальных заимствований Партизанского район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униципальные внутренние заимствова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 Партизанского района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2023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2024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2025 году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4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 решению Партизанского районного Совета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путатов "О районном бюджете на 2023 год и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лановый период 2024-2025 годов"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 35-355-р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иных межбюджетных трансфертов бюджетам муниципальных образований на обустройство и восстановление воинских захоронений на 2023 год и плановый период 2024-2025 годов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166"/>
        <w:gridCol w:w="1701"/>
        <w:gridCol w:w="1276"/>
        <w:gridCol w:w="1559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5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"О районном бюджете на 2023 год и плановый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иод 2024-2025 годов"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 35-355-р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района на частичную компенсацию расходов на повышение оплаты труда отдельным категориям работников бюджетной сферы на 2023 год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733"/>
        <w:gridCol w:w="3969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 170,1</w:t>
            </w:r>
          </w:p>
        </w:tc>
      </w:tr>
    </w:tbl>
    <w:p>
      <w:pPr>
        <w:pStyle w:val="Normal"/>
        <w:spacing w:lineRule="atLeast" w:line="25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6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О районном бюджете на 2023 год и плановый период 2024-2025 годов"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 35-355-р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ые межбюджетные трансферты бюджетам поселений на обеспечение первичных мер пожарной безопасности на 2023 год и плановый период 2024-2025 годов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741"/>
        <w:gridCol w:w="1701"/>
        <w:gridCol w:w="1843"/>
        <w:gridCol w:w="1417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желак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4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2,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7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 Совета депутатов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"О районном бюджете на 2023 год и плановый период 2024-2025 годов"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 35-355-р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еделение иного межбюджетного трансферта поселениям на организацию и проведение акарицидных обработок мест массового отдыха населения на 2023год и плановый период 2024-2025 годов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32"/>
        <w:gridCol w:w="1418"/>
        <w:gridCol w:w="1417"/>
        <w:gridCol w:w="1276"/>
        <w:gridCol w:w="1559"/>
      </w:tblGrid>
      <w:tr>
        <w:trPr>
          <w:trHeight w:val="7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 акарицидных обработок в 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тизанский сельсов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8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«О районном бюджете на 2023 год и плановый период 2024-2025 годов»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т 15.12.2022 № 35-355-р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, на реализацию проектов по решению вопросов местного значения сельских поселений на 2023 год.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9"/>
        <w:gridCol w:w="4678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,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,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8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,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 223,7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19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«О районном бюджете на 2023 год и плановый период 2024-2025 годов»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т 15.12.2022 № 35-355-р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на осуществление расходов, направленных на реализацию мероприятий по поддержке местных инициатив на 2023 год</w:t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19"/>
        <w:gridCol w:w="3969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гусла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,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2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,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3,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ннокентьев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4,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275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бинский сельсовет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0,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4,4</w:t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20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к решению Партизанского районн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«О районном бюджете на 2023 год и плановый период 2024-2025 годов»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т 15.12.2022 № 35-355-р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аспределение иных межбюджетных трансфертов бюджетам поселений за содействие развитию налогового потенциала на 2023 год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580"/>
        <w:gridCol w:w="295"/>
        <w:gridCol w:w="133"/>
        <w:gridCol w:w="239"/>
        <w:gridCol w:w="3597"/>
        <w:gridCol w:w="369"/>
      </w:tblGrid>
      <w:tr>
        <w:trPr>
          <w:trHeight w:val="36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6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4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бежский сельсовет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ский сельсовет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9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1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Партизанского районного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а депутатов «О районном бюджете на 2023 год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 плановый период 2024-2025 годов»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.12.2022 № 35-355-р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Распределение иных межбюджетных трансфертов бюджетам поселений, на благоустройство кладбищ на 2023 год. </w:t>
      </w:r>
    </w:p>
    <w:p>
      <w:pPr>
        <w:pStyle w:val="Normal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75"/>
        <w:gridCol w:w="3969"/>
      </w:tblGrid>
      <w:tr>
        <w:trPr>
          <w:trHeight w:val="27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строки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униципального образова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 2023 год</w:t>
            </w:r>
          </w:p>
        </w:tc>
      </w:tr>
      <w:tr>
        <w:trPr>
          <w:trHeight w:val="55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ршино-Рыбинский сельсове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9,8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вановский сельсовет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,9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 678,7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70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3657" w:gutter="0" w:header="567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widowControl w:val="false"/>
      <w:spacing w:lineRule="atLeast" w:line="360"/>
      <w:ind w:hanging="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  <w:jc w:val="left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spacing w:before="280" w:after="280"/>
      <w:ind w:hanging="0"/>
      <w:jc w:val="left"/>
    </w:pPr>
    <w:rPr>
      <w:rFonts w:ascii="Arial" w:hAnsi="Arial" w:cs="Arial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spacing w:before="280" w:after="280"/>
      <w:ind w:hanging="0"/>
      <w:jc w:val="left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16">
    <w:name w:val="xl116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17">
    <w:name w:val="xl117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8">
    <w:name w:val="xl118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19">
    <w:name w:val="xl119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0">
    <w:name w:val="xl120"/>
    <w:basedOn w:val="Normal"/>
    <w:qFormat/>
    <w:pPr>
      <w:spacing w:before="280" w:after="280"/>
      <w:ind w:hanging="0"/>
      <w:jc w:val="left"/>
      <w:textAlignment w:val="top"/>
    </w:pPr>
    <w:rPr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34">
    <w:name w:val="xl13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5">
    <w:name w:val="xl145"/>
    <w:basedOn w:val="Normal"/>
    <w:qFormat/>
    <w:pPr>
      <w:spacing w:before="280" w:after="280"/>
      <w:ind w:hanging="0"/>
      <w:jc w:val="left"/>
    </w:pPr>
    <w:rPr>
      <w:color w:val="000000"/>
      <w:sz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sz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sz w:val="24"/>
    </w:rPr>
  </w:style>
  <w:style w:type="paragraph" w:styleId="Xl164">
    <w:name w:val="xl164"/>
    <w:basedOn w:val="Normal"/>
    <w:qFormat/>
    <w:pPr>
      <w:spacing w:before="280" w:after="280"/>
      <w:ind w:hanging="0"/>
      <w:jc w:val="left"/>
      <w:textAlignment w:val="center"/>
    </w:pPr>
    <w:rPr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color w:val="000000"/>
      <w:sz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48:00Z</dcterms:created>
  <dc:creator>ОАБП</dc:creator>
  <dc:description>Закон - №3-939 -  ID: 165834</dc:description>
  <cp:keywords/>
  <dc:language>en-US</dc:language>
  <cp:lastModifiedBy>Кудрявцева Лилия Александровна</cp:lastModifiedBy>
  <cp:lastPrinted>2022-12-16T13:37:00Z</cp:lastPrinted>
  <dcterms:modified xsi:type="dcterms:W3CDTF">2023-12-28T02:57:00Z</dcterms:modified>
  <cp:revision>375</cp:revision>
  <dc:subject/>
  <dc:title>8 декабря 2006 года N 1</dc:title>
</cp:coreProperties>
</file>