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ТИЗАНСКИЙ РАЙОННЫЙ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тизанского района Красноярского кра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14.12.2023</w:t>
      </w:r>
      <w:r>
        <w:rPr>
          <w:rFonts w:cs="Arial" w:ascii="Arial" w:hAnsi="Arial"/>
          <w:sz w:val="24"/>
        </w:rPr>
        <w:t xml:space="preserve">                                          с. Партизанское                                 № </w:t>
      </w:r>
      <w:r>
        <w:rPr>
          <w:rFonts w:cs="Arial" w:ascii="Arial" w:hAnsi="Arial"/>
          <w:sz w:val="24"/>
          <w:u w:val="single"/>
        </w:rPr>
        <w:t>43-439-р</w:t>
      </w:r>
    </w:p>
    <w:p>
      <w:pPr>
        <w:pStyle w:val="Normal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районном бюджете на 2024 год и плановый период 2025-2026 годов</w:t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. Основные характеристики районного бюджета на 2024 год и плановый период 2025-2026 годов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Утвердить основные характеристики районного бюджета на 2024 год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1) прогнозируемый общий объем доходов районного бюджета в сумме 852590,0 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общий объем расходов районного бюджета в сумме 855972,5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дефицит районного бюджета в сумме 3382,5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 в сумме 3382,5 тыс. рублей согласно приложению 1 к настоящему решению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. Утвердить основные характеристики районного бюджета на 2025 год и на 2026 год: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прогнозируемый общий объем доходов районного бюджета на 2025 год в сумме 740369,8 тыс. рублей и на 2026 год в сумме 756346,8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) общий объем расходов районного бюджета на 2025 год в сумме 740369,8 тыс. рублей, в том числе условно утвержденные расходы в сумме 18509,2 тыс. рублей, и на 2026 год в сумме 756346,8 тыс. рублей, в том числе условно утвержденные расходы в сумме 37817,3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дефицит районного бюджета на 2025 год в сумме 0,0 тыс. рублей и на 2026 год в сумме 0,0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 на 2025 год в сумме 0,0 тыс. рублей и на 2026 год в сумме 0,0 тыс. рублей согласно приложению 1 к настоящему решению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2. Доходы районного бюджета на 2024 год и плановый период 2025-2026 годов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Утвердить доходы районного бюджета на 2024 год и плановый период 2025-2026 годов согласно приложению 2 к настоящему решению.</w:t>
      </w:r>
    </w:p>
    <w:p>
      <w:pPr>
        <w:pStyle w:val="Normal"/>
        <w:autoSpaceDE w:val="false"/>
        <w:ind w:hanging="0"/>
        <w:rPr>
          <w:rFonts w:ascii="Arial" w:hAnsi="Arial" w:cs="Arial"/>
          <w:strike/>
          <w:sz w:val="24"/>
        </w:rPr>
      </w:pPr>
      <w:r>
        <w:rPr>
          <w:rFonts w:cs="Arial" w:ascii="Arial" w:hAnsi="Arial"/>
          <w:strike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</w:rPr>
        <w:t>Пункт 3. Распределение на 2024 год и плановый период 2025-2026 годов расходов районного бюджета по бюджетной классификации Российской Федерации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Утвердить в пределах общего объема расходов районного бюджета, установленного пунктом 1 настоящего решения: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) ведомственную структуру расходов районного бюджета на 2024 год и плановый период 2025-2026 годов согласно приложению 4 к настоящему решению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 согласно приложению 5 к настоящему решению;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4. Публичные нормативные обязательства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общий объем средств районного бюджета на исполнение публичных нормативных обязательств Партизанского района на 2024 год в сумме 2369,9 тыс. рублей, на 2025 год в сумме 2146,5 тыс. рублей и на 2026 год в сумме 2146,5 тыс. рублей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5. Изменение показателей сводной бюджетной росписи районного бюджета в 2024 год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Установить, что руководитель финансового управления администрации Партизанского района Красноярского края вправе в ходе исполнения настоящего решения вносить изменения в сводную бюджетную роспись районного бюджета на 2024 год и плановый период 2025-2026 годов без внесения изменений в настоящее решение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1) на сумму доходов, дополнительно полученных от платных услуг, оказываемых районными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 за исключением доходов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), осуществляемой районными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 за исключением доходов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), осуществляемой районными казенными учреждениями, по состоянию на 1 января 2024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в случаях образования, переименования, реорганизации, ликвидации органов местного самоуправления Партизанского район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соответствующих органов местного самоуправления Партизанского района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 пределах общего объема средств, предусмотренных настоящим решением на обеспечение деятельности районных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в случае перераспределения бюджетных ассигнований в пределах общего объема расходов, предусмотренных районному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в целях финансового обеспечения (возмещения)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rFonts w:cs="Arial" w:ascii="Arial" w:hAnsi="Arial"/>
          <w:sz w:val="24"/>
        </w:rPr>
        <w:t>7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 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) на сумму средств межбюджетных трансфертов, передаваемы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 и (или) правовых актов Губернатора Красноярского края и Правительства </w:t>
      </w:r>
      <w:r>
        <w:rPr>
          <w:rFonts w:cs="Arial" w:ascii="Arial" w:hAnsi="Arial"/>
          <w:color w:val="000000"/>
          <w:sz w:val="24"/>
        </w:rPr>
        <w:t>Красноярского края, а также соглашений, заключенных с главными распорядителями средств краевого</w:t>
      </w:r>
      <w:r>
        <w:rPr>
          <w:rFonts w:cs="Arial" w:ascii="Arial" w:hAnsi="Arial"/>
          <w:sz w:val="24"/>
        </w:rPr>
        <w:t xml:space="preserve">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в пределах объё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) в случае перераспределения бюджетных ассигнований, необходимых для исполнения расходных обязательств Партизанского района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autoSpaceDE w:val="false"/>
        <w:ind w:firstLine="6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) в пределах общего объема средств, предусмотренных настоящим решением для финансирования мероприятий в рамках одной муниципальной программы Партизанского района, после внесения изменений в указанную программу в установленном порядке.</w:t>
      </w:r>
    </w:p>
    <w:p>
      <w:pPr>
        <w:pStyle w:val="Normal"/>
        <w:autoSpaceDE w:val="false"/>
        <w:ind w:firstLine="684"/>
        <w:rPr/>
      </w:pPr>
      <w:r>
        <w:rPr>
          <w:rFonts w:cs="Arial" w:ascii="Arial" w:hAnsi="Arial"/>
          <w:sz w:val="24"/>
        </w:rPr>
        <w:t>13) в случае перераспределения бюджетных ассигнований, предусмотренных на выплату пособий, компенсаций и иных социальных выплат гражданам, не отнесённых к публичным нормативным обязательствам, в пределах общего объёма расходо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684"/>
        <w:rPr/>
      </w:pPr>
      <w:r>
        <w:rPr>
          <w:rFonts w:cs="Arial" w:ascii="Arial" w:hAnsi="Arial"/>
          <w:sz w:val="24"/>
        </w:rPr>
        <w:t>14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районного бюджета, в пределах общего объёма средств, предусмотренных главному распорядителю средст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) в пределах общего объема средств субвенций, предусмотренных бюджету муниципального образования района настоящим решением, в случае перераспределения сумм указанных субвенций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) в пределах объема соответствующей субвенции, предусмотренной настоящим решением, в случае перераспределения суммы указанной субвенции между муниципальными образованиями район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) по главным распорядителям средств районного бюджета </w:t>
        <w:br/>
        <w:t xml:space="preserve">и муниципальным образованиям района с соответствующим увеличением объема средств субвенций, предоставляемых местным бюджетам из краевого бюджета, </w:t>
      </w:r>
      <w:r>
        <w:rPr>
          <w:i/>
          <w:sz w:val="24"/>
          <w:szCs w:val="24"/>
        </w:rPr>
        <w:t>–</w:t>
      </w:r>
      <w:r>
        <w:rPr>
          <w:sz w:val="24"/>
          <w:szCs w:val="24"/>
        </w:rPr>
        <w:t xml:space="preserve"> на сумму средств, предусмотренных настоящим решением для финансирования расходов на повышение размеров оплаты труда работникам бюджетной сферы района, в том числе для которых указами Президента Российской Федерации предусмотрено повышение оплаты тру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6. Индексация размеров денежного вознаграждения лиц, замещающих муниципальные должности района, и окладов денежного содержания муниципальных служащих райо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ы денежного вознаграждения лиц, замещающих муниципальные должности Партизанского района, размеры окладов денежного содержания по должностям муниципальной службы Партизанского района, проиндексированные в 2020, 2022, 2023 годах, увеличиваются (индексируются)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4 году и плановом периоде 2025 – 2026 годов на коэффициент, равный 1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7. Общая предельная штатная численность муниципальных служащих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ая предельная штатная численность работников органов местного самоуправления по решению вопросов местного значения принятая к финансовому обеспечению в 2024 году и плановом периоде 2025-2026 годов составляет 95 штатных единиц, в том числе предельная штатная численность работников органов местного самоуправления – 86 штатная единица, за счет средств краевого бюджета на обеспечение государственными полномочиями 9 штатных единиц.</w:t>
      </w:r>
    </w:p>
    <w:p>
      <w:pPr>
        <w:pStyle w:val="Normal"/>
        <w:autoSpaceDE w:val="false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</w:rPr>
        <w:t>Пункт 8. Индексация заработной платы работников районных муниципальных учреждений</w:t>
      </w:r>
    </w:p>
    <w:p>
      <w:pPr>
        <w:pStyle w:val="Style22"/>
        <w:spacing w:before="0" w:after="0"/>
        <w:jc w:val="center"/>
        <w:rPr>
          <w:rStyle w:val="Strong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работная плата работников </w:t>
      </w:r>
      <w:r>
        <w:rPr>
          <w:rStyle w:val="StrongEmphasis"/>
          <w:rFonts w:cs="Arial" w:ascii="Arial" w:hAnsi="Arial"/>
          <w:b w:val="false"/>
          <w:sz w:val="24"/>
        </w:rPr>
        <w:t xml:space="preserve">районных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ой выплаты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</w:t>
      </w:r>
      <w:r>
        <w:rPr>
          <w:rFonts w:cs="Arial" w:ascii="Arial" w:hAnsi="Arial"/>
          <w:sz w:val="24"/>
        </w:rPr>
        <w:t>увеличивается (индексируется):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2024 году и плановом периоде 2025–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/>
      </w:pPr>
      <w:r>
        <w:rPr>
          <w:rFonts w:cs="Arial" w:ascii="Arial" w:hAnsi="Arial"/>
          <w:sz w:val="24"/>
        </w:rPr>
        <w:t>Пункт 9. Особенности использования средств, получаемых районными муниципальными казенными учреждениями в 202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>1. Доходы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, от платных услуг, оказываемых районными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от иной приносящей доход деятельности, осуществляемой районными муниципальными казенными учреждениями, (далее по тексту пункта - доходы от сдачи в аренду имущества и от приносящей доход деятельности) направляются в пределах сумм, фактически поступивших в доход районного бюджета и отраженных на лицевых счетах районны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>3. В целях использования доходов от сдачи в аренду имущества и от приносящей доход деятельности районные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Style w:val="StrongEmphasis"/>
          <w:rFonts w:ascii="Arial" w:hAnsi="Arial" w:cs="Arial"/>
          <w:b w:val="false"/>
          <w:b w:val="false"/>
          <w:sz w:val="24"/>
        </w:rPr>
      </w:pPr>
      <w:r>
        <w:rPr>
          <w:rStyle w:val="StrongEmphasis"/>
          <w:rFonts w:cs="Arial" w:ascii="Arial" w:hAnsi="Arial"/>
          <w:b w:val="false"/>
          <w:sz w:val="24"/>
        </w:rPr>
        <w:t>Пункт 10. Особенности исполнения районного бюджета в 2024 году</w:t>
      </w:r>
    </w:p>
    <w:p>
      <w:pPr>
        <w:pStyle w:val="Normal"/>
        <w:autoSpaceDE w:val="false"/>
        <w:jc w:val="center"/>
        <w:rPr>
          <w:rStyle w:val="StrongEmphasis"/>
          <w:rFonts w:ascii="Arial" w:hAnsi="Arial" w:cs="Arial"/>
          <w:b/>
          <w:b/>
          <w:sz w:val="24"/>
        </w:rPr>
      </w:pPr>
      <w:r>
        <w:rPr/>
      </w:r>
    </w:p>
    <w:p>
      <w:pPr>
        <w:pStyle w:val="Normal"/>
        <w:autoSpaceDE w:val="false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Установить, что не использованные по состоянию на 1 января 2024 года остатки межбюджетных трансфертов, предоставленных бюджетам поселений за счет средств краевого и федерального бюджетов в форме субвенций, субсидий, иных межбюджетных трансфертов, имеющих целевое назначение, подлежат возврату в районный бюджет в течение первых 10 рабочих дней 2024 года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2. Остатки средств районного бюджета на 1 января 2024 года в полном объеме, за исключением неиспользованных остатков межбюджетных трансфертов, полученных из краев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4 году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районного бюджета за счет утвержденных им бюджетных ассигнований на 2024 год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1. Межбюджетные трансферты бюджетам поселений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Утвердить распределение: 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 дотации на выравнивание бюджетной обеспеченности поселений из бюджета муниципального района за счёт средств районного бюджета на 2024 год и плановый период 2025-2026 годов согласно </w:t>
      </w:r>
      <w:r>
        <w:rPr>
          <w:rFonts w:cs="Arial" w:ascii="Arial" w:hAnsi="Arial"/>
          <w:color w:val="000000"/>
          <w:sz w:val="24"/>
        </w:rPr>
        <w:t>приложению 6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 xml:space="preserve">2) дотации на выравнивание бюджетной обеспеченности поселений, входящих в состав муниципального района за счёт средств субвенции из краевого бюджета на 2024 год и плановый период 2025-2026 годов на осуществление отдельных государственных полномочий по расчету и предоставлению дотаций поселениям, согласно </w:t>
      </w:r>
      <w:r>
        <w:rPr>
          <w:rFonts w:cs="Arial" w:ascii="Arial" w:hAnsi="Arial"/>
          <w:color w:val="000000"/>
          <w:sz w:val="24"/>
        </w:rPr>
        <w:t>приложению 7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ind w:firstLine="700"/>
        <w:rPr/>
      </w:pPr>
      <w:r>
        <w:rPr>
          <w:rFonts w:cs="Arial" w:ascii="Arial" w:hAnsi="Arial"/>
          <w:sz w:val="24"/>
        </w:rPr>
        <w:t xml:space="preserve">3) субвенции бюджетам поселений района на 2024 год и плановый период 2025 – 2026 годов согласно </w:t>
      </w:r>
      <w:r>
        <w:rPr>
          <w:rFonts w:cs="Arial" w:ascii="Arial" w:hAnsi="Arial"/>
          <w:color w:val="000000"/>
          <w:sz w:val="24"/>
        </w:rPr>
        <w:t>приложениям 8, 9 к</w:t>
      </w:r>
      <w:r>
        <w:rPr>
          <w:rFonts w:cs="Arial" w:ascii="Arial" w:hAnsi="Arial"/>
          <w:sz w:val="24"/>
        </w:rPr>
        <w:t xml:space="preserve"> настоящему решению;</w:t>
      </w:r>
    </w:p>
    <w:p>
      <w:pPr>
        <w:pStyle w:val="Normal"/>
        <w:autoSpaceDE w:val="false"/>
        <w:ind w:firstLine="700"/>
        <w:rPr/>
      </w:pPr>
      <w:r>
        <w:rPr>
          <w:rFonts w:cs="Arial" w:ascii="Arial" w:hAnsi="Arial"/>
          <w:sz w:val="24"/>
        </w:rPr>
        <w:t xml:space="preserve">4) иные межбюджетные трансферты бюджетам поселений района на 2024 год и плановый период 2025 – 2026 годов </w:t>
      </w:r>
      <w:r>
        <w:rPr>
          <w:rFonts w:cs="Arial" w:ascii="Arial" w:hAnsi="Arial"/>
          <w:color w:val="000000"/>
          <w:sz w:val="24"/>
        </w:rPr>
        <w:t>согласно приложениям 10,11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2. Межбюджетные трансферты районному бюджету из бюджетов поселений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ConsPlusTitle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 доходах районного бюджета учитываются иные межбюджетные трансферты, переданные муниципальному району в соответствии со статьёй 142.5 Бюджетного кодекса Российской Федерации </w:t>
      </w:r>
      <w:r>
        <w:rPr>
          <w:rFonts w:cs="Arial" w:ascii="Arial" w:hAnsi="Arial"/>
          <w:b w:val="false"/>
          <w:color w:val="000000"/>
          <w:sz w:val="24"/>
          <w:szCs w:val="24"/>
        </w:rPr>
        <w:t>согласно приложению 12</w:t>
      </w:r>
      <w:r>
        <w:rPr>
          <w:rFonts w:cs="Arial" w:ascii="Arial" w:hAnsi="Arial"/>
          <w:b w:val="false"/>
          <w:sz w:val="24"/>
          <w:szCs w:val="24"/>
        </w:rPr>
        <w:t xml:space="preserve"> к настоящему решению. 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ункт 13. Субсидии юридическим лицам (за исключением субсидий районным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ConsPlusTitle"/>
        <w:ind w:firstLine="70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Установить, что субсидии юридическим лицам (за исключением субсидий районным муниципальным учреждениям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порядке, установленном нормативными правовыми актами администрации Партизанского района.</w:t>
      </w:r>
    </w:p>
    <w:p>
      <w:pPr>
        <w:pStyle w:val="ConsPlusNormal1"/>
        <w:ind w:firstLine="7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/>
      </w:pPr>
      <w:r>
        <w:rPr>
          <w:rFonts w:cs="Arial" w:ascii="Arial" w:hAnsi="Arial"/>
          <w:sz w:val="24"/>
        </w:rPr>
        <w:t>Пункт 14. Дорожный фонд Партиза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дить объем бюджетных ассигнований дорожного фонда Партизанского района на 2024 год в сумме 9707,1 тыс. рублей, на 2025 год в сумме 3997,0 тыс. рублей, на 2026 год в сумме 4037,3 тыс. рублей.</w:t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5. Резервный фонд администрации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ить, что в расходной части районного бюджета предусматривается резервный фонд администрации Партизанского района на 2024 год в сумме 600,0 тыс. рублей и плановый период 2025-2026 годов в сумме 100,0 тыс. рублей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6. Муниципальные внутренние заимствования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Утвердить программу муниципальных внутренних заимствований Партизанского района на 2024 год и на плановый период 2025-2026 годов согласно </w:t>
      </w:r>
      <w:r>
        <w:rPr>
          <w:rFonts w:cs="Arial" w:ascii="Arial" w:hAnsi="Arial"/>
          <w:color w:val="000000"/>
          <w:sz w:val="24"/>
        </w:rPr>
        <w:t>приложению 13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7. Муниципальный внутренний долг Партизанского района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1. Установить верхний предел муниципального внутреннего долга Партизанского района по долговым обязательствам Партизанского района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на 1 января 2025 года в сумме 0,0 тыс. рублей, в том числе по муниципальным гарантиям 0,0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на 1 января 2026 года в сумме 0,0 тыс. рублей, в том числе по муниципальным гарантиям 0,0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на 1 января 2027 года в сумме 0,0 тыс. рублей, в том числе по муниципальным гарантиям 0,0 тыс. рублей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нкт 18. Вступление в силу настоящего реше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Настоящее решение вступает в силу с 1 января 2024 года, но не ранее дня, следующего за днем его официального опубликова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Председатель районного                                                        Глава райо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а депутатов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.А. Земурбейс</w:t>
        <w:tab/>
        <w:t xml:space="preserve">                                                               А.М. Сластенов</w:t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</w:t>
      </w:r>
    </w:p>
    <w:p>
      <w:pPr>
        <w:pStyle w:val="Normal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43-439-р</w:t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Источники внутреннего финансирования дефицита районного бюджета в 2024 году и плановом периоде 2025-2026 годах</w:t>
      </w:r>
    </w:p>
    <w:p>
      <w:pPr>
        <w:pStyle w:val="Normal"/>
        <w:widowControl w:val="false"/>
        <w:autoSpaceDE w:val="false"/>
        <w:ind w:hanging="0"/>
        <w:jc w:val="left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96"/>
        <w:gridCol w:w="4483"/>
        <w:gridCol w:w="2038"/>
        <w:gridCol w:w="1842"/>
        <w:gridCol w:w="1932"/>
      </w:tblGrid>
      <w:tr>
        <w:trPr>
          <w:trHeight w:val="48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5 го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0 00 00 0000 0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0 0000 0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0 0000 7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0800,</w:t>
            </w: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5 0000 7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0800,</w:t>
            </w: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0 0000 8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5 0000 8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0 00 00 0000 0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338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0 00 00 0000 5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8525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40369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/>
              </w:rPr>
              <w:t>-756346.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0 00 0000 5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8525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40369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/>
              </w:rPr>
              <w:t>-756346.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05 01 05 02 01 00 0000 510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8525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40369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/>
              </w:rPr>
              <w:t>-756346.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1 05 0000 5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8525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40369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/>
              </w:rPr>
              <w:t>-756346.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0 00 00 0000 6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597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369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/>
              </w:rPr>
              <w:t>756346.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0 00 0000 6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597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369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/>
              </w:rPr>
              <w:t>756346.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705 01 05 02 01 00 0000 6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597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369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/>
              </w:rPr>
              <w:t>756346.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1 05 0000 6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597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369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/>
              </w:rPr>
              <w:t>756346.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8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8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2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Доходы районного бюджета на 2024 год и плановый период 2025-2026 год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с.рублей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520"/>
        <w:gridCol w:w="580"/>
        <w:gridCol w:w="540"/>
        <w:gridCol w:w="617"/>
        <w:gridCol w:w="620"/>
        <w:gridCol w:w="750"/>
        <w:gridCol w:w="617"/>
        <w:gridCol w:w="3893"/>
        <w:gridCol w:w="1701"/>
        <w:gridCol w:w="1701"/>
        <w:gridCol w:w="1559"/>
      </w:tblGrid>
      <w:tr>
        <w:trPr>
          <w:trHeight w:val="34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классификации доходов бюджета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одов классификации доходов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районного бюджета 2024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районного бюджета 2025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районного бюджета 2026 года</w:t>
            </w:r>
          </w:p>
        </w:tc>
      </w:tr>
      <w:tr>
        <w:trPr>
          <w:trHeight w:val="26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главного администрато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групп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стать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подстать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элемен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д группы подвид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аналитической группы подвида</w:t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 6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 9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 140,1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7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 3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848,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699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699,0</w:t>
            </w:r>
          </w:p>
        </w:tc>
      </w:tr>
      <w:tr>
        <w:trPr>
          <w:trHeight w:val="20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8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699,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1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 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 149,0</w:t>
            </w:r>
          </w:p>
        </w:tc>
      </w:tr>
      <w:tr>
        <w:trPr>
          <w:trHeight w:val="13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7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 0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674,3</w:t>
            </w:r>
          </w:p>
        </w:tc>
      </w:tr>
      <w:tr>
        <w:trPr>
          <w:trHeight w:val="14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7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8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7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46,0</w:t>
            </w:r>
          </w:p>
        </w:tc>
      </w:tr>
      <w:tr>
        <w:trPr>
          <w:trHeight w:val="8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46,0</w:t>
            </w:r>
          </w:p>
        </w:tc>
      </w:tr>
      <w:tr>
        <w:trPr>
          <w:trHeight w:val="9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9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9</w:t>
            </w:r>
          </w:p>
        </w:tc>
      </w:tr>
      <w:tr>
        <w:trPr>
          <w:trHeight w:val="10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93,5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93,5</w:t>
            </w:r>
          </w:p>
        </w:tc>
      </w:tr>
      <w:tr>
        <w:trPr>
          <w:trHeight w:val="10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316,1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316,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89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7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919,6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5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3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98,6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2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41,6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2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41,6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57,0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57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,5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,5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2 5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00,5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00,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 7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76,0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76,0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76,0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5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6 777,0</w:t>
            </w:r>
          </w:p>
        </w:tc>
      </w:tr>
      <w:tr>
        <w:trPr>
          <w:trHeight w:val="10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0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560,7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9,4</w:t>
            </w:r>
          </w:p>
        </w:tc>
      </w:tr>
      <w:tr>
        <w:trPr>
          <w:trHeight w:val="12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9,4</w:t>
            </w:r>
          </w:p>
        </w:tc>
      </w:tr>
      <w:tr>
        <w:trPr>
          <w:trHeight w:val="10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8,7</w:t>
            </w:r>
          </w:p>
        </w:tc>
      </w:tr>
      <w:tr>
        <w:trPr>
          <w:trHeight w:val="10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8,7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552,6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,6</w:t>
            </w:r>
          </w:p>
        </w:tc>
      </w:tr>
      <w:tr>
        <w:trPr>
          <w:trHeight w:val="10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10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8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8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выбросы загрязняющих веществ в атмосферный воздух стационарными объектами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7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7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,0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7,2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6,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 5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6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6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2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</w:tr>
      <w:tr>
        <w:trPr>
          <w:trHeight w:val="10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,0</w:t>
            </w:r>
          </w:p>
        </w:tc>
      </w:tr>
      <w:tr>
        <w:trPr>
          <w:trHeight w:val="9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,0</w:t>
            </w:r>
          </w:p>
        </w:tc>
      </w:tr>
      <w:tr>
        <w:trPr>
          <w:trHeight w:val="5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,5</w:t>
            </w:r>
          </w:p>
        </w:tc>
      </w:tr>
      <w:tr>
        <w:trPr>
          <w:trHeight w:val="10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,2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,2</w:t>
            </w:r>
          </w:p>
        </w:tc>
      </w:tr>
      <w:tr>
        <w:trPr>
          <w:trHeight w:val="14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,3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,5</w:t>
            </w:r>
          </w:p>
        </w:tc>
      </w:tr>
      <w:tr>
        <w:trPr>
          <w:trHeight w:val="13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,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3 9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 3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8 206,7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3 9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1 455,1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 7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 4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 473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51 2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 2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997,4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247,2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 2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</w:tr>
      <w:tr>
        <w:trPr>
          <w:trHeight w:val="4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 2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 бюджетам муниципальных районов (на частичную компенсацию расходов на оплату труда работников муниципаль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28,4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 бюджетам муниципальных районов (на частичную компенсацию расходов на повышение размеров оплаты труда работникам бюджетной сферы Красноярского кр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0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5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5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433,9</w:t>
            </w:r>
          </w:p>
        </w:tc>
      </w:tr>
      <w:tr>
        <w:trPr>
          <w:trHeight w:val="8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7,3</w:t>
            </w:r>
          </w:p>
        </w:tc>
      </w:tr>
      <w:tr>
        <w:trPr>
          <w:trHeight w:val="8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1,5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,9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8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8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80,2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выполнение требований федеральных стандартов спортивной подгото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развитие детско-юношеского спорта в 2024 год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поддержку деятельности муниципальных молодежных цент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,3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создание условий для предоставления горячего питания обучающимся общеобразовательны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7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обеспечение развития и укрепления материально-технической базы домов культуры в населенных пунктах с числом жителей до 50 тысяч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комплектование книжных фондов библиотек муниципальных образований Красноярского края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,6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приведение зданий и сооружений общеобразовательных организаций в соответствие с требованиями законода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6,0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чие субсидии бюджетам муниципальных районов (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4,0</w:t>
            </w:r>
          </w:p>
        </w:tc>
      </w:tr>
      <w:tr>
        <w:trPr>
          <w:trHeight w:val="8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1,1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чие субсидии бюджетам муниципальных районов (на реализацию муниципальных программ развития субъектов малого и среднего предпринимательств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,2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 на создание условий для обеспечения услугами связи малочисленных и труднодоступных населенных пунктов Красноярского кр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6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приобретение извещателей дымовых автономных отдельным категориям граждан в целях оснащения ими жилых помещ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3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2735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722,4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76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6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586,8</w:t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76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6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586,8</w:t>
            </w:r>
          </w:p>
        </w:tc>
      </w:tr>
      <w:tr>
        <w:trPr>
          <w:trHeight w:val="13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8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26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5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</w:tr>
      <w:tr>
        <w:trPr>
          <w:trHeight w:val="29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</w:tr>
      <w:tr>
        <w:trPr>
          <w:trHeight w:val="1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</w:tr>
      <w:tr>
        <w:trPr>
          <w:trHeight w:val="5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1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1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</w:tr>
      <w:tr>
        <w:trPr>
          <w:trHeight w:val="21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</w:tr>
      <w:tr>
        <w:trPr>
          <w:trHeight w:val="16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 2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</w:tr>
      <w:tr>
        <w:trPr>
          <w:trHeight w:val="15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</w:tr>
      <w:tr>
        <w:trPr>
          <w:trHeight w:val="10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(в соответствии с Законом края от 1 декабря 2014 года № 7-283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18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8,1</w:t>
            </w:r>
          </w:p>
        </w:tc>
      </w:tr>
      <w:tr>
        <w:trPr>
          <w:trHeight w:val="28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7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1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</w:tr>
      <w:tr>
        <w:trPr>
          <w:trHeight w:val="8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</w:tr>
      <w:tr>
        <w:trPr>
          <w:trHeight w:val="19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</w:tr>
      <w:tr>
        <w:trPr>
          <w:trHeight w:val="10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6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2 164,1 </w:t>
            </w:r>
          </w:p>
        </w:tc>
      </w:tr>
      <w:tr>
        <w:trPr>
          <w:trHeight w:val="8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7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97,1 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8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3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825,8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4,3</w:t>
            </w:r>
          </w:p>
        </w:tc>
      </w:tr>
      <w:tr>
        <w:trPr>
          <w:trHeight w:val="20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, передаваемые бюджетам муниципальных районов (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95,4</w:t>
            </w:r>
          </w:p>
        </w:tc>
      </w:tr>
      <w:tr>
        <w:trPr>
          <w:trHeight w:val="9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0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0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14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финансовое обеспечение расходов на увеличение размеров оплаты труда отдельным категориям работников бюджетной сферы Красноярского кр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обеспечение первичных мер пожарной безопас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поддержку физкультурно-спортивных клубов по месту жи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6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обустройство мест (площадок) накопления отходов потребления и (или) приобретение контейнерного обору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благоустройство кладбищ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за содействие развитию налогового потенци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реализацию проектов по решению вопросов местного значения, осуществляемых непосредственно населением на территории населенного пун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устройство спортивных сооружений в сельской мест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0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 о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42 551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56 751,6 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42 551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56 751,6 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42 551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56 751,6 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852 59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740 369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756 346,8 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3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/>
      </w:pPr>
      <w:r>
        <w:rPr/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017"/>
        <w:gridCol w:w="3118"/>
        <w:gridCol w:w="1843"/>
        <w:gridCol w:w="1843"/>
        <w:gridCol w:w="1559"/>
      </w:tblGrid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показателя бюджетной классифи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-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 91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 786,1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 36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дебная сист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0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2,1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77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 0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 08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билизационная и вневойская подгот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7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49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</w:tr>
      <w:tr>
        <w:trPr>
          <w:trHeight w:val="11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49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 97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8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926,0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е хозяйство (дорожные фонд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70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язь и инфор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9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14,5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25 36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05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 09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 2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 62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 67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 72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6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 09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 6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5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51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олодежная полити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5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04,9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21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55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2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4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3,4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дравоохран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9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5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46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сионное обесп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6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08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4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503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85,2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38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98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39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</w:tr>
      <w:tr>
        <w:trPr>
          <w:trHeight w:val="8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28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</w:tr>
      <w:tr>
        <w:trPr>
          <w:trHeight w:val="5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 64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но утвержденные 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5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1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5 9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 3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 346,8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4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Ведомственная структура расходов районного бюджета на 2024 год и плановый период 2025-2026 год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883"/>
        <w:gridCol w:w="1417"/>
        <w:gridCol w:w="1426"/>
        <w:gridCol w:w="1604"/>
        <w:gridCol w:w="939"/>
        <w:gridCol w:w="1380"/>
        <w:gridCol w:w="1314"/>
        <w:gridCol w:w="1417"/>
      </w:tblGrid>
      <w:tr>
        <w:trPr>
          <w:trHeight w:val="8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ведом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 подразде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евая стать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, в тыс руб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, в тыс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, в тыс руб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нансовое управление администрации Партиз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 092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 83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047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6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609,7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5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51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по государственным программам в рамках непрограммных расходов финансового управления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обеспечение первичных мер пожарной безопасности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рамках подпрограммы «Развитие транспортной системы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05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05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05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05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расходов, направленных на реализацию мероприятий по поддержке местных инициатив,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благоустройство кладбищ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реализацию проектов по решению вопросов местного значения, осуществляемых непосредственно населением на территории населенного пункта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устройство мест (площадок) накопления отходов потребления и (или) приобретение контейнерного оборудования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746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16300746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746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Управление муниципальным долгом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служивание муниципального долга Партизанского района в рамках подпрограммы «Управление муниципальным долгом Партизанского района» муниципальной программы Партизанского района «Управление муниципальными финан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288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4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4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64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78,1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31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 647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 40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5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 40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«Управление муниципальными финан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41 40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 40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 40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 образования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4 225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 1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 487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6 522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 4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 84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 675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 675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 675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510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45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8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8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48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48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7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59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3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3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447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447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49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700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4 67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45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45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 ,общего и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 72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6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 090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 72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6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 090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 72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 6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 090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 273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67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67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672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672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885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885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5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10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36 90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862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862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14 70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70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 777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 7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 767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 14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 14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2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2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 311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61 311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</w:tr>
      <w:tr>
        <w:trPr>
          <w:trHeight w:val="11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, общего и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97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9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9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0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4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0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0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0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0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2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058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301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301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75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75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здание условий для предоставления горячего питания обучающимся общеобразовательных организаций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6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95,4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97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97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553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553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553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04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47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457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08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44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44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3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3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3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</w:tr>
      <w:tr>
        <w:trPr>
          <w:trHeight w:val="4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детей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межрайонного, зонального, краевого уровней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одаренных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летних профильных смен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одаренных детей в мероприятиях зонального, краевого уровн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211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211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205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рганизацию выездного тренинга «Вооруженное нападение на школу»,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организации и обеспечению отдыха и оздоровления детей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64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9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900,3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реализации подпрограммы «Обеспечение реализации муниципальной программы и прочие мероприятия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69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медико-психологическая комисс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2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Партизанский межшкольный методический цен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84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централизованная бухгалтер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26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5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5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хозяйственная групп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6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9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9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организации и осуществлению деятельности по опеке и попечительству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75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703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7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64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67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67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8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67,2</w:t>
            </w:r>
          </w:p>
        </w:tc>
      </w:tr>
      <w:tr>
        <w:trPr>
          <w:trHeight w:val="36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31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31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65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10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3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3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2 103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5,9</w:t>
            </w:r>
          </w:p>
        </w:tc>
      </w:tr>
      <w:tr>
        <w:trPr>
          <w:trHeight w:val="27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организации и обеспечения обучающихся с ограниченными возможностями здоровь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rFonts w:cs="Arial" w:ascii="Arial" w:hAnsi="Arial"/>
                <w:sz w:val="24"/>
              </w:rPr>
              <w:t>891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19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c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итет по управлению имуществом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54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Муниципальная программа Партизанского района «Управление муниципальной собственностью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Муниципальная программа Партизанского района «Управление муниципальной собственностью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остановка на государственный кадастровый учет объектов недвижимости и (или) регистрация прав муниципальной собственности на объекты недвижим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земельных дел с постановкой земельных участков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4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технических планов с постановкой объектов капитального строительства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4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4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4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обретение жилья детям-сиротам и детям, оставшимся без попечения родителей, а также лицам из и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4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3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в рамках подпрограммы «Приобретение жилья детям-сиротам и детям, оставшимся без попечения родителей, а также лицам из их числа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4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4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4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 культуры, молодежи и спорта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 509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01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568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rFonts w:cs="Arial" w:ascii="Arial" w:hAnsi="Arial"/>
                <w:sz w:val="24"/>
              </w:rPr>
              <w:t>10 7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7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70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41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культуры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41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41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41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41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в рамках подпрограммы «Энергосбережение и повышение энергетической эффективности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Молодежь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молодежных лидеров, обеспечение участия муниципальных команд в краевых молодежных проектах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талантливой и одаренной молодежи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оддержку деятельности муниципальных молодежных центр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55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2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499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3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499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55 3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3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культуры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499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343,4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3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34 833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3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4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а отрасли культуры (модернизация библиотек в части комплектования книжных фондов)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</w:rPr>
              <w:t>43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у лучших работников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у лучших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58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58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58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9,3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8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7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13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382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982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982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физической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982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требований федеральных стандартов спортивной подготовк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азвитие детско-юношеского спорта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399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399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физической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399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4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3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3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3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устройство спортивных сооружений в сельской местност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 924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 0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 229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 46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 3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 422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53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53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53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 555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38 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 555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 555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01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253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54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403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403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765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765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bookmarkStart w:id="0" w:name="RANGE!G543"/>
            <w:r>
              <w:rPr>
                <w:rFonts w:cs="Arial" w:ascii="Arial" w:hAnsi="Arial"/>
                <w:sz w:val="24"/>
              </w:rPr>
              <w:t>19,7</w:t>
            </w:r>
            <w:bookmarkEnd w:id="0"/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4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ециаль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й фонд администрации муниципального образования «Партизанский район»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 180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0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03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758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8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841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70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8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841,1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подведомствен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441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по комплексному обслуживанию помещений муниципаль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2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2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офилактика правонарушений и преступлений в Партизан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21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21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95,5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9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9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9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9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97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716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7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1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1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обретение автономных дымовых пожарных извещателей отдельным категориям граждан в целях оснащения ими жилых помещений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S67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S67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S67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755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6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68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11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70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70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70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в рамках подпрограммы «Развитие транспортной системы на территории района»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70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70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70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язь и инфор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Информационная инфраструкту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«Информационная инфраструктура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1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на реализацию инвестиционных проектов субъектам малого и среднего предпринимательства в приоритетных отрасля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7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 в рамках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9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раммы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</w:tr>
      <w:tr>
        <w:trPr>
          <w:trHeight w:val="27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3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еятельности по обращению с животными без владельцев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1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Территориальное планирование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1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Территориальное планирование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1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1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1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86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86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86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86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ликвидацию мест несанкционированного размещения отходов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86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86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86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2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82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6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6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6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латы к пенсиям муниципальных служащих в рамках непрограм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6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6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6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льем молодых семей в Партизан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1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 «Обеспечение жильем молодых семей в Партизан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ьно-ревизионная комиссия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Контрольно-ревизионной комисс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ревизионной комисс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5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1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5 972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 3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 346,8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5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рублей)</w:t>
      </w:r>
    </w:p>
    <w:tbl>
      <w:tblPr>
        <w:tblW w:w="1433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6"/>
        <w:gridCol w:w="4069"/>
        <w:gridCol w:w="1701"/>
        <w:gridCol w:w="1559"/>
        <w:gridCol w:w="1701"/>
        <w:gridCol w:w="1559"/>
        <w:gridCol w:w="1560"/>
        <w:gridCol w:w="1417"/>
      </w:tblGrid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евая стат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 2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 498,4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9 5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 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 587,3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4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131,8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bookmarkStart w:id="1" w:name="RANGE!F23"/>
            <w:r>
              <w:rPr>
                <w:rFonts w:cs="Arial" w:ascii="Arial" w:hAnsi="Arial"/>
                <w:sz w:val="24"/>
              </w:rPr>
              <w:t>22 484,4</w:t>
            </w:r>
            <w:bookmarkEnd w:id="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4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4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4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 27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860,4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6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6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6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6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6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6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6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6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8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8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8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 8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16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0,2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62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рганизацию выездного тренинга «Вооруженное нападение на школу»,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5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034,6</w:t>
            </w:r>
          </w:p>
        </w:tc>
      </w:tr>
      <w:tr>
        <w:trPr>
          <w:trHeight w:val="8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4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4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4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4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90,2</w:t>
            </w:r>
          </w:p>
        </w:tc>
      </w:tr>
      <w:tr>
        <w:trPr>
          <w:trHeight w:val="45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920,7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8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8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8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8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7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7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7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7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34,6</w:t>
            </w:r>
          </w:p>
        </w:tc>
      </w:tr>
      <w:tr>
        <w:trPr>
          <w:trHeight w:val="31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</w:tr>
      <w:tr>
        <w:trPr>
          <w:trHeight w:val="4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,2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,3</w:t>
            </w:r>
          </w:p>
        </w:tc>
      </w:tr>
      <w:tr>
        <w:trPr>
          <w:trHeight w:val="42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 2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 276,4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 7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 7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 7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702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 1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255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7,4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1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1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1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 31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423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1,3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59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16,4</w:t>
            </w:r>
          </w:p>
        </w:tc>
      </w:tr>
      <w:tr>
        <w:trPr>
          <w:trHeight w:val="45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7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669,9</w:t>
            </w:r>
          </w:p>
        </w:tc>
      </w:tr>
      <w:tr>
        <w:trPr>
          <w:trHeight w:val="8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215,4</w:t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организации и обеспечению отдыха и оздоровления детей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04,8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9,9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2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детей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межрайонного, зонального, краевого уровней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 , общего и дополнительного образования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одаренных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летних профильных смен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одаренных детей в мероприятиях зонального, краевого уровн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2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0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881,9</w:t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3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3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3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3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194,7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7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7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7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7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87,2</w:t>
            </w:r>
          </w:p>
        </w:tc>
      </w:tr>
      <w:tr>
        <w:trPr>
          <w:trHeight w:val="27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10,3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5,9</w:t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организации и обеспечения обучающихся с ограниченными возможностями здоровь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1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,4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здание условий для предоставления горячего питания обучающимся общеобразовательных организаций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3,2</w:t>
            </w:r>
          </w:p>
        </w:tc>
      </w:tr>
      <w:tr>
        <w:trPr>
          <w:trHeight w:val="139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c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65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,7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3,3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95,4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97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97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97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97,2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обретение жилья детям-сиротам и детям, оставшимся без попечения родителей, а также лицам из их чис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31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в рамках подпрограммы «Приобретение жилья детям-сиротам и детям, оставшимся без попечения родителей, а также лицам из их числа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6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9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900,3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1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медико-психологическая комис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2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,2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Партизанский межшкольный методический цент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6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централизованная бухгалте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2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15,9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хозяйственная груп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9,2</w:t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организации и осуществлению деятельности по опеке и попечительству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50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,4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49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49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61,2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</w:tr>
      <w:tr>
        <w:trPr>
          <w:trHeight w:val="54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7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7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4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обеспечение первичных мер пожарной безопасности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4,2</w:t>
            </w:r>
          </w:p>
        </w:tc>
      </w:tr>
      <w:tr>
        <w:trPr>
          <w:trHeight w:val="54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обретение автономных дымовых пожарных извещателей отдельным категориям граждан в целях оснащения ими жилых помещений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S6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S6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S6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S6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S6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 8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017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культуры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 9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2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253,1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4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4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4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4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4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4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09,7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8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438,1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4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0,5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19,4</w:t>
            </w:r>
          </w:p>
        </w:tc>
      </w:tr>
      <w:tr>
        <w:trPr>
          <w:trHeight w:val="54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а отрасли культуры (модернизация библиотек в части комплектования книжных фондов)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1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,3</w:t>
            </w:r>
          </w:p>
        </w:tc>
      </w:tr>
      <w:tr>
        <w:trPr>
          <w:trHeight w:val="8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у лучших работников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государственную поддержку лучших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3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89,6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249,6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15,0</w:t>
            </w:r>
          </w:p>
        </w:tc>
      </w:tr>
      <w:tr>
        <w:trPr>
          <w:trHeight w:val="20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требований федеральных стандартов спортивной подготовк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азвитие детско-юношеского спорта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6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бюджетам муниципальных образований на устройство спортивных сооружений в сельской местност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Молодежь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92,3</w:t>
            </w:r>
          </w:p>
        </w:tc>
      </w:tr>
      <w:tr>
        <w:trPr>
          <w:trHeight w:val="20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молодежных лидеров, обеспечение участия муниципальных команд в краевых молодежных проектах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талантливой и одаренной молодежи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12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оддержку деятельности муниципальных молодежных центр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4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0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04,6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5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20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5,3</w:t>
            </w:r>
          </w:p>
        </w:tc>
      </w:tr>
      <w:tr>
        <w:trPr>
          <w:trHeight w:val="4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8</w:t>
            </w:r>
          </w:p>
        </w:tc>
      </w:tr>
      <w:tr>
        <w:trPr>
          <w:trHeight w:val="54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,2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на реализацию инвестиционных проектов субъектам малого и среднего предпринимательства в приоритетных отрасл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2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 в рамках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6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8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раммы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,1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</w:tr>
      <w:tr>
        <w:trPr>
          <w:trHeight w:val="181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79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5</w:t>
            </w:r>
          </w:p>
        </w:tc>
      </w:tr>
      <w:tr>
        <w:trPr>
          <w:trHeight w:val="31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5,5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33,2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,8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еятельности по обращению с животными без владельцев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,3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1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Муниципальная программа Партизанского района «Управление муниципальной собственностью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остановка на государственный кадастровый учет объектов недвижимости и (или) регистрация прав муниципальной собственности на объекты недвижим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20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земельных дел с постановкой земельных участков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9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технических планов с постановкой объектов капитального строительства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20079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 5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 509,5</w:t>
            </w:r>
          </w:p>
        </w:tc>
      </w:tr>
      <w:tr>
        <w:trPr>
          <w:trHeight w:val="54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0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1,4</w:t>
            </w:r>
          </w:p>
        </w:tc>
      </w:tr>
      <w:tr>
        <w:trPr>
          <w:trHeight w:val="20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4</w:t>
            </w:r>
          </w:p>
        </w:tc>
      </w:tr>
      <w:tr>
        <w:trPr>
          <w:trHeight w:val="22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 4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 4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 4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 4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 4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073,3</w:t>
            </w:r>
          </w:p>
        </w:tc>
      </w:tr>
      <w:tr>
        <w:trPr>
          <w:trHeight w:val="54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051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1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58,1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Управление муниципальным долгом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служивание муниципального долга Партизанского района в рамках подпрограммы «Управление муниципальным долгом Партизанского района» муниципальной программы Партизанского района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0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льем молодых семей в Партиза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 «Обеспечение жильем молодых семей в Партиза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,7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 75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 8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 862,3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 0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7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784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подведомствен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4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27,1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по комплексному обслуживанию помещений муниципаль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3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2,9</w:t>
            </w:r>
          </w:p>
        </w:tc>
      </w:tr>
      <w:tr>
        <w:trPr>
          <w:trHeight w:val="8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расходов, направленных на реализацию мероприятий по поддержке местных инициатив, в рамках подпрограммы «Реформирование и модернизация жилищно-коммунального хозяйства на территории района»Й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благоустройство кладбищ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реализацию проектов по решению вопросов местного значения, осуществляемых непосредственно населением на территории населенного пункта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7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0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078,3</w:t>
            </w:r>
          </w:p>
        </w:tc>
      </w:tr>
      <w:tr>
        <w:trPr>
          <w:trHeight w:val="11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в рамках подпрограммы «Развитие транспортной системы на территории района»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7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7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7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7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6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7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7,3</w:t>
            </w:r>
          </w:p>
        </w:tc>
      </w:tr>
      <w:tr>
        <w:trPr>
          <w:trHeight w:val="8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рамках подпрограммы «Развитие транспортной системы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0071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1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1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ликвидацию мест несанкционированного размещения отходов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8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8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8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8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6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8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устройство мест (площадок) накопления отходов потребления и (или) приобретение контейнерного оборудования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74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74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74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74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074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Территориальное планирование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Территориальное планирование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4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в рамках подпрограммы «Энергосбережение и повышение энергетической эффективности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Информационная инфраструк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«Информационная инфраструктур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язь и 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D276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офилактика правонарушений и преступлений в Партиза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0029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8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 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 697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 0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6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727,8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90,4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2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54,3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4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4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4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4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7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7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7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7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ециаль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латы к пенсиям муниципальных служащих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6,5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76,8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деб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1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й фонд администрации муниципального образования «Партизанский район»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9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3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7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8</w:t>
            </w:r>
          </w:p>
        </w:tc>
      </w:tr>
      <w:tr>
        <w:trPr>
          <w:trHeight w:val="20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7</w:t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1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5,7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64,1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  <w:tr>
        <w:trPr>
          <w:trHeight w:val="20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по государственным программам в рамках непрограммных расходов финансового управления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Контрольно-ревизионной комисс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ревизионной комисс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5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17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5 9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 3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 346,8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6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дотации на выравнивание бюджетной обеспеченности поселений из бюджета муниципального района за счёт средств районного бюджета на 2024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853"/>
        <w:gridCol w:w="2693"/>
        <w:gridCol w:w="2694"/>
        <w:gridCol w:w="2115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43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огуславский сельсовет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,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,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7,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7,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7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,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,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,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7,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7,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6,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6,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6,4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7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дотаций на выравнивание бюджетной обеспеченности поселений , входящих в состав муниципального района за счет средств субвенции из краевого бюджета на осуществления отдельных государственных полномочий по расчету и предоставлению дотаций поселениям на 2024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688"/>
        <w:gridCol w:w="1843"/>
        <w:gridCol w:w="1559"/>
        <w:gridCol w:w="1265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52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8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2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6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6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51,7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8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субвенций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года № 53-ФЗ «О воинской обязанности и военной службе» на 2024-2025 годы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тыс.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172"/>
        <w:gridCol w:w="2835"/>
        <w:gridCol w:w="2693"/>
        <w:gridCol w:w="2680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30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,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,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,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9,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,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,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6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3,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4,1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9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субвенций бюджетам поселений на осуществление государственных полномочий по созданию и обеспечению деятельности административных комиссий в соответствии с Законом Красноярского края от 23.04.2009 года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4 год и плановый период 2025-2026 годов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306"/>
        <w:gridCol w:w="2551"/>
        <w:gridCol w:w="2127"/>
        <w:gridCol w:w="2396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6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6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0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на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, в соответствии с заключенными соглашениями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972"/>
        <w:gridCol w:w="1559"/>
        <w:gridCol w:w="1559"/>
        <w:gridCol w:w="1265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84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8,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4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6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,9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4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5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1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1,0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1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на обеспечение сбалансированности бюджетов поселений на 2024 год и плановый период 2025-2026 год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718"/>
        <w:gridCol w:w="2268"/>
        <w:gridCol w:w="2268"/>
        <w:gridCol w:w="2126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6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8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42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8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6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3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48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94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2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40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7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73,3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2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ные межбюджетные трансферты переданные муниципальному району на 2024 год и плановый период 2025-2026 годов</w:t>
      </w:r>
    </w:p>
    <w:p>
      <w:pPr>
        <w:pStyle w:val="Normal"/>
        <w:ind w:hanging="0"/>
        <w:jc w:val="right"/>
        <w:rPr/>
      </w:pPr>
      <w:r>
        <w:rPr/>
        <w:t>(тыс. рублей)</w:t>
      </w:r>
    </w:p>
    <w:tbl>
      <w:tblPr>
        <w:tblW w:w="14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412"/>
        <w:gridCol w:w="2127"/>
        <w:gridCol w:w="2126"/>
        <w:gridCol w:w="1690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7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66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,6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3</w:t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ограмма муниципальных внутренних заимствований Партизанского района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408"/>
        <w:gridCol w:w="2410"/>
        <w:gridCol w:w="2126"/>
        <w:gridCol w:w="2268"/>
      </w:tblGrid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утренние заимствования 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4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ные межбюджетные трансферты бюджетам поселений на обеспечение первичных мер пожарной безопасности на 2024 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718"/>
        <w:gridCol w:w="2268"/>
        <w:gridCol w:w="2268"/>
        <w:gridCol w:w="2126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6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1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6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4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4,2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5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ого межбюджетного трансферта поселениям на организацию и проведение акарицидных обработок мест массового отдыха населения на 2024год и плановый период 2025-2026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883"/>
        <w:gridCol w:w="2410"/>
        <w:gridCol w:w="2126"/>
        <w:gridCol w:w="2410"/>
        <w:gridCol w:w="2551"/>
      </w:tblGrid>
      <w:tr>
        <w:trPr>
          <w:trHeight w:val="7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н акарицидных обработок в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6 год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6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района на частичную компенсацию расходов на повышение оплаты труда отдельным категориям работников бюджетной сферы на 2024 год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553"/>
        <w:gridCol w:w="3827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9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 812,3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7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, на реализацию проектов по решению вопросов местного значения сельских поселений на 2024 год.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269"/>
        <w:gridCol w:w="4111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9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9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 218,1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8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на осуществление расходов, направленных на реализацию мероприятий по поддержке местных инициатив на 2024 год</w:t>
      </w:r>
    </w:p>
    <w:p>
      <w:pPr>
        <w:pStyle w:val="Normal"/>
        <w:widowControl w:val="false"/>
        <w:autoSpaceDE w:val="false"/>
        <w:ind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702"/>
        <w:gridCol w:w="4678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</w:tr>
      <w:tr>
        <w:trPr>
          <w:trHeight w:val="49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99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99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10,5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9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, на благоустройство кладбищ на 2024 год.</w:t>
      </w:r>
    </w:p>
    <w:p>
      <w:pPr>
        <w:pStyle w:val="Normal"/>
        <w:ind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844"/>
        <w:gridCol w:w="4536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7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5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20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за содействие развитию налогового потенциала на 2024 год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844"/>
        <w:gridCol w:w="4536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</w:tr>
      <w:tr>
        <w:trPr>
          <w:trHeight w:val="37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,4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,6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0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21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 решению Партизанского районного Совета депутатов 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4 год и плановый период 2025-2026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.12.2023 № 43-439-р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ого межбюджетного трансферта, имеющего целевое назначение на обустройство мест (площадок) накопления отходов потребления и (или) приобретение контейнерного оборудования на 2024 год</w:t>
      </w:r>
    </w:p>
    <w:p>
      <w:pPr>
        <w:pStyle w:val="Normal"/>
        <w:ind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135"/>
        <w:gridCol w:w="5245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8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</w:tr>
      <w:tr>
        <w:trPr>
          <w:trHeight w:val="49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5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0,0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widowControl w:val="false"/>
      <w:spacing w:lineRule="atLeast" w:line="360"/>
      <w:ind w:hanging="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240"/>
      <w:jc w:val="left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08">
    <w:name w:val="xl108"/>
    <w:basedOn w:val="Normal"/>
    <w:qFormat/>
    <w:pPr>
      <w:spacing w:before="280" w:after="280"/>
      <w:ind w:hanging="0"/>
      <w:jc w:val="left"/>
    </w:pPr>
    <w:rPr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16">
    <w:name w:val="xl116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17">
    <w:name w:val="xl117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18">
    <w:name w:val="xl118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19">
    <w:name w:val="xl119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20">
    <w:name w:val="xl120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color w:val="000000"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54">
    <w:name w:val="xl15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sz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9">
    <w:name w:val="xl159"/>
    <w:basedOn w:val="Normal"/>
    <w:qFormat/>
    <w:pPr>
      <w:spacing w:before="280" w:after="280"/>
      <w:ind w:hanging="0"/>
      <w:jc w:val="left"/>
    </w:pPr>
    <w:rPr>
      <w:color w:val="000000"/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sz w:val="24"/>
    </w:rPr>
  </w:style>
  <w:style w:type="paragraph" w:styleId="Xl163">
    <w:name w:val="xl163"/>
    <w:basedOn w:val="Normal"/>
    <w:qFormat/>
    <w:pPr>
      <w:spacing w:before="280" w:after="280"/>
      <w:ind w:hanging="0"/>
      <w:jc w:val="left"/>
      <w:textAlignment w:val="center"/>
    </w:pPr>
    <w:rPr>
      <w:sz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4:13:00Z</dcterms:created>
  <dc:creator>ОАБП</dc:creator>
  <dc:description>Закон - №3-939 -  ID: 165834</dc:description>
  <cp:keywords/>
  <dc:language>en-US</dc:language>
  <cp:lastModifiedBy>Кудрявцева Лилия Александровна</cp:lastModifiedBy>
  <cp:lastPrinted>2022-11-10T08:33:00Z</cp:lastPrinted>
  <dcterms:modified xsi:type="dcterms:W3CDTF">2024-11-01T03:53:00Z</dcterms:modified>
  <cp:revision>46</cp:revision>
  <dc:subject/>
  <dc:title>8 декабря 2006 года N 1</dc:title>
</cp:coreProperties>
</file>