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ИЙ РАЙОННЫЙ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 Партизанское</w:t>
      </w:r>
    </w:p>
    <w:p>
      <w:pPr>
        <w:pStyle w:val="Normal"/>
        <w:tabs>
          <w:tab w:val="clear" w:pos="720"/>
          <w:tab w:val="left" w:pos="8475" w:leader="none"/>
        </w:tabs>
        <w:rPr/>
      </w:pPr>
      <w:r>
        <w:rPr>
          <w:rFonts w:cs="Arial" w:ascii="Arial" w:hAnsi="Arial"/>
          <w:sz w:val="24"/>
          <w:szCs w:val="24"/>
          <w:u w:val="single"/>
          <w:lang w:eastAsia="en-US"/>
        </w:rPr>
        <w:t>24.10.2024</w:t>
      </w:r>
      <w:r>
        <w:rPr>
          <w:rFonts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№ </w:t>
      </w:r>
      <w:r>
        <w:rPr>
          <w:rFonts w:cs="Arial" w:ascii="Arial" w:hAnsi="Arial"/>
          <w:sz w:val="24"/>
          <w:szCs w:val="24"/>
          <w:u w:val="single"/>
          <w:lang w:eastAsia="en-US"/>
        </w:rPr>
        <w:t>3-11-р</w:t>
      </w:r>
    </w:p>
    <w:p>
      <w:pPr>
        <w:pStyle w:val="Normal"/>
        <w:tabs>
          <w:tab w:val="clear" w:pos="720"/>
          <w:tab w:val="left" w:pos="8475" w:leader="none"/>
        </w:tabs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8475" w:leader="none"/>
        </w:tabs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 внесении изменений в решение Партизанского районного Совета депутатов от 14.12.2023 № 43-439-р «О районном бюджете на 2024 год и плановый период 2025-2026-годов»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sz w:val="24"/>
          <w:szCs w:val="24"/>
        </w:rPr>
        <w:t>Руководствуясь ст. 23,27 Устава Партизанского района, Партиз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Партизанского районного Совета депутатов от 14.12.2023 № 43-439-р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829661,3» заменить цифрами «852590,0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833413,8» заменить цифрами «855972,5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астях третьей, четвертой цифры «3752,5» заменить цифрами «3382,5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пункте 4 слова «на 2024 год в сумме 2146,5 тыс. рублей» заменить словами «на 2024 год в сумме 2369,9 тыс. рублей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 пункте 14 цифры «7896,4» заменить цифрами «9707,1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 1,2,3,4,5,11 к решению изложить в новой редакции согласно приложениям 1-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выполнением данного решения возложить на В.С. Кондратенко, председателя постоянной комиссии по финансово-бюджетной полити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районного                                                Глава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9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Земурбейс                                                                             А.М. Сластенов</w:t>
      </w:r>
    </w:p>
    <w:p>
      <w:pPr>
        <w:pStyle w:val="Heading1"/>
        <w:keepNext w:val="false"/>
        <w:widowControl/>
        <w:spacing w:before="0" w:after="0"/>
        <w:ind w:left="612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widowControl/>
        <w:ind w:left="6120" w:hanging="0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ind w:left="61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 Совета депутатов от 14.12.2023 № 43-439-р «О районном бюджете на 2024 год и плановый период 2025-2026 годов»</w:t>
      </w:r>
    </w:p>
    <w:p>
      <w:pPr>
        <w:pStyle w:val="Normal"/>
        <w:widowControl/>
        <w:ind w:left="61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.10.2024 №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3-11-р</w:t>
      </w:r>
    </w:p>
    <w:p>
      <w:pPr>
        <w:pStyle w:val="Normal"/>
        <w:widowControl/>
        <w:ind w:left="61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keepNext w:val="false"/>
        <w:widowControl/>
        <w:spacing w:before="0" w:after="0"/>
        <w:ind w:left="6118" w:hanging="0"/>
        <w:jc w:val="right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Приложение 1</w:t>
      </w:r>
    </w:p>
    <w:p>
      <w:pPr>
        <w:pStyle w:val="Normal"/>
        <w:widowControl/>
        <w:ind w:left="611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Heading2"/>
        <w:keepNext w:val="false"/>
        <w:widowControl/>
        <w:spacing w:before="0" w:after="0"/>
        <w:ind w:left="6118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т 14.12.2023 №43-439-р</w:t>
      </w:r>
    </w:p>
    <w:p>
      <w:pPr>
        <w:pStyle w:val="Heading2"/>
        <w:keepNext w:val="false"/>
        <w:widowControl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keepNext w:val="false"/>
        <w:widowControl/>
        <w:spacing w:before="0" w:after="0"/>
        <w:jc w:val="both"/>
        <w:rPr/>
      </w:pPr>
      <w:r>
        <w:rPr>
          <w:b w:val="false"/>
          <w:i w:val="false"/>
          <w:sz w:val="24"/>
          <w:szCs w:val="24"/>
        </w:rPr>
        <w:t>Источники внутреннего финансирования дефицита районного бюджета в 2024 году и плановом периоде 2025-2026 годах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6"/>
        <w:gridCol w:w="4483"/>
        <w:gridCol w:w="2038"/>
        <w:gridCol w:w="1842"/>
        <w:gridCol w:w="1932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22" w:hanging="122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800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8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8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3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05 01 05 02 01 00 0000 510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2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9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369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6346.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внесении изменений в решение Партизанского районного 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от 14.12.2023 № 43-439-р «О районном бюджете на 2024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4.10.2024 № 3-11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Доходы районного бюджета на 2024 год и плановый период 2025-2026 годов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20"/>
        <w:gridCol w:w="580"/>
        <w:gridCol w:w="540"/>
        <w:gridCol w:w="617"/>
        <w:gridCol w:w="620"/>
        <w:gridCol w:w="750"/>
        <w:gridCol w:w="617"/>
        <w:gridCol w:w="3893"/>
        <w:gridCol w:w="1701"/>
        <w:gridCol w:w="1701"/>
        <w:gridCol w:w="1559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ов классификации до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5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районного бюджета 2026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140,1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7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848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2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9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49,0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74,3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8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846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3,5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,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19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98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41,6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7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0,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7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,7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9,4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8,7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6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4,5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1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,3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 9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7 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 206,7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 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 455,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1 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73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2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997,4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47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2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228,4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 (на частичную компенсацию расходов на повышение размеров оплаты труда работникам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5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33,9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7,3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5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0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выполнение требований федеральных стандартов спортивной подго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азвитие детско-юношеского спорта в 2024 го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6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4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1,1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сидии бюджетам муниципальных районов (на реализацию муниципальных программ развития субъектов малого и среднего предпринимательст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,2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 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22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76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586,8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2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16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 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8,1</w:t>
            </w:r>
          </w:p>
        </w:tc>
      </w:tr>
      <w:tr>
        <w:trPr>
          <w:trHeight w:val="2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 164,1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97,1 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25,8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3</w:t>
            </w:r>
          </w:p>
        </w:tc>
      </w:tr>
      <w:tr>
        <w:trPr>
          <w:trHeight w:val="20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благоустройство кладбищ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 (на устройство спортивных сооружений в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51,6 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2 551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6 751,6 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52 59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40 369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56 346,8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 на 2024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4.10.2024 № 3-11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17"/>
        <w:gridCol w:w="3118"/>
        <w:gridCol w:w="1843"/>
        <w:gridCol w:w="1843"/>
        <w:gridCol w:w="1559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9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3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86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8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ая подго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 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0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5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 0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2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625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70 7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6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1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9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5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9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5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5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 9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 на 2024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4.10.2024 № 3-11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4 год и плановый период 2025-2026 год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1417"/>
        <w:gridCol w:w="1426"/>
        <w:gridCol w:w="1604"/>
        <w:gridCol w:w="939"/>
        <w:gridCol w:w="1380"/>
        <w:gridCol w:w="1314"/>
        <w:gridCol w:w="1417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, в тыс ру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, в тыс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, в тыс руб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9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83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4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9,7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2 05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5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8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4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78,1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4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бразования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22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42 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487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 52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4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8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10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5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22 4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9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72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 090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27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0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68 77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767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4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4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31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31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5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04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47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8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1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21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5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4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7,2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31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0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50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6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7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558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499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343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8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9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99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1 040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92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29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46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42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5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01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53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bookmarkStart w:id="1" w:name="RANGE!G543"/>
            <w:r>
              <w:rPr>
                <w:rFonts w:cs="Arial" w:ascii="Arial" w:hAnsi="Arial"/>
                <w:sz w:val="24"/>
                <w:szCs w:val="24"/>
              </w:rPr>
              <w:t>19,7</w:t>
            </w:r>
            <w:bookmarkEnd w:id="1"/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18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036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58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0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41,1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5,5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7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8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9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27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3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0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3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1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но-ревизионная комиссия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 972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 на 2024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4.10.2024 № 3-11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4069"/>
        <w:gridCol w:w="1701"/>
        <w:gridCol w:w="1559"/>
        <w:gridCol w:w="1701"/>
        <w:gridCol w:w="1559"/>
        <w:gridCol w:w="1560"/>
        <w:gridCol w:w="1417"/>
      </w:tblGrid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 498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 5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 587,3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4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31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2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bookmarkStart w:id="2" w:name="RANGE!F23"/>
            <w:r>
              <w:rPr>
                <w:rFonts w:cs="Arial" w:ascii="Arial" w:hAnsi="Arial"/>
                <w:sz w:val="24"/>
                <w:szCs w:val="24"/>
              </w:rPr>
              <w:t>22 484,4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4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2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2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6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763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29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3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6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0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выездного тренинга «Вооруженное нападение на школу»,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8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расходов на увеличение размеров оплаты труда отдельным категориям работников бюджетной сферы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34,6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,2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20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8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46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4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34,6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2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,3</w:t>
            </w:r>
          </w:p>
        </w:tc>
      </w:tr>
      <w:tr>
        <w:trPr>
          <w:trHeight w:val="4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 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276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70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25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9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484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3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2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1,3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9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3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6,4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69,9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8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15,4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4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9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6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2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6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3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одаренных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9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0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0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9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94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7,2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10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5,9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L3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4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3,2</w:t>
            </w:r>
          </w:p>
        </w:tc>
      </w:tr>
      <w:tr>
        <w:trPr>
          <w:trHeight w:val="13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c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4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S5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3,3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7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EВ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обретение жилья детям-сиротам и детям, оставшимся без попечения родителей, а также лицам из их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подпрограммы «Приобретение жилья детям-сиротам и детям, оставшимся без попечения родителей, а также лицам из их числа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0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00,3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1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8,2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2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4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5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1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9,2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7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4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5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,4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61,2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1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5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4,2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8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17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9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253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38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19,4</w:t>
            </w:r>
          </w:p>
        </w:tc>
      </w:tr>
      <w:tr>
        <w:trPr>
          <w:trHeight w:val="54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а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L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S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3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работников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государственную поддержку лучших муниципальных учреждений культуры, находящихся на территориях сельских посел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A25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89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9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15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6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м муниципальных образований на устройство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S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9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4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92,3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</w:tr>
      <w:tr>
        <w:trPr>
          <w:trHeight w:val="1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79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4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4,6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4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2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</w:tr>
      <w:tr>
        <w:trPr>
          <w:trHeight w:val="4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8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4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 в рамках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79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6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8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79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5</w:t>
            </w:r>
          </w:p>
        </w:tc>
      </w:tr>
      <w:tr>
        <w:trPr>
          <w:trHeight w:val="31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300S6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5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3,2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7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еятельности по обращению с животными без владельцев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09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становка на государственный кадастровый учет объектов недвижимости и (или) 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земельных дел с постановкой земельных участков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технических планов с постановкой объектов капитального строительства на государственный кадастровый учет в рамках подпрограммы «Постановка на государственный кадастровый учет объектов недвижимости и (или) 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079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509,5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951,4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6,4</w:t>
            </w:r>
          </w:p>
        </w:tc>
      </w:tr>
      <w:tr>
        <w:trPr>
          <w:trHeight w:val="22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2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73,3</w:t>
            </w:r>
          </w:p>
        </w:tc>
      </w:tr>
      <w:tr>
        <w:trPr>
          <w:trHeight w:val="5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7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51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58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68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долгом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ципального долга Партизанского района в рамках подпрограммы «Управление муниципальным долгом Партизанского района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00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L4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7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62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формирование и модернизация жилищно-коммунального хозяй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4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подведомствен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2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42,9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, в рамках подпрограммы «Реформирование и модернизация жилищно-коммунального хозяйства на территории района»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 в рамках подпрограммы «Реформирование и модернизация жилищно-коммунального хозяйства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транспортной системы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78,3</w:t>
            </w:r>
          </w:p>
        </w:tc>
      </w:tr>
      <w:tr>
        <w:trPr>
          <w:trHeight w:val="11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в рамках подпрограммы «Развитие транспортной системы на территории района»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7,3</w:t>
            </w:r>
          </w:p>
        </w:tc>
      </w:tr>
      <w:tr>
        <w:trPr>
          <w:trHeight w:val="8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рамках подпрограммы «Развитие транспортной системы на территории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41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мест (площадок) накопления отходов потребления и (или) приобретение контейнерного оборудования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S4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S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формационная инфраструк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условий для обеспечения услугами связи в малочисленных и труднодоступных населенных пунктах Красноярского края в рамках подпрограммы «Информационная инфраструктур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D27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преступлени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 в рамках подпрограммы «Профилактика правонарушений и преступлений в Партизанском районе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8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97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27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,4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4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0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6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и подготовку выборо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0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2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4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9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5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,7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6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>
          <w:trHeight w:val="2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007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7</w:t>
            </w:r>
          </w:p>
        </w:tc>
      </w:tr>
      <w:tr>
        <w:trPr>
          <w:trHeight w:val="1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27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1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20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7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007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ревизионной комисс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000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17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 9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 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346,8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е Партизанского районн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14.12.2023 № 43-439-р «О районном бюджете на 2024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5-2026 годов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4.10.2024 № 3-11-р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йонном бюджете на 2024 год и плановый период 2025-2026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2.2023 № 43-439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иных межбюджетных трансфертов бюджетам поселений на обеспечение сбалансированности бюджетов поселений на 2024 год и плановый период 2025-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18"/>
        <w:gridCol w:w="2268"/>
        <w:gridCol w:w="2268"/>
        <w:gridCol w:w="212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6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6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3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3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73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701" w:right="851" w:gutter="0" w:header="0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6:00Z</dcterms:created>
  <dc:creator>Кузнецова</dc:creator>
  <dc:description/>
  <cp:keywords/>
  <dc:language>en-US</dc:language>
  <cp:lastModifiedBy>Грицан Наталья Геннадьевна</cp:lastModifiedBy>
  <cp:lastPrinted>2024-10-18T08:46:00Z</cp:lastPrinted>
  <dcterms:modified xsi:type="dcterms:W3CDTF">2024-10-28T02:42:00Z</dcterms:modified>
  <cp:revision>15</cp:revision>
  <dc:subject/>
  <dc:title> </dc:title>
</cp:coreProperties>
</file>