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ЛАВЫ  ПАРТИЗА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. 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0.2013                                                                                                    № 758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22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б утверждении муниципальной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граммы Партизанского района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«Развитие сельского хозяйства»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статьей 179</w:t>
        </w:r>
      </w:hyperlink>
      <w:r>
        <w:rPr>
          <w:rFonts w:cs="Arial" w:ascii="Arial" w:hAnsi="Arial"/>
        </w:rPr>
        <w:t xml:space="preserve"> Бюджетного кодекса Российской Федерации, 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статьями 16, 1</w:t>
        </w:r>
      </w:hyperlink>
      <w:r>
        <w:rPr>
          <w:rFonts w:cs="Arial" w:ascii="Arial" w:hAnsi="Arial"/>
        </w:rPr>
        <w:t>9 Устава Партизанского района, постановлением главы  района от 22.07.2013 № 451-п «Об утверждении Порядка принятия решений о разработке, муниципальных программ Партизанского района, их формировании и реализации»  ПОСТАНОВЛЯЮ:</w:t>
      </w:r>
    </w:p>
    <w:p>
      <w:pPr>
        <w:pStyle w:val="Normal"/>
        <w:autoSpaceDE w:val="false"/>
        <w:ind w:firstLine="4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муниципальную программу Партизанского района «Развитие сельского хозяйств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408"/>
        <w:jc w:val="both"/>
        <w:outlineLvl w:val="0"/>
        <w:rPr/>
      </w:pPr>
      <w:r>
        <w:rPr>
          <w:rFonts w:cs="Arial" w:ascii="Arial" w:hAnsi="Arial"/>
          <w:bCs/>
        </w:rPr>
        <w:t>2. Опубликовать постановление в общественно-политической газете «Вместе с вами» Партизанского района и на официальном сайте администрации Партизанского района (</w:t>
      </w:r>
      <w:hyperlink r:id="rId4">
        <w:r>
          <w:rPr>
            <w:rStyle w:val="InternetLink"/>
            <w:rFonts w:cs="Arial" w:ascii="Arial" w:hAnsi="Arial"/>
            <w:bCs/>
            <w:color w:val="000000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bCs/>
            <w:color w:val="000000"/>
            <w:u w:val="none"/>
          </w:rPr>
          <w:t>://</w:t>
        </w:r>
        <w:r>
          <w:rPr>
            <w:rStyle w:val="InternetLink"/>
            <w:rFonts w:cs="Arial" w:ascii="Arial" w:hAnsi="Arial"/>
            <w:bCs/>
            <w:color w:val="000000"/>
            <w:u w:val="none"/>
            <w:lang w:val="en-US"/>
          </w:rPr>
          <w:t>partizansky</w:t>
        </w:r>
        <w:r>
          <w:rPr>
            <w:rStyle w:val="InternetLink"/>
            <w:rFonts w:cs="Arial" w:ascii="Arial" w:hAnsi="Arial"/>
            <w:bCs/>
            <w:color w:val="000000"/>
            <w:u w:val="none"/>
          </w:rPr>
          <w:t>.krskstate.ru</w:t>
        </w:r>
      </w:hyperlink>
      <w:r>
        <w:rPr>
          <w:rFonts w:cs="Arial" w:ascii="Arial" w:hAnsi="Arial"/>
          <w:bCs/>
        </w:rPr>
        <w:t>).</w:t>
      </w:r>
    </w:p>
    <w:p>
      <w:pPr>
        <w:pStyle w:val="Normal"/>
        <w:autoSpaceDE w:val="false"/>
        <w:ind w:firstLine="408"/>
        <w:jc w:val="both"/>
        <w:rPr/>
      </w:pPr>
      <w:r>
        <w:rPr>
          <w:rFonts w:cs="Arial" w:ascii="Arial" w:hAnsi="Arial"/>
        </w:rPr>
        <w:t>3. Постановление вступает в силу с 01.01.2014 года, но не ранее дня, следующего за днем его официального опубликования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 А.А. Земурбейс</w:t>
      </w:r>
    </w:p>
    <w:p>
      <w:pPr>
        <w:pStyle w:val="ConsPlusTitle"/>
        <w:tabs>
          <w:tab w:val="clear" w:pos="708"/>
          <w:tab w:val="right" w:pos="9636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widowControl w:val="false"/>
        <w:ind w:firstLine="57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ложение </w:t>
      </w:r>
    </w:p>
    <w:p>
      <w:pPr>
        <w:pStyle w:val="Normal"/>
        <w:widowControl w:val="false"/>
        <w:ind w:firstLine="57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становлению главы района</w:t>
      </w:r>
    </w:p>
    <w:p>
      <w:pPr>
        <w:pStyle w:val="Normal"/>
        <w:widowControl w:val="false"/>
        <w:ind w:firstLine="5760"/>
        <w:rPr/>
      </w:pPr>
      <w:r>
        <w:rPr>
          <w:rFonts w:cs="Arial" w:ascii="Arial" w:hAnsi="Arial"/>
          <w:bCs/>
        </w:rPr>
        <w:t>от 29.10.2013 № 758-п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Cs/>
        </w:rPr>
        <w:t>Муниципальная программа Партизанского района «Развитие сельского хозяйства»</w:t>
      </w:r>
    </w:p>
    <w:p>
      <w:pPr>
        <w:pStyle w:val="Normal"/>
        <w:widowControl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Cs/>
        </w:rPr>
        <w:t>1. Паспорт муниципальной программы Партизанского района «Развитие сельского хозяйства»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1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«Развитие сельского хозяйства» (далее – муниципальная программа, программ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Основания для разработк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Администрация Партизанского района (далее – администрация район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1. Осуществление деятельности по обращению с животными без владельце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2. Обеспечение реализации муниципальной программы и прочие мероприят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Цел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1. Предупреждение возникновения и распространения заразных болезней животных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Развитие сельских территорий, рост занятости и уровня жизни сельского населен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1. Предупреждение и ликвидация болезней животных, защита населения от болезней, общих для человека и животны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повышение эффективности бюджетных расходов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30 годы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еречень целевых показателей, с указанием планируемых к достижению значений в результате реализации муниципальной программы, приведен в приложении к паспорту муниципальной программ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Информация по ресурсному обеспечению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бюджетных ассигнований на реализа-цию муниципальной программы составляет 39152,5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 – 458,6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38693,5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 – 0,4 тыс. рублей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по годам реализации муни-ципальной программы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2764,8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 – 230,3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2534,2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 – 0,3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2221,2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 – 111,3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2109,8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 – 0,1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2539,0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2481,9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 – 57,1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2101,4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2041,5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 – 59,9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2124,6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2124,6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2419,5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2419,5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2862,8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2862,8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3211,2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3211,2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3106,0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3106,0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3799,9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3799,9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4231,1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4231,1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3885,5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3885,5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 – 3885,5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3885,5 тыс. рублей.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2. Характеристика текущего состояния сельского хозяйства, основные показатели социально-экономического развития Партизанского района</w:t>
      </w:r>
    </w:p>
    <w:p>
      <w:pPr>
        <w:pStyle w:val="Normal"/>
        <w:widowControl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Cs/>
        </w:rPr>
        <w:t>Сельское хозяйство является ведущей системообразующей сферой экономики района, формирующей агропродовольственный рынок, продовольственную и экономическую безопасность, трудовой и поселенческий потенциал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Cs/>
        </w:rPr>
        <w:t>Муниципальная программа определяет цели, задачи и направления развития сельского хозяйства, финансовое обеспечение и механизмы реализации предусмотренных мероприятий муниципальной программы и показатели их результати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За период реализации приоритетного национального проекта «Развитие агропромышленного комплекса» и Государственной программы развития сельского хозяйства и регулирования рынков развития сельскохозяйственной продукции, сырья и продовольствия среднегодовые темпы прироста продукции сельского хозяйства Партизанского района составили 2,2%, в том числе: продукции растениеводства – 2,1%, продукции животноводства – 2,2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В настоящее время в районе действуют одна сельскохозяйственная организация, 6 индивидуальных предпринимателей, 9 крестьянско-фермерских хозяйств и 4513 личных подсобных хозяйств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Среднегодовая численность работников организаций сельского хозяйства в 2023 году составила 100 человек (в 2022 году – 89 человек). Среднемесячная заработная плата работников в 2023 году достигла 35 626 рублей, что ниже уровня 2022 года на 5,6 % (37 724 рубля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Важнейшими отраслями сельского хозяйства района являются: производство зерна, молочное и мясное животноводство, птицеводство, картофелеводство, овощеводство, пчеловодство и кролиководство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Площадь земель сельскохозяйственного назначения в районе составляет всего 89426 га. Посевная площадь района составляет 21144 га, в том числе: личных подсобных хозяйств – 5700 га, сельскохозяйственных организаций – 13500 га., залежь – 39200 га, многолетние насаждения – 5 га, сенокосы – 8017 га, пастбища – 20380 га. Естественные сенокосы используются на незначительной площади, так как заготовку сена население производит на залежных землях и пашне, оформляя земельные доли в натуре. Пастбища используются для выпаса скота частного сектор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В 2022 году было произведено зерна 19607,20 тонн (в весе после доработки), картофеля – 3934,7 тонн, овощей – 629 тонн. Урожайность зерновых – 17,0 ц/га, урожайность картофеля – 159,1 ц/га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Местонахождение и агрохимические условия предприятий района не способствуют широкомасштабному выращиванию продовольственной пшеницы. В структуре посевов ведущее место занимают зерновые, используемые для реализации своим работникам и населению, а затем кормовые культуры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В районе животноводством занимаются 6 индивидуальных предпринимателей. Основная доля продукции животноводства производится в хозяйствах населения для личного использования. В животноводстве района по-прежнему актуальной остается проблема сохранения поголовья сельскохозяйственных животных, в частности крупного рогатого скота, овец и коз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В 2022 году поголовье крупного рогатого скота в хозяйствах всех категорий составило 1040 голов, из них: коров – 436 голов, лошадей – 135 голов, овец и коз – 197 гол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В 2022 году произведено мяса (в живом весе) во всех категориях хозяйств 947 тонн, молока – 339,8 тонн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Птицеводством в районе занимаются личные подсобные хозяйства. Валовое производство яиц по району в 2022 году составило 1534 тыс. штук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В структуре производства сельскохозяйственной продукции в районе на долю сельскохозяйственных организаций в 2017 году приходилось 18 %, крестьянских (фермерских) хозяйств – 10 %, основная доля продукции сельского хозяйства была произведена в хозяйствах населения – 72 %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Машинотракторный парк сельскохозяйственных товаропроизводителей района насчитывает 91 трактор, 55 грузовых автомобилей, 40 комбайнов, 24 посевных комплекса и 68 единиц другой сельскохозяйственной техники. Из имеющихся в наличии 91 тракторов 50%-60% имеют срок эксплуатации от 10 до 20 лет. Обновление тракторного парка сдерживается высокими ценами на технику и недостатком финансовых средств в хозяйствах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В 2022 году одна сельскохозяйственная организация прибыльно закончила год. Удельный вес прибыльных предприятий составил 100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Последующие годы удельный вес прибыльных сельскохозяйственных предприятий планируется на уровне 100 % за счет увеличения объемов производства и стоимости сельскохозяйственной продукции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Хозяйствами района в 2022 году получено субсидий за счет средств федерального и краевого бюджетов в сумме 21219 тысяч рублей, в том числе из краевого бюджета – 10877 тысяч рублей, из федерального бюджета – 10342 тысяч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Результаты финансово-производственной деятельности субъектов АПК района указывают на то, что темпы развития агропромышленного комплекса района сдерживаются рядом проблем системного характера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низкими темпами структурно-технологической модернизации отрасли, обновления основных производственных фондов и воспроизводства природного потенциал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ограниченным доступом сельскохозяйственных товаропроизводителей к рынку в условиях несовершенства его инфраструктуры, возрастающей монополизации торговых сетей, слабого развития кооперации в сфере производства и реализации сельскохозяйственной продукц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медленными темпами социального развития сельских территорий, сокращением занятости сельских жителей при слабом развитии альтернативных видов деятельности, низкой общественной оценкой сельскохозяйственного труда, недостаточным ресурсным обеспечением на всех уровнях финанс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Для обеспечения продовольственной безопасности района необходимо ускорение темпов роста объемов сельскохозяйственного производства на основе повышения его конкурентоспособности, а также создание условий для устойчивого развития сельских территор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Решение поставленной проблемы при нормативном регулировании вопросов государственной поддержки сельскохозяйственного производства целесообразно осуществить посредством программно-целевого метод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Программно-целевой метод позволяет взаимоувязать мероприятия программы, исполнителей, сроки, объемы и источники финансирования, контроль над ходом реализации мероприятий и ожидаемые результа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Программно-целевой метод дает возможность поэтапно, в зависимости от промежуточных результатов, вносить необходимые корректировки с целью более эффективного использования бюджетных средств. </w:t>
      </w:r>
    </w:p>
    <w:p>
      <w:pPr>
        <w:pStyle w:val="Normal"/>
        <w:widowControl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3. Приоритеты и цели социально-экономического развития сельского хозяйства, описание основных целей и задач программы, тенденции социально-экономического развития соответствующей сферы</w:t>
      </w:r>
    </w:p>
    <w:p>
      <w:pPr>
        <w:pStyle w:val="Normal"/>
        <w:widowControl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Cs/>
        </w:rPr>
        <w:t>Муниципальная программа базируется на положениях Федерального закона</w:t>
      </w:r>
      <w:r>
        <w:rPr>
          <w:rFonts w:cs="Arial" w:ascii="Arial" w:hAnsi="Arial"/>
        </w:rPr>
        <w:t xml:space="preserve"> от 29.12.2006 № 264-ФЗ</w:t>
      </w:r>
      <w:r>
        <w:rPr>
          <w:rFonts w:cs="Arial" w:ascii="Arial" w:hAnsi="Arial"/>
          <w:bCs/>
        </w:rPr>
        <w:t xml:space="preserve"> «О развитии сельского хозяйства», Стратегии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02.02.2015 № 151-р, Государственной программы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№ 717, а также нормах Закона Красноярского края от 21.02.2006 № 17-4487 «О государственной поддержке агропромышленного комплекса края и развития сельских территорий края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Cs/>
        </w:rPr>
        <w:t xml:space="preserve">Муниципальная программа предусматривает комплексное развитие всех отраслей, подотраслей и сфер деятельности сельскохозяйственного производства района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Cs/>
        </w:rPr>
        <w:t>Приоритетными направлениями развития сельскохозяйственного производства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Cs/>
        </w:rPr>
        <w:t>поддержание и дальнейшее развитие малых форм хозяйствования в сельской местности, к которым относятся личные подсобные хозяйств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Cs/>
        </w:rPr>
        <w:t>создание технологических условий устойчивого развития подотрасли растениеводства, включает в себя сохранение плодородия почв, повышение урожайности, улучшение качества зерна, производство качественных кормов и снижение производственных затрат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комплексное развитие и повышение эффективности производства животноводческой продукции и продуктов ее переработки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совершенствование взаимоотношений краевых и муниципальных органов, ответственных за выполнение муниципальной программы, что позволит обеспечить повышение эффективности использования бюджетных средств, выделяемых на ее финансовое обеспечение, и достижение предусмотренных в программе показателе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Cs/>
        </w:rPr>
        <w:t>Учитывая серьезный вклад в экономику отрасли сельскохозяйственного производства, развитие малых форм хозяйствования в сельской местности является важнейшим условием обеспечения развития сельских территор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Cs/>
        </w:rPr>
        <w:t>Особое внимание уделяется внедрению и расширению использования интенсивных, ресурсосберегающих технологий в растениеводстве и животноводстве. Основными элементами ресурсосберегающих технологий в растениеводстве являются: управление плодородием почв, система обработки почв, внесение удобрений, применение современных сортов сельскохозяйственных культур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ями муниципальной программы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предупреждение возникновения и распространения заразных болезней животных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развитие сельских территорий, рост занятости и уровня жизни сельско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Cs/>
        </w:rPr>
        <w:t>Для достижения этих целей необходимо решение следующих основных задач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предупреждение и ликвидация болезней животных, защита населения от болезней, общих для человека и животных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повышение эффективности бюджетных расходов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Динамика развития агропромышленного комплекса района до 2030 года будет формироваться под воздействием разнонаправленных факторов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гнозный период наметятся следующие значимые тенденци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повышение плодородия почв, стимулирование улучшения использования земельных угод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создание условий для наращивания производства мяса крупного рогатого скота и молочных продуктов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ускоренное обновление технической базы сельскохозяйственного производств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применение новых технологий в растениеводстве, животноводстве в целях сохранения природного потенциала и повышения безопасности пищевых продуктов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обеспечение доступности коммерческих кредитов малым формам хозяйствования на селе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повышение качества оказания муниципальными учреждениями государственных услуг, выполнения работ в сфере развития сельскохозяйственного 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Прогноз реализации муниципальной программы основывается на достижении значений ее основных показателей (индикаторов), а также отдельных мероприятий, включенных в муниципальную программу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Решение поставленных целей и задач определяется достижением целевых показателей программы, представленных в приложении к паспорту муниципальной программы.</w:t>
      </w:r>
    </w:p>
    <w:p>
      <w:pPr>
        <w:pStyle w:val="Normal"/>
        <w:widowControl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. Прогноз конечных результатов реализации программы</w:t>
      </w:r>
    </w:p>
    <w:p>
      <w:pPr>
        <w:pStyle w:val="Normal"/>
        <w:widowControl w:val="false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Социально-экономическая эффективность от реализации программных мероприятий выражается в повышении конкурентоспособности сельскохозяйственной продукции, производимой в Партизанском районе, обеспечении финансовой устойчивости товаропроизводителей агропромышленного комплекса района, создании условий для развития сельских территорий, повышении занятости и уровня жизни сельского населения, сохранении и восстановлении, эффективном использовании земель сельскохозяйственного назначения и других природных ресурсов, создании условий для дальнейшего развития малых форм хозяйствования на селе и повышении уровня доходов сельского населения, создании условий комплексного развития и повышении эффективности производства животноводческой продукции и продуктов ее переработки, предупреждении возникновения и распространения заразных болезней животных, создании условий для реализации мероприятий государственной и муниципальной программ.</w:t>
      </w:r>
    </w:p>
    <w:p>
      <w:pPr>
        <w:pStyle w:val="Normal"/>
        <w:widowControl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5. Информация по отдельным мероприятиям программы</w:t>
      </w:r>
    </w:p>
    <w:p>
      <w:pPr>
        <w:pStyle w:val="Normal"/>
        <w:widowControl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Общие положен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а программных мероприятий включает в себя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деятельности по обращению с животными без владельцев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реализации муниципальной программы и прочие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Источниками финансирования мероприятий программы являются средства федерального, краевого и районного бюджет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Финансирование программных мероприятий осуществляется путем предоставления субвенций районному бюджету и субсидий субъектам АПК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 распорядителем бюджетных средств является администрация Партизанского район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Осуществление деятельности по обращению с животными без владельцев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исполнения принятых полномочий по осуществлению деятельности по обращению с животными без владельцев </w:t>
      </w:r>
      <w:r>
        <w:rPr>
          <w:rFonts w:cs="Arial" w:ascii="Arial" w:hAnsi="Arial"/>
          <w:bCs/>
        </w:rPr>
        <w:t>представлено в приложении № 1 к муниципальной программ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Мероприятие по осуществлению деятельности с животными без владельцев реализуется в целях организации проведения на территории Партизанского района мероприятий по предупреждению и ликвидации болезней животных, их лечению, защите населения от болезней, общих для человека и животных, отнесенных к полномочиям органов муниципальной власти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Финансирование мероприятий по осуществлению деятельности по обращению с животными без владельцев осуществляется за счет средств краевого бюджета в форме субвенций бюджетам муниципальных районов, предусмотренных Законом Красноярского края о краевом бюджете на реализацию Закона Красноярского края от 13.06.2013 № 4-1402 «О наделении органов местного самоуправления муниципальных районов, муниципальных и городских округов края отдельными государственными полномочиями по организации мероприятий при осуществлении деятельности по обращению с животными без владельцев»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5.3 Обеспечение реализации муниципальной программы и прочие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Обеспечение исполнения принятых отдельных государственных полномочий по решению вопросов поддержки сельскохозяйственного производства представлено в приложении № 2 к муниципальной программ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На реализацию Закона Красноярского края от 27.12.2005 № 17-4397 «О наделении органов местного самоуправления муниципальных районов и муниципальных округов края отдельными государственными полномочиями по решению вопросов поддержки сельскохозяйственного производства» Партизанскому району предусмотрена субвенция, в состав которой включены расходы на оплату труда и текущее содержание 4 специалистов отдела сельского хозяйства, финансовые средства на исполнение полномочий по предоставлению субсидий гражданам, ведущим личное подсобное хозяйство.</w:t>
      </w:r>
    </w:p>
    <w:p>
      <w:pPr>
        <w:pStyle w:val="Normal"/>
        <w:widowControl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6. Информация о ресурсном обеспечении муниципальной программы</w:t>
      </w:r>
    </w:p>
    <w:p>
      <w:pPr>
        <w:pStyle w:val="Normal"/>
        <w:widowControl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, представлена в приложении № 3 к муниципальной программ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Информация об источниках финансирования отдельных мероприятий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 и бюджетов государственных внебюджетных фондов) представлена в приложении № 4 к муниципальной программе.</w:t>
      </w:r>
    </w:p>
    <w:p>
      <w:pPr>
        <w:pStyle w:val="Normal"/>
        <w:widowControl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7. Реализация и контроль над ходом выполнения программы</w:t>
      </w:r>
    </w:p>
    <w:p>
      <w:pPr>
        <w:pStyle w:val="Normal"/>
        <w:widowControl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Администрация район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новлениями) о продлении срока реализации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Администрация района составляет отчет о реализации программы за первое полугодие отчетного года не позднее 10 августа отчетного года по формам согласно приложениям №№ 10 .– 15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Администрация по итогам года, следующего за отчетным, до 1 марта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, прилагаемым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Администрация района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сельского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</w:rPr>
        <w:t>хозяйства администрации района                                                                 Л.А. Тедер</w:t>
      </w:r>
    </w:p>
    <w:p>
      <w:pPr>
        <w:pStyle w:val="Normal"/>
        <w:widowControl w:val="false"/>
        <w:ind w:firstLine="996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widowControl w:val="false"/>
        <w:ind w:firstLine="9960"/>
        <w:rPr/>
      </w:pPr>
      <w:r>
        <w:rPr>
          <w:rFonts w:cs="Arial" w:ascii="Arial" w:hAnsi="Arial"/>
        </w:rPr>
        <w:t>к паспорту муниципальной программы</w:t>
      </w:r>
    </w:p>
    <w:p>
      <w:pPr>
        <w:pStyle w:val="Normal"/>
        <w:widowControl w:val="false"/>
        <w:ind w:firstLine="9960"/>
        <w:rPr>
          <w:rFonts w:ascii="Arial" w:hAnsi="Arial" w:cs="Arial"/>
        </w:rPr>
      </w:pPr>
      <w:r>
        <w:rPr>
          <w:rFonts w:cs="Arial" w:ascii="Arial" w:hAnsi="Arial"/>
        </w:rPr>
        <w:t xml:space="preserve">Партизанского района «Развитие </w:t>
      </w:r>
    </w:p>
    <w:p>
      <w:pPr>
        <w:pStyle w:val="Normal"/>
        <w:widowControl w:val="false"/>
        <w:ind w:firstLine="9960"/>
        <w:rPr>
          <w:rFonts w:ascii="Arial" w:hAnsi="Arial" w:cs="Arial"/>
        </w:rPr>
      </w:pPr>
      <w:r>
        <w:rPr>
          <w:rFonts w:cs="Arial" w:ascii="Arial" w:hAnsi="Arial"/>
        </w:rPr>
        <w:t>сельского хозяйства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целевых показателей программы, с указанием планируемых к достижению значений в результате реализации программы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84"/>
        <w:gridCol w:w="755"/>
        <w:gridCol w:w="1274"/>
        <w:gridCol w:w="687"/>
        <w:gridCol w:w="687"/>
        <w:gridCol w:w="694"/>
        <w:gridCol w:w="693"/>
        <w:gridCol w:w="693"/>
        <w:gridCol w:w="693"/>
        <w:gridCol w:w="693"/>
        <w:gridCol w:w="682"/>
        <w:gridCol w:w="681"/>
        <w:gridCol w:w="682"/>
        <w:gridCol w:w="780"/>
        <w:gridCol w:w="713"/>
        <w:gridCol w:w="824"/>
        <w:gridCol w:w="252"/>
        <w:gridCol w:w="90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Цели, целевые показатели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Еди-ница измере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Год, предшествующий реализации муниципальной программы Партизанского район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3 год)</w:t>
            </w:r>
          </w:p>
        </w:tc>
        <w:tc>
          <w:tcPr>
            <w:tcW w:w="10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27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5" w:right="-5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5" w:right="-5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5" w:right="-5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5" w:right="-5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5" w:right="-5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5" w:right="-5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5" w:right="-5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  <w:p>
            <w:pPr>
              <w:pStyle w:val="Normal"/>
              <w:widowControl w:val="false"/>
              <w:ind w:left="-55" w:right="-5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5" w:right="-5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5" w:right="-5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5" w:right="-5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5" w:right="-5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5" w:right="-5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Годы до конца реализации муниципальной программы Партизанского района в пятилетнем интервале</w:t>
            </w:r>
          </w:p>
        </w:tc>
      </w:tr>
      <w:tr>
        <w:trPr>
          <w:trHeight w:val="3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</w:tr>
      <w:tr>
        <w:trPr>
          <w:trHeight w:val="350" w:hRule="atLeast"/>
        </w:trPr>
        <w:tc>
          <w:tcPr>
            <w:tcW w:w="14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Цель: предупреждение возникновения и распространения заразных болезней животных</w:t>
            </w:r>
          </w:p>
        </w:tc>
      </w:tr>
      <w:tr>
        <w:trPr>
          <w:trHeight w:val="1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4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развитие сельских территорий, рост занятости и уровня жизни сельского на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Обеспе-чение исполне-ния принятых отдель-ных государ-ственных полномочий по решению вопросов сельско-хозяйст-венного производств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сельского 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</w:rPr>
        <w:t>хозяйства администрации района                                                                                                                                           Л.А. Тедер</w:t>
      </w:r>
    </w:p>
    <w:p>
      <w:pPr>
        <w:pStyle w:val="Normal"/>
        <w:widowControl w:val="false"/>
        <w:ind w:firstLine="5640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widowControl w:val="false"/>
        <w:ind w:firstLine="5640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ind w:firstLine="5640"/>
        <w:rPr>
          <w:rFonts w:ascii="Arial" w:hAnsi="Arial" w:cs="Arial"/>
        </w:rPr>
      </w:pPr>
      <w:r>
        <w:rPr>
          <w:rFonts w:cs="Arial" w:ascii="Arial" w:hAnsi="Arial"/>
        </w:rPr>
        <w:t>Партизанского района</w:t>
      </w:r>
    </w:p>
    <w:p>
      <w:pPr>
        <w:pStyle w:val="Normal"/>
        <w:widowControl w:val="false"/>
        <w:ind w:firstLine="5640"/>
        <w:rPr/>
      </w:pPr>
      <w:r>
        <w:rPr>
          <w:rFonts w:cs="Arial" w:ascii="Arial" w:hAnsi="Arial"/>
        </w:rPr>
        <w:t>«Развитие сельского хозяйства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Отдельное мероприятие «Осуществление деятельности по обращению с животными без владельцев»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Паспорт отдельного мероприятия «Осуществление деятельности по обращению с животными без владельцев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Наименование отдельного мероприят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Осуществление деятельности по обращению с животными без владельцев» (далее – отдельное мероприяти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сельского хозяйства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роки реализации отдельного мероприят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-2026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Цель отдельного мероприят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редупреждение возникновения и распространения заразных болезней животных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Главный распорядитель бюджетных средств, ответственный за реализацию отдельного мероприят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жидаемые результаты от реализации отдельного мероприят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еречень показателей результативности отдельного мероприятия приведен в приложении к паспорту отдельного мероприят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ы и источники финансирования отдельного мероприят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бюджетных ассигнований на реализа-цию отдельного мероприятия составляет 502,5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,5 тыс. рублей – средства краевого бюджет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по годам реализации отдель-ного мероприятия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97,9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9 тыс. рублей – средства краев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152,3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3 тыс. рублей – средства краев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 – 152,3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3 тыс. рублей – средства краевого бюджета.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сельского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</w:rPr>
        <w:t>хозяйства администрации района                                                                 Л.А. Тедер</w:t>
      </w:r>
    </w:p>
    <w:p>
      <w:pPr>
        <w:pStyle w:val="Normal"/>
        <w:widowControl w:val="false"/>
        <w:ind w:firstLine="8520"/>
        <w:rPr>
          <w:rFonts w:ascii="Arial" w:hAnsi="Arial" w:cs="Arial"/>
        </w:rPr>
      </w:pPr>
      <w:r>
        <w:rPr>
          <w:rFonts w:cs="Arial" w:ascii="Arial" w:hAnsi="Arial"/>
        </w:rPr>
        <w:t>Приложение к паспорту отдельного мероприятия</w:t>
      </w:r>
    </w:p>
    <w:p>
      <w:pPr>
        <w:pStyle w:val="Normal"/>
        <w:widowControl w:val="false"/>
        <w:ind w:firstLine="8520"/>
        <w:rPr>
          <w:rFonts w:ascii="Arial" w:hAnsi="Arial" w:cs="Arial"/>
        </w:rPr>
      </w:pPr>
      <w:r>
        <w:rPr>
          <w:rFonts w:cs="Arial" w:ascii="Arial" w:hAnsi="Arial"/>
        </w:rPr>
        <w:t xml:space="preserve">«Осуществление деятельности по обращению </w:t>
      </w:r>
    </w:p>
    <w:p>
      <w:pPr>
        <w:pStyle w:val="Normal"/>
        <w:widowControl w:val="false"/>
        <w:ind w:firstLine="8520"/>
        <w:rPr/>
      </w:pPr>
      <w:r>
        <w:rPr>
          <w:rFonts w:cs="Arial" w:ascii="Arial" w:hAnsi="Arial"/>
        </w:rPr>
        <w:t>с животными без владельцев»</w:t>
      </w:r>
    </w:p>
    <w:p>
      <w:pPr>
        <w:pStyle w:val="Normal"/>
        <w:widowControl w:val="false"/>
        <w:ind w:firstLine="79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показателей результативност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18"/>
        <w:gridCol w:w="2446"/>
        <w:gridCol w:w="1200"/>
        <w:gridCol w:w="1276"/>
        <w:gridCol w:w="1275"/>
        <w:gridCol w:w="127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2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2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2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2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2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2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2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2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2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2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2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</w:tr>
      <w:tr>
        <w:trPr/>
        <w:tc>
          <w:tcPr>
            <w:tcW w:w="14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ое мероприятие «Осуществление деятельности по обращению с животными без владельцев»</w:t>
            </w:r>
          </w:p>
        </w:tc>
      </w:tr>
      <w:tr>
        <w:trPr/>
        <w:tc>
          <w:tcPr>
            <w:tcW w:w="14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отдельного мероприятия: предупреждение возникновения и распространения заразных болезней животных</w:t>
            </w:r>
          </w:p>
        </w:tc>
      </w:tr>
      <w:tr>
        <w:trPr>
          <w:trHeight w:val="96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2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2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2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2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2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2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2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сельского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хозяйства администрации района                                                                                                                                           Л.А. Тедер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8520"/>
        <w:rPr>
          <w:rFonts w:ascii="Arial" w:hAnsi="Arial" w:cs="Arial"/>
        </w:rPr>
      </w:pPr>
      <w:r>
        <w:rPr>
          <w:rFonts w:cs="Arial" w:ascii="Arial" w:hAnsi="Arial"/>
        </w:rPr>
        <w:t>Приложение к отдельному мероприятию</w:t>
      </w:r>
    </w:p>
    <w:p>
      <w:pPr>
        <w:pStyle w:val="Normal"/>
        <w:widowControl w:val="false"/>
        <w:ind w:firstLine="8520"/>
        <w:rPr/>
      </w:pPr>
      <w:r>
        <w:rPr>
          <w:rFonts w:cs="Arial" w:ascii="Arial" w:hAnsi="Arial"/>
        </w:rPr>
        <w:t xml:space="preserve">«Осуществление деятельности по обращению </w:t>
      </w:r>
    </w:p>
    <w:p>
      <w:pPr>
        <w:pStyle w:val="Normal"/>
        <w:widowControl w:val="false"/>
        <w:ind w:firstLine="8520"/>
        <w:rPr/>
      </w:pPr>
      <w:r>
        <w:rPr>
          <w:rFonts w:cs="Arial" w:ascii="Arial" w:hAnsi="Arial"/>
        </w:rPr>
        <w:t>с животными без владельцев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Наименование отдельного мероприятия «Осуществление деятельности по обращению с животными без владельцев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083"/>
        <w:gridCol w:w="901"/>
        <w:gridCol w:w="914"/>
        <w:gridCol w:w="1559"/>
        <w:gridCol w:w="672"/>
        <w:gridCol w:w="960"/>
        <w:gridCol w:w="960"/>
        <w:gridCol w:w="840"/>
        <w:gridCol w:w="960"/>
        <w:gridCol w:w="2774"/>
      </w:tblGrid>
      <w:tr>
        <w:trPr>
          <w:trHeight w:val="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Цели, задачи отдельного мероприят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4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Расходы по годам реализации программы (тыс. руб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2024-2026 годы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Ожидаемый непосредственный результат (краткое описание) от реализации отдельного мероприятия (в том числ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в натуральном выражении)</w:t>
            </w:r>
          </w:p>
        </w:tc>
      </w:tr>
      <w:tr>
        <w:trPr>
          <w:trHeight w:val="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отдельного мероприятия: предупреждение возникновения и распространения заразных болезней животных</w:t>
            </w:r>
          </w:p>
        </w:tc>
      </w:tr>
      <w:tr>
        <w:trPr>
          <w:trHeight w:val="23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отдельного мероприятия: предупреждение и ликвидация болезней животных, защита населения от болезней, общих для человека и животны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деятельности по обращению с животными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владельце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Администрация Партизанско-го райо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1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Обеспечение исполнения принятых полномочий по осуществлению деятельности по обращению с животными без владельцев, 100% ежегодно</w:t>
            </w:r>
          </w:p>
        </w:tc>
      </w:tr>
      <w:tr>
        <w:trPr>
          <w:trHeight w:val="2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,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Временно исполняющая обязанности начальник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отдела сельского хозяйства администрации района                                                                                                       Т.А. Васекина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640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widowControl w:val="false"/>
        <w:ind w:firstLine="5640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ind w:firstLine="5640"/>
        <w:rPr>
          <w:rFonts w:ascii="Arial" w:hAnsi="Arial" w:cs="Arial"/>
        </w:rPr>
      </w:pPr>
      <w:r>
        <w:rPr>
          <w:rFonts w:cs="Arial" w:ascii="Arial" w:hAnsi="Arial"/>
        </w:rPr>
        <w:t>Партизанского района</w:t>
      </w:r>
    </w:p>
    <w:p>
      <w:pPr>
        <w:pStyle w:val="Normal"/>
        <w:widowControl w:val="false"/>
        <w:ind w:firstLine="5640"/>
        <w:rPr>
          <w:rFonts w:ascii="Arial" w:hAnsi="Arial" w:cs="Arial"/>
        </w:rPr>
      </w:pPr>
      <w:r>
        <w:rPr>
          <w:rFonts w:cs="Arial" w:ascii="Arial" w:hAnsi="Arial"/>
        </w:rPr>
        <w:t>«Развитие сельского хозяйства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Отдельное мероприятие «Обеспечение реализации муниципальной программы и прочие мероприятия»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Паспорт отдельного мероприятия «Обеспечение реализации муниципальной программы и прочие мероприятия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Наименование отдельного мероприят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Обеспечение реализации муниципальной программы и прочие мероприятия» (далее – отдельное мероприяти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сельского хозяйства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роки реализации отдельного мероприят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-2026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Цель отдельного мероприят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Развитие сельских территорий, рост занятости и уровня жизни сельского насел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Главный распорядитель бюджетных средств, ответственный за реализацию отдельного мероприят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жидаемые результаты от реализации отдельного мероприят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еречень показателей результативности отдельного мероприятия приведен в приложении к паспорту отдельного мероприят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ы и источники финансирования отдельного мероприят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бюджетных ассигнований на реализа-цию отдельного мероприятия составляет 11499,6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499,6 тыс. рублей – средства краевого бюджета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по годам реализации отдель-ного мероприятия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4033,2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3,2 тыс. рублей – средства краев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3733,2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3,2 тыс. рублей – средства краев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 – 3733,2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3,2 тыс. рублей – средства краевого бюджета.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сельского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</w:rPr>
        <w:t>хозяйства администрации района                                                                 Л.А. Тедер</w:t>
      </w:r>
    </w:p>
    <w:p>
      <w:pPr>
        <w:pStyle w:val="Normal"/>
        <w:widowControl w:val="false"/>
        <w:ind w:firstLine="8040"/>
        <w:rPr/>
      </w:pPr>
      <w:r>
        <w:rPr>
          <w:rFonts w:cs="Arial" w:ascii="Arial" w:hAnsi="Arial"/>
        </w:rPr>
        <w:t>Приложение к паспорту отдельного мероприятия</w:t>
      </w:r>
    </w:p>
    <w:p>
      <w:pPr>
        <w:pStyle w:val="Normal"/>
        <w:widowControl w:val="false"/>
        <w:ind w:firstLine="8040"/>
        <w:rPr/>
      </w:pPr>
      <w:r>
        <w:rPr>
          <w:rFonts w:cs="Arial" w:ascii="Arial" w:hAnsi="Arial"/>
        </w:rPr>
        <w:t xml:space="preserve">«Обеспечение реализации муниципальной программы </w:t>
      </w:r>
    </w:p>
    <w:p>
      <w:pPr>
        <w:pStyle w:val="Normal"/>
        <w:widowControl w:val="false"/>
        <w:ind w:firstLine="8040"/>
        <w:rPr>
          <w:rFonts w:ascii="Arial" w:hAnsi="Arial" w:cs="Arial"/>
        </w:rPr>
      </w:pPr>
      <w:r>
        <w:rPr>
          <w:rFonts w:cs="Arial" w:ascii="Arial" w:hAnsi="Arial"/>
        </w:rPr>
        <w:t>и прочие мероприятия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показателей результативност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1969"/>
        <w:gridCol w:w="33"/>
        <w:gridCol w:w="1478"/>
        <w:gridCol w:w="1418"/>
        <w:gridCol w:w="1352"/>
        <w:gridCol w:w="121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</w:tr>
      <w:tr>
        <w:trPr/>
        <w:tc>
          <w:tcPr>
            <w:tcW w:w="1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ое мероприятие «Обеспечение реализации муниципальной программы и прочие мероприятия»</w:t>
            </w:r>
          </w:p>
        </w:tc>
      </w:tr>
      <w:tr>
        <w:trPr/>
        <w:tc>
          <w:tcPr>
            <w:tcW w:w="1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отдельного мероприятия: развитие сельских территорий, рост занятости и уровня жизни сельского насел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-чение исполне-ния принятых отдель-ных государ-ственных полномочий по решению вопросов сельско-хозяйст-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сельского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хозяйства администрации района                                                                                                                                           Л.А. Тедер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8040"/>
        <w:rPr>
          <w:rFonts w:ascii="Arial" w:hAnsi="Arial" w:cs="Arial"/>
        </w:rPr>
      </w:pPr>
      <w:r>
        <w:rPr>
          <w:rFonts w:cs="Arial" w:ascii="Arial" w:hAnsi="Arial"/>
        </w:rPr>
        <w:t>Приложение к отдельному мероприятию</w:t>
      </w:r>
    </w:p>
    <w:p>
      <w:pPr>
        <w:pStyle w:val="Normal"/>
        <w:widowControl w:val="false"/>
        <w:ind w:firstLine="8040"/>
        <w:rPr>
          <w:rFonts w:ascii="Arial" w:hAnsi="Arial" w:cs="Arial"/>
        </w:rPr>
      </w:pPr>
      <w:r>
        <w:rPr>
          <w:rFonts w:cs="Arial" w:ascii="Arial" w:hAnsi="Arial"/>
        </w:rPr>
        <w:t xml:space="preserve">«Обеспечение реализации муниципальной программы </w:t>
      </w:r>
    </w:p>
    <w:p>
      <w:pPr>
        <w:pStyle w:val="Normal"/>
        <w:widowControl w:val="false"/>
        <w:ind w:firstLine="8040"/>
        <w:rPr>
          <w:rFonts w:ascii="Arial" w:hAnsi="Arial" w:cs="Arial"/>
        </w:rPr>
      </w:pPr>
      <w:r>
        <w:rPr>
          <w:rFonts w:cs="Arial" w:ascii="Arial" w:hAnsi="Arial"/>
        </w:rPr>
        <w:t>и прочие мероприятия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Наименование отдельного мероприятия «Обеспечение реализации муниципальной программы и прочие мероприятия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47"/>
        <w:gridCol w:w="1320"/>
        <w:gridCol w:w="972"/>
        <w:gridCol w:w="850"/>
        <w:gridCol w:w="1679"/>
        <w:gridCol w:w="706"/>
        <w:gridCol w:w="960"/>
        <w:gridCol w:w="1107"/>
        <w:gridCol w:w="1213"/>
        <w:gridCol w:w="1180"/>
        <w:gridCol w:w="2177"/>
      </w:tblGrid>
      <w:tr>
        <w:trPr>
          <w:trHeight w:val="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Цели, задачи отдельного мероприят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4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Расходы по годам реализации программы (тыс. руб.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Итого за 2024-2026 годы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Ожидаемый непосредственный результат от реализации отдельного мероприятия (в том числе в натуральном выражении)</w:t>
            </w:r>
          </w:p>
        </w:tc>
      </w:tr>
      <w:tr>
        <w:trPr>
          <w:trHeight w:val="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14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отдельного мероприятия: развитие сельских территорий, рост занятости и уровня жизни сельского населения</w:t>
            </w:r>
          </w:p>
        </w:tc>
      </w:tr>
      <w:tr>
        <w:trPr>
          <w:trHeight w:val="23" w:hRule="atLeast"/>
        </w:trPr>
        <w:tc>
          <w:tcPr>
            <w:tcW w:w="14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Задача отдельного мероприятия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повышение эффективности бюджетных расходов</w:t>
            </w:r>
          </w:p>
        </w:tc>
      </w:tr>
      <w:tr>
        <w:trPr>
          <w:trHeight w:val="18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Мероприятие 1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еализации муниципальной программы и прочие мероприяти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-страция Парти-зан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7,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7,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7,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2,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4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Обеспечение исполнения принятых отдельных государственных полномоч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по решению вопросов поддержки сельскохозяйственного производства, 100%</w:t>
            </w:r>
          </w:p>
        </w:tc>
      </w:tr>
      <w:tr>
        <w:trPr>
          <w:trHeight w:val="23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3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3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9,6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Временно исполняющая обязанности начальник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отдела сельского хозяйства администрации района                                                                                                       Т.А. Васеки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8400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widowControl w:val="false"/>
        <w:ind w:firstLine="8400"/>
        <w:rPr/>
      </w:pPr>
      <w:r>
        <w:rPr>
          <w:rFonts w:cs="Arial" w:ascii="Arial" w:hAnsi="Arial"/>
        </w:rPr>
        <w:t>к муниципальной программе Партизанского района</w:t>
      </w:r>
    </w:p>
    <w:p>
      <w:pPr>
        <w:pStyle w:val="Normal"/>
        <w:widowControl w:val="false"/>
        <w:ind w:firstLine="8400"/>
        <w:rPr>
          <w:rFonts w:ascii="Arial" w:hAnsi="Arial" w:cs="Arial"/>
        </w:rPr>
      </w:pPr>
      <w:r>
        <w:rPr>
          <w:rFonts w:cs="Arial" w:ascii="Arial" w:hAnsi="Arial"/>
        </w:rPr>
        <w:t>«Развитие сельского хозяйства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о ресурсном обеспечении муниципальной программы Партизанского района за счет средств районного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Style210"/>
        <w:tabs>
          <w:tab w:val="clear" w:pos="708"/>
          <w:tab w:val="left" w:pos="408" w:leader="none"/>
        </w:tabs>
        <w:spacing w:lineRule="auto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126"/>
        <w:gridCol w:w="1680"/>
        <w:gridCol w:w="840"/>
        <w:gridCol w:w="960"/>
        <w:gridCol w:w="1611"/>
        <w:gridCol w:w="708"/>
        <w:gridCol w:w="1080"/>
        <w:gridCol w:w="1080"/>
        <w:gridCol w:w="1080"/>
        <w:gridCol w:w="1592"/>
      </w:tblGrid>
      <w:tr>
        <w:trPr>
          <w:trHeight w:val="67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Статус (муниципальная программа, отдельное мероприят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Наименование программ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отдельного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.), годы</w:t>
            </w:r>
          </w:p>
        </w:tc>
      </w:tr>
      <w:tr>
        <w:trPr>
          <w:trHeight w:val="1122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за период 2024-2026 годов</w:t>
            </w:r>
          </w:p>
        </w:tc>
      </w:tr>
      <w:tr>
        <w:trPr>
          <w:trHeight w:val="36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-паль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Развитие сельского хозяй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Всего расходные обязательства по программе,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2,1</w:t>
            </w:r>
          </w:p>
        </w:tc>
      </w:tr>
      <w:tr>
        <w:trPr>
          <w:trHeight w:val="36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2,1</w:t>
            </w:r>
          </w:p>
        </w:tc>
      </w:tr>
      <w:tr>
        <w:trPr>
          <w:trHeight w:val="12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Мероприятие 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деятельност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по обращению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животным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владельц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4</w:t>
            </w:r>
          </w:p>
        </w:tc>
      </w:tr>
      <w:tr>
        <w:trPr>
          <w:trHeight w:val="142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Мероприяти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Обеспечение реализации муниципальной программ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и прочие мероприят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75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7,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7,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7,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,8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2,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,4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Временно исполняющая обязанности начальник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отдела сельского хозяйства администрации района                                                                                                       Т.А. Васекин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8400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widowControl w:val="false"/>
        <w:ind w:firstLine="8400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Партизанского района</w:t>
      </w:r>
    </w:p>
    <w:p>
      <w:pPr>
        <w:pStyle w:val="Normal"/>
        <w:widowControl w:val="false"/>
        <w:ind w:firstLine="8400"/>
        <w:rPr>
          <w:rFonts w:ascii="Arial" w:hAnsi="Arial" w:cs="Arial"/>
        </w:rPr>
      </w:pPr>
      <w:r>
        <w:rPr>
          <w:rFonts w:cs="Arial" w:ascii="Arial" w:hAnsi="Arial"/>
        </w:rPr>
        <w:t>«Развитие сельского хозяйства»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об источниках финансирования отдельных мероприятий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бюджетов государственных внебюджетных фондов)</w:t>
      </w:r>
    </w:p>
    <w:p>
      <w:pPr>
        <w:pStyle w:val="Style210"/>
        <w:tabs>
          <w:tab w:val="clear" w:pos="708"/>
          <w:tab w:val="left" w:pos="408" w:leader="none"/>
        </w:tabs>
        <w:spacing w:lineRule="auto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360"/>
        <w:gridCol w:w="2760"/>
        <w:gridCol w:w="1200"/>
        <w:gridCol w:w="1200"/>
        <w:gridCol w:w="1320"/>
        <w:gridCol w:w="2520"/>
      </w:tblGrid>
      <w:tr>
        <w:trPr>
          <w:trHeight w:val="404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отдельного мероприятия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Уровень бюджетной системы/источники финансирования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 (тыс. руб.), годы</w:t>
            </w:r>
          </w:p>
        </w:tc>
      </w:tr>
      <w:tr>
        <w:trPr>
          <w:trHeight w:val="722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итого за период 2024-2026 годов</w:t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Развитие сельского хозяйств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2,1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2,1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Мероприятие 1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,5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,5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Мероприятие 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еспечение реализаци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муниципальной программы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и прочие мероприят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9,6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9,6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Временно исполняющая обязанности начальника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отдела сельского хозяйства администрации района                                                                                                       Т.А. Васекина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Основной текст Знак"/>
    <w:qFormat/>
    <w:rPr>
      <w:b/>
      <w:sz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_"/>
    <w:qFormat/>
    <w:rPr>
      <w:sz w:val="27"/>
      <w:shd w:fill="FFFFFF" w:val="clear"/>
      <w:lang w:bidi="ar-SA"/>
    </w:rPr>
  </w:style>
  <w:style w:type="character" w:styleId="FootnoteCharacters">
    <w:name w:val="Footnote Characters"/>
    <w:qFormat/>
    <w:rPr>
      <w:rFonts w:ascii="Times New Roman CYR" w:hAnsi="Times New Roman CYR" w:cs="Times New Roman CYR"/>
      <w:lang w:val="ru-RU" w:bidi="ar-SA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18">
    <w:name w:val="Красная строка Знак"/>
    <w:qFormat/>
    <w:rPr>
      <w:b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61">
    <w:name w:val="Знак Знак61"/>
    <w:qFormat/>
    <w:rPr>
      <w:rFonts w:ascii="Times New Roman" w:hAnsi="Times New Roman" w:cs="Times New Roman"/>
      <w:sz w:val="24"/>
      <w:lang w:val="en-US"/>
    </w:rPr>
  </w:style>
  <w:style w:type="character" w:styleId="41">
    <w:name w:val="Знак Знак41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91">
    <w:name w:val="Знак Знак91"/>
    <w:qFormat/>
    <w:rPr>
      <w:rFonts w:ascii="Cambria" w:hAnsi="Cambria" w:cs="Cambria"/>
      <w:b/>
      <w:kern w:val="2"/>
      <w:sz w:val="32"/>
    </w:rPr>
  </w:style>
  <w:style w:type="character" w:styleId="51">
    <w:name w:val="Знак Знак51"/>
    <w:qFormat/>
    <w:rPr>
      <w:rFonts w:ascii="Times New Roman" w:hAnsi="Times New Roman" w:cs="Times New Roman"/>
      <w:b/>
      <w:sz w:val="28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Style22">
    <w:name w:val="Знак примечания"/>
    <w:qFormat/>
    <w:rPr>
      <w:rFonts w:cs="Times New Roman"/>
      <w:sz w:val="16"/>
    </w:rPr>
  </w:style>
  <w:style w:type="character" w:styleId="Style23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720"/>
    </w:pPr>
    <w:rPr>
      <w:sz w:val="27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widowControl w:val="false"/>
      <w:spacing w:lineRule="auto" w:line="259"/>
      <w:ind w:left="1560" w:right="1000" w:hanging="0"/>
      <w:jc w:val="center"/>
    </w:pPr>
    <w:rPr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Цитата1"/>
    <w:basedOn w:val="12"/>
    <w:qFormat/>
    <w:pPr>
      <w:spacing w:lineRule="auto" w:line="259"/>
      <w:ind w:left="1560" w:right="1000" w:hanging="0"/>
      <w:jc w:val="center"/>
    </w:pPr>
    <w:rPr>
      <w:rFonts w:ascii="Times New Roman" w:hAnsi="Times New Roman" w:cs="Times New Roman"/>
      <w:sz w:val="28"/>
    </w:rPr>
  </w:style>
  <w:style w:type="paragraph" w:styleId="Style31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2">
    <w:name w:val="Обычный2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sz w:val="20"/>
      <w:szCs w:val="20"/>
      <w:lang w:val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490" TargetMode="External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hyperlink" Target="http://partizansky.krskstat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6:00Z</dcterms:created>
  <dc:creator>user01</dc:creator>
  <dc:description/>
  <cp:keywords/>
  <dc:language>en-US</dc:language>
  <cp:lastModifiedBy>Кудрявцева Лилия Александровна</cp:lastModifiedBy>
  <cp:lastPrinted>2023-10-28T14:23:00Z</cp:lastPrinted>
  <dcterms:modified xsi:type="dcterms:W3CDTF">2024-07-15T02:25:00Z</dcterms:modified>
  <cp:revision>247</cp:revision>
  <dc:subject/>
  <dc:title>СОГЛАСОВАНИЕ</dc:title>
</cp:coreProperties>
</file>