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Ы  ПАРТИЗАНСКОГО РАЙОНА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.04.2015                                                                                                          № 275-п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 создании комиссии по оценке последствий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принятия решения о </w:t>
      </w:r>
      <w:r>
        <w:rPr>
          <w:rFonts w:cs="Arial" w:ascii="Arial" w:hAnsi="Arial"/>
          <w:sz w:val="24"/>
          <w:szCs w:val="24"/>
          <w:lang w:eastAsia="ru-RU"/>
        </w:rPr>
        <w:t xml:space="preserve">реконструкции, модернизации, сдаче в аренду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б изменении назначения или о ликвидации объекта социальной инфраструктуры для детей, являющегося муниципальной собственностью Партизанского района, а также о реорганизации или ликвидации муниципальных образовательных организаций Партизанского района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и (или) муниципальных организаций Партизанского района, образующих социальную инфраструктуру для дете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постановление Правительства Красноярского края от 14.06.2012 № 275-п «Об утверждении порядка проведения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или муниципальной собственностью, а также реорганизации или ликвидации краевых государственных образовательных организаций, муниципальных образовательных организаций и (или) краевых государственных организаций, муниципальных организаций, образующих социальную инфраструктуру для детей», руководствуясь статьями 16, 19 Устава Партизанского района, ПОСТАНОВЛЯЮ: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здать комиссию по оценке последствий принятия решения о </w:t>
      </w:r>
      <w:r>
        <w:rPr>
          <w:rFonts w:cs="Arial" w:ascii="Arial" w:hAnsi="Arial"/>
          <w:sz w:val="24"/>
          <w:szCs w:val="24"/>
          <w:lang w:eastAsia="ru-RU"/>
        </w:rPr>
        <w:t>реконструкции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Партизанского района, а также о реорганизации или ликвидации муниципальных образовательных организаций Партизанского района и (или) муниципальных организаций Партизанского района, образующих социальную инфраструктуру для детей.</w:t>
      </w:r>
    </w:p>
    <w:p>
      <w:pPr>
        <w:pStyle w:val="ListParagraph"/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2. Утвердить состав комиссии </w:t>
      </w:r>
      <w:r>
        <w:rPr>
          <w:rFonts w:cs="Arial" w:ascii="Arial" w:hAnsi="Arial"/>
          <w:sz w:val="24"/>
          <w:szCs w:val="24"/>
        </w:rPr>
        <w:t xml:space="preserve">по оценке последствий принятия решения о </w:t>
      </w:r>
      <w:r>
        <w:rPr>
          <w:rFonts w:cs="Arial" w:ascii="Arial" w:hAnsi="Arial"/>
          <w:sz w:val="24"/>
          <w:szCs w:val="24"/>
          <w:lang w:eastAsia="ru-RU"/>
        </w:rPr>
        <w:t xml:space="preserve">реконструкции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Партизанского района, а также о реорганизации или ликвидации муниципальных образовательных организаций Партизанского района и (или) муниципальных организаций Партизанского района, образующих социальную инфраструктуру для детей </w:t>
      </w:r>
      <w:r>
        <w:rPr>
          <w:rFonts w:cs="Arial" w:ascii="Arial" w:hAnsi="Arial"/>
          <w:sz w:val="24"/>
          <w:szCs w:val="24"/>
        </w:rPr>
        <w:t>согласно приложению № 1 к настоящему постановлению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Положение о комиссии по оценке последствий принятия решения о </w:t>
      </w:r>
      <w:r>
        <w:rPr>
          <w:rFonts w:cs="Arial" w:ascii="Arial" w:hAnsi="Arial"/>
          <w:sz w:val="24"/>
          <w:szCs w:val="24"/>
          <w:lang w:eastAsia="ru-RU"/>
        </w:rPr>
        <w:t xml:space="preserve">реконструкции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Партизанского района, а также о реорганизации или ликвидации муниципальных образовательных организаций Партизанского района и (или) муниципальных организаций Партизанского района, образующих социальную инфраструктуру для детей, </w:t>
      </w:r>
      <w:r>
        <w:rPr>
          <w:rFonts w:cs="Arial" w:ascii="Arial" w:hAnsi="Arial"/>
          <w:sz w:val="24"/>
          <w:szCs w:val="24"/>
        </w:rPr>
        <w:t>согласно приложению № 2 к настоящему постановлению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Контроль над исполнением настоящего  постановления возложить на В.А. Ярва, заместителя главы района по социальным вопросам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5. Постановление вступает в силу после официального опубликования в общественно-политической газете «Вместе с вами» Партизанского район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А.А. Земурбейс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firstLine="55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55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главы района </w:t>
      </w:r>
    </w:p>
    <w:p>
      <w:pPr>
        <w:pStyle w:val="Normal"/>
        <w:spacing w:lineRule="auto" w:line="240" w:before="0" w:after="0"/>
        <w:ind w:firstLine="5580"/>
        <w:rPr/>
      </w:pPr>
      <w:r>
        <w:rPr>
          <w:rFonts w:cs="Arial" w:ascii="Arial" w:hAnsi="Arial"/>
          <w:sz w:val="24"/>
          <w:szCs w:val="24"/>
        </w:rPr>
        <w:t xml:space="preserve">от 09.04.2015 № 275-п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 комиссии по оценке последствий принятия решения о </w:t>
      </w:r>
      <w:r>
        <w:rPr>
          <w:rFonts w:cs="Arial" w:ascii="Arial" w:hAnsi="Arial"/>
          <w:sz w:val="24"/>
          <w:szCs w:val="24"/>
          <w:lang w:eastAsia="ru-RU"/>
        </w:rPr>
        <w:t>реконструкции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Партизанского района, а также о реорганизации или ликвидации муниципальных образовательных организаций Партизанского района и (или) муниципальных организаций Партизанского района, образующих социальную инфраструктуру для детей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енко Галина Алексе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еститель главы района по социальным вопросам, председатель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Лариса Александ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отдела образования администрации района, заместитель председателя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дышова Татьяна Бадмае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ущий специалист отдела образования администрации района, секретарь коми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избрехт Ольга Валерье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 Партизанского районного Совета депутатов (по согласованию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нтарюк Наталья Алексее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едатель территориальной (районной) профсоюзной организации работников образования Российской Федерации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уравлева Ирина Владими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отдела культуры, молодежи и спорта администрации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урбейс Александр Альберт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едатель Партизанского районного Совета депутатов (по согласованию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дрявцева Лилия Александ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отдела правового и кадрового обеспечения администрации района</w:t>
            </w:r>
          </w:p>
        </w:tc>
      </w:tr>
      <w:tr>
        <w:trPr>
          <w:trHeight w:val="182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ина Людмила Иван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территориального отделения краевого государственного казенного учреждения «Управление социальной защиты населения» по Партизанскому району Красноярского края (по согласованию)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А.А. Земурбейс</w:t>
      </w:r>
    </w:p>
    <w:p>
      <w:pPr>
        <w:pStyle w:val="ConsPlusNormal"/>
        <w:ind w:firstLine="540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ind w:firstLine="5400"/>
        <w:rPr/>
      </w:pPr>
      <w:r>
        <w:rPr>
          <w:bCs/>
          <w:sz w:val="24"/>
          <w:szCs w:val="24"/>
        </w:rPr>
        <w:t>Приложение № 2</w:t>
      </w:r>
    </w:p>
    <w:p>
      <w:pPr>
        <w:pStyle w:val="ConsPlusNormal"/>
        <w:ind w:firstLine="540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главы  района</w:t>
      </w:r>
    </w:p>
    <w:p>
      <w:pPr>
        <w:pStyle w:val="ConsPlusNormal"/>
        <w:ind w:firstLine="5400"/>
        <w:rPr>
          <w:bCs/>
          <w:sz w:val="24"/>
          <w:szCs w:val="24"/>
        </w:rPr>
      </w:pPr>
      <w:r>
        <w:rPr>
          <w:bCs/>
          <w:sz w:val="24"/>
          <w:szCs w:val="24"/>
        </w:rPr>
        <w:t>от 09.04.2015 № 275-п</w:t>
      </w:r>
    </w:p>
    <w:p>
      <w:pPr>
        <w:pStyle w:val="ConsPlus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ложение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комиссии по проведению оценки последствий принятия</w:t>
      </w:r>
    </w:p>
    <w:p>
      <w:pPr>
        <w:pStyle w:val="ConsPlusNormal"/>
        <w:jc w:val="center"/>
        <w:rPr/>
      </w:pPr>
      <w:r>
        <w:rPr>
          <w:bCs/>
          <w:sz w:val="24"/>
          <w:szCs w:val="24"/>
        </w:rPr>
        <w:t>решения о реконструкции, модернизации, сдаче в аренду,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 изменении назначения или о ликвидации объекта социально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инфраструктуры для детей, </w:t>
      </w:r>
      <w:r>
        <w:rPr>
          <w:sz w:val="24"/>
          <w:szCs w:val="24"/>
        </w:rPr>
        <w:t>являющегося муниципальной собственностью Партизанского района, а также о реорганизации или ликвидации муниципальных образовательных организаций Партизанского района и (или) муниципальных организаций Партизанского района, образующих социальную инфраструктуру для детей</w:t>
      </w:r>
    </w:p>
    <w:p>
      <w:pPr>
        <w:pStyle w:val="ConsPlus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1. Комиссия по проведению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Партизанского района, а также о реорганизации или ликвидации муниципальных образовательных организаций Партизанского района и (или) муниципальных организаций Партизанского района, образующих социальную инфраструктуру для детей (далее - комиссия), создается в целях обеспечения соблюдения требований законодательства при принятии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муниципальной собственностью Партизанского района, а также реорганизации или ликвидации муниципальных образовательных организаций Партизанского района и (или) муниципальных организаций Партизанского района, образующих социальную инфраструктуру для детей (далее - решение)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2. Оценка последствий принятия решения осуществляется комиссией в соответствии с </w:t>
      </w:r>
      <w:hyperlink r:id="rId2">
        <w:r>
          <w:rPr>
            <w:rStyle w:val="InternetLink"/>
            <w:sz w:val="24"/>
            <w:szCs w:val="24"/>
          </w:rPr>
          <w:t>порядком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sz w:val="24"/>
            <w:szCs w:val="24"/>
          </w:rPr>
          <w:t>критериями</w:t>
        </w:r>
      </w:hyperlink>
      <w:r>
        <w:rPr>
          <w:sz w:val="24"/>
          <w:szCs w:val="24"/>
        </w:rPr>
        <w:t xml:space="preserve"> оценки последствий принятия решения, установленными постановлением Правительства Красноярского края от 14.06.2012 № 275-п "Об утверждении Порядка проведения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или муниципальной собственностью, а также реорганизации или ликвидации краевых государственных образовательных организаций, муниципальных образовательных организаций и (или) краевых государственных организаций, муниципальных организаций, образующих социальную инфраструктуру для детей" (далее - постановление Правительства Красноярского края от 14.06.2012 № 275-п)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Функции и полномочия комиссии определяются в соответствии с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Красноярского края от 14.06.2012 № 275-п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миссия является постоянно действующим коллегиальным органом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4. В состав комиссии входят председатель, заместитель председателя, секретарь, другие члены комиссии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5. Комиссию возглавляет председатель, который осуществляет общее руководство деятельностью комиссии, обеспечивает коллегиальность в обсуждении вопросов, распределяет обязанности и дает поручения членам комиссии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6. Заместитель председателя комиссии осуществляет по поручению председателя комиссии отдельные его полномочия и замещает председателя комиссии в случае его отсутствия или невозможности осуществления им своих полномочий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7. Секретарь комиссии: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ведет протоколы заседания комиссии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организует документооборот комиссии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извещает членов комиссии о времени и месте заседания комиссии, повестке заседания комиссии;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оформляет протоколы заседаний комиссии и заключения об оценке последствий принятия решения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Заседание комиссии правомочно при наличии кворума, который составляет не менее двух третей членов состава комиссии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В случае временного отсутствия члена комиссии его полномочия в составе комиссии осуществляет лицо, исполняющее обязанности временно отсутствующего члена комиссии при условии представления документов, подтверждающих полномочия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сия проводит заседания по мере необходимости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8. Решение комиссии принимается простым большинством голосов членов комиссии, присутствующих на заседании. При голосовании каждый член комиссии имеет один голос. При равенстве голосов членов комиссии голос председательствующего является решающим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9. В целях принятия обоснованного и объективного решения для участия в заседаниях комиссии могут приглашаться представители Законодательного Собрания Красноярского края, органов исполнительной власти Красноярского края, территориальных органов федеральных органов исполнительной власти, органов местного самоуправления муниципальных образований Красноярского края, общественных объединений и иных некоммерческих организаций, не входящие в состав комиссии, а также представители подлежащих реорганизации или ликвидации краевых государственных образовательных организаций, муниципальных образовательных организаций и (или) краевых государственных организаций, муниципальных организаций, образующих социальную инфраструктуру для детей.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10. Для выполнения возложенных функций комиссия при решении вопросов, входящих в ее компетенцию, имеет право запрашивать документы, материалы и информацию, необходимые для принятия решения по рассматриваемым вопросам.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равового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 кадрового обеспечения</w:t>
      </w:r>
    </w:p>
    <w:p>
      <w:pPr>
        <w:pStyle w:val="ConsPlusNormal"/>
        <w:jc w:val="both"/>
        <w:rPr/>
      </w:pPr>
      <w:r>
        <w:rPr>
          <w:sz w:val="24"/>
          <w:szCs w:val="24"/>
        </w:rPr>
        <w:t>администрации района                                                                         Л.А. Кудрявцева</w:t>
      </w:r>
    </w:p>
    <w:p>
      <w:pPr>
        <w:pStyle w:val="ConsPlus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13793701E1B455C4A93361305E456C63D3642E5227B500C2F6F3585D4665283549BF7DD262B967BE96564CZ9e5D" TargetMode="External"/><Relationship Id="rId3" Type="http://schemas.openxmlformats.org/officeDocument/2006/relationships/hyperlink" Target="consultantplus://offline/ref=FB13793701E1B455C4A93361305E456C63D3642E5227B500C2F6F3585D4665283549BF7DD262B967BE96574AZ9e0D" TargetMode="External"/><Relationship Id="rId4" Type="http://schemas.openxmlformats.org/officeDocument/2006/relationships/hyperlink" Target="consultantplus://offline/ref=FB13793701E1B455C4A93361305E456C63D3642E5227B500C2F6F3585D46652835Z4e9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31:00Z</dcterms:created>
  <dc:creator>User</dc:creator>
  <dc:description/>
  <cp:keywords/>
  <dc:language>en-US</dc:language>
  <cp:lastModifiedBy>Кудрявцева Лилия Александровна</cp:lastModifiedBy>
  <cp:lastPrinted>2015-04-09T15:27:00Z</cp:lastPrinted>
  <dcterms:modified xsi:type="dcterms:W3CDTF">2024-05-31T06:09:00Z</dcterms:modified>
  <cp:revision>28</cp:revision>
  <dc:subject/>
  <dc:title/>
</cp:coreProperties>
</file>