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0.05.2024</w:t>
      </w:r>
      <w:r>
        <w:rPr>
          <w:rFonts w:cs="Arial" w:ascii="Arial" w:hAnsi="Arial"/>
          <w:sz w:val="24"/>
          <w:szCs w:val="24"/>
        </w:rPr>
        <w:t xml:space="preserve">                                        с. Партизанское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301-п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5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я в постановление главы района от 09.04.2015 № 275-п «О создании комиссии по оценке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ями 16, 19 Устава Партизанского района Красноярского края, ПОСТАНОВЛЯЮ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главы района от 09.04.2015 № 275-п «О создании комиссии по оценке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» следующее изменение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над исполнением настоящего постановления возложить на Г.А. Савченко, заместителя главы района по социальным вопросам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https://partizan24.gosuslugi.ru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</w:t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 постановлению главы района </w:t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 30.05.2024 № 301-п</w:t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к постановлению главы района </w:t>
      </w:r>
    </w:p>
    <w:p>
      <w:pPr>
        <w:pStyle w:val="Normal"/>
        <w:widowControl w:val="false"/>
        <w:ind w:firstLine="558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от 09.04.2015 № 275-п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Состав комиссии по оценке последствий принятия решения о </w:t>
      </w:r>
      <w:r>
        <w:rPr>
          <w:rFonts w:cs="Arial" w:ascii="Arial" w:hAnsi="Arial"/>
          <w:sz w:val="24"/>
          <w:szCs w:val="24"/>
        </w:rPr>
        <w:t>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авченко Галина Алексеевна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меститель главы района по социальным вопросам, председатель комисси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злова Лариса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ьник отдела образования администрации района, заместитель председателя комиссии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ердышова Татьяна Бадма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 отдела образования администрации района, секретарь комисси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Члены комиссии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избрехт Ольга Валерь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депутат Партизанского районного Совета депутатов (по согласованию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нтарюк Наталья Алексе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территориальной (районной) профсоюзной организации работников образования Российской Федерации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Журавлева Ирина Владими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ьник отдела культуры, молодежи и спорта администрац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емурбейс Александр Альберт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Партизанского районного Совета депутатов (по согласованию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удрявцева Лилия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ьник отдела правового и кадрового обеспечения администрации района</w:t>
            </w:r>
          </w:p>
        </w:tc>
      </w:tr>
      <w:tr>
        <w:trPr>
          <w:trHeight w:val="182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965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укина Людмила Иван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ьник территориального отделения краевого государственного казенного учреждения «Управление социальной защиты населения» по Партизанскому району Красноярского края (по согласованию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1">
    <w:name w:val=" Знак Знак1"/>
    <w:qFormat/>
    <w:rPr>
      <w:b/>
      <w:sz w:val="36"/>
      <w:lang w:val="ru-RU" w:bidi="ar-SA"/>
    </w:rPr>
  </w:style>
  <w:style w:type="character" w:styleId="Style13">
    <w:name w:val=" Знак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0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47:00Z</dcterms:created>
  <dc:creator>User</dc:creator>
  <dc:description/>
  <cp:keywords/>
  <dc:language>en-US</dc:language>
  <cp:lastModifiedBy>Ткачёва_НА</cp:lastModifiedBy>
  <cp:lastPrinted>2024-05-22T14:28:00Z</cp:lastPrinted>
  <dcterms:modified xsi:type="dcterms:W3CDTF">2024-05-31T04:17:00Z</dcterms:modified>
  <cp:revision>18</cp:revision>
  <dc:subject/>
  <dc:title/>
</cp:coreProperties>
</file>