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14                                                                                                      № 67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 учреждений, подведомственных отделу культуры, молодежи и спорта администрации Партиз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постановлением Правительства Красноярского края от 01.12.2009 № 622-п «Об утверждении примерного положения об оплате труда работников краевых государственных бюджетных учреждений, подведомственных министерству спорта Красноярского края», постановлением Правительства Красноярского края от 01.04.2015 № 142-п «Об утверждении примерного положения об оплате труда работников краевых государственных бюджетных учреждений, подведомственных агентству молодежной политики и реализации программ общественного развития Красноярского края», постановлением Правительства Красноярского края от 21.09.2017 № 553-п «Об утверждении распределения субсидий бюджетам муниципальных образований Красноярского края на частичное финансирование (возмещение) расходов на увеличение размеров оплаты труда работников учреждений культуры, подведомственных муниципальным органам управления культуры, в 2017 году», решением Партизанского районного Совета депутатов от 17.05.2012 № 23-138-р «Об утверждении Положения о системах оплаты труда работников муниципальных бюджетных и казенных учреждений», руководствуясь статьями 16 и 19 Устава Партиза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Примерное положение об оплате труда работников муниципальных бюджетных учреждений, подведомственных отделу культуры, молодежи и спорта администрации Партизанского район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2. Постановление главы района от 20.06.2013 № 396-п «Об утверждении Примерного положения об оплате труда работников муниципальных бюджетных учреждений культуры» считать утратившим силу с 30.09.2014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возложить на  В.А. Ярва, заместителя главы района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 официального опубликования в общественно-политической газете «Вместе с вами» Партизанского района и распространяется на правоотношения, возникшие с 01.10.2014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А.А. Земурбейс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главы района от  29.09.2014 № 672-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МЕРНОЕ ПОЛОЖ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ПЛАТЕ ТРУДА РАБОТНИКОВ МУНИЦИПАЛЬНЫХ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ЮДЖЕТНЫХ  УЧРЕЖДЕНИЙ, ПОДВЕДОМСТВЕННЫХ ОТДЕЛУ КУЛЬТУРЫ, МОЛОДЕЖИ И СПОРТА АДМИНИСТРАЦИИ ПАРТИЗАН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1.1. Примерное положение об оплате труда работников муниципальных бюджетных  учреждений, подведомственных отделу культуры, молодежи и спорта администрации Партизанского района (далее - Примерное положение) разработано на основании Трудового кодекса Российской Федерации,  статьи 16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постановлением Правительства Красноярского края от 01.12.2009 № 622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спорта, туризма и молодежной политики Красноярского края»,   решения Партизанского районного Совета депутатов от 17.05.12 № 23-138-р «Об утверждении Положения о системах оплаты труда работников муниципальных учреждений в новой редакции,  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», и регулирует порядок оплаты труда работников муниципальных бюджет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1 июля 2012 года.</w:t>
      </w:r>
    </w:p>
    <w:p>
      <w:pPr>
        <w:pStyle w:val="Style16"/>
        <w:tabs>
          <w:tab w:val="clear" w:pos="708"/>
          <w:tab w:val="left" w:pos="550" w:leader="none"/>
        </w:tabs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2. Примерное положение включает в себя:</w:t>
      </w:r>
    </w:p>
    <w:p>
      <w:pPr>
        <w:pStyle w:val="Style16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характера, размеры и условия их осуществления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оплаты труда руководителей учреждений, их заместителей и главных бухгалтеров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ств, направляемых на оплату труда работников учреждений, полученных от приносящей доход деятельности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порядок выплат стимулирующего характера.</w:t>
      </w:r>
    </w:p>
    <w:p>
      <w:pPr>
        <w:pStyle w:val="Style16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II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Style16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– ПКГ)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Style16"/>
        <w:widowControl w:val="false"/>
        <w:tabs>
          <w:tab w:val="clear" w:pos="708"/>
          <w:tab w:val="left" w:pos="440" w:leader="none"/>
          <w:tab w:val="left" w:pos="660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технических исполнителей и артистов вспомогательного состава»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29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смотритель музейный; контролер бил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88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бль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аботников культуры, искусства и кинематографии среднего звена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806"/>
      </w:tblGrid>
      <w:tr>
        <w:trPr>
          <w:trHeight w:val="810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75 </w:t>
            </w:r>
            <w:r>
              <w:rPr>
                <w:rFonts w:cs="Arial" w:ascii="Arial" w:hAnsi="Arial"/>
                <w:lang w:bidi="ml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аботников культуры, искусства и кинематографии ведущего звена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730"/>
      </w:tblGrid>
      <w:tr>
        <w:trPr>
          <w:trHeight w:val="698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главный библиотекарь; главный библиограф; художник по свету; аккомпаниатор-концертмейстер; администратор (старший администратор); библиотекарь; библиограф; редактор библиотеки; лектор (экскурсовод); хранитель фондов; специалист экспозиционного и выставочного отдела; специалист по фольклору; специалист по жанрам творчества; специалист по методике клубной работы; звукооператор; методист библиотеки; методист клубного учреждения; методист молодежного цент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59 </w:t>
            </w:r>
            <w:r>
              <w:rPr>
                <w:rFonts w:cs="Arial" w:ascii="Arial" w:hAnsi="Arial"/>
                <w:lang w:bidi="ml"/>
              </w:rPr>
              <w:t xml:space="preserve">рублей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уководящего состава учреждений культуры, искусства и кинематографии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779"/>
      </w:tblGrid>
      <w:tr>
        <w:trPr>
          <w:trHeight w:val="72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узыкальной частью; заведующий отделом (сектором) библиотеки; руководитель клубного формирования – любительского объединения, коллектива самодеятельного искусства, клуба по интересам; режиссер массовых представлений; режиссер (хормейстер, балетмейстер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5091 </w:t>
            </w:r>
            <w:r>
              <w:rPr>
                <w:rFonts w:cs="Arial" w:ascii="Arial" w:hAnsi="Arial"/>
                <w:lang w:bidi="ml"/>
              </w:rPr>
              <w:t>рубль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r>
        <w:rPr>
          <w:color w:val="000000"/>
          <w:sz w:val="24"/>
          <w:szCs w:val="24"/>
        </w:rPr>
        <w:t>Приказом</w:t>
      </w:r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 xml:space="preserve">должности, отнесенные к ПКГ «Профессии рабочих культуры, искусства и кинематографии первого уровня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662"/>
      </w:tblGrid>
      <w:tr>
        <w:trPr>
          <w:trHeight w:val="339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 w:ascii="Arial" w:hAnsi="Arial"/>
                <w:sz w:val="24"/>
                <w:szCs w:val="24"/>
                <w:lang w:bidi="ml"/>
              </w:rPr>
              <w:t>киномеха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72</w:t>
            </w:r>
            <w:r>
              <w:rPr>
                <w:rFonts w:cs="Arial" w:ascii="Arial" w:hAnsi="Arial"/>
                <w:sz w:val="24"/>
                <w:szCs w:val="24"/>
                <w:lang w:bidi="ml"/>
              </w:rPr>
              <w:t xml:space="preserve">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color w:val="000000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первого уровня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1"/>
      </w:tblGrid>
      <w:tr>
        <w:trPr>
          <w:trHeight w:val="483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bidi="ml"/>
              </w:rPr>
              <w:t>касси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053 рубля</w:t>
            </w:r>
          </w:p>
        </w:tc>
      </w:tr>
      <w:tr>
        <w:trPr>
          <w:trHeight w:val="549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старший касси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276</w:t>
            </w:r>
            <w:r>
              <w:rPr>
                <w:rFonts w:cs="Arial" w:ascii="Arial" w:hAnsi="Arial"/>
                <w:lang w:bidi="ml"/>
              </w:rPr>
              <w:t xml:space="preserve">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второ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767"/>
      </w:tblGrid>
      <w:tr>
        <w:trPr>
          <w:trHeight w:val="498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художник; техник-программист; специалист по работе с молодеж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498 рублей</w:t>
            </w:r>
          </w:p>
        </w:tc>
      </w:tr>
      <w:tr>
        <w:trPr>
          <w:trHeight w:val="660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заведующий склад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94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третье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767"/>
      </w:tblGrid>
      <w:tr>
        <w:trPr>
          <w:trHeight w:val="562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бухгалтер, экономист, юрисконсульт, программи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943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color w:val="000000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профессии рабочих первого уровня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71"/>
      </w:tblGrid>
      <w:tr>
        <w:trPr>
          <w:trHeight w:val="705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гардеробщик; сторож; уборщик служебных помещений; кладовщик; дворник; истоп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</w:rPr>
              <w:t>3481</w:t>
            </w:r>
            <w:r>
              <w:rPr>
                <w:rFonts w:cs="Arial" w:ascii="Arial" w:hAnsi="Arial"/>
                <w:lang w:bidi="ml"/>
              </w:rPr>
              <w:t xml:space="preserve"> рубль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профессии рабочих второ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6"/>
      </w:tblGrid>
      <w:tr>
        <w:trPr>
          <w:trHeight w:val="129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  <w:tr>
        <w:trPr>
          <w:trHeight w:val="141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94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  <w:tr>
        <w:trPr>
          <w:trHeight w:val="699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431</w:t>
            </w:r>
            <w:r>
              <w:rPr>
                <w:rFonts w:cs="Arial" w:ascii="Arial" w:hAnsi="Arial"/>
                <w:lang w:bidi="ml"/>
              </w:rPr>
              <w:t xml:space="preserve"> рубль</w:t>
            </w:r>
          </w:p>
        </w:tc>
      </w:tr>
      <w:tr>
        <w:trPr>
          <w:trHeight w:val="698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4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  <w:r>
              <w:rPr>
                <w:rFonts w:cs="Arial" w:ascii="Arial" w:hAnsi="Arial"/>
                <w:lang w:bidi="ml"/>
              </w:rPr>
              <w:t>; водитель автомоби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542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  <w:lang w:bidi="ml"/>
        </w:rPr>
      </w:pPr>
      <w:r>
        <w:rPr>
          <w:sz w:val="24"/>
          <w:szCs w:val="24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ml"/>
        </w:rPr>
        <w:t xml:space="preserve">2.5 </w:t>
      </w: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ставок заработной платы по должностям профессий работников культуры, искусства и кинематографии, </w:t>
      </w:r>
      <w:r>
        <w:rPr>
          <w:rFonts w:cs="Arial" w:ascii="Arial" w:hAnsi="Arial"/>
          <w:sz w:val="24"/>
          <w:szCs w:val="24"/>
          <w:lang w:bidi="ml"/>
        </w:rPr>
        <w:t>отнесенные к ПКГ «Общеотраслевые должности служащих четвертого уровня»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lang w:bidi="ml"/>
        </w:rPr>
      </w:pPr>
      <w:r>
        <w:rPr>
          <w:rFonts w:cs="Arial"/>
          <w:sz w:val="24"/>
          <w:szCs w:val="24"/>
          <w:lang w:bidi="m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95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3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директор (начальник, заведующий) филиала, другого обособленного подразд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16828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941"/>
      </w:tblGrid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художественный руководите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5091</w:t>
            </w:r>
            <w:r>
              <w:rPr>
                <w:rFonts w:cs="Arial" w:ascii="Arial" w:hAnsi="Arial"/>
                <w:lang w:bidi="ml"/>
              </w:rPr>
              <w:t>рубль</w:t>
            </w:r>
          </w:p>
        </w:tc>
      </w:tr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специалист по внедрению информационных систе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9 рублей</w:t>
            </w:r>
          </w:p>
        </w:tc>
      </w:tr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менеджер культурно-досуговых организаций клубного тип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9 рублей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7. Минимальные размеры окладов (должностных окладов), ставок заработной платы по должностям руководителей, специалистов и служащих, не вошедшим в квалификационные уровни профессиональных квалификационных групп, устанавливаются в следующем размер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927"/>
      </w:tblGrid>
      <w:tr>
        <w:trPr>
          <w:trHeight w:val="255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0 рублей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  <w:lang w:bidi="ml"/>
        </w:rPr>
      </w:pPr>
      <w:r>
        <w:rPr>
          <w:rFonts w:cs="Arial" w:ascii="Arial" w:hAnsi="Arial"/>
          <w:sz w:val="24"/>
          <w:szCs w:val="24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905"/>
      </w:tblGrid>
      <w:tr>
        <w:trPr>
          <w:trHeight w:val="375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7406" w:leader="none"/>
              </w:tabs>
              <w:autoSpaceDE w:val="false"/>
              <w:jc w:val="both"/>
              <w:outlineLvl w:val="1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реставратор архивных и библиотечных материал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9815</w:t>
            </w:r>
            <w:r>
              <w:rPr>
                <w:rFonts w:cs="Arial" w:ascii="Arial" w:hAnsi="Arial"/>
                <w:lang w:bidi="ml"/>
              </w:rPr>
              <w:t xml:space="preserve"> рублей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9. 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должности, отнесенные к ПКГ должностей педагогических работников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277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ционный уров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 рублей</w:t>
            </w:r>
          </w:p>
        </w:tc>
      </w:tr>
      <w:tr>
        <w:trPr>
          <w:trHeight w:val="349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 рублей</w:t>
            </w:r>
          </w:p>
        </w:tc>
      </w:tr>
      <w:tr>
        <w:trPr>
          <w:trHeight w:val="349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4 рубля</w:t>
            </w:r>
          </w:p>
        </w:tc>
      </w:tr>
      <w:tr>
        <w:trPr>
          <w:trHeight w:val="358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квалификационный уров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2 рублей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Минимальные размеры окладов (должностных окладов), ставок заработной платы по должностям медицинских и фармацевтических работников устанавливаются на основе отнесения занимаемых ими должностей к квалификационным уровням ПКГ, утвержденных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ml"/>
        </w:rPr>
        <w:t>должности, отнесенные к ПКГ</w:t>
      </w:r>
      <w:r>
        <w:rPr>
          <w:rFonts w:cs="Arial" w:ascii="Arial" w:hAnsi="Arial"/>
        </w:rPr>
        <w:t xml:space="preserve"> «Средний медицинский и фармацевтический персонал»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58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дицинская сестр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1 рубль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11. 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34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инструктор по спортивным сооружениям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7167 рублей</w:t>
            </w:r>
          </w:p>
        </w:tc>
      </w:tr>
      <w:tr>
        <w:trPr>
          <w:trHeight w:val="52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 учреждении спортивной направленности (ГТО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3 рубл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Минимальные размеры окладов (должностных окладов), ставок заработной платы по профессиональной квалификационной группе должностей работников физической культуры и спорта второго уровня, утвержденной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енные к ПКГ должностей работников физической культуры и спорта второго уровн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71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инструктор по адаптивной физической культуре; инструктор по спор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 рублей</w:t>
            </w:r>
          </w:p>
        </w:tc>
      </w:tr>
      <w:tr>
        <w:trPr>
          <w:trHeight w:val="611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портивного клуб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ПЕНСАЦИОННОГО ХАРАКТЕР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чреждениях, расположенных в сельской местност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2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1. Размер доплат, указанных в </w:t>
      </w:r>
      <w:hyperlink r:id="rId3">
        <w:r>
          <w:rPr>
            <w:rStyle w:val="InternetLink"/>
            <w:sz w:val="24"/>
            <w:szCs w:val="24"/>
          </w:rPr>
          <w:t>3.1,3.2,3.3</w:t>
        </w:r>
      </w:hyperlink>
      <w:r>
        <w:rPr>
          <w:sz w:val="24"/>
          <w:szCs w:val="24"/>
        </w:rPr>
        <w:t xml:space="preserve"> пункта Ш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4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5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5. Выплаты работникам учреждений, расположенных в сельской местности устанавливаются в размере 25%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6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Размер должностного оклада руководителя учреждения устанавливается трудовым договором и определяется  в кратном отношении к среднему размеру оклада (должностного оклада), ставки заработной платы работников основного персонала возглавляемого  им учреждения к группе по оплате труда руководителей учреждений в соответствии с приложением №7 к настоящему Полож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должностных окладов заместителей руководителей и главных бухгалтеров устанавливаются руководителем учреждения на 10 - 30 процентов ниже размеров должностных окладов руководителей этих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3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6">
        <w:r>
          <w:rPr>
            <w:rStyle w:val="InternetLink"/>
            <w:sz w:val="24"/>
            <w:szCs w:val="24"/>
          </w:rPr>
          <w:t>разделом III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4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численность работников учреждения, наличие структурных подразделений, техническое обеспечение учреждения и другие факторы, в соответствии с </w:t>
      </w:r>
      <w:hyperlink r:id="rId7">
        <w:r>
          <w:rPr>
            <w:rStyle w:val="InternetLink"/>
            <w:sz w:val="24"/>
            <w:szCs w:val="24"/>
          </w:rPr>
          <w:t>приложением</w:t>
        </w:r>
      </w:hyperlink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6 к настоящему Положению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16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аботающим в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100% - для музеев, библиотек, учреждений клубного типа, учреждений дополнительного образования детей, учреждений физической культуры и спорта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60% - для детских, юношеских (молодежных) библиотек,  в размере 10 процентов от оклада (должностного оклада), ставки заработной плат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4. Специальная краевая выплата устанавливается в целях повышения уровня оплаты труда руководителей учреждений, их заместителей и главных бухгалтер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ям учреждений, их заместителям и главным бухгалтер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учреждений, их заместителям и главным бухгалтер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</w:rPr>
        <w:t>Федерации, и выплачиваемые за счет фонда</w:t>
      </w:r>
      <w:r>
        <w:rPr>
          <w:rFonts w:cs="Arial" w:ascii="Arial" w:hAnsi="Arial"/>
          <w:color w:val="000000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КВув – </w:t>
      </w:r>
      <w:r>
        <w:rPr>
          <w:rFonts w:cs="Arial" w:ascii="Arial" w:hAnsi="Arial"/>
          <w:color w:val="000000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 Выплаты по итогам рабо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7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8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8.1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8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8.2 </w:t>
      </w:r>
      <w:hyperlink r:id="rId9">
        <w:r>
          <w:rPr>
            <w:rStyle w:val="InternetLink"/>
            <w:sz w:val="24"/>
            <w:szCs w:val="24"/>
          </w:rPr>
          <w:t>Количество</w:t>
        </w:r>
      </w:hyperlink>
      <w:r>
        <w:rPr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8.3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руководителем органа исполнительной власти района, осуществляющим управление учреждения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9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V. РАЗМЕР СРЕДСТВ, НАПРАВЛЯЕМЫХ НА ОПЛАТУ ТРУДА РУКОВОДИТЕЛЕЙ И РАБОТНИК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, ПОЛУЧЕННЫХ ОТ ПРИНОСЯЩЕЙ ДОХОД ДЕЯТЕЛЬНОСТ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5.0. Установить предельный уровень соотношения среднемесячной заработной платы руководителей, их заместителей, главных бухгалтеров и среднемесячной заработной платы работников (без учета заработной платы руководителя, его заместителей, главного бухгалтера) муниципальных учреждений в кратности до 6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1. Непосредственно на выплату заработной платы руководителям и  работникам муниципальных бюджетных учреждений культуры  района (без учета страховых взносов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0% - для библиотек, музеев, для клубных учреждений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5.2 Средства от приносящей доход деятельности могут направляться на выплаты стимулирующего характера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5.3. Оплата труда руководителей и работников учреждений культуры и образовательных организаций за счет средств, полученных от приносящей доход деятельности, осуществляется в общем порядке, установленном действующим законодательством.  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VI. 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УЧРЕЖДЕНИЙ КУЛЬТУРЫ, МОЛОДЕЖИ И СПОРТА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1 Работникам учреждений могут устанавливаться следующие виды выплат стимулирующего характера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1.1. Выплаты за важность выполняемой работы, степень самостоятельности и ответственности при выполнении поставленных задач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2. Выплаты за интенсивность и высокие результаты работы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3. Выплаты за качество выполняемых работ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4. Персональные выплаты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квалификационную категорию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опыт работ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сложность, напряженность и особый режим работ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уровня оплаты труда молодым специалистам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в     целях    обеспечения    региональной    выплаты,    установленной  </w:t>
      </w:r>
      <w:hyperlink r:id="rId10">
        <w:r>
          <w:rPr>
            <w:rStyle w:val="InternetLink"/>
            <w:sz w:val="24"/>
            <w:szCs w:val="24"/>
          </w:rPr>
          <w:t>пунктом 2</w:t>
        </w:r>
        <w:r>
          <w:rPr>
            <w:rStyle w:val="InternetLink"/>
            <w:sz w:val="24"/>
            <w:szCs w:val="24"/>
            <w:vertAlign w:val="superscript"/>
          </w:rPr>
          <w:t>1</w:t>
        </w:r>
        <w:r>
          <w:rPr>
            <w:rStyle w:val="InternetLink"/>
            <w:sz w:val="24"/>
            <w:szCs w:val="24"/>
          </w:rPr>
          <w:t xml:space="preserve">  статьи 4</w:t>
        </w:r>
      </w:hyperlink>
      <w:r>
        <w:rPr>
          <w:sz w:val="24"/>
          <w:szCs w:val="24"/>
        </w:rPr>
        <w:t xml:space="preserve">  Закона края от 29.10.2009 N 9-3864 "О  новых  системах оплаты  труда  работников  краевых  государственных  бюджетных  и  казенных учреждений"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5.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bidi="ml"/>
        </w:rPr>
      </w:pPr>
      <w:r>
        <w:rPr>
          <w:rFonts w:cs="Arial" w:ascii="Arial" w:hAnsi="Arial"/>
          <w:lang w:val="en-US"/>
        </w:rPr>
        <w:t>6.1</w:t>
      </w:r>
      <w:r>
        <w:rPr>
          <w:rFonts w:cs="Arial" w:ascii="Arial" w:hAnsi="Arial"/>
        </w:rPr>
        <w:t>.6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структурных подразделений учреждения, работникам, подчиненным заместителям руководителей - по представлению заместителей руководителя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стальным работникам, занятым в структурных подразделениях учреждения -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7. Специальная краевая выплата устанавливается в целях повышения уровня оплаты труда работников муниципальных бюджетных учреждений культуры, молодежи и спор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ам муниципальных бюджетных учреждений культуры, молодежи и спорта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муниципальных бюджетных учреждений культуры, молодежи и спорта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</w:rPr>
        <w:t>Федерации, и выплачиваемые за счет фонда</w:t>
      </w:r>
      <w:r>
        <w:rPr>
          <w:rFonts w:cs="Arial" w:ascii="Arial" w:hAnsi="Arial"/>
          <w:color w:val="000000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КВув – </w:t>
      </w:r>
      <w:r>
        <w:rPr>
          <w:rFonts w:cs="Arial" w:ascii="Arial" w:hAnsi="Arial"/>
          <w:color w:val="000000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2. Виды выплат стимулирующего характера, размеры и условия их осуществления устанавливаются коллективными договорами, соглашениями, локальными нормативными актами, принятыми с учетом мнения выборного органа первичной профсоюзной организации,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6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С = С</w:t>
      </w:r>
      <w:r>
        <w:rPr>
          <w:rFonts w:cs="Arial" w:ascii="Arial" w:hAnsi="Arial"/>
          <w:sz w:val="24"/>
          <w:szCs w:val="24"/>
          <w:vertAlign w:val="subscript"/>
        </w:rPr>
        <w:t>1 балла</w:t>
      </w:r>
      <w:r>
        <w:rPr>
          <w:rFonts w:cs="Arial" w:ascii="Arial" w:hAnsi="Arial"/>
          <w:sz w:val="24"/>
          <w:szCs w:val="24"/>
        </w:rPr>
        <w:t xml:space="preserve">  x  Б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 –  размер выплаты, осуществляемой конкретному работнику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>1 балла</w:t>
      </w:r>
      <w:r>
        <w:rPr>
          <w:rFonts w:cs="Arial" w:ascii="Arial" w:hAnsi="Arial"/>
          <w:sz w:val="24"/>
          <w:szCs w:val="24"/>
        </w:rPr>
        <w:t xml:space="preserve"> – стоимость 1 балла для определения размеров стимулирующих выплат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</w:t>
      </w:r>
      <w:r>
        <w:rPr>
          <w:rFonts w:cs="Arial" w:ascii="Arial" w:hAnsi="Arial"/>
          <w:sz w:val="24"/>
          <w:szCs w:val="24"/>
          <w:vertAlign w:val="subscript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 –  количество  баллов по результатам  оценки  труда i-го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ind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i = n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 xml:space="preserve">1 балла   </w:t>
      </w:r>
      <w:r>
        <w:rPr>
          <w:rFonts w:cs="Arial" w:ascii="Arial" w:hAnsi="Arial"/>
          <w:sz w:val="24"/>
          <w:szCs w:val="24"/>
        </w:rPr>
        <w:t>= (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- Q</w:t>
      </w:r>
      <w:r>
        <w:rPr>
          <w:rFonts w:cs="Arial" w:ascii="Arial" w:hAnsi="Arial"/>
          <w:sz w:val="24"/>
          <w:szCs w:val="24"/>
          <w:vertAlign w:val="subscript"/>
        </w:rPr>
        <w:t xml:space="preserve">стим. рук    </w:t>
      </w:r>
      <w:r>
        <w:rPr>
          <w:rFonts w:cs="Arial" w:ascii="Arial" w:hAnsi="Arial"/>
          <w:sz w:val="24"/>
          <w:szCs w:val="24"/>
        </w:rPr>
        <w:t>) / SUM Б ,</w:t>
      </w:r>
    </w:p>
    <w:p>
      <w:pPr>
        <w:pStyle w:val="ConsPlusNonformat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i=1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– фонд    оплаты   труда,  предназначенный  для  осуществления стимулирующих выплат работникам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стим. рук  </w:t>
      </w:r>
      <w:r>
        <w:rPr>
          <w:rFonts w:cs="Arial" w:ascii="Arial" w:hAnsi="Arial"/>
          <w:sz w:val="24"/>
          <w:szCs w:val="24"/>
        </w:rPr>
        <w:t>– плановый    фонд   стимулирующих  выплат  руководителя, заместителя  руководителя 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– количество физических лиц учреждения, подлежащих оценке за отчетный период  (год,  полугодие, квартал), за исключением руководителя учреждения, его заместителей и главного бухгалтера;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= Q</w:t>
      </w:r>
      <w:r>
        <w:rPr>
          <w:rFonts w:cs="Arial" w:ascii="Arial" w:hAnsi="Arial"/>
          <w:sz w:val="24"/>
          <w:szCs w:val="24"/>
          <w:vertAlign w:val="subscript"/>
        </w:rPr>
        <w:t>зп</w:t>
      </w:r>
      <w:r>
        <w:rPr>
          <w:rFonts w:cs="Arial" w:ascii="Arial" w:hAnsi="Arial"/>
          <w:sz w:val="24"/>
          <w:szCs w:val="24"/>
        </w:rPr>
        <w:t xml:space="preserve">  – Q</w:t>
      </w:r>
      <w:r>
        <w:rPr>
          <w:rFonts w:cs="Arial" w:ascii="Arial" w:hAnsi="Arial"/>
          <w:sz w:val="24"/>
          <w:szCs w:val="24"/>
          <w:vertAlign w:val="subscript"/>
        </w:rPr>
        <w:t>гар</w:t>
      </w:r>
      <w:r>
        <w:rPr>
          <w:rFonts w:cs="Arial" w:ascii="Arial" w:hAnsi="Arial"/>
          <w:sz w:val="24"/>
          <w:szCs w:val="24"/>
        </w:rPr>
        <w:t xml:space="preserve"> – 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зп</w:t>
      </w:r>
      <w:r>
        <w:rPr>
          <w:rFonts w:cs="Arial" w:ascii="Arial" w:hAnsi="Arial"/>
          <w:sz w:val="24"/>
          <w:szCs w:val="24"/>
        </w:rPr>
        <w:t xml:space="preserve"> – фонд  оплаты  труда  учреждения,  состоящий   из  установленных работникам  должностных  окладов,  стимулирующих 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гар  </w:t>
      </w:r>
      <w:r>
        <w:rPr>
          <w:rFonts w:cs="Arial" w:ascii="Arial" w:hAnsi="Arial"/>
          <w:sz w:val="24"/>
          <w:szCs w:val="24"/>
        </w:rPr>
        <w:t>– гарантированный   фонд  оплаты  труда  (сумма  заработной платы работников  по   бюджетной  смете  учреждения (плане финансово-хозяйственной деятельности) по  основной  и  совмещаемой должностям с учетом сумм  компенсационных  выплат  на  плановый   квартал), определенный  согласно  штатному  расписанию учреждения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 – сумма средств, направляемая в резерв для оплаты  отпусков,  дней служебных командировок, подготовки, переподготовки, повышения  квалификации работников учреждения на плановый квартал.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= Q</w:t>
      </w:r>
      <w:r>
        <w:rPr>
          <w:rFonts w:cs="Arial" w:ascii="Arial" w:hAnsi="Arial"/>
          <w:sz w:val="24"/>
          <w:szCs w:val="24"/>
          <w:vertAlign w:val="subscript"/>
        </w:rPr>
        <w:t>баз</w:t>
      </w:r>
      <w:r>
        <w:rPr>
          <w:rFonts w:cs="Arial" w:ascii="Arial" w:hAnsi="Arial"/>
          <w:sz w:val="24"/>
          <w:szCs w:val="24"/>
        </w:rPr>
        <w:t xml:space="preserve">  х N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/ N</w:t>
      </w:r>
      <w:r>
        <w:rPr>
          <w:rFonts w:cs="Arial" w:ascii="Arial" w:hAnsi="Arial"/>
          <w:sz w:val="24"/>
          <w:szCs w:val="24"/>
          <w:vertAlign w:val="subscript"/>
        </w:rPr>
        <w:t>год</w:t>
      </w:r>
      <w:r>
        <w:rPr>
          <w:rFonts w:cs="Arial" w:ascii="Arial" w:hAnsi="Arial"/>
          <w:sz w:val="24"/>
          <w:szCs w:val="24"/>
        </w:rPr>
        <w:t xml:space="preserve">   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баз </w:t>
      </w:r>
      <w:r>
        <w:rPr>
          <w:rFonts w:cs="Arial" w:ascii="Arial" w:hAnsi="Arial"/>
          <w:sz w:val="24"/>
          <w:szCs w:val="24"/>
        </w:rPr>
        <w:t xml:space="preserve">–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 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отп </w:t>
      </w:r>
      <w:r>
        <w:rPr>
          <w:rFonts w:cs="Arial" w:ascii="Arial" w:hAnsi="Arial"/>
          <w:sz w:val="24"/>
          <w:szCs w:val="24"/>
        </w:rPr>
        <w:t>–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количество календарных дней в плановом квартал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4 Выплаты за важность выполняемой работы,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, решению социокультурных задач, достижению положительных результатов в социокультурной деятельности учрежд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1. Конкретный размер выплаты за важность выполняемой работы,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</w:t>
      </w:r>
      <w:hyperlink r:id="rId11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3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5.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, проявлению инициативы, новаторства, выполнению большего объема работы с меньшими затратами, повышению личного вклада в деятельность учрежден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6.5.1 Конкретный размер выплаты за интенсивность и высокие результаты работы устанавливается по решению руководителя учреждения с учетом </w:t>
      </w:r>
      <w:hyperlink r:id="rId12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4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6. Выплаты за качество выполняемых работ устанавливаются с целью стимулирования работников на достижение более высоких показателей результатов труд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6.6.1 Конкретный размер выплаты за качество выполняемых работ устанавливается по решению руководителя учреждения с учетом </w:t>
      </w:r>
      <w:hyperlink r:id="rId13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5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 Персональные выплаты к окладу (должностному окладу), ставке заработной платы устанавливаютс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1. За квалификационную категорию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2. С целью стимулирования работников учреждений</w:t>
      </w:r>
      <w:r>
        <w:rPr/>
        <w:t xml:space="preserve"> к раскрытию их творческого потенциала, профессиональному росту. Размеры выплат устанавливаются в зависимости от квалификационной категории, присвоенной работнику за профессиональное мастерство. Размеры (в процентах от оклада (должностного оклада), ставки заработной платы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2377"/>
      </w:tblGrid>
      <w:tr>
        <w:trPr>
          <w:trHeight w:val="26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26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3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ботников учреждений и организаций физкультуры и спорта</w:t>
            </w:r>
          </w:p>
        </w:tc>
      </w:tr>
      <w:tr>
        <w:trPr>
          <w:trHeight w:val="24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20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%</w:t>
            </w:r>
          </w:p>
        </w:tc>
      </w:tr>
      <w:tr>
        <w:trPr>
          <w:trHeight w:val="37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sz w:val="24"/>
          <w:szCs w:val="24"/>
        </w:rPr>
        <w:t>6.7.3. За опыт работы работникам учреждений при наличии знаний и использовании в работе одного и более иностранных языков,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10% за знание и использование в работе одного иностранного языка или при наличии ведомственного нагрудного знака (значка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15% за знание и использование в работе двух иностранных языков и боле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4. За сложность, напряженность и особый режим работы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4.1. Работникам  музеев, библиотек, учреждений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100% - для музеев, библиотек, учреждений клубного типа, учреждений дополнительного образования детей, учреждений физической культуры и спор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60% - для детских, юношеских, библиотек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Художественному и артистическому персоналу учреждений (структурных подразделений), имеющих звание "академический", в размере 10 процентов от оклада (должностного оклада), ставки заработной плат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7.4.2. За сложность, напряженность и особый режим работ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порт) в размерах, установленных в приложении №7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работников учреждений и организаций физкультуры и спорт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ая выплата за сложность, напряженность и особый режим работы производится ежемесячно при условии достижения (выполнения) суммарного выражения значений показателей  критерия результативности и качества труда «Обеспечение высококачественной спортивной подготовки», выражающегося в участии или получении мест с 1 по 6 на официальных спортивных соревнованиях или в официальных физкультурных мероприятиях в составе спортивных сборных команд Росии или Красноярского края (далее - спортивный результат) лицами, проходящими на момент участия в таких спортивных соревнованиях, физкультурных мероприятиях или достижения соответствующего спортивного результата спортивную подготовку в учреждении, в соответствии с приложением №7 к настоящему примерному положению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выплата за сложность, напряженность и особый режим работы устанавливается на один год с месяца, в котором лицо, проходившее на момент участия в указанных в абзаце втором  настоящего пункта спортивных соревнованиях, физкультурных мероприятиях или достижения указанного в абзаце втором настоящего пункта спортивного результата спортивную подготовку в учреждении, приняло участие в Олимпийских, Сурдлимпийских, Паралимпийских играх или в котором оно  достигло спортивного результата, вне зависимости от факта прекращения таким лицом прохождения спортивной подготовки в учреждении в указанный период. При этом учреждением делается перерасчет заработной платы за период со дня возникновения права на предоставление (изменение размера) персональной выплаты за сложность, напряженность и особый режим работы до принятия решения о её установлении (изменении размера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период, на который установлена персональная выплата за сложность, напряженность и особый режим работы, спортивный результат будет улучшен на лицо, проходящее спортивную подготовку в учреждении, примет участие в Олимпийских, Сурдлимпийских, Паралимпийских играх, размер указанной персональной выплаты изменяется, при этом исчисление срока её действия осуществляется заново в соответствии с порядком, установленным настоящим пунктом.»;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7.6. За работу в учреждениях, расположенных в сельской местности, в размере 25% от оклада(должностного оклада), ставки заработной платы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7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7.8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ё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я,  месячная заработная плата которых по основному месту работы при не полностью отработанной норме рабочего времени с учё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о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bidi="ml"/>
        </w:rPr>
      </w:pPr>
      <w:r>
        <w:rPr>
          <w:rFonts w:cs="Arial" w:ascii="Arial" w:hAnsi="Arial"/>
        </w:rPr>
        <w:t>6.8.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ботников, подчиненных непосредственно руководителю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ей структурных подразделений учреждения, работников, подчиненных заместителям руководителей, - по представлению заместителей руководителя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стальных работников, занятых в структурных подразделениях учреждения, - на основании представления руководителя соответствующих структурных подразделений учрежден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8.1 Выплаты по итогам работы за период (за месяц, квартал, год) выплачиваются с целью поощрения работников за общие результаты труда по итогам работ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своевременность сдачи отчет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участие работника в выполнении важных работ, мероприяти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8.2. Выплаты по итогам работы за месяц устанавливаются в размере до 150% от оклада (должностного оклада), по итогам работы за квартал, год  и выплачиваются в пределах фонда оплаты труда. Конкретный размер выплат может определяться как в процентах к окладу (должностному окладу), ставке заработной платы работника, так и в абсолютном размер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. Единовременная материальная помощ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1. Работникам учреждений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Единовременная материальная помощь работника учреждений оказывается по решению руководителя учреждения в связи с бракосочетанием, рождением ребенка, в связи со смертью супруга (супруги) или близких родственников (детей, родителей), в связи с юбилейной датой (50,55,60 или 65 лет) со дня ро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7.3. Размер единовременной материальной помощи не может превышать трех тысяч рублей по каждому основанию, предусмотренному подпунктом 7.2  пункта 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4.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чальник отдела культуры, молодё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</w:t>
        <w:tab/>
        <w:t>спорта</w:t>
        <w:tab/>
        <w:t>администрации</w:t>
        <w:tab/>
        <w:t>района                                     И.В. Журавлё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, 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 КУЛЬТУРЫ И ОБРАЗОВАТЕЛЬНЫХ УЧРЕЖДЕНИЙ В СФЕРЕ КУЛЬТУРЫ ДЛЯ УСТАНОВЛЕНИЯ РУКОВОДИТЕЛЯМ, ИХ ЗАМЕСТИТЕЛЯМ И ГЛАВНЫМ БУХГАЛТЕРАМ ТАКИХ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КАЧЕСТВО ВЫПОЛНЯЕМЫХ РАБОТ (ДАЛЕЕ - ВЫПЛАТЫ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693"/>
        <w:gridCol w:w="3969"/>
        <w:gridCol w:w="1460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</w:tr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уководитель учреждения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учреждением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5 до 97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олее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31 до 5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Заместитель руководител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5 до 97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олее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31 до 4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lang w:bidi="ml"/>
              </w:rPr>
              <w:t xml:space="preserve">по начисленным выплатам по оплате труда перед работниками (сотрудниками) учреждения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ml"/>
              </w:rPr>
              <w:t xml:space="preserve">(за исключением депонированных сумм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 за качество выполняемых работ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уководитель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безопасных условий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в учрежден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4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1 до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аместитель руководителя учреждения по АХ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5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более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, подведомственных отделу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                                                                                              администрации                                                                                                                                Партизанского района</w:t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х установления, критерии оценки результативности и качества деятельности районных муниципальных бюджетных учреждений, осуществляющих деятельность в области физической культуры</w:t>
        <w:br/>
        <w:t>и спорта, для руководителей, их заместителей и главных бухгалтеров</w:t>
      </w:r>
    </w:p>
    <w:p>
      <w:pPr>
        <w:pStyle w:val="Style16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31"/>
        <w:gridCol w:w="2257"/>
        <w:gridCol w:w="2005"/>
        <w:gridCol w:w="157"/>
        <w:gridCol w:w="2387"/>
        <w:gridCol w:w="1483"/>
      </w:tblGrid>
      <w:tr>
        <w:trPr>
          <w:trHeight w:val="24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должност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ритерии оценки </w:t>
              <w:br/>
              <w:t>результативности и качества деятельности учреждений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ь критер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(индикатор)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ветственное </w:t>
              <w:br/>
              <w:t xml:space="preserve">отношение к своим </w:t>
              <w:br/>
              <w:t xml:space="preserve">обязанностям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</w:t>
              <w:br/>
              <w:t xml:space="preserve">замечаний к руководителю со стороны контролирующих </w:t>
              <w:br/>
              <w:t>органов, учредителя,</w:t>
              <w:br/>
              <w:t xml:space="preserve">граждан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случае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публикаций в средствах массовой информации, в том числе подготовленных и представленных руководителем учрежд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публикаций -1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 публ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исполнение муниципального  зад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выполнение  показателей, установленных муниципальным задание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0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прерывное </w:t>
              <w:br/>
              <w:t xml:space="preserve">профессиональное </w:t>
              <w:br/>
              <w:t xml:space="preserve">развит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ичие выступления с докладами на </w:t>
              <w:br/>
              <w:t xml:space="preserve">совещаниях, конференциях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выступлений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выступлений–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</w:t>
              <w:br/>
              <w:t xml:space="preserve">инновационных </w:t>
              <w:br/>
              <w:t xml:space="preserve">программ, проектов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реализуемых</w:t>
              <w:br/>
              <w:t>проектов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ализация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70% и не более 90%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       </w:t>
              <w:br/>
              <w:t xml:space="preserve">учреждения          </w:t>
              <w:br/>
              <w:t xml:space="preserve">требованиям         </w:t>
              <w:br/>
              <w:t xml:space="preserve">надзорных органов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        </w:t>
              <w:br/>
              <w:t xml:space="preserve">предписаний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анение         </w:t>
              <w:br/>
              <w:t xml:space="preserve">предписаний в      </w:t>
              <w:br/>
              <w:t>установленные сро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36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ивность     </w:t>
              <w:br/>
              <w:t>финансово-</w:t>
              <w:br/>
              <w:t xml:space="preserve">экономической       </w:t>
              <w:br/>
              <w:t xml:space="preserve">деятельности       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бюджета  </w:t>
              <w:br/>
              <w:t xml:space="preserve">учреждения  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% и не 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траивание        </w:t>
              <w:br/>
              <w:t xml:space="preserve">эффективных         </w:t>
              <w:br/>
              <w:t xml:space="preserve">взаимодействий с    </w:t>
              <w:br/>
              <w:t>другими учреждениями</w:t>
              <w:br/>
              <w:t xml:space="preserve">и ведомствами для   </w:t>
              <w:br/>
              <w:t xml:space="preserve">достижения целей    </w:t>
              <w:br/>
              <w:t xml:space="preserve">учреждения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соглашений, </w:t>
              <w:br/>
              <w:t xml:space="preserve">договоров о         </w:t>
              <w:br/>
              <w:t xml:space="preserve">совместной          </w:t>
              <w:br/>
              <w:t xml:space="preserve">деятельности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 наличия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ультативность </w:t>
              <w:br/>
              <w:t xml:space="preserve">учреждения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хранность контингента </w:t>
              <w:br/>
              <w:t>занимающих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более 90% 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авонарушений, </w:t>
              <w:br/>
              <w:t>совершенных обучающими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случае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ческая культур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ффективность реализуемой кадровой полит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омплектованность педагогическими кадрами с первой и высшей  квалификационной категорией не менее 8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 </w:t>
              <w:br/>
              <w:t xml:space="preserve">специалистов основного персонала   в      учреждении  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молодых</w:t>
              <w:br/>
              <w:t>специалистов: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 челове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-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</w:t>
              <w:br/>
              <w:t>функционирования и развития учреждения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участие в проектной деятельности с целью  </w:t>
              <w:br/>
              <w:t xml:space="preserve">получения гранта (подтверждение участия   </w:t>
              <w:br/>
              <w:t xml:space="preserve">приказом учреждения)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олучение гранта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%</w:t>
            </w:r>
          </w:p>
        </w:tc>
      </w:tr>
      <w:tr>
        <w:trPr>
          <w:trHeight w:val="177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исление обучающихся в государственное училище </w:t>
              <w:br/>
              <w:t xml:space="preserve">олимпийского резерв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каз о зачислении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7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 руководителя, за исключением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ей руководителя по административно-хозяйственной работе, по спортивным сооружениям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ветственное </w:t>
              <w:br/>
              <w:t xml:space="preserve">отношение к своим </w:t>
              <w:br/>
              <w:t xml:space="preserve">обязанностям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</w:t>
              <w:br/>
              <w:t xml:space="preserve">замечаний к заместителю руководителя со стороны  руководителя, контролирующих </w:t>
              <w:br/>
              <w:t xml:space="preserve">органов, учредителя, граждан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случае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публикаций в средствах массовой информации, в том числе подготовленных и представленных заместителем руководителя учреж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публикаций -1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государственного зада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выполнение  показателей, установленных государственным задание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0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прерывное </w:t>
              <w:br/>
              <w:t xml:space="preserve">профессиональное </w:t>
              <w:br/>
              <w:t xml:space="preserve">развитие 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ичие выступления с докладами на </w:t>
              <w:br/>
              <w:t xml:space="preserve">совещаниях, конференциях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выступлений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выступлений – 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</w:t>
              <w:br/>
              <w:t xml:space="preserve">инновационных </w:t>
              <w:br/>
              <w:t xml:space="preserve">программ, проектов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реализуемых</w:t>
              <w:br/>
              <w:t>проектов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ализация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70% и не более 90%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       </w:t>
              <w:br/>
              <w:t xml:space="preserve">учреждения          </w:t>
              <w:br/>
              <w:t xml:space="preserve">требованиям         </w:t>
              <w:br/>
              <w:t xml:space="preserve">надзорных органов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        </w:t>
              <w:br/>
              <w:t xml:space="preserve">предписаний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анение         </w:t>
              <w:br/>
              <w:t xml:space="preserve">предписаний в      </w:t>
              <w:br/>
              <w:t>установленные сро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траивание        </w:t>
              <w:br/>
              <w:t xml:space="preserve">эффективных         </w:t>
              <w:br/>
              <w:t xml:space="preserve">взаимодействий с    </w:t>
              <w:br/>
              <w:t>другими учреждениями</w:t>
              <w:br/>
              <w:t xml:space="preserve">и ведомствами для   </w:t>
              <w:br/>
              <w:t xml:space="preserve">достижения целей    </w:t>
              <w:br/>
              <w:t xml:space="preserve">учреждения         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соглашений, </w:t>
              <w:br/>
              <w:t xml:space="preserve">договоров о         </w:t>
              <w:br/>
              <w:t xml:space="preserve">совместной          </w:t>
              <w:br/>
              <w:t xml:space="preserve">деятельности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 наличия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19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9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ультативность </w:t>
              <w:br/>
              <w:t xml:space="preserve">учреждения 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хранность контингента </w:t>
              <w:br/>
              <w:t>занимающих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более 90%             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авонарушений, </w:t>
              <w:br/>
              <w:t>совершенных обучающими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случае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ческая культур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ффективность реализуемой кадровой полит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омплектованность педагогическими кадрами с первой и высшей  квалификационной категорией не менее 85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 </w:t>
              <w:br/>
              <w:t xml:space="preserve">специалистов основного персонала   в      учреждении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 каждого молодого</w:t>
              <w:br/>
              <w:t xml:space="preserve">специалиста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</w:t>
              <w:br/>
              <w:t>функционирования и развития учреждения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участие в проектной деятельности с целью  </w:t>
              <w:br/>
              <w:t xml:space="preserve">получения гранта (подтверждение участия   </w:t>
              <w:br/>
              <w:t xml:space="preserve">приказом учреждения)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олучение гранта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зачисление обучающихся в государственное училище </w:t>
              <w:br/>
              <w:t>олимпийского резер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риказ о зачислении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% за 1 спортсмена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         Партизанского район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ДОЛЖНОСТНЫХ ОКЛАДОВ РУКОВОДИТЕЛЕЙ УЧРЕЖДЕНИЙ, ПОДВЕДОМСТВЕННЫХ ОТДЕЛУ КУЛЬТУРЫ, МОЛОДЕЖИ И СПОРТА АДМИНИСТРАЦИИ ПАРТИЗАНСКОГО РАЙОНА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86"/>
        <w:gridCol w:w="3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,0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администрации    Партизанского района 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ВАЖНОСТЬ ВЫПОЛНЯЕМО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Ы, СТЕПЕНЬ САМОСТОЯТЕЛЬНОСТИ И ОТВЕТСТВЕННОСТИ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ПРИ ВЫПОЛНЕНИИ ПОСТАВЛЕННЫХ ЗАДАЧ РАБОТНИКОВ МУНИЦИПАЛЬНЫХ БЮДЖЕТНЫХ УЧРЕЖДЕНИЙ КУЛЬТУРЫ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000"/>
        <w:gridCol w:w="17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еспечение закрепленного за     работником  направления деятельности учреждения (по       результатам работы   за отчетный год)    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Привлечение экономических и       </w:t>
              <w:br/>
              <w:t xml:space="preserve">социальных партнеров для          </w:t>
              <w:br/>
              <w:t xml:space="preserve">реализации основных направлений   </w:t>
              <w:br/>
              <w:t xml:space="preserve">деятельности учреждения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Разработка и применение новых     </w:t>
              <w:br/>
              <w:t xml:space="preserve">технологий при решении            </w:t>
              <w:br/>
              <w:t xml:space="preserve">социокультурных задач, стоящих    </w:t>
              <w:br/>
              <w:t xml:space="preserve">перед учреждением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Достижение конкретно измеримых    </w:t>
              <w:br/>
              <w:t xml:space="preserve">положительных результатов в       </w:t>
              <w:br/>
              <w:t xml:space="preserve">социокультурной деятельности      </w:t>
              <w:br/>
              <w:t xml:space="preserve">учреждения      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>Превышение фактических показателей</w:t>
              <w:br/>
              <w:t xml:space="preserve">результативности деятельности     </w:t>
              <w:br/>
              <w:t xml:space="preserve">учреждения по сравнению с         </w:t>
              <w:br/>
              <w:t xml:space="preserve">запланированными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важность выполняемой работы,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.</w:t>
      </w:r>
      <w:r>
        <w:br w:type="page"/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ИНТЕНСИВНОСТЬ И ВЫСОКИЕ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РЕЗУЛЬТАТЫ РАБОТЫ РАБОТНИКОВ МУНИЦИПАЛЬНЫХ БЮДЖЕТНЫХ   УЧРЕЖДЕНИ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4700"/>
        <w:gridCol w:w="20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тенсивность труда    </w:t>
              <w:br/>
              <w:t xml:space="preserve">(по итогам предыдущего </w:t>
              <w:br/>
              <w:t xml:space="preserve">квартала)            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Внесение предложений по         </w:t>
              <w:br/>
              <w:t xml:space="preserve">совершенствованию               </w:t>
              <w:br/>
              <w:t xml:space="preserve">профессиональной деятельности и </w:t>
              <w:br/>
              <w:t xml:space="preserve">их внедрение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Выполнение большего объема      </w:t>
              <w:br/>
              <w:t>работы с использованием меньшего</w:t>
              <w:br/>
              <w:t xml:space="preserve">количества ресурсов             </w:t>
              <w:br/>
              <w:t xml:space="preserve">(материальных, трудовых,        </w:t>
              <w:br/>
              <w:t xml:space="preserve">временных)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ысокие результаты     </w:t>
              <w:br/>
              <w:t xml:space="preserve">работы (по итогам      </w:t>
              <w:br/>
              <w:t xml:space="preserve">предыдущего квартала)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Применение в работе достижений  </w:t>
              <w:br/>
              <w:t xml:space="preserve">науки и передовых методов       </w:t>
              <w:br/>
              <w:t xml:space="preserve">работы    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Участие в организации и         </w:t>
              <w:br/>
              <w:t xml:space="preserve">проведении мероприятий,         </w:t>
              <w:br/>
              <w:t xml:space="preserve">направленных на повышение       </w:t>
              <w:br/>
              <w:t xml:space="preserve">имиджа учреждения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Непосредственное участие в      </w:t>
              <w:br/>
              <w:t xml:space="preserve">реализации проектов, программ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6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КАЧЕСТВО ВЫПОЛНЯЕМЫХ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 xml:space="preserve">РАБОТ РАБОТНИКОВ МУНИЦИПАЛЬНЫХ БЮДЖЕТНЫХ </w:t>
      </w:r>
      <w:r>
        <w:rPr/>
        <w:t xml:space="preserve"> УЧРЕЖДЕНИЙ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457"/>
        <w:gridCol w:w="3370"/>
        <w:gridCol w:w="1216"/>
      </w:tblGrid>
      <w:tr>
        <w:trPr>
          <w:trHeight w:val="1398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лж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Наименование критерия оценки качества выполняемых рабо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одержание критерия оценки качества выполняемых раб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ценка в баллах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заместитель руководителя) структурного подразделения, филиал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ая деятельность подразделения, филиала</w:t>
            </w:r>
            <w:r>
              <w:rPr>
                <w:rFonts w:cs="Arial" w:ascii="Arial" w:hAnsi="Arial"/>
                <w:spacing w:val="-2"/>
              </w:rPr>
              <w:t xml:space="preserve">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 плана работы  структурного подразделения, филиа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претензий к деятельности структурного подразделения, филиала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возвратов документов на доработ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воевременное  осуществление платежей, начислений, оформление бухгалтерских документов и их обработк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Отсутствие нарушений финансовой деятельности по результатам предыдущей провер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Качество планирования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Количество внедренных мероприятий, которые разработал экономист, направленных на повышение эффективности использования ресурсов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>
          <w:trHeight w:val="20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специалист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исполнител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ое выполнение функций по обеспечению деятельности учреждения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ветствие обслуживаемого объекта нормативным требовани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и младший обслуживающий персонал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чественное выполнение функций по содержанию обслуживаемого объекта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>
          <w:trHeight w:val="47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технические работники, киномеханик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бильное выполнение функциональных обязаннос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ое выполнение функций по обеспечению основной деятельности учреждения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ремонта и реставрации фильмокоп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блюдение и сокращение сроков ремонта аппаратуры, продление межремонтных сроков эксплуатации оборуд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сперебойной доставки фильмокопий в районы края, соблюдение правил транспортировки и хранения фильмофон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(преподаватели, концертмейстеры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ровень успеваемости учащихс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итогам предыдущего семестр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певаемость (допуск к экзамену, сессии) – 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спеваемости в сравнении с предыдущим перио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>
          <w:trHeight w:val="54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чество подготовки учащихс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по итогам предыдущего семестра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о знаний не менее 30% (по результатам промежуточной аттестац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иблиотекарь  (библиограф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научных исследований и участие в реализации результатов этих исследований (по результатам отче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грамм, планов, положений и других документов для информационной и библиографической деятельности (по результатам отче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рь (библиограф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о и эффективность библиотечных процессов по своему направлению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ижение установленных показателей результатов тру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разнообразных, привлекательных форм массовой  работы  (по итогам предыдущего год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инновационных форм и методов работы с читателями (мин. 1 форма в го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енное выполнение информационно-библиографических запросов с использованием различных типов источников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ние не менее 3 типов источников при выполнении информационно-библиографических запрос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дожественный  персонал клубного учреждения и других аналогичных    </w:t>
              <w:br/>
              <w:t>организаций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ижение установленных показателей результатов труда (количество мероприятий, семинаров и т.п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заданий руководителя подразд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>Приложение№7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/>
          <w:sz w:val="24"/>
          <w:szCs w:val="24"/>
          <w:lang w:eastAsia="en-US"/>
        </w:rPr>
        <w:t xml:space="preserve">, размеры </w:t>
      </w:r>
      <w:r>
        <w:rPr>
          <w:sz w:val="24"/>
          <w:szCs w:val="24"/>
        </w:rPr>
        <w:t>персональной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выплаты за </w:t>
      </w:r>
      <w:r>
        <w:rPr>
          <w:rFonts w:eastAsia="Calibri"/>
          <w:sz w:val="24"/>
          <w:szCs w:val="24"/>
          <w:lang w:eastAsia="en-US"/>
        </w:rPr>
        <w:t>сложность, напряженность и особый режим работы</w:t>
      </w:r>
    </w:p>
    <w:p>
      <w:pPr>
        <w:pStyle w:val="ConsPlusNormal"/>
        <w:widowControl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оказатели критерия оценки результативности и качества труда «Обеспечение высококачественной спортивной подготовки» &lt;*&gt;: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2509"/>
        <w:gridCol w:w="2266"/>
      </w:tblGrid>
      <w:tr>
        <w:trPr>
          <w:trHeight w:val="12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показателя (тип (ранг) и территориальный уровень спортивного соревнования, физкультурного мероприятия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начение показателя (участие/спортивный результат (занятое место)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ражение значений показателей в целях расчета размера персональной выплаты</w:t>
            </w:r>
          </w:p>
        </w:tc>
      </w:tr>
      <w:tr>
        <w:trPr>
          <w:trHeight w:val="269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ортивные соревнования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участи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Чемпионат и первенство Красноярского края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част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Размеры персональной выплаты за сложность, напряженность и особый режи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7 до 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10 до 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20 до 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30 и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4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/>
        <w:t>Приложение №8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КАЗАТЕЛИ ДЛЯ ОТНЕСЕНИЯ УЧРЕЖДЕНИЙ, ПОДВЕДОМ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ДЕЛУ КУЛЬТУРЫ, МОЛОДЕЖИ И СПОРТА АДМИНИСТРАЦИИ ПАРТИЗАНСК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Музе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360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экспонатов     </w:t>
              <w:br/>
              <w:t xml:space="preserve">основного фонда, тыс. ед.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3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60 до</w:t>
              <w:br/>
              <w:t xml:space="preserve">130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20 до</w:t>
              <w:br/>
              <w:t xml:space="preserve">60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5 до 20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массовых       </w:t>
              <w:br/>
              <w:t xml:space="preserve">мероприятий, ед.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8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30  </w:t>
              <w:br/>
              <w:t xml:space="preserve">до 18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80 до</w:t>
              <w:br/>
              <w:t xml:space="preserve">130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 40 до  </w:t>
              <w:br/>
              <w:t xml:space="preserve">8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посетителей в  </w:t>
              <w:br/>
              <w:t xml:space="preserve">год, тыс. человек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50  </w:t>
              <w:br/>
              <w:t xml:space="preserve">до 30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80 до</w:t>
              <w:br/>
              <w:t xml:space="preserve">150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 20 до  </w:t>
              <w:br/>
              <w:t xml:space="preserve">80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Библиоте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1. Муниципальные библиоте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360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Число читателей, тыс.     </w:t>
              <w:br/>
              <w:t xml:space="preserve">человек         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50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5 до</w:t>
              <w:br/>
              <w:t xml:space="preserve">50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5 до</w:t>
              <w:br/>
              <w:t xml:space="preserve">35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 8 до 15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книговыдач,    </w:t>
              <w:br/>
              <w:t xml:space="preserve">тыс. экземпляров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00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700  </w:t>
              <w:br/>
              <w:t xml:space="preserve">до 1000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  <w:br/>
              <w:t xml:space="preserve">до 700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br/>
              <w:t>от 160 до 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 Специализированные библиотеки для детей и юноше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1"/>
        <w:gridCol w:w="1517"/>
        <w:gridCol w:w="1390"/>
        <w:gridCol w:w="1390"/>
        <w:gridCol w:w="1266"/>
      </w:tblGrid>
      <w:tr>
        <w:trPr>
          <w:trHeight w:val="360" w:hRule="atLeast"/>
          <w:cantSplit w:val="true"/>
        </w:trPr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  </w:t>
            </w:r>
          </w:p>
        </w:tc>
        <w:tc>
          <w:tcPr>
            <w:tcW w:w="5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</w:t>
              <w:br/>
              <w:t xml:space="preserve">учреждени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</w:t>
            </w:r>
          </w:p>
        </w:tc>
      </w:tr>
      <w:tr>
        <w:trPr>
          <w:trHeight w:val="360" w:hRule="atLeast"/>
          <w:cantSplit w:val="true"/>
        </w:trPr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о читателей, тыс. челове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5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  </w:t>
              <w:br/>
              <w:t xml:space="preserve">до 15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5 до</w:t>
              <w:br/>
              <w:t xml:space="preserve">10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2 до 5</w:t>
            </w:r>
          </w:p>
        </w:tc>
      </w:tr>
      <w:tr>
        <w:trPr>
          <w:trHeight w:val="360" w:hRule="atLeast"/>
          <w:cantSplit w:val="true"/>
        </w:trPr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книговыдач,       </w:t>
              <w:br/>
              <w:t xml:space="preserve">тыс. экземпляров    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15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210 </w:t>
              <w:br/>
              <w:t xml:space="preserve">до 315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5 </w:t>
              <w:br/>
              <w:t xml:space="preserve">до 210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42 до 1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 Для библиотек, имеющих филиалы, учитывается общее число читателей и количество книговыдач в целом, включая показатели фил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Учреждения культуры клубного ти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528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массовых       </w:t>
              <w:br/>
              <w:t xml:space="preserve">мероприятий, ед.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220  </w:t>
              <w:br/>
              <w:t xml:space="preserve">до 30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70  </w:t>
              <w:br/>
              <w:t xml:space="preserve">до 220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br/>
              <w:t>от 100 до 170</w:t>
            </w:r>
          </w:p>
        </w:tc>
      </w:tr>
      <w:tr>
        <w:trPr>
          <w:trHeight w:val="48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постоянно      </w:t>
              <w:br/>
              <w:t>действующих в течение года</w:t>
              <w:br/>
              <w:t xml:space="preserve">клубных формирований, ед.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45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 до</w:t>
              <w:br/>
              <w:t xml:space="preserve">45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5 до</w:t>
              <w:br/>
              <w:t xml:space="preserve">30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8 до 15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4. Спортивные учреждения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  <w:gridCol w:w="2071"/>
        <w:gridCol w:w="1379"/>
        <w:gridCol w:w="1379"/>
        <w:gridCol w:w="1254"/>
      </w:tblGrid>
      <w:tr>
        <w:trPr>
          <w:trHeight w:val="528" w:hRule="atLeast"/>
          <w:cantSplit w:val="true"/>
        </w:trPr>
        <w:tc>
          <w:tcPr>
            <w:tcW w:w="3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работников в учреждении, чел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-3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1-2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 100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учащихся(студентов) в учреждении, чел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 1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 100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(отсутствие) в учреждении обособленных подразделен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в учреждении обособленных подразделе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(отсутствие) в учреждении спортсооружен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в учреждении спортсооруже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5. Учреждения, осуществляющие деятельность в сфере молодежной политики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528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работников в учреждении, че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-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-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 № 9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СОНАЛА, ИСПОЛЬЗУЕМОЕ ПРИ ОПРЕДЕЛЕНИИ РАЗМ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ОЛЖНОСТНОГО ОКЛАДА РУКОВОДИТЕЛЯ УЧРЕЖДЕНИЯ С УЧЕТ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НЕСЕНИЯ УЧРЕЖДЕНИЯ К ГРУППЕ ПО ОПЛАТЕ ТРУ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УКОВОДИТЕЛЕЙ УЧРЕЖДЕНИЙ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69"/>
        <w:gridCol w:w="1193"/>
        <w:gridCol w:w="1194"/>
        <w:gridCol w:w="1193"/>
        <w:gridCol w:w="1199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</w:t>
            </w:r>
            <w:r>
              <w:rPr>
                <w:rFonts w:eastAsia="Calibri" w:cs="Arial" w:ascii="Arial" w:hAnsi="Arial"/>
                <w:lang w:val="en-US"/>
              </w:rPr>
              <w:t>/</w:t>
            </w:r>
            <w:r>
              <w:rPr>
                <w:rFonts w:eastAsia="Calibri" w:cs="Arial" w:ascii="Arial" w:hAnsi="Arial"/>
              </w:rPr>
              <w:t>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чреждения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I группа по оплате тру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II группа по оплате тру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Учреждения, подведомственные отделу культуры, молодежи и спорта администрации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Музе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5-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3-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0-2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до 1.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5-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3-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0-2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Учреждения культуры клубного тип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,2–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4-1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Calibri" w:cs="Arial" w:ascii="Arial" w:hAnsi="Arial"/>
              </w:rPr>
              <w:t>Учреждения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8-2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6-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4-1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2-1.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ортивные соору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 1.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Calibri" w:cs="Arial" w:ascii="Arial" w:hAnsi="Arial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 2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0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СЧИСЛЕНИЯ СРЕДНЕГО РАЗМЕРА ОКЛАДА (ДОЛЖНОСТНОГО ОКЛАДА),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ВКИ ЗАРАБОТНОЙ ПЛАТЫ РАБОТНИКОВ ОСНОВНОГО ПЕРСОНАЛА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ОПРЕДЕЛЕНИЯ РАЗМЕРА ДОЛЖНОСТНОГО ОКЛАДА РУКОВОДИТЕЛ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БЮДЖЕТНОГО УЧРЕЖДЕНИ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(далее - учреждение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орядок распространяется 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, включенные в перечень учреждений на проведение эксперимента по введению новых систем оплаты труд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знак суммы "греческая сигма" заменен обозначением SUM).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UM </w:t>
      </w:r>
      <w:r>
        <w:rPr>
          <w:rFonts w:cs="Arial" w:ascii="Arial" w:hAnsi="Arial"/>
          <w:sz w:val="24"/>
          <w:szCs w:val="24"/>
        </w:rPr>
        <w:t>ДО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  <w:lang w:val="en-US"/>
        </w:rPr>
        <w:t>i=1 i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lang w:val="en-US"/>
        </w:rPr>
        <w:t xml:space="preserve"> = --------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р n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де ДО - средний размер оклада (должностного   оклада), ставк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ой платы работников основного персонала;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 - размер оклада (должностного   оклада), ставки  заработной   плат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 основного персонала,  установленный  в  соответствии  со  штатны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м учрежд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 основного персонала,  установленный  в  соответствии  со  штатны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м учрежд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jc w:val="both"/>
        <w:rPr/>
      </w:pPr>
      <w:r>
        <w:rPr>
          <w:sz w:val="24"/>
          <w:szCs w:val="24"/>
        </w:rPr>
        <w:t>5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  <w:r>
        <w:br w:type="page"/>
      </w:r>
    </w:p>
    <w:p>
      <w:pPr>
        <w:pStyle w:val="ConsPlusNormal"/>
        <w:ind w:left="6120" w:firstLine="2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1</w:t>
      </w:r>
    </w:p>
    <w:p>
      <w:pPr>
        <w:pStyle w:val="ConsPlusNormal"/>
        <w:ind w:left="6120" w:hanging="558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римерному положению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об оплате труда работников</w:t>
      </w:r>
    </w:p>
    <w:p>
      <w:pPr>
        <w:pStyle w:val="Style16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Партиза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ОЛЖНОСТЕЙ, ПРОФЕССИЙ РАБОТНИКОВ УЧРЕЖДЕНИЙ, ОТНОСИМЫХ К ОСНОВНОМУ ПЕРСОНАЛУ ПО ВИДУ ЭКОНОМИЧЕСК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 деятельности, ведомственная принадлежность, тип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>
          <w:trHeight w:val="4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реждения дополнительного образования</w:t>
            </w:r>
          </w:p>
        </w:tc>
      </w:tr>
      <w:tr>
        <w:trPr>
          <w:trHeight w:val="49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МБОУ ДОД «Партизанская детско-юношеская спортивн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,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МБОУ ДОД «Партизанская детская школа искусст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о жанрам творчества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, звукооператор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зыкальной частью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е отделами библиотеки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(экскурсовод)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экскурсий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экспозиционного и выставочного отдела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портивные соору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Учреждения, осуществляющие деятельность в сфере молодеж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молодежью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67;fld=134;dst=1292" TargetMode="External"/><Relationship Id="rId3" Type="http://schemas.openxmlformats.org/officeDocument/2006/relationships/hyperlink" Target="consultantplus://offline/main?base=RLAW123;n=64041;fld=134;dst=100045" TargetMode="External"/><Relationship Id="rId4" Type="http://schemas.openxmlformats.org/officeDocument/2006/relationships/hyperlink" Target="consultantplus://offline/main?base=LAW;n=117167;fld=134;dst=715" TargetMode="External"/><Relationship Id="rId5" Type="http://schemas.openxmlformats.org/officeDocument/2006/relationships/hyperlink" Target="consultantplus://offline/main?base=LAW;n=117167;fld=134;dst=712" TargetMode="External"/><Relationship Id="rId6" Type="http://schemas.openxmlformats.org/officeDocument/2006/relationships/hyperlink" Target="consultantplus://offline/ref=46C09E990CDB69D73B7F8430F7B939218DD1C8691C59F11B7358484B1D7607BD53F07498667001EC67C034H325B" TargetMode="External"/><Relationship Id="rId7" Type="http://schemas.openxmlformats.org/officeDocument/2006/relationships/hyperlink" Target="consultantplus://offline/main?base=RLAW123;n=58848;fld=134;dst=100142" TargetMode="External"/><Relationship Id="rId8" Type="http://schemas.openxmlformats.org/officeDocument/2006/relationships/hyperlink" Target="consultantplus://offline/ref=46C09E990CDB69D73B7F8430F7B939218DD1C8691C59F11B7358484B1D7607BD53F07498667001EC67C03EH32BB" TargetMode="External"/><Relationship Id="rId9" Type="http://schemas.openxmlformats.org/officeDocument/2006/relationships/hyperlink" Target="consultantplus://offline/ref=46C09E990CDB69D73B7F8430F7B939218DD1C8691C59F11B7358484B1D7607BD53F07498667001EC67C136H320B" TargetMode="External"/><Relationship Id="rId10" Type="http://schemas.openxmlformats.org/officeDocument/2006/relationships/hyperlink" Target="consultantplus://offline/ref=7721E29FD53FC8558DE38E63F9D47F2324746A3786B43EC4783B1447FFD68BFD27CF3E5941B0E113EA30C5W9PCC" TargetMode="External"/><Relationship Id="rId11" Type="http://schemas.openxmlformats.org/officeDocument/2006/relationships/hyperlink" Target="consultantplus://offline/main?base=RLAW123;n=64072;fld=134;dst=100086" TargetMode="External"/><Relationship Id="rId12" Type="http://schemas.openxmlformats.org/officeDocument/2006/relationships/hyperlink" Target="consultantplus://offline/main?base=RLAW123;n=64072;fld=134;dst=100091" TargetMode="External"/><Relationship Id="rId13" Type="http://schemas.openxmlformats.org/officeDocument/2006/relationships/hyperlink" Target="consultantplus://offline/main?base=RLAW123;n=64072;fld=134;dst=10009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40:00Z</dcterms:created>
  <dc:creator>Sekretar</dc:creator>
  <dc:description/>
  <cp:keywords/>
  <dc:language>en-US</dc:language>
  <cp:lastModifiedBy>Кудрявцева Лилия Александровна</cp:lastModifiedBy>
  <cp:lastPrinted>2014-10-09T10:07:00Z</cp:lastPrinted>
  <dcterms:modified xsi:type="dcterms:W3CDTF">2024-01-31T08:16:00Z</dcterms:modified>
  <cp:revision>151</cp:revision>
  <dc:subject/>
  <dc:title>РОССИЙСКАЯ ФЕДЕРАЦИЯ</dc:title>
</cp:coreProperties>
</file>