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Ы ПАРТИЗАНСКОГО РАЙОНА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3.05.2024</w:t>
      </w:r>
      <w:r>
        <w:rPr>
          <w:rFonts w:cs="Arial" w:ascii="Arial" w:hAnsi="Arial"/>
        </w:rPr>
        <w:t xml:space="preserve">                                        с. Партизанское                                         </w:t>
      </w:r>
      <w:r>
        <w:rPr>
          <w:rFonts w:cs="Arial" w:ascii="Arial" w:hAnsi="Arial"/>
          <w:u w:val="single"/>
        </w:rPr>
        <w:t>№ 266-п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20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я в постановление главы района от 25.10.2013 № 744-п «Об утверждении муниципальной программы Партизанского района «Развитие субъектов малого и среднего предпринимательства на территории район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ем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20" w:leader="none"/>
        </w:tabs>
        <w:ind w:firstLine="709"/>
        <w:jc w:val="both"/>
        <w:outlineLvl w:val="0"/>
        <w:rPr/>
      </w:pPr>
      <w:r>
        <w:rPr>
          <w:rFonts w:cs="Arial" w:ascii="Arial" w:hAnsi="Arial"/>
        </w:rPr>
        <w:t xml:space="preserve">1. Внести в постановление главы района от 25.10.2013 № 744-п «Об утверждении муниципальной программы Партизанского района «Развитие субъектов малого и среднего предпринимательства на территории района» следующие изменения и дополнение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иложении к постановлен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зделе 1 «Паспорт муниципальной программы Партизанского района «Развитие субъектов малого и среднего предпринимательства на территории района» строку «Информация по ресурсному обеспечению муниципальной программы, в том числе по годам реализации программы» изложить в новой редакции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265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Информация по ресурсному обеспечению муниципальной программы, в том числе по годам реализации 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бюджетных ассигнований на реализацию муниципальной программы составляет 11617,24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14,00 тыс. рублей – средства федераль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469,04 тыс. рублей – средства краев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34,20 тыс. рублей – средства районного бюджета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4 год – 1321,40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928,0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380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3,4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2015 год – 2129,00</w:t>
            </w:r>
            <w:r>
              <w:rPr>
                <w:rFonts w:cs="Arial" w:ascii="Arial" w:hAnsi="Arial"/>
                <w:bCs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386,00 тыс. рублей – средства федеральн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720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3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 год – 270,84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84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017 год – 405,0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365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40,00 тыс.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018 год – 0,00 тыс. рубле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019 год – 100,0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0 год – </w:t>
            </w:r>
            <w:r>
              <w:rPr>
                <w:rFonts w:cs="Arial" w:ascii="Arial" w:hAnsi="Arial"/>
              </w:rPr>
              <w:t xml:space="preserve">1530,00 </w:t>
            </w:r>
            <w:r>
              <w:rPr>
                <w:rFonts w:cs="Arial" w:ascii="Arial" w:hAnsi="Arial"/>
                <w:bCs/>
              </w:rPr>
              <w:t>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430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021 год – 2410,0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310,0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022 год – 639,7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607,7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32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023 год – 515,2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489,4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25,8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4 год – 771,7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671,7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5 год – 762,2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662,2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100,00 тыс. рублей – средства районн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2026 год – 762,2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662,20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дел 4 «Прогноз конечных результатов реализации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«4. Прогноз конечных результатов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Основные ожидаемые результаты реализации програм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 Количество получателей финансовой поддержки при реализации программы: 2024 год – 2 единицы, 2025 год – 2 единицы, 2026 год – 2 единиц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 Количество сохраненных рабочих мест субъектами малого и среднего предпринимательства и самозанятыми гражданами при реализации программы: 2024 год – 3 единицы, 2025 год – 3 единицы, 2026 год – 3 единицы. Количество созданных и (или) сохраненных рабочих мест субъектами малого и среднего предпринимательства при реализации программы: 2024 год – 4 единицы, 2025 год – 4 единицы, 2026 год – 4 единиц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 Объем привлеченных инвестиций субъектами малого и среднего предпринимательства и самозанятыми гражданами при реализации программы: 2024 год – 600,0 тыс. рублей, 2025 год – 600,0 тыс. рублей, 2026 год – 60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. Изготовление буклетов: 2024 год – не менее 100 единиц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 показателей конечных результатов реализации программы с расшифровкой плановых значений по годам ее реализации представлен в приложении к паспорту муниципальной программы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к паспорту муниципальной программы Партизанского района «Развитие субъектов малого и среднего предпринимательства на территории района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3. В приложении № 3 к муниципальной программе Партизанского района «Развитие субъектов малого и среднего предпринимательства на территории района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разделе 1 «Паспорт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изложить в новой редакции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6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Общий объем бюджетных ассигнований на реализацию подпрограммы составляет 110,0 тыс. рублей, в том числ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,5 тыс. рублей – средства краевого бюджета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100,5 тыс. рублей – средства районного бюджет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4 год – 43,0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 тыс. рублей – средства краевого бюджета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33,5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5 год – 33,5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33,5 тыс. рублей – средства районного бюджета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26 год – 33,5 тыс. рублей, в том числе: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3,5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разделе 2 «Мероприятия подпрограммы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ункт 2.2 изложить в новой редак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«2.2. Мероприятия подпрограммы реализуются за счет средств районного и краевого бюджета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разделе 3 «Механизм реализации подпрограммы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ункт 3.2 изложить в ново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2. Главным распорядителем средств районного и краевого бюджета на реализацию мероприятий подпрограммы является администрация района.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унктом 3.5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5. Мероприятие по развитию социально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и услуг по изготовлению (приобретению) материальных запасов (буклеты, баннеры и т.д.), способствующих повышению информированности о социальном предпринимательстве, о существующих мерах и программах поддержки социального предпринимательства, публикации в СМИ определяются администрацией район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Получателем средств и муниципальным заказчиком при осуществлении закупок товаров, работ, услуг выступает администрация Партизанского района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4. Приложение к паспорту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5. Приложение к подпрограмме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6. Приложение № 4 к муниципальной программе Партизанского района «Развитие субъектов малого и среднего предпринимательства на территории района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1.7. Приложение № 5 к муниципальной программе Партизанского района «Развитие субъектов малого и среднего предпринимательства на территории района» изложить в новой редакции согласно приложению № 5 к настоящему постановлению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https://partizan24.gosuslugi.ru, распространяется на правоотношения, возникшие с 01.01.2024.</w:t>
      </w:r>
    </w:p>
    <w:p>
      <w:pPr>
        <w:pStyle w:val="ConsPlusNormal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главы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23.05.2024 № 266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артизанского района «Развитие субъек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/>
      </w:pPr>
      <w:r>
        <w:rPr>
          <w:rFonts w:cs="Arial" w:ascii="Arial" w:hAnsi="Arial"/>
          <w:kern w:val="2"/>
        </w:rPr>
        <w:t xml:space="preserve">малого и среднего предприниматель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24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54"/>
        <w:gridCol w:w="755"/>
        <w:gridCol w:w="908"/>
        <w:gridCol w:w="657"/>
        <w:gridCol w:w="692"/>
        <w:gridCol w:w="768"/>
        <w:gridCol w:w="758"/>
        <w:gridCol w:w="762"/>
        <w:gridCol w:w="768"/>
        <w:gridCol w:w="781"/>
        <w:gridCol w:w="771"/>
        <w:gridCol w:w="809"/>
        <w:gridCol w:w="831"/>
        <w:gridCol w:w="771"/>
        <w:gridCol w:w="38"/>
        <w:gridCol w:w="666"/>
        <w:gridCol w:w="37"/>
        <w:gridCol w:w="780"/>
        <w:gridCol w:w="38"/>
        <w:gridCol w:w="820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и, целевые показател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Год, предшествующий реализации программ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13 год)</w:t>
            </w:r>
          </w:p>
        </w:tc>
        <w:tc>
          <w:tcPr>
            <w:tcW w:w="10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Год до конца реализации программы в пятилетнем интервале</w:t>
            </w:r>
          </w:p>
        </w:tc>
      </w:tr>
      <w:tr>
        <w:trPr>
          <w:trHeight w:val="26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4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3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48" w:leader="none"/>
              </w:tabs>
              <w:jc w:val="both"/>
              <w:rPr/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на реализацию инвестиционных проектов в приоритетных отраслях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, получивших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евой показатель 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Количество созданных и (или) сохраненных рабочих мес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субъектами малого и среднего предпринимательства, получившими финансовую поддержк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ind w:hanging="39"/>
              <w:jc w:val="center"/>
              <w:rPr/>
            </w:pPr>
            <w:r>
              <w:rPr>
                <w:rFonts w:cs="Arial" w:ascii="Arial" w:hAnsi="Arial"/>
              </w:rPr>
              <w:t xml:space="preserve">Объем привлеченных инвестиций </w:t>
            </w:r>
          </w:p>
          <w:p>
            <w:pPr>
              <w:pStyle w:val="Normal"/>
              <w:widowControl w:val="false"/>
              <w:autoSpaceDE w:val="false"/>
              <w:ind w:hanging="7"/>
              <w:jc w:val="center"/>
              <w:rPr/>
            </w:pPr>
            <w:r>
              <w:rPr>
                <w:rFonts w:cs="Arial" w:ascii="Arial" w:hAnsi="Arial"/>
              </w:rPr>
              <w:t xml:space="preserve">субъектами малого </w:t>
            </w:r>
          </w:p>
          <w:p>
            <w:pPr>
              <w:pStyle w:val="Normal"/>
              <w:widowControl w:val="false"/>
              <w:autoSpaceDE w:val="false"/>
              <w:ind w:hanging="7"/>
              <w:jc w:val="center"/>
              <w:rPr/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autoSpaceDE w:val="false"/>
              <w:ind w:hanging="7"/>
              <w:jc w:val="center"/>
              <w:rPr/>
            </w:pPr>
            <w:r>
              <w:rPr>
                <w:rFonts w:cs="Arial" w:ascii="Arial" w:hAnsi="Arial"/>
              </w:rPr>
              <w:t xml:space="preserve">предпринимательства, получившими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3" w:right="-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3" w:right="-1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одпрограмма 2. 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3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и самозанятых граждан на возмещение затрат при осуществлении предпринимательской деятельност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 и самозанятых граждан, получивших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Количество сохраненных рабочих мес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субъектами малого и среднего предпринимательства (включая индивидуальных предпринимателей) и самозанятыми гражданами, получившими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евой показатель 3.</w:t>
            </w:r>
          </w:p>
          <w:p>
            <w:pPr>
              <w:pStyle w:val="Normal"/>
              <w:widowControl w:val="false"/>
              <w:autoSpaceDE w:val="false"/>
              <w:ind w:hanging="39"/>
              <w:jc w:val="center"/>
              <w:rPr/>
            </w:pPr>
            <w:r>
              <w:rPr>
                <w:rFonts w:cs="Arial" w:ascii="Arial" w:hAnsi="Arial"/>
              </w:rPr>
              <w:t xml:space="preserve">Объем привлеченных инвестиций субъектами мал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и средне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предприниматель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и самозанятыми гражданами, получившими финансовую поддержк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4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одпрограмма 3. 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3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Цель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Целевой показатель 1. Количество субъектов малого и среднего предпринимательства, получивших финансовую поддержку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Целевой показатель 2. Количество созданных и (или) сохраненных рабочих мест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ъектами малого и среднего предпринимательства, получившими финансовую поддержк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Изготовление буклетов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айона                                                                                                                                                      И.В. Хижненко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8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№ 2 </w:t>
      </w:r>
    </w:p>
    <w:p>
      <w:pPr>
        <w:pStyle w:val="Normal"/>
        <w:widowControl w:val="false"/>
        <w:autoSpaceDE w:val="false"/>
        <w:ind w:firstLine="78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главы района </w:t>
      </w:r>
    </w:p>
    <w:p>
      <w:pPr>
        <w:pStyle w:val="Normal"/>
        <w:widowControl w:val="false"/>
        <w:autoSpaceDE w:val="false"/>
        <w:ind w:firstLine="78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23.05.2024 № 266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грантов в форме субсидий 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субъектам малого и среднего предпринимательства </w:t>
      </w:r>
    </w:p>
    <w:p>
      <w:pPr>
        <w:pStyle w:val="Normal"/>
        <w:widowControl w:val="false"/>
        <w:spacing w:before="0" w:after="0"/>
        <w:ind w:firstLine="7800"/>
        <w:contextualSpacing/>
        <w:rPr/>
      </w:pPr>
      <w:r>
        <w:rPr>
          <w:rFonts w:cs="Arial" w:ascii="Arial" w:hAnsi="Arial"/>
        </w:rPr>
        <w:t xml:space="preserve">на начало ведения предпринимательской деятельности, </w:t>
      </w:r>
    </w:p>
    <w:p>
      <w:pPr>
        <w:pStyle w:val="Normal"/>
        <w:widowControl w:val="false"/>
        <w:spacing w:before="0" w:after="0"/>
        <w:ind w:firstLine="780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значения показателей результативности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47"/>
        <w:gridCol w:w="1309"/>
        <w:gridCol w:w="1451"/>
        <w:gridCol w:w="1076"/>
        <w:gridCol w:w="986"/>
        <w:gridCol w:w="850"/>
        <w:gridCol w:w="1095"/>
      </w:tblGrid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программы</w:t>
            </w:r>
          </w:p>
        </w:tc>
      </w:tr>
      <w:tr>
        <w:trPr>
          <w:trHeight w:val="6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Цель подпрограммы: поддержка субъектов малого и среднего предпринимательства на начало ведения предпринимательской деятельности, развития социального предпринимательства.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1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результативности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Количество созданных и (или) сохраненных рабочих мест субъектами малого и среднего предпринимательства, получившими финансовую поддержку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четные данн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готовление буклет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9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№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9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главы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9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23.05.2024 № 266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иложение к подпрограмме «Предоставление грантов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в форме субсидий субъектам малого и среднего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на начало ведения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кой деятельности, развития </w:t>
      </w:r>
    </w:p>
    <w:p>
      <w:pPr>
        <w:pStyle w:val="Normal"/>
        <w:widowControl w:val="false"/>
        <w:spacing w:before="0" w:after="0"/>
        <w:ind w:firstLine="7938"/>
        <w:contextualSpacing/>
        <w:rPr>
          <w:rFonts w:ascii="Arial" w:hAnsi="Arial" w:cs="Arial"/>
        </w:rPr>
      </w:pPr>
      <w:r>
        <w:rPr>
          <w:rFonts w:cs="Arial" w:ascii="Arial" w:hAnsi="Arial"/>
        </w:rPr>
        <w:t>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Перечень мероприятий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272"/>
        <w:gridCol w:w="887"/>
        <w:gridCol w:w="849"/>
        <w:gridCol w:w="1661"/>
        <w:gridCol w:w="768"/>
        <w:gridCol w:w="868"/>
        <w:gridCol w:w="894"/>
        <w:gridCol w:w="904"/>
        <w:gridCol w:w="1256"/>
        <w:gridCol w:w="2511"/>
      </w:tblGrid>
      <w:tr>
        <w:trPr>
          <w:trHeight w:val="67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дпрограмм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(тыс. руб.), годы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П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6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2024-2026 годов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1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ь подпрограммы: поддержка субъектов малого и среднего предпринимательства на начало ведения предпринимательской деятельности, </w:t>
            </w:r>
            <w:r>
              <w:rPr>
                <w:rFonts w:cs="Arial" w:ascii="Arial" w:hAnsi="Arial"/>
              </w:rPr>
              <w:t>развития социального предпринимательства</w:t>
            </w:r>
          </w:p>
        </w:tc>
      </w:tr>
      <w:tr>
        <w:trPr>
          <w:trHeight w:val="360" w:hRule="atLeast"/>
        </w:trPr>
        <w:tc>
          <w:tcPr>
            <w:tcW w:w="14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ача: создание благоприятных условий для развития субъектов малого и среднего предпринимательства в Партизанском районе</w:t>
            </w:r>
          </w:p>
        </w:tc>
      </w:tr>
      <w:tr>
        <w:trPr>
          <w:trHeight w:val="35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Мероприятие 1. Предоставление грантов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0630079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8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Количество получателей финансовой поддержки: 2024 год – 1 единица, 2025 год – 1 единица, 2026 год – 1 единица, к</w:t>
            </w:r>
            <w:r>
              <w:rPr>
                <w:rFonts w:cs="Arial" w:ascii="Arial" w:hAnsi="Arial"/>
              </w:rPr>
              <w:t>оличество созданных и (или) сохраненных рабочих</w:t>
            </w:r>
            <w:r>
              <w:rPr>
                <w:rFonts w:cs="Arial" w:ascii="Arial" w:hAnsi="Arial"/>
                <w:bCs/>
              </w:rPr>
              <w:t>: 2024 год – 1 единица, 2025 год – 1 единица, 2026 – 1 единица</w:t>
            </w:r>
          </w:p>
        </w:tc>
      </w:tr>
      <w:tr>
        <w:trPr>
          <w:trHeight w:val="35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е 2.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Мероприятие по развитию социального предприниматель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Администрация Партизанского рай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7954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00</w:t>
            </w:r>
            <w:r>
              <w:rPr>
                <w:rFonts w:cs="Arial" w:ascii="Arial" w:hAnsi="Arial"/>
                <w:bCs/>
                <w:lang w:val="en-US"/>
              </w:rPr>
              <w:t>S668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06300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66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24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1</w:t>
            </w:r>
            <w:r>
              <w:rPr>
                <w:rFonts w:cs="Arial" w:ascii="Arial" w:hAnsi="Arial"/>
                <w:bCs/>
              </w:rPr>
              <w:t>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готовление буклетов: 2024 год – не менее 100 единиц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</w:t>
      </w:r>
      <w:r>
        <w:rPr>
          <w:rFonts w:cs="Arial" w:ascii="Arial" w:hAnsi="Arial"/>
          <w:bCs/>
        </w:rPr>
        <w:t>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40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№ 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40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к постановлению главы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40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23.05.2024 № 266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400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400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widowControl w:val="false"/>
        <w:ind w:firstLine="8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субъектов малого и среднего </w:t>
      </w:r>
    </w:p>
    <w:p>
      <w:pPr>
        <w:pStyle w:val="Normal"/>
        <w:widowControl w:val="false"/>
        <w:ind w:firstLine="84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ринимательства на территории района»</w:t>
      </w:r>
    </w:p>
    <w:p>
      <w:pPr>
        <w:pStyle w:val="Normal"/>
        <w:widowControl w:val="false"/>
        <w:ind w:firstLine="8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662"/>
        <w:gridCol w:w="2040"/>
        <w:gridCol w:w="995"/>
        <w:gridCol w:w="960"/>
        <w:gridCol w:w="1705"/>
        <w:gridCol w:w="679"/>
        <w:gridCol w:w="992"/>
        <w:gridCol w:w="860"/>
        <w:gridCol w:w="850"/>
        <w:gridCol w:w="1042"/>
      </w:tblGrid>
      <w:tr>
        <w:trPr>
          <w:trHeight w:val="18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4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</w:tr>
      <w:tr>
        <w:trPr>
          <w:trHeight w:val="135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итого на период 2024-2026 годов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Всего расходные обязательства по программе,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,1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БС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,1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0079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062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07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06200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607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3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 xml:space="preserve">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41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1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4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00795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00795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06300</w:t>
            </w:r>
            <w:r>
              <w:rPr>
                <w:rFonts w:cs="Arial" w:ascii="Arial" w:hAnsi="Arial"/>
                <w:lang w:val="en-US"/>
              </w:rPr>
              <w:t>S66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06300</w:t>
            </w:r>
            <w:r>
              <w:rPr>
                <w:rFonts w:cs="Arial" w:ascii="Arial" w:hAnsi="Arial"/>
                <w:lang w:val="en-US"/>
              </w:rPr>
              <w:t>S66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4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Приложение № 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 постановлению главы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20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 23.05.2024 № 266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ind w:firstLine="8505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5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субъектов малого и среднего </w:t>
      </w:r>
    </w:p>
    <w:p>
      <w:pPr>
        <w:pStyle w:val="Normal"/>
        <w:widowControl w:val="false"/>
        <w:ind w:firstLine="8505"/>
        <w:jc w:val="both"/>
        <w:rPr/>
      </w:pPr>
      <w:r>
        <w:rPr>
          <w:rFonts w:cs="Arial" w:ascii="Arial" w:hAnsi="Arial"/>
        </w:rPr>
        <w:t>предпринимательства на территории района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135"/>
        <w:gridCol w:w="2400"/>
        <w:gridCol w:w="1200"/>
        <w:gridCol w:w="1200"/>
        <w:gridCol w:w="1200"/>
        <w:gridCol w:w="2160"/>
      </w:tblGrid>
      <w:tr>
        <w:trPr>
          <w:trHeight w:val="33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Наименование программы, подпрограмм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4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на очередной финансовый год и плановый период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убъектов малого и среднего предпринимательства на территории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6,1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,1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на реализацию инвестиционных проектов субъектам малого и среднего предпринимательства в приоритетных отрасля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,3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,6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, развития социального предприниматель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</w:rPr>
        <w:t>администрации района                                                                                                                                                      И.В. Хижненко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6:00Z</dcterms:created>
  <dc:creator>user01</dc:creator>
  <dc:description/>
  <cp:keywords/>
  <dc:language>en-US</dc:language>
  <cp:lastModifiedBy>Ткачёва_НА</cp:lastModifiedBy>
  <cp:lastPrinted>2024-05-23T08:37:00Z</cp:lastPrinted>
  <dcterms:modified xsi:type="dcterms:W3CDTF">2024-05-23T02:27:00Z</dcterms:modified>
  <cp:revision>218</cp:revision>
  <dc:subject/>
  <dc:title>СОГЛАСОВАНИЕ</dc:title>
</cp:coreProperties>
</file>