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5.10.2013                                                                                                      № 744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4422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б утверждении муниципальной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граммы Партизанского район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Развитие субъектов мал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 среднего предпринимательства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а территории  района»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татьей 179</w:t>
        </w:r>
      </w:hyperlink>
      <w:r>
        <w:rPr>
          <w:rFonts w:cs="Arial" w:ascii="Arial" w:hAnsi="Arial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статьями 16 и 1</w:t>
        </w:r>
      </w:hyperlink>
      <w:r>
        <w:rPr>
          <w:rFonts w:cs="Arial" w:ascii="Arial" w:hAnsi="Arial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программу</w:t>
        </w:r>
      </w:hyperlink>
      <w:r>
        <w:rPr>
          <w:rFonts w:cs="Arial" w:ascii="Arial" w:hAnsi="Arial"/>
        </w:rPr>
        <w:t xml:space="preserve"> Партизанского района «Развитие субъектов малого и среднего предпринимательства на территории района» согласно приложению.</w:t>
      </w:r>
    </w:p>
    <w:p>
      <w:pPr>
        <w:pStyle w:val="Normal"/>
        <w:autoSpaceDE w:val="false"/>
        <w:ind w:firstLine="480"/>
        <w:jc w:val="both"/>
        <w:rPr/>
      </w:pPr>
      <w:r>
        <w:rPr>
          <w:rFonts w:cs="Arial" w:ascii="Arial" w:hAnsi="Arial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lang w:val="en-US"/>
        </w:rPr>
        <w:t>partizansky</w:t>
      </w:r>
      <w:r>
        <w:rPr>
          <w:rFonts w:cs="Arial" w:ascii="Arial" w:hAnsi="Arial"/>
        </w:rPr>
        <w:t>.krskstate.ru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Контроль над исполнением настоящего постановления возложить на заместителя главы района В.А. Яр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А. Земурбейс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района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</w:rPr>
      </w:pPr>
      <w:r>
        <w:rPr>
          <w:rFonts w:cs="Arial" w:ascii="Arial" w:hAnsi="Arial"/>
        </w:rPr>
        <w:t>от 25.10.2013 № 744-п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 xml:space="preserve">Муниципальная программа Партизанского района «Развитие субъектов малого и среднего предпринимательства на территории района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26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 (далее – муниципальная программа, программ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снования для разработк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расноярского края от 04.12.2008 № 7-2528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подпрограмм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1. Предоставление субсидий на реализацию инвестиционных проектов субъектам малого и среднего предпринимательства в приоритетных отраслях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>
          <w:trHeight w:val="27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, этапы программы не выделяют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ы в приложении к паспорту муниципальной 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цию муниципальной программы составляет 11617,24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14,00 тыс. рублей – средства федераль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69,04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4,20 тыс. рублей – средства районн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 год – 1321,4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928,0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4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5 год – 2129,0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86,0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 – 270,8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8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 год – 405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0 тыс.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од – 0,00 тыс.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 – 100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0 год – </w:t>
            </w:r>
            <w:r>
              <w:rPr>
                <w:rFonts w:cs="Arial" w:ascii="Arial" w:hAnsi="Arial"/>
              </w:rPr>
              <w:t xml:space="preserve">1530,00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3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 – 2410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 – 639,7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,7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 – 515,2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9,4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8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4 год – 771,7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671,7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762,2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,00 тыс. рублей – средства район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762,2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малого и среднего предпринимательства, основные показатели социально-экономического развития Партиз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оритетным направлением развития Партизанского района является развитие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Состояние развития малого и среднего предпринимательства в районе можно охарактеризовать как серьезный резерв развития экономики и улучшения социального климата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На территории района зарегистрированы, с учетом индивидуальных предпринимателей, 189 субъектов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убъекты малого и среднего предпринимательства ведут свою деятельность практически во всех сферах и отраслях экономики района.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rFonts w:cs="Arial" w:ascii="Arial" w:hAnsi="Arial"/>
        </w:rPr>
        <w:t>Малый бизнес укрепляет свои позиции. В настоящее время субъектами малого и среднего предпринимательства производится 100% общего объема произведенной хлебобулочной продукции, 100% валового сбора зерна. На их долю приходится 100% общего объема товарооборота района и 100% оборота общественного пит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отраслевой структуре малого бизнеса стабильно преобладает торговля – 64%, сельское хозяйство – 13%, обработка древесины и изделий из дерева, лесозаготовка – 11%, оказание услуг – 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Среднесписочная численность работников малого бизнеса в 2022 году составила 622 человека. На малых предприятиях занято 222 человека, у индивидуальных предпринимателей занято 213 работник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ное количество работающих в малом бизнесе занято в торговле, в сельском хозяйстве, переработке древесины. Их доля составляет более 60% от общей численности человек, занятых на предприятиях мал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работников малых предприятий в 2022 году составила 23210 рублей. Наибольшая заработная плата у работников обрабатывающих производств и торгов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Среднемесячная заработная плата наемных работников индивидуальных предпринимателей в 2022 году составила 23232 руб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2022 году оборот предприятий малого и среднего предпринимательства составил 286,6 млн. рублей, объем инвестиций в основной капитал составил 7222,0 тыс. рублей.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/>
      </w:pPr>
      <w:r>
        <w:rPr>
          <w:rFonts w:cs="Arial" w:ascii="Arial" w:hAnsi="Arial"/>
        </w:rPr>
        <w:t xml:space="preserve">Динамика основных показателей, характеризующих деятельность малого и среднего предпринимательства в Партизанском районе, свидетельствует о позитивных тенденциях его развития. 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9408" w:leader="none"/>
        </w:tabs>
        <w:ind w:left="48" w:right="27" w:firstLine="709"/>
        <w:jc w:val="both"/>
        <w:rPr/>
      </w:pPr>
      <w:r>
        <w:rPr>
          <w:rFonts w:cs="Arial" w:ascii="Arial" w:hAnsi="Arial"/>
        </w:rPr>
        <w:t>Наряду с позитивными изменениями существуют и проблемы. Факторами, сдерживающими развитие малого предпринимательства в районе, являются: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градообразующих предприятий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сть развития перерабатывающих производств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развитый потребительский рынок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right="27" w:firstLine="709"/>
        <w:jc w:val="both"/>
        <w:rPr/>
      </w:pPr>
      <w:r>
        <w:rPr>
          <w:rFonts w:cs="Arial" w:ascii="Arial" w:hAnsi="Arial"/>
        </w:rPr>
        <w:t>неразвитость механизмов финансово-кредитной поддержки, выражающаяся в высокой стоимости банковских кредитов для субъектов малого предпринимательства, недоступности (ограничении доступности) финансовых ресурсов вследствие жестких требований к кредиторам со стороны банковской системы, отсутствии механизмов самофинансирования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ысокие издержки при «вхождении на рынок» для начинающих субъектов малого предпринимательства, в том числе высокая арендная плата за нежилые помещения и землю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системы сбыта, неэффективная маркетинговая политика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издержки выхода на внешние рынки;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квалифицированных кадров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азработка муниципальной программы обусловлена необходимостью решения в среднесрочной перспективе вышеперечисленных проблем, сдерживающих развитие малого и среднего предпринимательства в районе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Партизанского района «Развитие субъектов малого и среднего предпринимательства на территории района»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 позволит не только достичь целевых показателей, но создаст предпосылки для дальнейшего, более динамичного, развития этого сектора экономики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Кроме того, муниципальной программой предусматривается реализация мер, прямо или косвенно стимулирующих орган местного самоуправления внедрять различные формы поддержки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ориентирована как на сферу малого и среднего предпринимательства в целом, так и на поддержку отдельных отраслей, видов деятельности и проектов, имеющих важное экономическое и социальное значение для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муниципальной программе учтены предложения субъектов малого и среднего предпринимательства с учетом потребностей малого и среднего предпринимательства, индивидуальных особенностей и уровня развития предпринимательства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ая, консультационная и методическая поддержка позволит облегчить доступ субъектов малого и среднего предпринимательства и самозанятых граждан района к информационно-консультационным ресур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распространение методических пособий, информационных буклетов, брошюр, плакатов, справочников для субъектов малого и среднего предпринимательства в целях оказания консультационно-информационной, методической поддержки, разъяснений по правовым вопросам, вопросам налогообложения, охраны труда и иным вопросам ведения предпринимательско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регулярное освещение в средствах массовой информации, на официальных сайтах и аккаунтах социальных сетей района информации по вопросам ведения предпринимательской деятельности, а также информации о формах и механизмах государственной и муницип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и проведение обучающих программ (курсов, семинаров) для субъектов малого и среднего предпринимательства района, граждан (в том числе студентов и школьников), желающих заняться предпринимательской деятельностью, при содействии краевых министерств и агент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рганизация «круглых столов», проведение семинаров-совещаний с субъектами предпринимательства с приглашением представителей контролирующих, надзорных и правоохранительных органов, формирование «портфеля предложений» субъектов предпринимательства района по инвестиционным проектам, содействие в их реализации и продвижении, проведение постоянного мониторинга предпринимательской актив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ирование субъектов малого и среднего предпринимательства и самозанятых граждан о свободных муниципальных помещениях комитетом по управлению имуществом Партиз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ущественная поддержка самозанятым граждана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мая в виде передачи во владение и (или) пользование муниципального имущества на возмездной основе по договору аренды муниципального имущества на условиях долгосрочной аренды. Передаваемое имущество должно использоваться по целевому назна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рядок и условия получения данной поддержки определены постановлением главы Партизанского района от 18.05.2023 № 272-п «Об утверждении Порядка и условий предоставления субъектам малого и среднего предпринимательства и организациям, образующим инфраструктуру поддержки данных субъектов в Партизанском районе, в аренду муниципального имуществ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для предоставления во владение и (или) пользование на долгосрочной основ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еспечивается оказание комплекса информационно-консультационных и образовательных услуг для субъектов малого и среднего предпринимательства, самозанятых граждан и физических лиц, заинтересованных в начале осуществления предпринимательской деятельности, на базе представительства центра «Мой бизнес», открытого в здании администрации района, на основании соглашения с автономной некоммерческой организацией «Красноярский краевой центр развития бизнеса и микрокредитная компания».</w:t>
      </w:r>
    </w:p>
    <w:p>
      <w:pPr>
        <w:pStyle w:val="Normal"/>
        <w:widowControl w:val="false"/>
        <w:tabs>
          <w:tab w:val="clear" w:pos="708"/>
          <w:tab w:val="left" w:pos="9408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3. Приоритеты и цели социально-экономического развития малого и среднего предпринимательств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социально-экономического развития райо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1. Развитие субъектов малого и среднего предпринимательства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Цель программы: создание благоприятных условий для устойчивого функционирования и развития малого и среднего предпринимательства и самозанятых граждан на территор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Задача программы: создание благоприятных условий для развития малого и среднего предпринимательства и самозанятых граждан в Партизанском райо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огноз конечных результатов реализации программ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сновные ожидаемые результаты реализации программ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1. Количество получателей финансовой поддержки при реализации программы: 2024 год – 2 единицы, 2025 год – 2 единицы, 2026 год – 2 единиц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Количество сохраненных рабочих мест субъектами малого и среднего предпринимательства и самозанятыми гражданами при реализации программы: 2024 год – 3 единицы, 2025 год – 3 единицы, 2026 год – 3 единицы. Количество созданных и (или) сохраненных рабочих мест субъектами малого и среднего предпринимательства при реализации программы: 2024 год – 4 единицы, 2025 год – 4 единицы, 2026 год – 4 единиц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 Объем привлеченных инвестиций субъектами малого и среднего предпринимательства и самозанятыми гражданами при реализации программы: 2024 год – 600,0 тыс. рублей, 2025 год – 600,0 тыс. рублей, 2026 год – 600,0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Изготовление буклетов: 2024 год – не менее 100 едини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еречень показателей конечных результатов реализации программы с расшифровкой плановых значений по годам ее реализации представлен в приложении к паспорту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5. Информация по подпрограммам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подпрограмм с указанием сроков их реализации и ожидаемых результатов приведен в приложениях №№ 1, 2, 3 к муниципальной программ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4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Информация об источниках финансирования подпрограмм муниципальной программы (</w:t>
      </w:r>
      <w:r>
        <w:rPr>
          <w:rFonts w:cs="Arial" w:ascii="Arial" w:hAnsi="Arial"/>
        </w:rPr>
        <w:t>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  <w:r>
        <w:rPr>
          <w:rFonts w:cs="Arial" w:ascii="Arial" w:hAnsi="Arial"/>
          <w:bCs/>
        </w:rPr>
        <w:t xml:space="preserve"> приведена в приложении № 5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дминистрация района по итогам года, следующего за отчетным, до 1 марта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/>
      </w:pPr>
      <w:r>
        <w:rPr>
          <w:rFonts w:cs="Arial" w:ascii="Arial" w:hAnsi="Arial"/>
          <w:kern w:val="2"/>
        </w:rPr>
        <w:t xml:space="preserve">к паспорту муниципальной программы Партизанского района «Развитие субъектов 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14" w:right="6" w:hanging="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ind w:left="1020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54"/>
        <w:gridCol w:w="755"/>
        <w:gridCol w:w="908"/>
        <w:gridCol w:w="657"/>
        <w:gridCol w:w="692"/>
        <w:gridCol w:w="768"/>
        <w:gridCol w:w="758"/>
        <w:gridCol w:w="762"/>
        <w:gridCol w:w="768"/>
        <w:gridCol w:w="781"/>
        <w:gridCol w:w="771"/>
        <w:gridCol w:w="809"/>
        <w:gridCol w:w="831"/>
        <w:gridCol w:w="771"/>
        <w:gridCol w:w="38"/>
        <w:gridCol w:w="666"/>
        <w:gridCol w:w="37"/>
        <w:gridCol w:w="780"/>
        <w:gridCol w:w="38"/>
        <w:gridCol w:w="820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и, целевые показател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 год)</w:t>
            </w:r>
          </w:p>
        </w:tc>
        <w:tc>
          <w:tcPr>
            <w:tcW w:w="10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Год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бъектами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едпринимательства, получившими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Количество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приниматель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и самозанятыми гражданами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Целевой показатель 2. 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Изготовление буклет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                                                                                                                                                     И.В. Хижненко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 «</w:t>
      </w:r>
      <w:bookmarkStart w:id="0" w:name="_Hlk93569453"/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</w:t>
      </w:r>
      <w:bookmarkEnd w:id="0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на реализацию инвестиционных проектов субъектам малого и среднего предпринимательства в приоритетных отраслях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бюджетных средств, реализующий подпрограмму (далее – исполнитель подпрограммы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Создание благоприятных условий для развития малого и среднего предпринимательства в Партизанском районе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Перечень и значения показателей результативности подпрограммы приведены в приложении к паспорту подпрограммы, реализуемой в рамках муниципальной программы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по ресурсному обеспечению подпрограммы, в том числе в разбивке по всем источникам финансирования на очередной финансовый и плановый год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подпрограммы составляет 94,8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31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,6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31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 тыс. рублей –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31,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бюджет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Главным распорядителем средств районн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едоставление субсидий на реализацию инвестиционных проектов субъектам малого и среднего предпринимательства в приоритетных отрас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едоставление субсидии осуществляется в соответствии с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ях по предоставлению финансовой поддержки в форме субсидии субъекты малого и среднего предпринимательства предоставляют документы, определенные Порядком предоставления субсидий на реализацию инвестиционных проектов субъектам малого и среднего предпринимательства в приоритетных отраслях, утвержденным постановлением главы Партизанского района от 07.02.2022 № 40-п. В рамках финансовой поддержки предоставляется субсидия на реализацию инвестиционных проектов субъектам малого и среднего предпринимательства в приоритетных отраслях. Субсидии предоставляются субъектам малого и среднего предпринимательства на основе отбора посредством проведения конкурсного отбора инвестиционных проектов. Размер субсидии, предоставляемой субъекту малого и среднего предпринимательства, составляет до 50 процентов произведенных затрат, и в сумме не менее 300 тыс. рублей и не более 15,0 млн. рублей одному получателю поддержки, реализующему проек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9214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214"/>
        <w:contextualSpacing/>
        <w:rPr>
          <w:rFonts w:ascii="Arial" w:hAnsi="Arial" w:cs="Arial"/>
        </w:rPr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916"/>
        <w:gridCol w:w="1559"/>
        <w:gridCol w:w="1843"/>
        <w:gridCol w:w="1134"/>
        <w:gridCol w:w="1134"/>
        <w:gridCol w:w="1134"/>
        <w:gridCol w:w="992"/>
        <w:gridCol w:w="6"/>
      </w:tblGrid>
      <w:tr>
        <w:trPr>
          <w:trHeight w:val="2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240" w:hRule="atLeast"/>
        </w:trPr>
        <w:tc>
          <w:tcPr>
            <w:tcW w:w="14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озданных и (или) сохраненных рабочих мест субъектами малого и среднего предпринимательства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, получившими финансов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на реализацию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нвестиционных проектов субъектам малого </w:t>
      </w:r>
    </w:p>
    <w:p>
      <w:pPr>
        <w:pStyle w:val="Normal"/>
        <w:widowControl w:val="false"/>
        <w:spacing w:before="0" w:after="0"/>
        <w:ind w:firstLine="9072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firstLine="9072"/>
        <w:contextualSpacing/>
        <w:rPr/>
      </w:pPr>
      <w:r>
        <w:rPr>
          <w:rFonts w:cs="Arial" w:ascii="Arial" w:hAnsi="Arial"/>
        </w:rPr>
        <w:t>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еречень мероприятий подпрограммы «Предоставление субсидий на реализацию инвестиционных проектов субъектам малого и среднего предпринимательства в приоритетных отраслях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80"/>
        <w:gridCol w:w="989"/>
        <w:gridCol w:w="849"/>
        <w:gridCol w:w="1661"/>
        <w:gridCol w:w="803"/>
        <w:gridCol w:w="985"/>
        <w:gridCol w:w="1080"/>
        <w:gridCol w:w="1119"/>
        <w:gridCol w:w="1323"/>
        <w:gridCol w:w="1998"/>
      </w:tblGrid>
      <w:tr>
        <w:trPr>
          <w:trHeight w:val="21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4-2026 годов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Мероприятие. Предоставление субсидий на реализацию инвестиционных проектов субъектам мал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и среднего предпринимательства в приоритетных отраслях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Количество получателей финансовой поддержки: 2024 год – 1 единица, 2025 год – 1 единица, 2026 год – 1 единица; количество созданных и (или) сохраненных рабочих мест: 2024 год – 3 единицы, 2025 год – 3 единицы; 2026 год – 3 единицы, объем привлеченных инвестиций: 2024 год – 300,0 тыс. рублей, 2025 год –300,0 тыс. рублей, 2026 год – 300,0 тыс.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одпрограмма «</w:t>
      </w:r>
      <w:bookmarkStart w:id="1" w:name="_Hlk93569807"/>
      <w:r>
        <w:rPr>
          <w:rFonts w:cs="Arial" w:ascii="Arial" w:hAnsi="Arial"/>
        </w:rPr>
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</w:r>
      <w:bookmarkEnd w:id="1"/>
      <w:r>
        <w:rPr>
          <w:rFonts w:cs="Arial" w:ascii="Arial" w:hAnsi="Arial"/>
        </w:rPr>
        <w:t>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и самозанятых граждан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2091,3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,6 тыс. рублей – средства краев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697,1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4,9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2. Мероприятия подпрограммы реализуются за счет средств районного и краевого бюджетов.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3.2. Главным распорядителем средств районного и краев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3. В рамках решения задачи подпрограммы реализуется следующее мероприятие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 и самозанятые граждане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участия в мероприятии по предоставлению муниципальной поддержки в форме субсидии субъекты малого и среднего предпринимательства и самозанятые граждане предоставляют документы, определенные Порядком предоставления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, утвержденным постановлением главы Партизанского района от 07.02.2022 № 39-п. В рамках финансовой поддержки предоставляется субсидия субъектам малого и среднего предпринимательства и самозанятым гражданам на возмещение затрат при осуществлении предпринимательской деятельности. Субсидии предоставляются субъектам малого и среднего предпринимательства и самозанятым гражданам на основе отбора посредством запроса предложений. Размер субсидии составляет до 50 процентов произведенных затрат и в сумме не более 500,0 тыс. рублей субъекту малого и среднего предпринимательства и не более 100,0 тыс. рублей самозанятому гражданину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и краевого бюджетов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убсидий субъектам мало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и самозаняты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гражданам 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98"/>
        <w:gridCol w:w="1367"/>
        <w:gridCol w:w="1233"/>
        <w:gridCol w:w="1275"/>
        <w:gridCol w:w="1276"/>
        <w:gridCol w:w="1394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охраненных рабочих мест 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3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бъем привлеченных инвестиций субъектами малого и среднего предпринимательства и самозанятыми гражданами, получившими финансовую поддерж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Тыс. руб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дпрограмме «Предоставление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и самозанятым гражданам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 возмещение затрат при осуществлении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едпринимательской деятель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«Предоставление субсидий субъектам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амозанятым гражданам на возмещение затрат при осуществлении предпринимательской деятельности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70"/>
        <w:gridCol w:w="847"/>
        <w:gridCol w:w="848"/>
        <w:gridCol w:w="1659"/>
        <w:gridCol w:w="794"/>
        <w:gridCol w:w="867"/>
        <w:gridCol w:w="917"/>
        <w:gridCol w:w="840"/>
        <w:gridCol w:w="960"/>
        <w:gridCol w:w="2518"/>
      </w:tblGrid>
      <w:tr>
        <w:trPr>
          <w:trHeight w:val="21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-2026 годов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и самозанятых граждан в Партизанском районе</w:t>
            </w:r>
          </w:p>
        </w:tc>
      </w:tr>
      <w:tr>
        <w:trPr>
          <w:trHeight w:val="3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Расходы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0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06200</w:t>
            </w:r>
            <w:r>
              <w:rPr>
                <w:rFonts w:cs="Arial" w:ascii="Arial" w:hAnsi="Arial"/>
                <w:bCs/>
                <w:lang w:val="en-US"/>
              </w:rPr>
              <w:t>S60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34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,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,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4 год – 0 единиц, 2025 год – 0 единиц, 2026 год – 0 единиц, количество сохраненных рабочих мест: 2024 год – 3 единицы, 2025 год – 3 единицы, 2026 год – 3 единицы, объем привлеченных инвестиций: 2024 год – 300,0 тыс. рублей, 2025 год –300,0 тыс. рублей, 2026 год – 300,0 тыс. рублей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ind w:left="48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ind w:left="4820" w:hanging="0"/>
        <w:jc w:val="both"/>
        <w:rPr/>
      </w:pPr>
      <w:r>
        <w:rPr>
          <w:rFonts w:cs="Arial" w:ascii="Arial" w:hAnsi="Arial"/>
        </w:rPr>
        <w:t>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1. Паспорт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(далее – подпрограмма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«Развитие субъектов малого и среднего предпринимательства на территории района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Главный распорядитель бюджетных средств, ответственный за реализацию подпрограмму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Задача подпрограммы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оздание благоприятных условий для развития малого и среднего предпринимательства в Партизанском район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жидаемые результаты от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-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11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,5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5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43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2. Мероприятия подпрограммы реализуются за счет средств районного и краевого бюджета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3.1. Подпрограмма реализуется в соответствии с бюджетным законодательств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 Главным распорядителем средств районного и краевого бюджета на реализацию мероприятий подпрограммы является администрация рай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3. В рамках решения задачи подпрограммы реализуются следующие мероприятия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мероприятие по развитию социального предпринимательств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 xml:space="preserve">Предоставление субсидии осуществляется в соответствии с Порядком предоставления грантов в форме субсидий субъектам малого и среднего предпринимательства на начало ведения предпринимательской деятельности, утвержденным постановлением главы Партизанского района от 29.09.2022 № 399-п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Получателями финансовой поддержки могут быть субъекты малого и среднего предпринимательства, зарегистрированные на территории Красноярского края и осуществляющие деятельность на территории Партизанского района. Оказание финансовой поддержки носит заявительный порядок. Для получения гранта Заявитель в течение срока, указанного в объявлении об отборе, предоставляет в отдел экономики по адресу: 663540, Красноярский край, Партизанский район, с. Партизанское, ул. Советская, д. 45 заявку, содержащую документы, определенные Порядком предоставления грантов в форме субсидий субъектам малого и среднего предпринимательства на начало ведения предпринимательской деятельности, утвержденным постановлением главы Партизанского района от 29.09.2022 № 399-п. В рамках финансовой поддержки предоставляется грант в форме субсидии субъектам малого и среднего предпринимательства на начало ведения предпринимательской деятельности. Грант в форме субсидии предоставляется субъектам малого и среднего предпринимательства на основе отбора посредством проведения конкурса. Размер гранта, предоставляемого одному субъекту малого и среднего предпринимательства – получателю такой поддержки, составляет не более 300,0 тысяч рублей. При этом грант предоставляется в размере не более 70% от объема расходов субъекта малого и среднего предпринимательства. При этом субсидия предоставляется одному и тому же получателю не чаще одного раза в течение двух ле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5. Мероприятие по развитию социального предприниматель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нители услуг по изготовлению (приобретению) материальных запасов (буклеты, баннеры и т.д.), способствующих повышению информированности о социальном предпринимательстве, о существующих мерах и программах поддержки социального предпринимательства, публикации в СМИ определяются администрацией район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Получателем средств и муниципальным заказчиком при осуществлении закупок товаров, работ, услуг выступает администрация Партизанского района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1. Текущий контроль над реализацией мероприятия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2. Контроль над целевым и эффективным использованием средств районного бюджета на реализацию мероприятия подпрограмм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грантов в форме субсидий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 xml:space="preserve">на начало ведения предпринимательской деятельности,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>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7"/>
        <w:gridCol w:w="1309"/>
        <w:gridCol w:w="1451"/>
        <w:gridCol w:w="1076"/>
        <w:gridCol w:w="986"/>
        <w:gridCol w:w="850"/>
        <w:gridCol w:w="1095"/>
      </w:tblGrid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субъектами малого и среднего предпринимательства, получившими финансовую поддержк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буклет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>Приложение к подпрограмме «Предоставление грантов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 форме 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едпринимательства на начало ведения </w:t>
      </w:r>
    </w:p>
    <w:p>
      <w:pPr>
        <w:pStyle w:val="Normal"/>
        <w:widowControl w:val="false"/>
        <w:spacing w:before="0" w:after="0"/>
        <w:ind w:firstLine="7938"/>
        <w:contextualSpacing/>
        <w:rPr/>
      </w:pPr>
      <w:r>
        <w:rPr>
          <w:rFonts w:cs="Arial" w:ascii="Arial" w:hAnsi="Arial"/>
        </w:rPr>
        <w:t xml:space="preserve">предпринимательской деятельности, развития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>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bCs/>
        </w:rPr>
        <w:t>Перечень мероприятий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72"/>
        <w:gridCol w:w="887"/>
        <w:gridCol w:w="849"/>
        <w:gridCol w:w="1661"/>
        <w:gridCol w:w="768"/>
        <w:gridCol w:w="868"/>
        <w:gridCol w:w="894"/>
        <w:gridCol w:w="904"/>
        <w:gridCol w:w="1256"/>
        <w:gridCol w:w="2511"/>
      </w:tblGrid>
      <w:tr>
        <w:trPr>
          <w:trHeight w:val="67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2024-2026 г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Мероприятие 1. 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4 год – 1 единица, 2025 год – 1 единица, 2026 год – 1 единица, количество созданных и (или) сохраненных рабочих: 2024 год – 1 единица, 2025 год – 1 единица, 2026 – 1 единица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 2.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Мероприятие по развитию социального предприним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6680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,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Изготовление буклетов: 2024 год – не менее 100 единиц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</w:t>
      </w:r>
      <w:r>
        <w:rPr>
          <w:rFonts w:cs="Arial" w:ascii="Arial" w:hAnsi="Arial"/>
          <w:bCs/>
        </w:rPr>
        <w:t>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«Развитие субъектов малого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left="90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left="90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62"/>
        <w:gridCol w:w="2040"/>
        <w:gridCol w:w="995"/>
        <w:gridCol w:w="960"/>
        <w:gridCol w:w="1705"/>
        <w:gridCol w:w="679"/>
        <w:gridCol w:w="992"/>
        <w:gridCol w:w="860"/>
        <w:gridCol w:w="850"/>
        <w:gridCol w:w="1042"/>
      </w:tblGrid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</w:rPr>
              <w:t>итого на период 2024-2026 годов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,1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,1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одпрограмма 3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8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1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668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66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4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ind w:firstLine="85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8505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среднего предпринимательств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района»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135"/>
        <w:gridCol w:w="2400"/>
        <w:gridCol w:w="1200"/>
        <w:gridCol w:w="1200"/>
        <w:gridCol w:w="1200"/>
        <w:gridCol w:w="2160"/>
      </w:tblGrid>
      <w:tr>
        <w:trPr>
          <w:trHeight w:val="3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Уровень бюджетной системы/источники 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а очеред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,1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,1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6:00Z</dcterms:created>
  <dc:creator>user01</dc:creator>
  <dc:description/>
  <cp:keywords/>
  <dc:language>en-US</dc:language>
  <cp:lastModifiedBy>Кудрявцева Лилия Александровна</cp:lastModifiedBy>
  <cp:lastPrinted>2023-10-30T13:38:00Z</cp:lastPrinted>
  <dcterms:modified xsi:type="dcterms:W3CDTF">2024-05-31T06:46:00Z</dcterms:modified>
  <cp:revision>298</cp:revision>
  <dc:subject/>
  <dc:title>СОГЛАСОВАНИЕ</dc:title>
</cp:coreProperties>
</file>