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56" w:leader="none"/>
        </w:tabs>
        <w:jc w:val="center"/>
        <w:outlineLvl w:val="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ЯРСКОГО КРАЯ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3.10.2023</w:t>
      </w:r>
      <w:r>
        <w:rPr>
          <w:rFonts w:cs="Arial" w:ascii="Arial" w:hAnsi="Arial"/>
          <w:sz w:val="24"/>
          <w:szCs w:val="24"/>
        </w:rPr>
        <w:t xml:space="preserve">                                      с. Партизанское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572-п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порядке создания, хранения, использования и восполнения резерва материальных ресурсов в целях гражданской обороны и для ликвидации чрезвычайных ситуаций на территории Партизанского района Красноярского края</w:t>
      </w:r>
    </w:p>
    <w:p>
      <w:pPr>
        <w:pStyle w:val="Normal"/>
        <w:widowControl w:val="false"/>
        <w:ind w:left="603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widowControl w:val="false"/>
        <w:rPr/>
      </w:pPr>
      <w:r>
        <w:rPr>
          <w:rFonts w:cs="Arial" w:ascii="Arial" w:hAnsi="Arial"/>
          <w:color w:val="000000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12.02.1998 № 28-ФЗ «О гражданской обороне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остановлением Правительства Российской Федерации от 25.07.2020 № 1119 «Об утверждении Правил создания, использования и восполнения резервов материальных ресурсов федеральных органов исполнительной власти для ликвидации чрезвычайных ситуаций природного и техногенного характера», Законом Красноярского края от 02.11.2001 № 16-1558 «О резервах материально-технических ресурсов для ликвидации чрезвычайных ситуаций на территории Красноярского края»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color w:val="000000"/>
          <w:szCs w:val="24"/>
        </w:rPr>
        <w:t xml:space="preserve">в целях создания резервов материальных ресурсов для нужд гражданской обороны и для ликвидации чрезвычайных ситуаций на территории Партизанского района, </w:t>
      </w:r>
      <w:r>
        <w:rPr>
          <w:rFonts w:cs="Arial" w:ascii="Arial" w:hAnsi="Arial"/>
          <w:szCs w:val="24"/>
        </w:rPr>
        <w:t>руководствуясь статьями 16, 19 Устава Партиз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1. Утвердить Порядок </w:t>
      </w:r>
      <w:r>
        <w:rPr>
          <w:rFonts w:cs="Arial" w:ascii="Arial" w:hAnsi="Arial"/>
          <w:bCs/>
          <w:sz w:val="24"/>
          <w:szCs w:val="24"/>
        </w:rPr>
        <w:t>создания, хранения, использования и восполнения резерва материальных ресурсов в целях гражданской обороны и для ликвидации чрезвычайных ситуаций на территории Партизанского района</w:t>
      </w:r>
      <w:r>
        <w:rPr>
          <w:rFonts w:cs="Arial" w:ascii="Arial" w:hAnsi="Arial"/>
          <w:sz w:val="24"/>
          <w:szCs w:val="24"/>
        </w:rPr>
        <w:t xml:space="preserve"> Красноярского края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Утвердить номенклатуру и объемы резерва материальных ресурсов в целях гражданской обороны и для ликвидации чрезвычайных ситуаций на территории </w:t>
      </w:r>
      <w:r>
        <w:rPr>
          <w:rFonts w:cs="Arial" w:ascii="Arial" w:hAnsi="Arial"/>
          <w:bCs/>
          <w:sz w:val="24"/>
          <w:szCs w:val="24"/>
        </w:rPr>
        <w:t>Партизанского</w:t>
      </w:r>
      <w:r>
        <w:rPr>
          <w:rFonts w:cs="Arial" w:ascii="Arial" w:hAnsi="Arial"/>
          <w:sz w:val="24"/>
          <w:szCs w:val="24"/>
        </w:rPr>
        <w:t xml:space="preserve"> района Красноярского края согласно приложению № 2 к настоящему постановлению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3. Установить, что создание, хранение и восполнение резерва материальных ресурсов </w:t>
      </w:r>
      <w:r>
        <w:rPr>
          <w:rFonts w:cs="Arial" w:ascii="Arial" w:hAnsi="Arial"/>
          <w:bCs/>
          <w:sz w:val="24"/>
          <w:szCs w:val="24"/>
        </w:rPr>
        <w:t>в целях гражданской обороны и для ликвидации чрезвычайных ситуаций на территории Партизанского района производится за счет средств районного бюджета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Рекомендовать руководителям организаций, осуществляющих свою деятельность на территории </w:t>
      </w:r>
      <w:r>
        <w:rPr>
          <w:rFonts w:cs="Arial" w:ascii="Arial" w:hAnsi="Arial"/>
          <w:bCs/>
          <w:sz w:val="24"/>
          <w:szCs w:val="24"/>
        </w:rPr>
        <w:t>Партизанского</w:t>
      </w:r>
      <w:r>
        <w:rPr>
          <w:rFonts w:cs="Arial" w:ascii="Arial" w:hAnsi="Arial"/>
          <w:sz w:val="24"/>
          <w:szCs w:val="24"/>
        </w:rPr>
        <w:t xml:space="preserve"> района, независимо от форм собственности и организационно-правовых форм, обеспечивающих жизнедеятельность населения (объекты водо-, тепло- и электроснабжения</w:t>
      </w:r>
      <w:r>
        <w:rPr>
          <w:rFonts w:cs="Arial" w:ascii="Arial" w:hAnsi="Arial"/>
          <w:color w:val="000000"/>
          <w:sz w:val="24"/>
          <w:szCs w:val="24"/>
        </w:rPr>
        <w:t xml:space="preserve">), создать соответствующие резервы материальных ресурсо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целях гражданской обороны и для ликвидации чрезвычайных ситуаций на территории Партизанского района.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изнать утратившим силу постановление главы района от 14.04.2020    № 179-п «О создании, хранении, использовании и восполнении резерва материальных ресурсов в целях гражданской обороны и для ликвидации чрезвычайных ситуаций на территории муниципального образования «Партизанский район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6. Контроль над исполнением настоящего постановления возложить на А.А. Алтухова, заместителя главы района по общественно-политической работе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остановление вступает в силу после его официального опубликования в общественно-политической газете Партизанского района «Вместе с вами», подлежит размещению на официальном сайте Партизанского района https://partizan24.gosuslugi.ru.</w:t>
      </w:r>
    </w:p>
    <w:p>
      <w:pPr>
        <w:pStyle w:val="Normal"/>
        <w:widowControl w:val="false"/>
        <w:autoSpaceDE w:val="false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исполняющий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А.А. Алтухов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widowControl w:val="false"/>
        <w:spacing w:before="0" w:after="0"/>
        <w:ind w:firstLine="574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Heading7"/>
        <w:widowControl w:val="false"/>
        <w:spacing w:before="0" w:after="0"/>
        <w:ind w:firstLine="574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главы района </w:t>
      </w:r>
    </w:p>
    <w:p>
      <w:pPr>
        <w:pStyle w:val="Heading7"/>
        <w:widowControl w:val="false"/>
        <w:spacing w:before="0" w:after="0"/>
        <w:ind w:firstLine="5740"/>
        <w:rPr>
          <w:rFonts w:ascii="Arial" w:hAnsi="Arial" w:cs="Arial"/>
        </w:rPr>
      </w:pPr>
      <w:r>
        <w:rPr>
          <w:rFonts w:cs="Arial" w:ascii="Arial" w:hAnsi="Arial"/>
        </w:rPr>
        <w:t>от 13.10.2023 № 572-п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создания, хранения, использования и восполнения резерва материальных ресурсов в целях гражданской обороны и для ликвидации чрезвычайных ситуаций на территории Партизанского района Красноярского кра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12.02.1998 № 28-ФЗ «О гражданской обороне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остановлением Правительства Российской Федерации от 25.07.2020 № 1119 «Об утверждении Правил создания, использования и восполнения резервов материальных ресурсов федеральных органов исполнительной власти для ликвидации чрезвычайных ситуаций природного и техногенного характера», Законом Красноярского края от 02.11.2001 № 16-1558 «О резервах материально-технических ресурсов для ликвидации чрезвычайных ситуаций на территории Красноярского края» и определяет основные принципы создания, хранения, использования и восполнения резерва материальных ресурсов в целях гражданской обороны и для ликвидации чрезвычайных ситуаций на территории Партизанского района Красноярского края (далее – резерв)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2. Резерв создается заблаговременно в целях экстренного привлечения необходимых средств для гражданской обороны и для ликвидации чрезвычайных ситуаций на территории Партизанского района Красноярского края, для предупреждения чрезвычайных ситуаций в режимах повседневной деятельности и повышенной готовности, в том числе для организации первоочередного жизнеобеспечения населения в чрезвычайной ситуации, развертывания и содержания пунктов временного размещения пострадавшего населения, пунктов питания, организации и проведения аварийно-спасательных и других неотложных работ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зерв включает: продовольствие, пищевое сырье, медицинские изделия, лекарственные препараты, транспортные средства, средства связи, строительные материалы, топливо, средства индивидуальной защиты и другие материально-технические ресурсы, накапливаемые заблаговременно в установленной номенклатуре и объемах, необходимых для жизнеобеспечения пострадавшего в чрезвычайных ситуациях населения, проведения аварийно-спасательных и других неотложных работ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оменклатура и объемы резерва утверждаются постановлением главы Партизанского района и устанавливаются исходя из их потребности с учетом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ируемых видов и масштабов чрезвычайных ситуаций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лагаемого объема работ по ликвидации последствий чрезвычайных ситуаций и максимально возможного использования имеющихся сил и средств для ликвидации чрезвычайных ситуаций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 жизнеобеспечения пострадавшего в чрезвычайных ситуациях населения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требности в запасах в соответствии с планом гражданской обороны Партизанского район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5. Создание, хранение и восполнение резерва осуществляется за счет средств районного бюджета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Бюджетная заявка для создания резерва на планируемый год при необходимости представляется до 25 октября текущего года.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8.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Функции по созданию, </w:t>
      </w:r>
      <w:r>
        <w:rPr>
          <w:rFonts w:eastAsia="Calibri" w:cs="Arial" w:ascii="Arial" w:hAnsi="Arial"/>
          <w:sz w:val="24"/>
          <w:szCs w:val="24"/>
          <w:lang w:eastAsia="en-US"/>
        </w:rPr>
        <w:t>размещению, хранению и восполнению резерва возлагаются на администрацию Партизанского района.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9. Администрация Партизанского района: 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зрабатывает предложения по номенклатуре и объемам материальных ресурсов резерва;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едставляет на очередной год бюджетные заявки для закупки материальных ресурсов в резерв;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пределяет размеры расходов по содержанию материальных ресурсов в резерве;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пределяе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заключае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рганизуе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рганизует доставку материальных ресурсов резерва в районы чрезвычайных ситуаций;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едет учет и представляет отчетность по операциям с материальными ресурсами резерва;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беспечивает поддержание резерва в постоянной готовности к использован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существляет контроль за </w:t>
      </w:r>
      <w:r>
        <w:rPr>
          <w:rFonts w:cs="Arial" w:ascii="Arial" w:hAnsi="Arial"/>
          <w:sz w:val="24"/>
          <w:szCs w:val="24"/>
          <w:shd w:fill="FFFFFF" w:val="clear"/>
        </w:rPr>
        <w:t>созданием, размещением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и хранением, освежением, поставкой, выпуском, использованием и пополнением местных и объектовых резервов материально-технических ресурсов</w:t>
      </w:r>
      <w:r>
        <w:rPr>
          <w:rFonts w:eastAsia="Calibri" w:cs="Arial" w:ascii="Arial" w:hAnsi="Arial"/>
          <w:sz w:val="24"/>
          <w:szCs w:val="24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дготавливает проекты правовых актов по вопросам закладки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0. Общее руководство по созданию, хранению, использованию и восполнению резерва возлагается на администрацию Партизанского район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1. Методическое руководство по созданию, хранению, использованию и восполнению резерва осуществляет Главное управление МЧС России по Красноярскому кра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2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3. Закупка материальных ресурсов в резерв осуществляется в соответствии с Федеральным </w:t>
      </w:r>
      <w:hyperlink r:id="rId2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закон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  <w:bookmarkStart w:id="0" w:name="Par23"/>
      <w:bookmarkEnd w:id="0"/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вляемые в резерв материальные ресурсы, направленные на обеспечение безопасности жизни и здоровья людей, охраны окружающей среды, должны иметь сертификаты соответствия или декларации на весь срок хранения ресурсов о соответствии установленным требованиям, предусмотренным законодательством Российской Федерации о техническом регулировании.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4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5. Органы, на которые возложены функции по созданию резерва и заключившие договоры, предусмотренные </w:t>
      </w:r>
      <w:hyperlink w:anchor="Par23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пунктом 14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настоящего Порядка, осуществляют контроль за количеством, качеством и условиями хранения материальных ресурсов и устанавливают порядок их своевременной выдачи.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озмещение затрат организациям, осуществляющим на договорной основе ответственное хранение резерва, производится за счет средств районного бюдже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16. Выпуск материальных ресурсов из резерва осуществляется по решению главы Партизанского района или лица, его замещающего, и оформляется распоряжением. Распоряжения главы Партизанского района готовятся на основании обращений организаций. Использование материальных ресурсов резерва осуществляются на основании правового акта главы Партизанского района, принимаемого по предложению комиссии по предупреждению и ликвидации чрезвычайных ситуаций и обеспечению пожарной безопасности Партизанского района, при наличии обоснованных докумен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В правовом акте главы Партизанского района об использовании материальных ресурсов из резерва определяю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цель использования материальных ресурс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получатель материальных ресурс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номенклатура и объемы материальных ресурсов, выделяемых из резер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держатель резерва, ответственный за доставк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Резервы могут быть использован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для проведения аварийно-спасательных и других неотложных работ в зонах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для первоочередного жизнеобеспечения населения, пострадавшего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для выполнения аварийно-восстановительных работ при ликвидации последствий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для минимизации и (или) ликвидации последствий террористических ак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в целях гражданской обороны;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для предупреждения чрезвычайных ситуаций, а также для максимально возможного снижения размеров ущерба и потерь в случае их возникновения в режимах повседневной деятельности и повышенной готовности.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7. Использование резерва осуществляется на безвозмездной или возмездной основе.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случае возникновения на территории Партизанского района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8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Партизанского района.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9.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20. Отчет о целевом использовании выделенных из резерва материальных ресурсов готовят организации, которым они выделялись. Документы, подтверждающие целевое использование материальных ресурсов, представляются в администрацию Партизанского района в месячный срок. </w:t>
      </w:r>
      <w:r>
        <w:rPr>
          <w:rFonts w:cs="Arial" w:ascii="Arial" w:hAnsi="Arial"/>
          <w:sz w:val="24"/>
          <w:szCs w:val="24"/>
        </w:rPr>
        <w:t>К отчету о целевом использовании материальных ресурсов органа местного самоуправления должны прилагаться следующие документы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 об использовании материальных ресурсов резерв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ы о распределении или использовании материальных ресурсов резерва.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1. Для ликвидации чрезвычайных ситуаций и обеспечения жизнедеятельности пострадавшего населения администрация Партизанского района может использовать находящиеся на его территории объектовые резервы материальных ресурсов по согласованию с создавшими их организациям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2. Восполнение материальных ресурсов резерва, израсходованных при ликвидации чрезвычайных ситуаций, осуществляется за счет средств, указанных в правовом акте главы Партизанского района о выделении ресурсов из резерва.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3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Heading7"/>
        <w:widowControl w:val="false"/>
        <w:spacing w:before="0" w:after="0"/>
        <w:ind w:firstLine="574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Heading7"/>
        <w:widowControl w:val="false"/>
        <w:spacing w:before="0" w:after="0"/>
        <w:ind w:firstLine="574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главы района </w:t>
      </w:r>
    </w:p>
    <w:p>
      <w:pPr>
        <w:pStyle w:val="Heading7"/>
        <w:widowControl w:val="false"/>
        <w:spacing w:before="0" w:after="0"/>
        <w:ind w:firstLine="5740"/>
        <w:rPr>
          <w:rFonts w:ascii="Arial" w:hAnsi="Arial" w:cs="Arial"/>
        </w:rPr>
      </w:pPr>
      <w:r>
        <w:rPr>
          <w:rFonts w:cs="Arial" w:ascii="Arial" w:hAnsi="Arial"/>
        </w:rPr>
        <w:t>от 13.10.2023 № 572-п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Номенклатура и объемы резерва материальных ресурсов в целях гражданской обороны и для ликвидации чрезвычайных ситуаций на территории Партизанского района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20"/>
        <w:gridCol w:w="1614"/>
        <w:gridCol w:w="2520"/>
      </w:tblGrid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атериальных ресурсо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9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Продовольствие (из расчета снабжения 50 человек на 3 суток) 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цион питания комплексный суточны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а питьевая бутилированна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тр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</w:tr>
      <w:tr>
        <w:trPr>
          <w:trHeight w:val="360" w:hRule="atLeast"/>
          <w:cantSplit w:val="true"/>
        </w:trPr>
        <w:tc>
          <w:tcPr>
            <w:tcW w:w="9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ещевое имущество и ресурсы жизнеобеспе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овати раскладные (раскладушка с матрасом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еял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расы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ушк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шту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ельные принадлежности (простыни, наволочки, пододеяльники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мплек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132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ыло и моющие средств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илограм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31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тенц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шт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9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Медикаменты и медицинск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ка медицинская трехслойная на резинках, нестерильна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Дезинфицирующие средства (формалин, монохлорамин Б, хлорсодержащие вещества и растворы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тр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9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Другие ресурсы (используемые при паводках и природных пожарах)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нзиновый электрогенератор 2 – 6 кВт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духодувка-опрыскиватель для тушения ландшафтных пожаро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нцевый опрыскиватель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мкости для воды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лекты термозащитной одежды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мегафон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sz w:val="28"/>
    </w:rPr>
  </w:style>
  <w:style w:type="character" w:styleId="Style11">
    <w:name w:val="Нижний колонтитул Знак"/>
    <w:qFormat/>
    <w:rPr>
      <w:sz w:val="28"/>
      <w:szCs w:val="28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2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8F1ABAE267936143BF69723AB9B616A0A831409AE090DC6F783BD94B3F70D7B94ABB1D3F09839FDE4A0092E3J5t8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2:29:00Z</dcterms:created>
  <dc:creator>ОАБП</dc:creator>
  <dc:description/>
  <cp:keywords/>
  <dc:language>en-US</dc:language>
  <cp:lastModifiedBy>Кудрявцева Лилия Александровна</cp:lastModifiedBy>
  <cp:lastPrinted>2023-10-09T10:13:00Z</cp:lastPrinted>
  <dcterms:modified xsi:type="dcterms:W3CDTF">2024-04-27T03:54:00Z</dcterms:modified>
  <cp:revision>72</cp:revision>
  <dc:subject/>
  <dc:title>Об утверждении схемы расположения земельного</dc:title>
</cp:coreProperties>
</file>