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4320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5.04.2024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201-п</w:t>
      </w:r>
    </w:p>
    <w:p>
      <w:pPr>
        <w:pStyle w:val="Normal"/>
        <w:spacing w:before="0" w:after="0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О внесении изменений в постановление главы района от 13.10.2023 № 572-п «О порядке создания, хранения, использования и восполнения резерва материальных ресурсов в целях гражданской обороны и для ликвидации чрезвычайных ситуаций на территории Партизанского района Красноярского края»</w:t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Правительства Российской Федерации от 25.07.2020 № 1119 «Об утверждении Правил создания, использования и восполнения резервов материальных ресурсов федеральных органов исполнительной власти для ликвидации чрезвычайных ситуаций природного и техногенного характера», Законом Красноярского края от 02.11.2001 № 16-1558 «О резервах материально-технических ресурсов для ликвидации чрезвычайных ситуаций на территории Красноярского края», в целях создания резервов материальных ресурсов для нужд гражданской обороны и для ликвидации чрезвычайных ситуаций на территории Партизанского района, руководствуясь статьями 16, 19 Устава Партизанского района Красноярского края, ПОСТАНОВЛЯ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главы района </w:t>
      </w: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от 13.10.2023 № 572-п «О порядке создания, хранения, использования и восполнения резерва материальных ресурсов в целях гражданской обороны и для ликвидации чрезвычайных ситуаций на территории Партизанского района Красноярского края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 xml:space="preserve">1.1. В приложении № 1 к постановлению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пункт 2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«2. Резерв создается заблаговременно в целях экстренного привлечения необходимых средств для гражданской обороны и для ликвидации чрезвычайных ситуаций на территории Партизанского района Красноярского края, для предупреждения чрезвычайных ситуаций в режимах повседневной деятельности и повышенной готовности, в том числе для организации первоочередного жизнеобеспечения населения в чрезвычайной ситуации, развертывания и содержания пунктов временного размещения пострадавшего населения, пунктов питания, организации и проведения аварийно-спасательных и других неотложных работ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пункт 16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«16. Выпуск материальных ресурсов из резерва осуществляется по решению главы Партизанского района или лица, его замещающего, и оформляется распоряжением. Распоряжения главы Партизанского района готовятся на основании обращений организаций. Использование материальных ресурсов резерва осуществляются на основании правового акта главы Партизанского района, принимаемого по предложению комиссии по предупреждению и ликвидации чрезвычайных ситуаций и обеспечению пожарной безопасности Партизанского района, при наличии обоснованны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В правовом акте главы Партизанского района об использовании материальных ресурсов из резерва определя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цель использования материальных ресурс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получатель материальных ресурс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номенклатура и объемы материальных ресурсов, выделяемых из резер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ержатель резерва, ответственный за доставку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Резервы могут быть использован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проведения аварийно-спасательных и других неотложных работ в зонах чрезвычайных ситуаций природного и техногенного характер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первоочередного жизнеобеспечения населения, пострадавшего от чрезвычайных ситуаций природного и техногенного характер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выполнения аварийно-восстановительных работ при ликвидации последствий чрезвычайных ситуаций природного и техногенного характе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минимизации и (или) ликвидации последствий террористических ак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в целях гражданской обороны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для предупреждения чрезвычайных ситуаций, а также для максимально возможного снижения размеров ущерба и потерь в случае их возникновения в режимах повседневной деятельности и повышенной готовности.».</w:t>
      </w:r>
    </w:p>
    <w:p>
      <w:pPr>
        <w:pStyle w:val="Footer"/>
        <w:widowControl w:val="false"/>
        <w:tabs>
          <w:tab w:val="left" w:pos="0" w:leader="none"/>
          <w:tab w:val="center" w:pos="4677" w:leader="none"/>
          <w:tab w:val="right" w:pos="9355" w:leader="none"/>
        </w:tabs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2. Контроль над исполнением настоящего постановления возложить на А.А. Алтухова, заместителя главы района по общественно-политической работе.</w:t>
      </w:r>
    </w:p>
    <w:p>
      <w:pPr>
        <w:pStyle w:val="Footer"/>
        <w:widowControl w:val="false"/>
        <w:tabs>
          <w:tab w:val="left" w:pos="0" w:leader="none"/>
          <w:tab w:val="center" w:pos="4677" w:leader="none"/>
          <w:tab w:val="right" w:pos="9355" w:leader="none"/>
        </w:tabs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публикования в общественно-политической газете Партизанского района «Вместе с вами», подлежит размещению на официальном сайте Партизанского района https://partizan24.gosuslugi.ru и применяется к правоотношениям, возникшим с 29 июня 2024 года.</w:t>
      </w:r>
    </w:p>
    <w:p>
      <w:pPr>
        <w:pStyle w:val="Footer"/>
        <w:widowControl w:val="false"/>
        <w:tabs>
          <w:tab w:val="left" w:pos="0" w:leader="none"/>
          <w:tab w:val="center" w:pos="4677" w:leader="none"/>
          <w:tab w:val="right" w:pos="9355" w:leader="none"/>
        </w:tabs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8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31">
    <w:name w:val="Основной текст (3)_"/>
    <w:qFormat/>
    <w:rPr>
      <w:spacing w:val="2"/>
      <w:sz w:val="25"/>
      <w:szCs w:val="25"/>
      <w:shd w:fill="FFFFFF" w:val="clear"/>
      <w:lang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/>
  </w:style>
  <w:style w:type="character" w:styleId="5">
    <w:name w:val=" Знак Знак5"/>
    <w:qFormat/>
    <w:rPr>
      <w:b/>
      <w:sz w:val="32"/>
    </w:rPr>
  </w:style>
  <w:style w:type="character" w:styleId="Style15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240" w:before="0" w:after="420"/>
      <w:jc w:val="center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420" w:after="60"/>
      <w:jc w:val="center"/>
    </w:pPr>
    <w:rPr>
      <w:spacing w:val="2"/>
      <w:sz w:val="25"/>
      <w:szCs w:val="25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300" w:after="0"/>
      <w:jc w:val="both"/>
    </w:pPr>
    <w:rPr>
      <w:spacing w:val="2"/>
      <w:sz w:val="25"/>
      <w:szCs w:val="25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46" w:before="0" w:after="102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7:00Z</dcterms:created>
  <dc:creator>User</dc:creator>
  <dc:description/>
  <cp:keywords/>
  <dc:language>en-US</dc:language>
  <cp:lastModifiedBy>Ткачёва_НА</cp:lastModifiedBy>
  <cp:lastPrinted>2024-04-25T14:01:00Z</cp:lastPrinted>
  <dcterms:modified xsi:type="dcterms:W3CDTF">2024-04-25T07:02:00Z</dcterms:modified>
  <cp:revision>69</cp:revision>
  <dc:subject/>
  <dc:title/>
</cp:coreProperties>
</file>