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ГЛАВЫ ПАРТИЗАНСК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56" w:leader="none"/>
        </w:tabs>
        <w:spacing w:lineRule="auto" w:line="240" w:before="0" w:after="0"/>
        <w:jc w:val="center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29.12.2021</w:t>
      </w:r>
      <w:r>
        <w:rPr>
          <w:rFonts w:cs="Arial" w:ascii="Arial" w:hAnsi="Arial"/>
          <w:sz w:val="24"/>
          <w:szCs w:val="24"/>
        </w:rPr>
        <w:t xml:space="preserve">                                       с. Партизанское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571-п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Об утверждении перечня видов обязательных работ и объектов, на которых они отбываются, а также мест для отбывания наказания в виде исправительных работ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унктом 3 статьи 7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06.10.2003 № 131-ФЗ «Об общих принципах организации местного самоуправления в Российской Федерации», в целях создания на территории муниципального образования «Партизанский район» условий для исполнения наказаний, предусмотренных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статьями 49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50</w:t>
        </w:r>
      </w:hyperlink>
      <w:r>
        <w:rPr>
          <w:rFonts w:cs="Arial" w:ascii="Arial" w:hAnsi="Arial"/>
          <w:sz w:val="24"/>
          <w:szCs w:val="24"/>
        </w:rPr>
        <w:t xml:space="preserve"> Уголовного кодекса Российской Федерации, статьями 25, 39 </w:t>
      </w:r>
      <w:r>
        <w:rPr>
          <w:rFonts w:cs="Arial" w:ascii="Arial" w:hAnsi="Arial"/>
          <w:sz w:val="24"/>
          <w:szCs w:val="24"/>
          <w:lang w:eastAsia="ru-RU"/>
        </w:rPr>
        <w:t>Уголовно-исполнительного кодекса Российской Федерации</w:t>
      </w:r>
      <w:r>
        <w:rPr>
          <w:rFonts w:cs="Arial" w:ascii="Arial" w:hAnsi="Arial"/>
          <w:sz w:val="24"/>
          <w:szCs w:val="24"/>
        </w:rPr>
        <w:t>, руководствуясь статьями 16, 19 Устава Партизанского района,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hyperlink w:anchor="P34">
        <w:r>
          <w:rPr>
            <w:rStyle w:val="InternetLink"/>
            <w:rFonts w:cs="Arial" w:ascii="Arial" w:hAnsi="Arial"/>
            <w:sz w:val="24"/>
            <w:szCs w:val="24"/>
          </w:rPr>
          <w:t>перечень</w:t>
        </w:r>
      </w:hyperlink>
      <w:r>
        <w:rPr>
          <w:rFonts w:cs="Arial" w:ascii="Arial" w:hAnsi="Arial"/>
          <w:sz w:val="24"/>
          <w:szCs w:val="24"/>
        </w:rPr>
        <w:t xml:space="preserve"> видов обязательных работ и объекты </w:t>
      </w:r>
      <w:r>
        <w:rPr>
          <w:rFonts w:cs="Arial" w:ascii="Arial" w:hAnsi="Arial"/>
          <w:sz w:val="24"/>
          <w:szCs w:val="24"/>
          <w:lang w:eastAsia="ru-RU"/>
        </w:rPr>
        <w:t>для отбывания осужденными наказания в виде обязательных работ согласно приложению № 1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  <w:lang w:eastAsia="ru-RU"/>
        </w:rPr>
        <w:t>Утвердить места для отбывания осужденными наказания в виде исправительных работ согласно приложению № 2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3. Рекомендовать руководителям предприятий, организаций и учреждений </w:t>
      </w:r>
      <w:r>
        <w:rPr>
          <w:rFonts w:cs="Arial" w:ascii="Arial" w:hAnsi="Arial"/>
          <w:color w:val="000000"/>
          <w:szCs w:val="24"/>
        </w:rPr>
        <w:t>обеспечить прием на работу для отбывания наказания и безопасные условия труда: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1. лиц, осужденных к обязательным работам, с использованием их в свободное от основной работы или учебы время на бесплатных общественно полезных работах;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2. лиц, осужденных к исправительным работам, не имевших до осуждения основного места работы, с удержанием из заработной платы в доход государства суммы в размере, установленном приговором суда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4. Рекомендовать руководителям предприятий, организаций и учреждений, используемых для отбывания осужденными наказаний в виде исправительных работ, резервировать рабочие места для лиц, осужденных к исправительным работам, в количестве, согласованном с начальником филиала ФКУ УИИ ГУФСИН России по Красноярскому краю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5. Право контроля над исполнением настоящего постановления оставляю за собой.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 xml:space="preserve">6. Постановление вступает в силу после официального опубликования и подлежит размещению на официальном сайте Партизанского района </w:t>
      </w:r>
      <w:r>
        <w:rPr>
          <w:rFonts w:cs="Arial" w:ascii="Arial" w:hAnsi="Arial"/>
          <w:szCs w:val="24"/>
          <w:lang w:val="en-US"/>
        </w:rPr>
        <w:t>partizansky</w:t>
      </w:r>
      <w:r>
        <w:rPr>
          <w:rFonts w:cs="Arial" w:ascii="Arial" w:hAnsi="Arial"/>
          <w:szCs w:val="24"/>
        </w:rPr>
        <w:t>.</w:t>
      </w:r>
      <w:r>
        <w:rPr>
          <w:rFonts w:cs="Arial" w:ascii="Arial" w:hAnsi="Arial"/>
          <w:szCs w:val="24"/>
          <w:lang w:val="en-US"/>
        </w:rPr>
        <w:t>krskstate</w:t>
      </w:r>
      <w:r>
        <w:rPr>
          <w:rFonts w:cs="Arial" w:ascii="Arial" w:hAnsi="Arial"/>
          <w:szCs w:val="24"/>
        </w:rPr>
        <w:t>.</w:t>
      </w:r>
      <w:r>
        <w:rPr>
          <w:rFonts w:cs="Arial" w:ascii="Arial" w:hAnsi="Arial"/>
          <w:szCs w:val="24"/>
          <w:lang w:val="en-US"/>
        </w:rPr>
        <w:t>ru</w:t>
      </w:r>
      <w:r>
        <w:rPr>
          <w:rFonts w:cs="Arial" w:ascii="Arial" w:hAnsi="Arial"/>
          <w:szCs w:val="24"/>
        </w:rPr>
        <w:t>.</w:t>
      </w:r>
    </w:p>
    <w:p>
      <w:pPr>
        <w:pStyle w:val="ConsPlus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енно исполняющий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язанности главы района                                                                       Г.А. Савченко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812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№ 1</w:t>
      </w:r>
    </w:p>
    <w:p>
      <w:pPr>
        <w:pStyle w:val="ConsPlusNormal"/>
        <w:numPr>
          <w:ilvl w:val="0"/>
          <w:numId w:val="0"/>
        </w:numPr>
        <w:ind w:firstLine="5812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ТВЕРЖДЕНО</w:t>
      </w:r>
    </w:p>
    <w:p>
      <w:pPr>
        <w:pStyle w:val="ConsPlusNormal"/>
        <w:ind w:firstLine="58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становлением главы района</w:t>
      </w:r>
    </w:p>
    <w:p>
      <w:pPr>
        <w:pStyle w:val="ConsPlusNormal"/>
        <w:ind w:firstLine="58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29.12.2021 № 571-п</w:t>
      </w:r>
    </w:p>
    <w:p>
      <w:pPr>
        <w:pStyle w:val="ConsPlus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P34"/>
      <w:bookmarkEnd w:id="0"/>
      <w:r>
        <w:rPr>
          <w:rFonts w:cs="Arial" w:ascii="Arial" w:hAnsi="Arial"/>
          <w:bCs/>
          <w:sz w:val="24"/>
          <w:szCs w:val="24"/>
          <w:lang w:eastAsia="ru-RU"/>
        </w:rPr>
        <w:t>Перечень видов обязательных рабо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1. Благоустройст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подметание улиц и придом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уборка мусора (в том числе листьев, сучьев) с газона в летни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санитарная очистка территорий и контейнерных площадок от мусора и твердых бытовых от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уборка и очистка улиц, тротуаров, дворов от мусора, снега, ль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рытье и прочистка канавок и лотков для стока в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озеленение территории, обрезка сучье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разборка подлежащих сносу зданий, строений, соору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подсобные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2. Погрузочно-разгрузочные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3. Малярные, столярные и плотничные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4. Иные общественно полезные работы, не требующие профессиональной подготовки, специальных знаний и навыков и имеющие социально полезную направленность.</w:t>
      </w:r>
    </w:p>
    <w:p>
      <w:pPr>
        <w:pStyle w:val="ConsPlusTitle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Объекты для отбывания осужденными наказания в виде обязательных рабо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tbl>
      <w:tblPr>
        <w:tblW w:w="94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4592"/>
        <w:gridCol w:w="408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организации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рес организ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ГБУЗ «Партизанская районная больница» (по согласованию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с.Партизанско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л.Советская, 4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О «Партизанский сельсове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.Партизанское, ул.Гагарина, 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О «Имбежский сельсове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.Запасной Имбеж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л. Центральная, 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О «Вершино-Рыбинский сельсове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с.Вершино-Рыбно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л.Ленина, 5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О «Ивановский сельсове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.Ивановка, ул. Суворова, 2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О «Стойбинский сельсове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.Стойба, ул. Советская, 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О «Иннокентьевский сельсове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с.Иннокентьевк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л.Красных партизан, 67 «А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О «Минский сельсове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.Мина, ул.Школьная, 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О «Кожелакский сельсове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.Кожелак, ул.Центральная, 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О «Богуславский сельсове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.Богуславка, ул.Гагарина, 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ОО «ПС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. Партизанское, ул. Кравченко, 14 В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right="-31" w:hanging="0"/>
        <w:jc w:val="right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№ 2</w:t>
      </w:r>
    </w:p>
    <w:p>
      <w:pPr>
        <w:pStyle w:val="ConsPlusNormal"/>
        <w:tabs>
          <w:tab w:val="clear" w:pos="708"/>
          <w:tab w:val="left" w:pos="10490" w:leader="none"/>
        </w:tabs>
        <w:ind w:right="-31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9.12.2021 № 571-п</w:t>
      </w:r>
    </w:p>
    <w:p>
      <w:pPr>
        <w:pStyle w:val="ConsPlusNormal"/>
        <w:tabs>
          <w:tab w:val="clear" w:pos="708"/>
          <w:tab w:val="left" w:pos="10490" w:leader="none"/>
        </w:tabs>
        <w:ind w:right="-31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tabs>
          <w:tab w:val="clear" w:pos="708"/>
          <w:tab w:val="left" w:pos="10490" w:leader="none"/>
        </w:tabs>
        <w:ind w:right="-31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 xml:space="preserve">Места для отбывания осужденными наказ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в виде исправительных рабо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34"/>
        <w:gridCol w:w="4111"/>
        <w:gridCol w:w="454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Наименование организаци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Адрес организации</w:t>
            </w:r>
          </w:p>
        </w:tc>
      </w:tr>
      <w:tr>
        <w:trPr>
          <w:trHeight w:val="45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ООО «ПСК» (по согласованию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с.Партизанское, ул. Кравченко, 14 В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ИП Трофимова Н.И. (по согласованию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с.Партизанское, ул.Строителей 4Б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КФХ ИП Андреев А.Л. (по согласованию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с.Партизанское, ул.Энергетиков, 1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КФХ Кравцов С.Г. (по согласованию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д.Асафьевк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 xml:space="preserve">ИП Фроленков С.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д.Солонечно-Талое, ул.Щетинкина, д.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ИП Серокуров И.Н. (по согласованию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п. Мина, ул. Пионерская, 17 «Б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ИП Баранов Н.П. (по согласованию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п. Запасной Имбеж, ул. Партизанская, 2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П Сосновских В.И. (по согласованию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. Вершино-Рыбное, ул. Ленина, д.31 а</w:t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ООО «Эл Т» (по согласованию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Юридический адрес: 660049, Красноярский край, г. Красноярск, ул. Парижской Коммуны, д.33, офис 81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фактический адрес: 663556, Красноярский край, Партизанский район, п. Хабайдак</w:t>
            </w:r>
          </w:p>
        </w:tc>
      </w:tr>
    </w:tbl>
    <w:p>
      <w:pPr>
        <w:pStyle w:val="ConsPlus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5905817D6202B3F0A68FAEEE4E658D4D28DBA7B0127D88C975BFD2E24E675455F33D7D9607F60B4A7110972E9929238167001AF95BE108gE28I" TargetMode="External"/><Relationship Id="rId3" Type="http://schemas.openxmlformats.org/officeDocument/2006/relationships/hyperlink" Target="consultantplus://offline/ref=465905817D6202B3F0A68FAEEE4E658D4A20D2A4B01E7D88C975BFD2E24E675455F33D7D9605F5054F7110972E9929238167001AF95BE108gE28I" TargetMode="External"/><Relationship Id="rId4" Type="http://schemas.openxmlformats.org/officeDocument/2006/relationships/hyperlink" Target="consultantplus://offline/ref=465905817D6202B3F0A68FAEEE4E658D4A20D2A4B01E7D88C975BFD2E24E675455F33D799003FD591A3E11CB68CD3A2082670318E5g528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54:00Z</dcterms:created>
  <dc:creator>User</dc:creator>
  <dc:description/>
  <cp:keywords/>
  <dc:language>en-US</dc:language>
  <cp:lastModifiedBy>Кудрявцева Лилия Александровна</cp:lastModifiedBy>
  <cp:lastPrinted>2021-12-29T13:01:00Z</cp:lastPrinted>
  <dcterms:modified xsi:type="dcterms:W3CDTF">2024-04-27T03:52:00Z</dcterms:modified>
  <cp:revision>45</cp:revision>
  <dc:subject/>
  <dc:title>Документ предоставлен КонсультантПлюс</dc:title>
</cp:coreProperties>
</file>