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4"/>
        <w:tabs>
          <w:tab w:val="clear" w:pos="708"/>
          <w:tab w:val="left" w:pos="455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0.06.2011                                   с. Партизанское                                           № 466-п           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видов, условий, размера и порядк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ления выплат стимулирующего характера, в том числе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ев оценки результативности и качества труд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ботников муниципальных учреждений, подведомственных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отделу образования администрации Партизанского района 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татьей 4</w:t>
        </w:r>
      </w:hyperlink>
      <w:r>
        <w:rPr>
          <w:sz w:val="24"/>
          <w:szCs w:val="24"/>
        </w:rPr>
        <w:t xml:space="preserve"> Положения о системах оплаты труда работников муниципальных бюджетных и казенных учреждений, утверждённого решением Партизанского районного Совета депутатов от 17.05.2012 № 23-138-р, статьями 16,19 Устава Партизанского района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виды</w:t>
        </w:r>
      </w:hyperlink>
      <w:r>
        <w:rPr>
          <w:sz w:val="24"/>
          <w:szCs w:val="24"/>
        </w:rPr>
        <w:t>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учреждений, подведомственных отделу образования администрации Партизанского района, согласно приложению.</w:t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настоящее постановление в районной общественно-политической газете «Вместе с вами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 Постановление вступает в силу в день, следующий после дня его официального опубликования, но не ранее 1 сентября 2011 год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7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5760"/>
        <w:outlineLvl w:val="0"/>
        <w:rPr/>
      </w:pPr>
      <w:r>
        <w:rPr>
          <w:sz w:val="24"/>
          <w:szCs w:val="24"/>
        </w:rPr>
        <w:t>к постановлению главы района</w:t>
      </w:r>
    </w:p>
    <w:p>
      <w:pPr>
        <w:pStyle w:val="ConsPlusNormal"/>
        <w:numPr>
          <w:ilvl w:val="0"/>
          <w:numId w:val="0"/>
        </w:numPr>
        <w:ind w:firstLine="5760"/>
        <w:outlineLvl w:val="0"/>
        <w:rPr>
          <w:sz w:val="24"/>
          <w:szCs w:val="24"/>
        </w:rPr>
      </w:pPr>
      <w:r>
        <w:rPr>
          <w:sz w:val="24"/>
          <w:szCs w:val="24"/>
        </w:rPr>
        <w:t>от 30.06.2011 № 466-п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, условия, размер и порядок установления выпл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имулирующего характера, в том числе критериев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ивности и качества труда работников муниципальных учреждений, подведомственных отделу образования администрации Партиз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учреждений, подведомственных отделу образования администрации Партизанского района (далее – Порядок), регулируют отношения, возникающие между муниципальными учреждениями, подведомственными отделу образования администрации Партизанского района (далее – учреждения), и их работниками в связи с предоставлением работникам выплат стимулирующего характера, по видам экономической деятельности «Образование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Работникам учреждений по решению руководителя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за интенсивность и высокие результаты работы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за качество выполняемых работ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 xml:space="preserve">персональные выплаты (с учетом сложности, напряженности и особого режима работы, опыта работы,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, обеспечения региональной выплаты);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пециальная краевая выплата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по итогам рабо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Виды, условия, размер и критерии оценки результативности и качества труда работников учреждения устанавливаются в соответствии с приложением № 1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color w:val="000000"/>
          <w:sz w:val="24"/>
        </w:rPr>
        <w:t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приложениями №№ 1, 3 к настоящему Порядк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>4.1. Специальная краевая выплата устанавливается в целях повышения уровня оплаты труда работник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Style20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учреждений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Федерации, </w:t>
      </w:r>
      <w:r>
        <w:rPr>
          <w:rFonts w:cs="Arial" w:ascii="Arial" w:hAnsi="Arial"/>
          <w:sz w:val="24"/>
        </w:rPr>
        <w:t>и выплачиваемые за счет</w:t>
      </w:r>
      <w:r>
        <w:rPr>
          <w:rFonts w:cs="Arial" w:ascii="Arial" w:hAnsi="Arial"/>
          <w:color w:val="000000"/>
          <w:sz w:val="24"/>
        </w:rPr>
        <w:t xml:space="preserve"> фонда оплаты труда, за исключением пособий по временной нетрудоспособности, размер специальной краевой выплаты (за исключением руководителя учреждения, его заместителей и главного бухгалтера учреждения) увеличивается на размер, рассчитываемый по форму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КВув – 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  <w:sz w:val="24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  <w:bookmarkStart w:id="0" w:name="Par13"/>
      <w:bookmarkEnd w:id="0"/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Виды выплат должны отвечать уставным задачам учреж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</w:rPr>
        <w:t>6. Персональные выплаты определяются в процентном отношении к окладу (должностному окладу), ставке заработной платы</w:t>
      </w:r>
      <w:r>
        <w:rPr>
          <w:rFonts w:cs="Calibri" w:ascii="Calibri" w:hAnsi="Calibri"/>
          <w:sz w:val="24"/>
        </w:rPr>
        <w:t xml:space="preserve"> </w:t>
      </w:r>
      <w:r>
        <w:rPr>
          <w:rFonts w:cs="Arial" w:ascii="Arial" w:hAnsi="Arial"/>
          <w:sz w:val="24"/>
        </w:rPr>
        <w:t>либо в абсолютной размере. Размер персональных выплат работникам устанавливается в соответствии с приложением № 2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bookmarkStart w:id="1" w:name="Par94"/>
      <w:bookmarkEnd w:id="1"/>
      <w:r>
        <w:rPr>
          <w:rFonts w:cs="Arial" w:ascii="Arial" w:hAnsi="Arial"/>
          <w:sz w:val="24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ри выплатах по итогам работы учитыва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освоения выделенных бюдже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ввода законченных ремонтом объек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жение высоких результатов в работе за определенный пери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в инновационной деятель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в соответствующем периоде в выполнении важных работ, мероприят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hyperlink w:anchor="Par5123">
        <w:r>
          <w:rPr>
            <w:rStyle w:val="InternetLink"/>
            <w:rFonts w:cs="Arial" w:ascii="Arial" w:hAnsi="Arial"/>
            <w:sz w:val="24"/>
          </w:rPr>
          <w:t>Размер</w:t>
        </w:r>
      </w:hyperlink>
      <w:r>
        <w:rPr>
          <w:rFonts w:cs="Arial" w:ascii="Arial" w:hAnsi="Arial"/>
          <w:sz w:val="24"/>
        </w:rPr>
        <w:t xml:space="preserve"> выплат по итогам работы работникам Учреждений устанавливается в соответствии с приложением № 3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Руководитель учреждения при рассмотрении вопроса о стимулировании работника вправе учитывать аналитическую информацию общественного совета учреж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Конкретный размер выплат стимулирующего характера (за исключением персональных выплат) устанавливается в абсолютном размере, с учетом фактически отработанного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11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С = С</w:t>
      </w:r>
      <w:r>
        <w:rPr>
          <w:rFonts w:cs="Arial" w:ascii="Arial" w:hAnsi="Arial"/>
          <w:sz w:val="24"/>
          <w:vertAlign w:val="subscript"/>
          <w:lang w:eastAsia="en-US"/>
        </w:rPr>
        <w:t>1балла</w:t>
      </w:r>
      <w:r>
        <w:rPr>
          <w:rFonts w:cs="Arial" w:ascii="Arial" w:hAnsi="Arial"/>
          <w:sz w:val="24"/>
          <w:lang w:eastAsia="en-US"/>
        </w:rPr>
        <w:t xml:space="preserve"> x Б</w:t>
      </w:r>
      <w:r>
        <w:rPr>
          <w:rFonts w:cs="Arial" w:ascii="Arial" w:hAnsi="Arial"/>
          <w:sz w:val="24"/>
          <w:vertAlign w:val="subscript"/>
          <w:lang w:eastAsia="en-US"/>
        </w:rPr>
        <w:t>i</w:t>
      </w:r>
      <w:r>
        <w:rPr>
          <w:rFonts w:cs="Arial" w:ascii="Arial" w:hAnsi="Arial"/>
          <w:sz w:val="24"/>
          <w:lang w:eastAsia="en-US"/>
        </w:rPr>
        <w:t>, гд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С – размер выплаты, осуществляемой конкретному работнику учреждения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С</w:t>
      </w:r>
      <w:r>
        <w:rPr>
          <w:rFonts w:cs="Arial" w:ascii="Arial" w:hAnsi="Arial"/>
          <w:sz w:val="24"/>
          <w:vertAlign w:val="subscript"/>
          <w:lang w:eastAsia="en-US"/>
        </w:rPr>
        <w:t>1балла</w:t>
      </w:r>
      <w:r>
        <w:rPr>
          <w:rFonts w:cs="Arial" w:ascii="Arial" w:hAnsi="Arial"/>
          <w:sz w:val="24"/>
          <w:lang w:eastAsia="en-US"/>
        </w:rPr>
        <w:t xml:space="preserve"> – стоимость для определения размеров стимулирующих выплат на плановый период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position w:val="-33"/>
          <w:sz w:val="24"/>
          <w:lang w:val="en-US" w:eastAsia="en-US"/>
        </w:rPr>
      </w:pPr>
      <w:r>
        <w:rPr>
          <w:rFonts w:cs="Arial" w:ascii="Arial" w:hAnsi="Arial"/>
          <w:sz w:val="24"/>
          <w:lang w:eastAsia="en-US"/>
        </w:rPr>
        <w:t>Б</w:t>
      </w:r>
      <w:r>
        <w:rPr>
          <w:rFonts w:cs="Arial" w:ascii="Arial" w:hAnsi="Arial"/>
          <w:sz w:val="24"/>
          <w:vertAlign w:val="subscript"/>
          <w:lang w:eastAsia="en-US"/>
        </w:rPr>
        <w:t>i</w:t>
      </w:r>
      <w:r>
        <w:rPr>
          <w:rFonts w:cs="Arial" w:ascii="Arial" w:hAnsi="Arial"/>
          <w:sz w:val="24"/>
          <w:lang w:eastAsia="en-US"/>
        </w:rPr>
        <w:t xml:space="preserve"> – количество баллов по результатам оценки труда i-го работника учреждения, исчисленное в суммовом выражении по показателям оценки за отчетный период.</w:t>
      </w:r>
      <w:r>
        <w:rPr>
          <w:rFonts w:cs="Arial" w:ascii="Arial" w:hAnsi="Arial"/>
          <w:position w:val="-33"/>
          <w:sz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2114550" cy="5524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тим раб.</w:t>
      </w:r>
      <w:r>
        <w:rPr>
          <w:rFonts w:cs="Arial" w:ascii="Arial" w:hAnsi="Arial"/>
          <w:sz w:val="24"/>
          <w:lang w:eastAsia="en-US"/>
        </w:rPr>
        <w:t xml:space="preserve"> – 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n – количество физических лиц учреждения, подлежащих оценке за отчетный период (год, квартал, месяц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тим раб.</w:t>
      </w:r>
      <w:r>
        <w:rPr>
          <w:rFonts w:cs="Arial" w:ascii="Arial" w:hAnsi="Arial"/>
          <w:sz w:val="24"/>
          <w:lang w:eastAsia="en-US"/>
        </w:rPr>
        <w:t xml:space="preserve"> = Q</w:t>
      </w:r>
      <w:r>
        <w:rPr>
          <w:rFonts w:cs="Arial" w:ascii="Arial" w:hAnsi="Arial"/>
          <w:sz w:val="24"/>
          <w:vertAlign w:val="subscript"/>
          <w:lang w:eastAsia="en-US"/>
        </w:rPr>
        <w:t>зп</w:t>
      </w:r>
      <w:r>
        <w:rPr>
          <w:rFonts w:cs="Arial" w:ascii="Arial" w:hAnsi="Arial"/>
          <w:sz w:val="24"/>
          <w:lang w:eastAsia="en-US"/>
        </w:rPr>
        <w:t xml:space="preserve"> – Q</w:t>
      </w:r>
      <w:r>
        <w:rPr>
          <w:rFonts w:cs="Arial" w:ascii="Arial" w:hAnsi="Arial"/>
          <w:sz w:val="24"/>
          <w:vertAlign w:val="subscript"/>
          <w:lang w:eastAsia="en-US"/>
        </w:rPr>
        <w:t>гар</w:t>
      </w:r>
      <w:r>
        <w:rPr>
          <w:rFonts w:cs="Arial" w:ascii="Arial" w:hAnsi="Arial"/>
          <w:sz w:val="24"/>
          <w:lang w:eastAsia="en-US"/>
        </w:rPr>
        <w:t xml:space="preserve"> – Q</w:t>
      </w:r>
      <w:r>
        <w:rPr>
          <w:rFonts w:cs="Arial" w:ascii="Arial" w:hAnsi="Arial"/>
          <w:sz w:val="24"/>
          <w:vertAlign w:val="subscript"/>
          <w:lang w:eastAsia="en-US"/>
        </w:rPr>
        <w:t xml:space="preserve">отп </w:t>
      </w:r>
      <w:r>
        <w:rPr>
          <w:rFonts w:cs="Arial" w:ascii="Arial" w:hAnsi="Arial"/>
          <w:sz w:val="24"/>
          <w:lang w:eastAsia="en-US"/>
        </w:rPr>
        <w:t xml:space="preserve"> – </w:t>
      </w:r>
      <w:r>
        <w:rPr>
          <w:rFonts w:cs="Arial" w:ascii="Arial" w:hAnsi="Arial"/>
          <w:sz w:val="24"/>
          <w:lang w:val="en-US"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кв</w:t>
      </w:r>
      <w:r>
        <w:rPr>
          <w:rFonts w:cs="Arial" w:ascii="Arial" w:hAnsi="Arial"/>
          <w:sz w:val="24"/>
          <w:lang w:eastAsia="en-US"/>
        </w:rPr>
        <w:t>, гд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зп</w:t>
      </w:r>
      <w:r>
        <w:rPr>
          <w:rFonts w:cs="Arial" w:ascii="Arial" w:hAnsi="Arial"/>
          <w:sz w:val="24"/>
          <w:lang w:eastAsia="en-US"/>
        </w:rPr>
        <w:t xml:space="preserve"> – фонд оплаты труда работникам учреждения, состоящий из установленных работникам окладов (должностных окладов), ставок заработной платы с учетом повышающих коэффициентов, выплат стимулирующего и компенсационного характера, утвержденный в бюджетной смете (плане финансово-хозяйственной деятельности) учреждения, на месяц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гар</w:t>
      </w:r>
      <w:r>
        <w:rPr>
          <w:rFonts w:cs="Arial" w:ascii="Arial" w:hAnsi="Arial"/>
          <w:sz w:val="24"/>
          <w:lang w:eastAsia="en-US"/>
        </w:rPr>
        <w:t xml:space="preserve"> – гарантированный фонд оплаты труда (сумма заработной платы работников по бюджетной смете (плану финансово-хозяйственной деятельности) окладов (должностных окладов), ставок заработной платы учреждения с учетом повышающих коэффициентов, сумм выплат компенсационного характера и персональных выплат стимулирующего характера, определенный согласно штатному расписанию учреждения, на месяц в плановом периоде)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отп</w:t>
      </w:r>
      <w:r>
        <w:rPr>
          <w:rFonts w:cs="Arial" w:ascii="Arial" w:hAnsi="Arial"/>
          <w:sz w:val="24"/>
          <w:lang w:eastAsia="en-US"/>
        </w:rPr>
        <w:t xml:space="preserve"> –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кв</w:t>
      </w:r>
      <w:r>
        <w:rPr>
          <w:rFonts w:cs="Arial" w:ascii="Arial" w:hAnsi="Arial"/>
          <w:sz w:val="24"/>
        </w:rPr>
        <w:t xml:space="preserve"> – сумма средств, направляемых на специальные краевые выплаты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 отдела образо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района                                                                               Л.А. Козлова</w:t>
      </w:r>
    </w:p>
    <w:p>
      <w:pPr>
        <w:pStyle w:val="ConsPlusNormal"/>
        <w:numPr>
          <w:ilvl w:val="0"/>
          <w:numId w:val="0"/>
        </w:numPr>
        <w:ind w:firstLine="486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8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образования администрации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бщеобразовательные учрежд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34"/>
        <w:gridCol w:w="28"/>
        <w:gridCol w:w="6"/>
        <w:gridCol w:w="1092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 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учитель (за исключением обучения по образовательным программам начального общего образования)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роектной и исследовательской деятельности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конференциях раз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тавление результатов на конференциях разного уровн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), психолого-медико-педагогического консилиума учреждения (далее – ПМПк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аботы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аттестационной комиссии, экспертной комиссии, ПМПк, наставническая рабо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 участие в работе аттестационной комиссии, экспертной комиссии, ПМПк;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нормативны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бучающихся в мероприят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успеваемости (по результатам итоговых контрольных работ, государственной итоговой аттестации по образовательным программам основного общего и среднего общего образова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иже 30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бучающихся в конкурсах, олимпиада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участников конкурсов – не менее 70% (от общего количества обучающихся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участников олимпиад – не менее 50% (от общего количества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изеров и победител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реализация проектов и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ет количества обучающихся в класс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вышение количества обучающихся в классе над нормативным количеством обучающихся в класс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, челове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1 обучающегося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портивных клуб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спортивных соревнован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89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воение информационных технологий и применение их в практике работы с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при организации занятий интерактивной доски, компьютерных программ по созданию презентаций и публикац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образовательного процесса в соответствии с федеральным государственным образовательным стандартом (далее – ФГОС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в соответствии с ФГО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коррекционно-развивающей образовательной среды для работы с обучающимися с ограниченными возможностями здоровь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реализация основной адаптированной общеобразовательной программы для обучающихся с ограниченными возможностями здоровья в условиях инклюзивного образ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основной адаптированной общеобразовательной программы для обучающихся с ограниченными возможностями здоровья в условиях инклюзивного образ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обучающихся с ограниченными возможностями здоровь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екомендаций ПМПк в организации образовательного процесс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енность в мероприятия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обучающихся с ограниченными возможностями здоровья, включенных в мероприятия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го обучающегося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педагог-психолог, социальный педагог, тьюто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воспитанников, обучающихся в образовательном процесс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МПк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обучающихся; создание благоприятного психологического клима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количества конфликтных ситуаций среди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процесса психолого-педагогического сопровождени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службы психолого-педагогического сопровождения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ицательная динамика возникновения конфликтов в течение учебного го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воспитател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авонарушений, совершенных воспитанниками, обучающими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спитанников, обучающихся, состоящих на учете в органах внутренних дел, комиссии по делам несовершеннолетних и защите их пра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спитанников, обучающихся, состоящих на учете в органах внутренних дел, комиссии по делам несовершеннолетних и защите их пра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итие норм и правил совместного проживания воспитанников, обучающихся (поведения и общения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нарушения дисципли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нарушения дисциплины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астие в районных, краевых, всероссийских, международных соревнованиях, олимпиадах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учно-практических конференциях, конкурс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ортфолио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, вредных привычек у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, вредных привычек у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аботы по созданию коллекти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-психологический климат в коллективе, способствующий мотивации к обучению, эффективному разрешению конфликтов, адекватной самооценк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е показатели обучения воспитанников, обучающихся; отсутствие конфлик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программой воспитания коллектива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воспитания коллекти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 дополнительного образования, музыкальный руководитель, педагог-организатор, инструктор по труду, концертмейстер, тренер-преподаватель, старший вожатый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, кафедрами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, кафедра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аботы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соревнованиях, олимпиадах, научно-практических конференциях, конкурса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детских объединений, организа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состав, создание и реализация социальных проектов,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ждый проект, программ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82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портивных клуб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спортивных соревнован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8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библиотекой, библиотекар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системы работы по повышению мотивации воспитанников, обучающихся к чтению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воспитанников, обучающихся и работников учреждения, пользующихся библиотечным фондом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ршенствование информационно-библиотечной системы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программы развития информационно-библиографического пространства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разви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библиотечного фонда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списываемой литературы библиотечного фон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20% фон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текущего информирования коллектива педагогов,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уроков информационной культур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ей информ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рофессионального мастер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атическая работа по повышению педагогического мастерства (курсы повышения квалификации, семинары, самообразование)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ач-педиатр, медицинская сестра, младшая медицинская сестра, медицинская сестра диетическа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заимодействия с учреждениями здравоохран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лановой диспансеризации и медицинских осмотров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количества заболевших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инамики увеличения количества хронических и сезонных заболеваний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здоровьесохраняющей среды в учрежде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и реализация программы «Здоровье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ей здоровья 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рисконсульт, инспектор по кадрам, программист, делопроизводитель, экономист, секретарь-машинистка, секретарь, секретарь учебной части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локальных нормативных актов учреждения, финансово- 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законодательств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юридических консультаций для воспитанников, обучающихся и работников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 в учрежден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регламентов по созданию внутренних докуме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регламентов по созданию внутренних докумен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ф-повар, пова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количества заболевших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спышек заболеваний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приготовления пищи, эстетическое оформление блю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, отказов обучающихся, воспитанников от приема пищ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, отказов обучающихся, воспитанников от приема пищ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ладший воспитател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Федеральной службы по надзору в сфере защиты прав потребителей и благополучия человека (далее – Роспотребнадзор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оспотребнадзо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довщик, кастелянша, рабочий по комплексному обслуживанию и ремонту здания, дворник, водитель, кухонный рабочий, мойщик посуды, подсобный рабочий, лаборант, гардеробщик, сторож, электрик, кочегар, оператор электрокоте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, правил дорожного движ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, аварий и аварийных ситуац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, аварий и аварийных ситуац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раздников для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очно-разгрузочные рабо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 территор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леная зона, ландшафтный дизай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зеленой зоны, ландшафтного дизайн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соблюдению правил техники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инструктажей с обучающимися, воспитанниками и работниками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ведением документации учреждения по проведению инструктаж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безопасностью в образовательном процессе оборудования, приборов, технических средств обу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ктов осмотра оборудования, приборов, технических средств обуч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с учреждениями и организация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лана гражданской обороны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лана гражданской обороны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анятий по гражданской оборон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командно-штабных, тактико-специальных учений 2 раза в год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,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обучающихся, воспитанников не менее 2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ортфолио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ь-логопед, учитель-дефектолог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в составе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, без пропусков участие в работе ПМПк,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и организация общественно полезного труда, производительного труд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общественно полезного тру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часов в недел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часов в недел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с семьям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, семей обучающихся, воспитанников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 для родителей, семей обучающихся, воспитанников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, участие, победы в мероприятиях учреждения, районных, городских, краевых мероприятиях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, участие, победы в мероприятиях учреждения, районных, городских, краевых мероприятия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дного мероприятия учреждения, одного районного, городского, краевого мероприя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бучающихся к участию в одном мероприятии учреждения, одном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одном мероприятии учреждения, одном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мероприятии учреждения,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ая реализация коррекционной составляющей образовательного процесс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успеваемости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% - 65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% - 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социального опыта обучающихся,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цент обучающихся, воспитанников из числа выпускников учреждения, продолживших обучение или трудоустроивш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% - 65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% - 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обучающихся, воспитанников, состоящих на внутреннем учете учреждения или на учете в комиссии по делам несовершеннолетних и защите их пра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% - 1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образовательных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бразовательной программы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образовательных програм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хозяйством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чебных кабинетов, бытовых, хозяйственных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сезонной подготовки обслуживаемого здания, сооружения, оборудования и механизм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ранее установленного срока без снижения качест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, качестве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сурсосбережение при выполнении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ционального расходования материал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ономия материальных средст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ционального расходования электроэнерг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вышения лимитов расходования электроэнерг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ая и безаварийная работа систем жизне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бесперебойной и безаварийной работе систем жизнеобеспеч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енное и своевременное проведение инвентаризации имущества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достачи и неустановленного оборуд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омплектованность ставок обслуживающего персонала (лаборантов, секретарей, дворников, гардеробщиков, сторожей, уборщиков служебных помещений и рабочих по обслуживанию и текущему ремонту здания, сооружения и оборудова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, оператор электронно-вычислительных машин, техник, программист, электроник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документац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и предоставление информ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 (краевая информационная автоматизированная система управления образованием (далее – КИАСУО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баз автоматизированного сбора информ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баз автоматизированного сбора информации (1 баз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процесса разработки, апробации и внедрения инновационных программ, технологий, метод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формленных инновационных программ, технологий, методов у педагогических кадр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оформленная инновационная программа, технология, один метод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оформленной инновационной программы, технологии, одного мето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лана методической работ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выполненных рабо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педагогических работников, участие в профессиональных конкурсах, конкурсах методических материалов, образовательных программ и т.п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(качество) учас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роектов, методических материал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собственных проектов, методических материал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собственный проект, методический матери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собственного проекта, методического материал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исание педагогического опыт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зданных публикаций, представленных в профессиональных средствах массовой информации (далее – С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изданная публикация, представленная в профессиональных С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 изданных публикации, представленных в профессиональных С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кварт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раза в кварт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ист по кадрам, бухгалте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документац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докумен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законодатель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взыскания, замеч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ов, взысканий,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и предоставление информ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дополнительных рабо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с входящей корреспонденци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тве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выполняем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документов на доработк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зврата документов на доработку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ициатива и творческий подход к работ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ложения администрации учреждения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 предложение администрации учреждения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еализации образовательных проек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образовательный проект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разного уровня, в том числе обмен опы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 мероприятие любого уровня, в том числе обмен опыт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учитель (обучение по образовательным программам начального общего образования)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пешность учебной работ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обученности по итогам оценочного периода согласно локальным нормативным актам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7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% - 7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, 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намика качества обученности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ышение качества обученности (по итогам не менее 2 оценочных периодов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(сохранение процента качества обученности по итогам не менее 2 оценочных периодов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, направленная на коррекцию нарушений в развит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видуальное сопровождение обучающихся, испытывающих трудности в обуч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ышение успеваемости обучающихся, испытывавших трудности в обучен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обучающихся, проявивших выдающиеся способности, а также добившихся успехов в учебной деятельности, научной (научно-исследовательской) деятельности, творческой деятельности и физкультурно-спортивной деятельности в образовательном процессе (подготовка к участию в олимпиадах, конкурсах, конференциях, турнирах и т.д.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занятий с участниками олимпиад, конкурсов, конференций, турниров и т.д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, призеров, финалистов, диплома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организация проектных и творческих групп (организация воспитанников, обучающихся для успешного участия в различных творческих группах и проектах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проекта или его представл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(групп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е проек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ектных групп или творческих групп (наличие подтверждающих документов) (количество участников проектных и творческих групп - не менее 80% (от общего количества обучающихс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руководство исследовательской деятельностью обучающихся (участие воспитанников, обучающихся в конференциях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тавление результатов обучающихся на конференциях, семинарах, форумах и т.д. (обязательное наличие подтверждающих документов об участи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езультативности работы в соответствии с планом работы проектных команд, творческих групп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 участие в работе ПМПк,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современного оборудования в образовательном процесс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при проведении занятий интерактивной доски, компьютерных программ, современного лабораторного и цифрового оборуд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опыта организации образовательного процесса за пределами учрежд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 (в том числе дистанционных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итель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бщение и/или тиражирование педагогического опыт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убликаций в издания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и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(в том числе открытых уроков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и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тавничество молодых педагог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молодого специалист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образовательного процесса в соответствии с требованиями ФГОС и с учетом метапредметного содерж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апробация программ учебных предметов и внеурочной деятельност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методических, диагностических материалов, связанных с образовательной деятельность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созданного проекта, программы, материалов в образовательную деятельность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истанционного обучения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, стабильность состава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тверждение регистрации обучающихся, воспитанников на сайте учреждения, реализующего программы дистанционного обучения (за одного обучающегося, воспитанник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аторство сайта, систем электронных журналов, дневников, баз данны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стоянно функционирующих электронных систем: сайта, электронных дневников, журналов, баз данны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сть обновления, отсутствие замечаний со стороны проверяющих органов, заинтересованных лиц (родителей (законных представителей), общественности и др.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по реализации законодательства об образова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обходов территорий, закрепленных за общеобразовательными учреждениями, с целью выявления несовершеннолетних детей, подлежащих обучению, и определения условий, в которых они проживаю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сть представления отчетных документов (акты обследования и др.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буса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ные работы транспортного средства, не требующие разборки механизм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и требований дорож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йка транспортного средств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недел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технического осмотра и обслуживания, 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ых помещений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2" w:name="Par909"/>
      <w:bookmarkEnd w:id="2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школьные образовательные учрежд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019"/>
        <w:gridCol w:w="2189"/>
        <w:gridCol w:w="221"/>
        <w:gridCol w:w="1759"/>
        <w:gridCol w:w="175"/>
        <w:gridCol w:w="905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 *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психолог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развивающих и коррекционных проектов, программ, связанных с образовательной деятельностью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педагогической деятельность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создание благоприятного психологического климата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азание психологической помощи воспитанникам, родителям (законным представителям), педагогическому коллективу в решении конкретных пробл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процесса психолого-педагогического сопровождени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сихолого-педагогического сопровождения, психолого-педагогическая коррекция воспитанников, работа с родителями, педагогическим коллектив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сихолого-педагогических заключений по проблемам личностного и социального развития воспитанни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а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занятости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с воспитанниками занятий, приобщение к труду, привитие им санитарно-гигиенических навы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укреплению здоровь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дневное проведение закаливающих процедур, соблюдение температурного, светового режим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внедрение авторских программ воспита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вторской программы воспит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аботы с родителями (законными представителями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боснованных обращений родителей (законных представителей) по поводу конфликтных ситуаций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боснованных обращений родителей (законных представителей) по поводу конфликт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решения конфликт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ещаемость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8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программой воспитания коллектива воспитанников, качественное проведение уро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старшего воспитателя, методиста, администрации учрежд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педагог дополнительного образования, музыкальный руководитель, педагог-организатор, учитель-логопед, учитель-дефектолог, методист, инструктор по физической культуре, тренер-преподаватель, тьютор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мероприятий, способствующих сохранению и восстановлению психического и физического здоровь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здники здоровья, спартакиады, дни здоровья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униципальных и региональных смотрах-конкурсах, соревнованиях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отчетных мероприятий, показывающих родителям (законным представителям) результаты образовательного процесса, достиж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ые утренники, праздники, посвященные Дню матери, временам года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ая реализация коррекционной составляющей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е воспитанниками более высоких показателей развития в сравнении с предыдущим периодо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ительная динам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конференциях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учетом возраста, подготовленности, состояния здоровья, индивидуальных и психофизических особенностей воспитанников, качественное проведение уро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образовательных програм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бразовательной программ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ладший воспитатель, помощник воспитателя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боты по укреплению здоровья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дневное проведение совместно с воспитателем и под его руководством закаливающих процеду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самообслуживанию, соблюдению обучающимися распорядка д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распорядка дня, режима подачи питьевой воды, оказание необходимой помощи обучающимся по самообслуживанию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я именинника, праздников для обучающихс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ф-повар, повар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овень заболеваемости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спышек заболеваний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норм в приготовлении пищи согласно цикличному мен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технологического процесса приготовления пищ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 в соответствии с санитарно-гигиеническими требовани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администрации учрежд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приготовления пищи, эстетическое оформление блю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их работников при проведении органолептической оценк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их работников при проведении органолептической оцен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хозяйством, кладовщик, кастелянша, рабочий по комплексному обслуживанию и ремонту зданий, дворник, рабочий по стирке и ремонту одежды, машинист по стирке белья, сторож, уборщик служебных помещений, подсобный рабочий, мойщик посуды, гардеробщик, электрик, сантехник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очно-разгрузочные работы; проведение ремонтных работ и работ, связанных с ликвидацией аварий и аварийных ситуаций; выполнение работ по благоустройству и озеленению территории учреждения; проведение генеральных уборок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раздников дл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делопроизводи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ий воспита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програм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осуществления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 или устранение предписаний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ение здоровья воспитанников в учрежде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и реализация программ и проектов, направленных на сохранение здоровья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инамики увеличения числа хронических и сезонных заболеваний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внедрение авторских программ воспита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вторской программы воспит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отчетных мероприятий, показывающих родителям (законным представителям) результаты образовательного процесса, достиж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ые утренники, праздники, посвященные Дню матери, временам года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 в работ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чреждения дополните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3"/>
        <w:gridCol w:w="2020"/>
        <w:gridCol w:w="2189"/>
        <w:gridCol w:w="221"/>
        <w:gridCol w:w="1759"/>
        <w:gridCol w:w="1080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, инструктор-методист (включая старшего)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процесса разработки, апробации и внедрения технологий, методов и инновационных программ, реализуемых педагогам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формленных программ, технологий, методов у педагогических работ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оформленная программа, технология, один метод у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оформленной программы, технологии, метода у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реализации программы деятельност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лана методической рабо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от запланированного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собственное профессиональное образова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фессиональном конкурсе: муниципального уровня, регионального уровня, межрегионального уровня, 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а в профессиональном конкурсе: регионального уровня, межрегионального уровня, 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методической деятель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педагогических кадров в профессиональных конкурсах (конкурсах методических материалов, образовательных програм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роектов, методических материал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собственных проектов, проектов, методических материал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собственный проект, проект, методически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собственного проекта, проекта, метод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исание педагогического опы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зданных публикаций, представленных в С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изданная публикация, представленная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изданной публикации, представленной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упление на конференциях, семинарах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гиональный, межрегиональны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раза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образовательных практи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овень предъявления образовательных практ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в составе экспертных груп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 дополнительного образования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количества потребителей государственных услуг дополните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ый состав объединения по годам обуч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тчисленных обучающихся 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реализации дополнительной общеобразовательной 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учебного плана дополнительной общеобразовательн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от запланированного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обеспечение дополнительной общеобразовательной программы (по каждой програм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ланов-конспектов занятий в соответствии с образовательной программо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ланов-конспектов занятий в соответствии с образовательной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готовление инструктивно-методических материалов, дидактических материалов, учебно-наглядных пособ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инструктивно-методических материалов, дидактических материалов, учебно-наглядных пособ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документов педагога дополнительного образования (журнал, рабочие программы, календарно-тематический план, аналитические записки, расписание работы объединения и др.) актам, регламентирующим работ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к документам в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результатов педагогической деятельности на педагогических, методических советах, семинарах и других мероприятиях различ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астие в профессиональном конкурсе: регионального, межрегионального уровн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 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беда в профессиональном конкурсе: регионального, межрегионального уровн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плом побе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реализуемой образовательн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грация в образовательный процесс обучающихся с ограниченными возможностями здоровья, детей-сирот и детей, оставшихся без попечения родителей, обучающихся, состоящих на учете в органах внутренних де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 группе обучающихся с ограниченными возможностями здоровья, детей-сирот и детей, оставшихся без попечения родителей, обучающихся, состоящих на учете в органах внутренних де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ждый обучаю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, но не более 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 родителями (законными представителями)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с родителями (законными представителями) (родительские собрания, совместные детско-взрослые мероприятия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одного мероприятия с родителями (законными представителями) (родительские собрания, совместные детско-взрослые мероприятия)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е более 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по ремонту используемого в образовательном процессе оборудования и инвентаря, проведение погрузочно-разгрузочных рабо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ы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процент освоения содержания образовательной программы обучающимися (по результатам промежуточной, итоговой аттестаци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-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 на конкурсных мероприятиях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регион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безопасности и сохранности жизни и здоровья участников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организатор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муниципального зад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потребителей муниципальных услуг мероприят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соответствие показателям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ответственности при организации и проведении массового мероприят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рганизацией и проведением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за каждое мероприятие, не более 10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организации и прове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за каждое, не более 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результатов педагогической деятельности на педагогических, методических советах, семинарах и других мероприятиях различ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я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фессиональном конкурсе: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умент 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а в профессиональном конкурсе: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плом побе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реализуем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технических условий массов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спользования финансовых средств на проведение мероприят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-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роков, соответствие требованиям бухгалтер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дача финансового отчета о проведении массового мероприятия без замеч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по ремонту используемого оборудования и инвентаря, используемого для организации массовых мероприятий, проведение погрузочно-разгрузочных рабо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ы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 в конкурсных мероприятиях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безопасности и сохранности жизни и здоровья участников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психолог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воспитанников в образовательном процесс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МП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ПМПк в соответствии с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 (законных представителей) воспитан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 для родителей (законных представителей)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создание благоприятного психологического клим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количества конфликтных ситуаций среди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ое мастерство при организации процесса психолого-педагогического сопровожд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службы психолого-педагогического сопровождения воспитан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ицательная динамика возникновения конфликтов в течение учеб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о комплексному обслуживанию здания, сторож (дежурный), дворник, уборщик производственных помещений, электрик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ое функционирование всех систем жизнедеятельност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,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фиксированных случаев порчи имущества, аварийных ситуаций и авар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токолов (актов) порчи имущества, аварийных ситуаций и ав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огрузочно-разгрузочных работ вручну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сохранностью транспортируемого имущест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лких ремонтных работ в учреждении, оборуд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 территор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элементов ландшафтного дизайна в помещениях и на территории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икативная культу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ие выстраивать эффективное взаимодействие с сотрудниками и посетителями учреж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3" w:name="Par2175"/>
      <w:bookmarkEnd w:id="3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ниципальное казенное учреждение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артизанский межшкольный методический центр»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2"/>
        <w:gridCol w:w="6"/>
        <w:gridCol w:w="1092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6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Методическое сопровождение процесса разработки, апробации и внедрения технологий, методов и инновационных программ, реализуемых педагогами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Наличие оформленных при помощи методистов программ и </w:t>
            </w:r>
            <w:r>
              <w:rPr>
                <w:rFonts w:cs="Arial" w:ascii="Arial" w:hAnsi="Arial"/>
                <w:sz w:val="24"/>
                <w:lang w:eastAsia="en-US"/>
              </w:rPr>
              <w:t>проектов в образовательных учреждениях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07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реализации программы деятельности учреждения по направлению методис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остребованность услуг методист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гистрационные листы меро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165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епрерывное собствен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профессиональном конкурсе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 краевого уровня, межрегионального уровня, российского уровн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157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беда в профессиональном конкурсе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бедитель краевого уровня, межрегионального уровня, российского уровн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зультативность участия в курсах повышения квалификации, соответствующих содержанию методиче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явление нового содержания, документов, программ, публика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44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Достижения педагогических кадров в профессиональных конкурсах (конкурсах методических материалов, образовательных программ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раево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77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зработка проектов, методических материал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собственных проектов, проектов, методических материа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зультативность собственного участия в профессиональных конкурсах и мероприятиях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йонны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раево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177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04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писание педагогического опы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оличество изданных публикаций, представленных в профессиональных СМИ (федерального, краевого уровня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тупление на конференциях, семинарах и др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Районны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сероссийский уров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53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 раз в квар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91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 раза в квар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зработка программ повышения квалификации педагог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кажду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лицензированных программ повышения квалификации педагог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кажду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едъявление образовательных практи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ровень предъявления образовательных практи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бота в составе экспертных групп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дополнительных рабо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стоян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ист, системный администратор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учреждения информационными материал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мониторинг информационных материалов и обеспечение ими програ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: информационно-методическими материалами; техническими сред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 перебоев, постоянн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делопроизводитель юрист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Централизованная бухгалтерия отдела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2"/>
        <w:gridCol w:w="6"/>
        <w:gridCol w:w="1142"/>
        <w:gridCol w:w="8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Главный бухгалте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уководство производственной и финансово-экономической деятельностью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сутствие замечаний со стороны руководителя учреждения к организации деятельности и функционирован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сутствие замечаний со стороны руководителя учреждения к организации деятельности и функционирования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еализуемой кадровой полит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кадрового соста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9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, качествен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владения управленческими функция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ность контроля, своевременность, согласованность, четкость организации рабочего процес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, доля сданных отчетны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и без письменных замечаний сдача отч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оздание благоприятных условий труда для работников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, жалоб, замечаний, предписаний в письменной форм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, жалоб, замечаний, предписаний в письменной форм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икативная культу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ие выстраивать эффективные взаимодействия для достижения целе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, предписаний руководителя учреждения,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стабильного функционирования и развит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роцесс обеспечения необходимыми материально-техническими ресурс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финансово-экономической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плана финансово-хозяйственн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- 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внутреннего трудового распоряд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и рациональное использование имуще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имущества по назначени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соответствии с целями деятельности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ститель главного бухгалтер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 и в соответствии с регламентирующими документ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локальных нормативных актов, финансово-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законодательств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ушение сроков подготовки и сдачи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я сроков подготовки и сдачи отчет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ая эффективность по обеспечению соблюдения финансовой и кассовой дисциплин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финансовой и кассовой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финансовой и кассовой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стабильного функционирования и развит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 информационно-методическими материалами; техническими средств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со стороны работник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, доля сданных отчетны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и без письменных замечаний налоговых и иных органов сдача отч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и иных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ие выстраивать эффективное взаимодействие для достижения целей 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остижение параметров, заявленных в государственном задани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7% - 94,9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% и боле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ономист, бухгалте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 и в соответствии с регламентирующими документ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финансово-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лнота и соответствие локальным нормативным актам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соответствие нормам действующего законодательств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ушение сроков подготовки и сдачи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я сроков подготовки и сдачи отчет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финансово-экономической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расчетов, возникающих в процессе исполнения, в пределах санкционированных расходов бюджетной сметы или плана финансово-хозяйственн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сроченной кредиторской задолженности и нереальной к взысканию дебиторской задолжен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сроченной кредиторской задолжен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бросовестное исполнение трудовых обязан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жалоб на качество исполнения трудовых обязанностей и отсутствие дисциплинарных взыска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жалоб на качество исполнения трудовых обязанностей и отсутствие дисциплинарных взыск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эффективным и целевым расходованием средст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ответствия осуществляемых хозяйственных операций законодательству, контроль за движением имущества и выполнением обязательств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и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ление и своевременное предоставление бухгалтерской, налоговой и статистической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ормирования полной и достоверной информации, своевременность предостав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 и в срок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истик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и предоставление отчетности по соответствующим форм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 качественное предоставление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о анализу хозяйственно-финансовой деятельности учреждений. Подготовка справок на основе данных статистического уче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данных на основе первичных документов, сводок, отчетов, представляемых учреждениями. Осуществление проверки правильности полученных данных, их сопоставимость с данными за предшествующие перио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ист, системный администрато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учреждения информационными материал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мониторинг информационных материалов и обеспечение ими програ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: информационно-методическими материалами; техническими сред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 перебоев, постоянн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мобиля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ные работы транспортного средства, не требующие разборки механизм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и требований дорож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йка транспортного сред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недел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технического осмотра и обслуживания, 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ых помещений</w:t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4" w:name="Par4275"/>
      <w:bookmarkEnd w:id="4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Хозяйственная группа отдела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8"/>
        <w:gridCol w:w="115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чальник 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в соответствии с целями и задачами хозяйственной групп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ы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управленческих функ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истемного контроля, координации и коррекции деятельности всех процессов хозяйственной групп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е управление хозяйственной группой, внедрение автоматизированных процес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о комплексному обслуживанию и ремонту зданий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ведущий документовед, юрисконсульт, диспетчер ГЛОНАСС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мобиля, водитель автобуса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сдача путевых листов, содержание транспортного средства в надлежащем санитарном состоя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ая и безаварийная работа транспортного сред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бросовестное исполнение трудовых обязан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на качество исполнения трудовых обязаннос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на качество исполнения трудовых обязанност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изводственного процесса необходимыми материалами в соответствии с требован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 по охране труда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профилактических работ по предупреждению производственного травматизма, мероприятий по созданию здоровых и безопасных условий тру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 или устранение предписаний надзорных органов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необходимыми материалами в соответствии с требован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5" w:name="Par4562"/>
      <w:bookmarkEnd w:id="5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 xml:space="preserve">Психолого-медико-педагогическая комисс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отдела образования администрации 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8"/>
        <w:gridCol w:w="115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в соответствии с целями и задачами ПМ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ы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управленческих функ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истемного контроля, координации и коррекции деятельности всех процессов ПМ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е управление ПМПк, внедрение автоматизированных процес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едагог-психолог, социальный педагог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45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Эффективность методов и способов работы по педагогическому сопровождению дете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разработке и реализации развивающих и коррекционных проектов, програ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участие в разработке и реализации проектов, програм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175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Адаптация вновь поступивших детей, благоприятный психологический кли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казание психологической помощи детям, родителям, педагогическим коллективам в решении конкретных пробле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окий уровень педагогического мастерства при организации процесса психолого-педагогического сопровождения де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работы психолого-педагогического сопровождения, психолого-педагогическая коррекция детей, работа с родителями, педагогическими коллектива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психолого-педагогических заключений по проблемам личностного и социального развития дет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итель-логопед, учитель-дефектолог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и проведение мероприятий, способствующих сохранению и восстановлению психического и физического здоровья де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Мероприя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мероприя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31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интенсивность и высокие результаты работы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Эффективная реализация коррекционной направленност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Достижение детьми более высоких показателей развития в сравнении с предыдущим период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ожительная динам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здоровьесберегающей воспитывающей сре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травм, несчастных случае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травм, несчастных случае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проведении ремонтных работ в учрежде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стоянн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качество выполняемых работ</w:t>
            </w:r>
          </w:p>
        </w:tc>
      </w:tr>
      <w:tr>
        <w:trPr>
          <w:trHeight w:val="242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окий уровень педагогического мастер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конкурсах профессионального мастерства, конференциях, использование полученного опыта в своей повседневной деяте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Выстраивание воспитательного </w:t>
            </w:r>
            <w:r>
              <w:rPr>
                <w:rFonts w:cs="Arial" w:ascii="Arial" w:hAnsi="Arial"/>
                <w:sz w:val="24"/>
                <w:lang w:eastAsia="en-US"/>
              </w:rPr>
              <w:t>процесса с учетом возраста, подготовленности, состояния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здоровья, индивидуальных и психофизических особенностей детей, проведение уроков высокого кач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замечаний медицинских работников, администрации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екретарь, делопроизводитель 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79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ого помещения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блюдение санитарно-гигиенических норм, правил по охране труда, правил техники безопасности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замечаний руководителя учреждения, предписаний контролирующи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замечаний по утрате и порч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или оперативное устранение предписаний контролирующих или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предписаний контролирующи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предписаний, устранение предписаний в установленные сро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>
          <w:trHeight w:val="147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держание помещений, участков в строгом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предписаний контролирующих или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95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86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860"/>
        <w:rPr/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8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образования администрации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ind w:left="567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09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eastAsia="en-US"/>
              </w:rPr>
              <w:t>п/п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Виды и условия персон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strike/>
                <w:sz w:val="24"/>
                <w:szCs w:val="24"/>
                <w:lang w:eastAsia="en-US"/>
              </w:rPr>
              <w:t>Р</w:t>
            </w:r>
            <w:r>
              <w:rPr>
                <w:sz w:val="24"/>
                <w:szCs w:val="24"/>
                <w:lang w:eastAsia="en-US"/>
              </w:rPr>
              <w:t xml:space="preserve">азмер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окладу (должностно-му окладу), ставке заработной пла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опыт работы в занимаемой должности: &lt;*&gt;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От 1 года до 5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.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От 5 лет до 10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 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3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Свыше 10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%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. 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5%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%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За сложность, напряженность и особый режим работы: </w:t>
            </w:r>
          </w:p>
        </w:tc>
      </w:tr>
      <w:tr>
        <w:trPr>
          <w:trHeight w:val="2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оверка письменных работ (пропорционально нагрузке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5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истории, биологии и ге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физики, химии, иностранн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русского языка,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начальны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классное руководство, кураторство</w:t>
            </w:r>
            <w:r>
              <w:rPr>
                <w:rFonts w:cs="Arial" w:ascii="Arial" w:hAnsi="Arial"/>
                <w:sz w:val="24"/>
                <w:lang w:val="en-US"/>
              </w:rPr>
              <w:t>&lt;*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 рублей</w:t>
            </w:r>
          </w:p>
        </w:tc>
      </w:tr>
      <w:tr>
        <w:trPr>
          <w:trHeight w:val="5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осуществляющим классное руководство в классе, классе-комплекте &lt;****&gt;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дном классе, классе-комплекте в населенных пунктах с численностью населения менее 100 тыс.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рублей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вух и более классах, классах-комплектах в населенных пунктах с численностью населения менее 100 тыс.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 рублей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4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заведование элементами инфраструктуры:&lt;*****&gt;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кабинетами, лабора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%</w:t>
            </w:r>
          </w:p>
        </w:tc>
      </w:tr>
      <w:tr>
        <w:trPr>
          <w:trHeight w:val="5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учебно-опытными участками, мастерскими, музыкальными и спортивными з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>
          <w:trHeight w:val="1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офессиональным квалификационным группам должностей работников учебно-вспомогательного персонала, медицинского и фармацевтического персонала перв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7,1%</w:t>
            </w:r>
          </w:p>
        </w:tc>
      </w:tr>
      <w:tr>
        <w:trPr>
          <w:trHeight w:val="1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6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обеспечение централизации учетных работ, внедрение передовых форм и методов учета, усиление контрольных функций в образовательных учреждениях, эффективную и оперативную работу в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%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7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результативное руководство структурными подразделениями в целях их стабильной и эффективной работы в хозяйственной группе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%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8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оварам за контроль качества поставляемых продуктов при организации пит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Специалистам, впервые окончившим одну из организац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бюджетными и казенными образовательными учреждениями либо продолжающим работу в образовательном учреждении, персональная выплата устанавливается на срок первых трех лет работы с момента окончания учебного за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Краевые выплаты воспитателям муниципальных бюджетных и казенных образовательных учреждений, реализующих основную общеобразовательную программу дошкольного образования детей &lt;****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8,4 руб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Водителям автобусов, осуществляющим перевозку обучаю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 848,0 рублей</w:t>
            </w:r>
          </w:p>
        </w:tc>
      </w:tr>
    </w:tbl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</w:t>
      </w:r>
      <w:r>
        <w:rPr>
          <w:rFonts w:cs="Arial" w:ascii="Arial" w:hAnsi="Arial"/>
          <w:sz w:val="24"/>
          <w:lang w:eastAsia="en-US"/>
        </w:rPr>
        <w:t>учреждения</w:t>
      </w:r>
      <w:r>
        <w:rPr>
          <w:rFonts w:cs="Arial" w:ascii="Arial" w:hAnsi="Arial"/>
          <w:sz w:val="24"/>
        </w:rPr>
        <w:t xml:space="preserve"> или профилю педагогической деятельности (преподаваемых дисциплин).</w:t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*&gt; Производится при условии соответствия почетного звания, ученой степени профилю </w:t>
      </w:r>
      <w:r>
        <w:rPr>
          <w:rFonts w:cs="Arial" w:ascii="Arial" w:hAnsi="Arial"/>
          <w:sz w:val="24"/>
          <w:lang w:eastAsia="en-US"/>
        </w:rPr>
        <w:t>учреждениях</w:t>
      </w:r>
      <w:r>
        <w:rPr>
          <w:rFonts w:cs="Arial" w:ascii="Arial" w:hAnsi="Arial"/>
          <w:sz w:val="24"/>
        </w:rPr>
        <w:t xml:space="preserve"> или профилю педагогической деятельности (преподаваемых дисциплин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***&gt; Вознаграждение выплачивается педагогическим работникам общеобразовательных учреждений, профессиональных образовательных учреждений (далее – образовательные учреждения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 выплаты педагогическим работникам за выполнение функций классного руководителя, куратора определяется исходя из расчета 2700,0 рублей в месяц за выполнение функций классного руководителя, куратора в классе (группе) с наполняемостью не менее наполняемости, установленной для образовательных учрежден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лассов (групп), наполняемость которых меньше установленной, размер вознаграждения уменьшается пропорционально численности обучающихс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</w:rPr>
        <w:t xml:space="preserve">&lt;****&gt; </w:t>
      </w:r>
      <w:r>
        <w:rPr>
          <w:sz w:val="24"/>
          <w:szCs w:val="24"/>
        </w:rPr>
        <w:t>Выплата ежемесячного денежного вознаграждения за классное руководство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ями  климатическими условиям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обеспечение выплаты ежемесячного денежного вознаграждения за классное руководство осуществляется за счет средств иных межбюджетных трансфертов, предоставляемых местному бюджету в целях софинансирования в полном объеме расходного обязательства Партизанского района, возникающего при осуществлении выплат ежемесячного денежного вознаграждения за классное руководство педагогическими работникам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из федерального бюджета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*****&gt; От минимального оклада (должностного оклада), ставки заработной платы, без учета нагрузки.</w:t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*****&gt; Краевые выплаты воспитателям образовательных </w:t>
      </w:r>
      <w:r>
        <w:rPr>
          <w:rFonts w:cs="Arial" w:ascii="Arial" w:hAnsi="Arial"/>
          <w:sz w:val="24"/>
          <w:lang w:eastAsia="en-US"/>
        </w:rPr>
        <w:t>учреждений</w:t>
      </w:r>
      <w:r>
        <w:rPr>
          <w:rFonts w:cs="Arial" w:ascii="Arial" w:hAnsi="Arial"/>
          <w:sz w:val="24"/>
        </w:rPr>
        <w:t xml:space="preserve">, реализующих основную общеобразовательную программу дошкольного образования детей, устанавливаются на основании приказа руководителя </w:t>
      </w:r>
      <w:r>
        <w:rPr>
          <w:rFonts w:cs="Arial" w:ascii="Arial" w:hAnsi="Arial"/>
          <w:sz w:val="24"/>
          <w:lang w:eastAsia="en-US"/>
        </w:rPr>
        <w:t>учреждения</w:t>
      </w:r>
      <w:r>
        <w:rPr>
          <w:rFonts w:cs="Arial" w:ascii="Arial" w:hAnsi="Arial"/>
          <w:sz w:val="24"/>
        </w:rPr>
        <w:t xml:space="preserve"> в виде выплаты стимулирующего характера, входящей в состав заработной платы работника, но не более 718,4 рубля на одного работника (воспитателя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), пропорционально отработанному времен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отдела образования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>администрации района                                                                             Л.Ю. Бородач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/>
      </w:pPr>
      <w:r>
        <w:rPr>
          <w:sz w:val="24"/>
          <w:szCs w:val="24"/>
        </w:rPr>
        <w:t>Приложение № 3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678"/>
        <w:rPr>
          <w:bCs/>
          <w:sz w:val="24"/>
          <w:szCs w:val="24"/>
        </w:rPr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65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           образования администрации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ConsPlusNormal"/>
        <w:ind w:firstLine="467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Размер выплат по итогам работы работникам муниципальных учреждений, подведомственных отделу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1"/>
        <w:gridCol w:w="2221"/>
        <w:gridCol w:w="1869"/>
        <w:gridCol w:w="1753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освоения выделенных бюджетных средств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освоения выделенных бюджетных средст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выделенного объема средст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% выделенного объема средст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ввода законченных ремонтом объек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й ремон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 в ср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й ремонт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нение нестандартных методов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выполне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рок, в полном объем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е высоких результатов в работе за определенный пери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ка результатов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динамики в результата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реализуемых проек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важных работ, мероприят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3">
    <w:name w:val="Основной текст (3)_"/>
    <w:qFormat/>
    <w:rPr>
      <w:rFonts w:ascii="Calibri" w:hAnsi="Calibri" w:cs="Calibri"/>
      <w:sz w:val="21"/>
      <w:szCs w:val="21"/>
      <w:lang w:bidi="ar-SA"/>
    </w:rPr>
  </w:style>
  <w:style w:type="character" w:styleId="31">
    <w:name w:val="Основной текст (3)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11">
    <w:name w:val="Заголовок №1_"/>
    <w:qFormat/>
    <w:rPr>
      <w:rFonts w:ascii="Calibri" w:hAnsi="Calibri" w:cs="Calibri"/>
      <w:sz w:val="21"/>
      <w:szCs w:val="21"/>
      <w:lang w:bidi="ar-SA"/>
    </w:rPr>
  </w:style>
  <w:style w:type="character" w:styleId="7">
    <w:name w:val="Основной текст + 7"/>
    <w:qFormat/>
    <w:rPr>
      <w:rFonts w:ascii="Courier New" w:hAnsi="Courier New" w:cs="Courier New"/>
      <w:color w:val="000000"/>
      <w:spacing w:val="0"/>
      <w:w w:val="100"/>
      <w:position w:val="0"/>
      <w:sz w:val="15"/>
      <w:sz w:val="15"/>
      <w:szCs w:val="15"/>
      <w:vertAlign w:val="baseline"/>
      <w:lang w:val="ru-RU" w:bidi="ar-SA"/>
    </w:rPr>
  </w:style>
  <w:style w:type="character" w:styleId="71">
    <w:name w:val="Основной текст + 71"/>
    <w:qFormat/>
    <w:rPr>
      <w:rFonts w:ascii="Courier New" w:hAnsi="Courier New" w:cs="Courier New"/>
      <w:color w:val="000000"/>
      <w:spacing w:val="0"/>
      <w:w w:val="100"/>
      <w:position w:val="0"/>
      <w:sz w:val="15"/>
      <w:sz w:val="15"/>
      <w:szCs w:val="15"/>
      <w:vertAlign w:val="baseline"/>
      <w:lang w:val="ru-RU" w:bidi="ar-SA"/>
    </w:rPr>
  </w:style>
  <w:style w:type="character" w:styleId="41">
    <w:name w:val="Основной текст (4)_"/>
    <w:qFormat/>
    <w:rPr>
      <w:rFonts w:ascii="Consolas" w:hAnsi="Consolas" w:cs="Consolas"/>
      <w:sz w:val="8"/>
      <w:szCs w:val="8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eading1Char">
    <w:name w:val="Heading 1 Char"/>
    <w:qFormat/>
    <w:rPr>
      <w:b/>
      <w:sz w:val="32"/>
      <w:lang w:val="ru-RU" w:bidi="ar-SA"/>
    </w:rPr>
  </w:style>
  <w:style w:type="character" w:styleId="Heading4Char">
    <w:name w:val="Heading 4 Char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FooterChar">
    <w:name w:val="Footer Char"/>
    <w:qFormat/>
    <w:rPr>
      <w:rFonts w:eastAsia="Times New Roman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Fontstyle01">
    <w:name w:val="fontstyle0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/>
      <w:jc w:val="center"/>
    </w:pPr>
    <w:rPr>
      <w:rFonts w:ascii="Calibri" w:hAnsi="Calibri" w:cs="Calibri"/>
      <w:b/>
      <w:bCs/>
      <w:sz w:val="21"/>
      <w:szCs w:val="21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69"/>
    </w:pPr>
    <w:rPr>
      <w:rFonts w:ascii="Calibri" w:hAnsi="Calibri" w:cs="Calibri"/>
      <w:sz w:val="21"/>
      <w:szCs w:val="21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  <w:jc w:val="left"/>
    </w:pPr>
    <w:rPr>
      <w:sz w:val="18"/>
      <w:szCs w:val="1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269"/>
      <w:jc w:val="left"/>
      <w:outlineLvl w:val="0"/>
    </w:pPr>
    <w:rPr>
      <w:rFonts w:ascii="Calibri" w:hAnsi="Calibri" w:cs="Calibri"/>
      <w:sz w:val="21"/>
      <w:szCs w:val="21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jc w:val="left"/>
    </w:pPr>
    <w:rPr>
      <w:rFonts w:ascii="Consolas" w:hAnsi="Consolas" w:cs="Consolas"/>
      <w:sz w:val="8"/>
      <w:szCs w:val="8"/>
      <w:lang w:val="en-US" w:eastAsia="en-US"/>
    </w:rPr>
  </w:style>
  <w:style w:type="paragraph" w:styleId="Style19">
    <w:name w:val="Текст"/>
    <w:basedOn w:val="Normal"/>
    <w:qFormat/>
    <w:pPr>
      <w:autoSpaceDE w:val="false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8848;fld=134;dst=100049" TargetMode="External"/><Relationship Id="rId3" Type="http://schemas.openxmlformats.org/officeDocument/2006/relationships/hyperlink" Target="consultantplus://offline/main?base=RLAW123;n=61141;fld=134;dst=100011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3:11:00Z</dcterms:created>
  <dc:creator>User</dc:creator>
  <dc:description/>
  <cp:keywords/>
  <dc:language>en-US</dc:language>
  <cp:lastModifiedBy>Кудрявцева Лилия Александровна</cp:lastModifiedBy>
  <cp:lastPrinted>2020-08-28T08:30:00Z</cp:lastPrinted>
  <dcterms:modified xsi:type="dcterms:W3CDTF">2024-04-27T03:48:00Z</dcterms:modified>
  <cp:revision>160</cp:revision>
  <dc:subject/>
  <dc:title/>
</cp:coreProperties>
</file>