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Ы ПАРТИЗАНСКОГО РАЙОНА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.04.2024</w:t>
      </w:r>
      <w:r>
        <w:rPr>
          <w:rFonts w:cs="Arial" w:ascii="Arial" w:hAnsi="Arial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u w:val="single"/>
        </w:rPr>
        <w:t>№ 177-п</w:t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постановление главы района </w:t>
      </w:r>
      <w:r>
        <w:rPr>
          <w:rFonts w:cs="Arial" w:ascii="Arial" w:hAnsi="Arial"/>
        </w:rPr>
        <w:t>от 29.10.2013 № 754-п «Об утверждении муниципальной программы Партизанского района «Обеспечение жильём молодых семей в Партизанском районе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постановлением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остановление главы района от 29.10.2013 № 754-п «Об утверждении муниципальной программы Партизанского района «Обеспечение жильём молодых семей в Партизанском районе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. В приложении к постановлению в разделе 1 «Паспорт муниципальной программы Партизанского района «Обеспечение жильём молодых семей в Партизанском районе» строку «Информация по ресурсному обеспечению муниципальной программы, в том числе по годам реализации программы» изложить в новой редакции: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6"/>
      </w:tblGrid>
      <w:tr>
        <w:trPr>
          <w:trHeight w:val="1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униципальной программы составляет 14496,9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2892,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493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4111,1 тыс.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2448,0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550,8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468,8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428,4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979,2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220,3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587,5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71,4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2163,9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380,8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083,1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700,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786,9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124,5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317,2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45,2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921,6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309,3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451,0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161,3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921,6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252,0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439,2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30,4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206,0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229,9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65,1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11,0 тыс. рублей;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562,8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148,3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316,0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98,5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1206,0 тыс. рублей, в том числе: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263,5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31,4 тыс. рублей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11,1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603,2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603,2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253,5 тыс.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федеральный бюджет – 249,6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784,5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 219,4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727,1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86,6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74,9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 365,6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 – 717,1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76,4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75,1 тыс. рублей,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65,6 тыс. рублей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В приложении № 1 к муниципальной программе Партизанского района «Обеспечение жильём молодых семей в Партизанском районе» в разделе «Паспорт отдельного мероприятия «Предоставление софинансирования на социальные выплаты молодым семьям на приобретение (строительство) жилья» строку «Объемы и источники финансирования отдельного мероприятия» изложить в новой редакци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153"/>
      </w:tblGrid>
      <w:tr>
        <w:trPr>
          <w:trHeight w:val="53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Объемы и источники финансирования отдельного мероприятия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финансирования на реализацию отдельного мероприятия составляет 2697,7 тыс. рублей, в том числе: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412,6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1334,5 тыс. рублей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950,6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253,5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- 249,6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784,5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 219,4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727,1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86,6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краевой бюджет – 274,9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 365,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2026 год – 717,1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 – 76,4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275,1 тыс. рублей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 – 365,6 тыс. рублей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3. Приложение к отдельному мероприятию «Предоставление софинансирования на социальные выплаты молодым семьям на приобретение (строительство) жилья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4. Приложения № 2 и № 3 к муниципальной программе Партизанского района «Обеспечение жильём молодых семей в Партизанском районе» изложить в новой редакции согласно приложениям № 2 и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2. Постановление вступает в силу после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, подлежит размещению на официальном сайте Партизанского района </w:t>
      </w:r>
      <w:r>
        <w:rPr>
          <w:rFonts w:cs="Arial" w:ascii="Arial" w:hAnsi="Arial"/>
          <w:lang w:val="en-US"/>
        </w:rPr>
        <w:t>https</w:t>
      </w:r>
      <w:r>
        <w:rPr>
          <w:rFonts w:cs="Arial" w:ascii="Arial" w:hAnsi="Arial"/>
        </w:rPr>
        <w:t>://partizan24.gosuslugi.ru и распространяется на правоотношения, возникшие с 01.01.2024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 w:val="false"/>
        <w:ind w:hanging="0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ConsPlusNormal"/>
        <w:widowControl w:val="false"/>
        <w:ind w:firstLine="8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ConsPlusNormal"/>
        <w:widowControl w:val="false"/>
        <w:ind w:firstLine="8280"/>
        <w:rPr/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ConsPlusNormal"/>
        <w:widowControl w:val="false"/>
        <w:ind w:firstLine="8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4.2024 № 177-п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28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отдельному мероприятию </w:t>
      </w:r>
    </w:p>
    <w:p>
      <w:pPr>
        <w:pStyle w:val="Normal"/>
        <w:widowControl w:val="false"/>
        <w:ind w:firstLine="8280"/>
        <w:rPr>
          <w:rFonts w:ascii="Arial" w:hAnsi="Arial" w:cs="Arial"/>
        </w:rPr>
      </w:pPr>
      <w:r>
        <w:rPr>
          <w:rFonts w:cs="Arial" w:ascii="Arial" w:hAnsi="Arial"/>
        </w:rPr>
        <w:t xml:space="preserve">«Предоставление софинансирования на социальные </w:t>
      </w:r>
    </w:p>
    <w:p>
      <w:pPr>
        <w:pStyle w:val="Normal"/>
        <w:widowControl w:val="false"/>
        <w:ind w:firstLine="8280"/>
        <w:rPr/>
      </w:pPr>
      <w:r>
        <w:rPr>
          <w:rFonts w:cs="Arial" w:ascii="Arial" w:hAnsi="Arial"/>
        </w:rPr>
        <w:t xml:space="preserve">выплаты молодым семьям на приобретение </w:t>
      </w:r>
    </w:p>
    <w:p>
      <w:pPr>
        <w:pStyle w:val="Normal"/>
        <w:widowControl w:val="false"/>
        <w:ind w:firstLine="8280"/>
        <w:rPr/>
      </w:pPr>
      <w:r>
        <w:rPr>
          <w:rFonts w:cs="Arial" w:ascii="Arial" w:hAnsi="Arial"/>
        </w:rPr>
        <w:t xml:space="preserve">(строительство) жилья» </w:t>
      </w:r>
    </w:p>
    <w:p>
      <w:pPr>
        <w:pStyle w:val="Normal"/>
        <w:widowControl w:val="false"/>
        <w:ind w:firstLine="8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</w:rPr>
        <w:t>Наименование отдельного мероприятия «Предоставление софинансирования на социальные выплаты молодым семьям на приобретение (строительство) жилья»</w:t>
      </w:r>
    </w:p>
    <w:p>
      <w:pPr>
        <w:pStyle w:val="Normal"/>
        <w:widowControl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84"/>
        <w:gridCol w:w="912"/>
        <w:gridCol w:w="826"/>
        <w:gridCol w:w="25"/>
        <w:gridCol w:w="1641"/>
        <w:gridCol w:w="25"/>
        <w:gridCol w:w="720"/>
        <w:gridCol w:w="25"/>
        <w:gridCol w:w="1041"/>
        <w:gridCol w:w="25"/>
        <w:gridCol w:w="1058"/>
        <w:gridCol w:w="1077"/>
        <w:gridCol w:w="45"/>
        <w:gridCol w:w="1004"/>
        <w:gridCol w:w="2441"/>
      </w:tblGrid>
      <w:tr>
        <w:trPr>
          <w:trHeight w:val="778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Цели, задачи отдельного мероприят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, годы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 от реализации отдельного мероприятия (в том числе в натуральном выражении)</w:t>
            </w:r>
          </w:p>
        </w:tc>
      </w:tr>
      <w:tr>
        <w:trPr>
          <w:trHeight w:val="10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итого за период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4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rFonts w:cs="Arial" w:ascii="Arial" w:hAnsi="Arial"/>
              </w:rPr>
              <w:t>Цель отдельного мероприятия: поддержка в решении жилищной проблемы молодых семей Партизанского района, признанных в установленном порядке нуждающимися в улучшении жилищных условий</w:t>
            </w:r>
          </w:p>
        </w:tc>
      </w:tr>
      <w:tr>
        <w:trPr>
          <w:trHeight w:val="360" w:hRule="atLeast"/>
        </w:trPr>
        <w:tc>
          <w:tcPr>
            <w:tcW w:w="1434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Предоставление молодым семьям – участникам программы социальных выплат на приобретение жилья или строительство индивидуального жилого дома.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rFonts w:cs="Arial" w:ascii="Arial" w:hAnsi="Arial"/>
              </w:rPr>
              <w:t>Задача 2.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офинансирова-ния на социальные выплаты молодым семьям на приобретение (строительство) жилья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"/>
              <w:jc w:val="center"/>
              <w:rPr/>
            </w:pPr>
            <w:r>
              <w:rPr>
                <w:rFonts w:cs="Arial" w:ascii="Arial" w:hAnsi="Arial"/>
              </w:rPr>
              <w:t>Админи-страция Парти-занского район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ind w:firstLine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13100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497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49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8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6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жильем 3 молодых семей, в том числе по годам: </w:t>
            </w:r>
          </w:p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4 год – 1 молодая семья, </w:t>
            </w:r>
          </w:p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– 1 молодая семья, 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1 молодая семья</w:t>
            </w:r>
          </w:p>
        </w:tc>
      </w:tr>
    </w:tbl>
    <w:p>
      <w:pPr>
        <w:pStyle w:val="ConsPlus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ConsPlusNormal"/>
        <w:widowControl w:val="fals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ConsPlusNormal"/>
        <w:widowControl w:val="false"/>
        <w:ind w:firstLine="8400"/>
        <w:rPr/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ConsPlus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4.2024 № 177-п</w:t>
      </w:r>
    </w:p>
    <w:p>
      <w:pPr>
        <w:pStyle w:val="ConsPlus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ConsPlus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ConsPlus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еспечение жильём молодых семей </w:t>
      </w:r>
    </w:p>
    <w:p>
      <w:pPr>
        <w:pStyle w:val="ConsPlusNormal"/>
        <w:widowControl w:val="false"/>
        <w:ind w:firstLine="8400"/>
        <w:rPr/>
      </w:pPr>
      <w:r>
        <w:rPr>
          <w:rFonts w:cs="Arial" w:ascii="Arial" w:hAnsi="Arial"/>
          <w:sz w:val="24"/>
          <w:szCs w:val="24"/>
        </w:rPr>
        <w:t xml:space="preserve">в Партизанском районе» 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4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55"/>
        <w:gridCol w:w="1905"/>
        <w:gridCol w:w="851"/>
        <w:gridCol w:w="850"/>
        <w:gridCol w:w="1560"/>
        <w:gridCol w:w="708"/>
        <w:gridCol w:w="956"/>
        <w:gridCol w:w="887"/>
        <w:gridCol w:w="941"/>
        <w:gridCol w:w="141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0" w:hanging="0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мероприятие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, мероприят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Наименова-ние 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3" w:leader="none"/>
              </w:tabs>
              <w:ind w:firstLine="72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3" w:leader="none"/>
              </w:tabs>
              <w:ind w:firstLine="70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3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на период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2026 годов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Муниципаль-ная программ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Обеспечение жильём молодых семей в Партизанском район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Всего расходные обязательства по 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7,7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администрац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7,7</w:t>
            </w:r>
          </w:p>
        </w:tc>
      </w:tr>
      <w:tr>
        <w:trPr>
          <w:trHeight w:val="22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"/>
              <w:jc w:val="center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Предоставление софинансирования на социальные выплаты молодым семьям на приобретение (строительство) жиль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Администрация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0</w:t>
            </w:r>
            <w:r>
              <w:rPr>
                <w:rFonts w:cs="Arial" w:ascii="Arial" w:hAnsi="Arial"/>
                <w:lang w:val="en-US"/>
              </w:rPr>
              <w:t>L497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49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8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6</w:t>
            </w:r>
          </w:p>
        </w:tc>
      </w:tr>
    </w:tbl>
    <w:p>
      <w:pPr>
        <w:pStyle w:val="ConsPlusNormal"/>
        <w:widowControl w:val="false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ConsPlusNormal"/>
        <w:widowControl w:val="false"/>
        <w:ind w:left="87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ConsPlusNormal"/>
        <w:widowControl w:val="false"/>
        <w:ind w:left="8760" w:hanging="0"/>
        <w:rPr/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ConsPlusNormal"/>
        <w:widowControl w:val="false"/>
        <w:ind w:left="87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4.2024 № 177-п</w:t>
      </w:r>
    </w:p>
    <w:p>
      <w:pPr>
        <w:pStyle w:val="Normal"/>
        <w:widowControl w:val="false"/>
        <w:ind w:left="87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87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к муниципальной программе </w:t>
      </w:r>
    </w:p>
    <w:p>
      <w:pPr>
        <w:pStyle w:val="Normal"/>
        <w:widowControl w:val="false"/>
        <w:ind w:left="87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артизанского района «Обеспечение жильём </w:t>
      </w:r>
    </w:p>
    <w:p>
      <w:pPr>
        <w:pStyle w:val="Normal"/>
        <w:widowControl w:val="false"/>
        <w:ind w:left="8760" w:hanging="0"/>
        <w:rPr>
          <w:rFonts w:ascii="Arial" w:hAnsi="Arial" w:cs="Arial"/>
        </w:rPr>
      </w:pPr>
      <w:r>
        <w:rPr>
          <w:rFonts w:cs="Arial" w:ascii="Arial" w:hAnsi="Arial"/>
        </w:rPr>
        <w:t>молодых семей в Партизанском районе»</w:t>
      </w:r>
    </w:p>
    <w:p>
      <w:pPr>
        <w:pStyle w:val="Normal"/>
        <w:widowControl w:val="false"/>
        <w:ind w:left="79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об источниках финансирования отдельного мероприятия муниципально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233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4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98"/>
        <w:gridCol w:w="3166"/>
        <w:gridCol w:w="1206"/>
        <w:gridCol w:w="1204"/>
        <w:gridCol w:w="1276"/>
        <w:gridCol w:w="1527"/>
      </w:tblGrid>
      <w:tr>
        <w:trPr>
          <w:trHeight w:val="547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мероприятие)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, мероприятия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Уровень бюджетной системы/ источники финансир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ериод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-2026 годов</w:t>
            </w:r>
          </w:p>
        </w:tc>
      </w:tr>
      <w:tr>
        <w:trPr>
          <w:trHeight w:val="7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Обеспечение жильём молодых семей в Партизанском район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7,7</w:t>
            </w:r>
          </w:p>
        </w:tc>
      </w:tr>
      <w:tr>
        <w:trPr>
          <w:trHeight w:val="26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6</w:t>
            </w:r>
          </w:p>
        </w:tc>
      </w:tr>
      <w:tr>
        <w:trPr>
          <w:trHeight w:val="24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5</w:t>
            </w:r>
          </w:p>
        </w:tc>
      </w:tr>
      <w:tr>
        <w:trPr>
          <w:trHeight w:val="21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6</w:t>
            </w:r>
          </w:p>
        </w:tc>
      </w:tr>
      <w:tr>
        <w:trPr>
          <w:trHeight w:val="25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софинансирова-ния на социаль-ные выплаты молодым семьям на приобретение (строительство) жиль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7,7</w:t>
            </w:r>
          </w:p>
        </w:tc>
      </w:tr>
      <w:tr>
        <w:trPr>
          <w:trHeight w:val="26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,6</w:t>
            </w:r>
          </w:p>
        </w:tc>
      </w:tr>
      <w:tr>
        <w:trPr>
          <w:trHeight w:val="23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4,5</w:t>
            </w:r>
          </w:p>
        </w:tc>
      </w:tr>
      <w:tr>
        <w:trPr>
          <w:trHeight w:val="22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8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950,6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  <w:jc w:val="both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ind w:firstLine="763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  <w:ind w:firstLine="730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4:24:00Z</dcterms:created>
  <dc:creator>81004</dc:creator>
  <dc:description/>
  <cp:keywords/>
  <dc:language>en-US</dc:language>
  <cp:lastModifiedBy>Ткачёва_НА</cp:lastModifiedBy>
  <cp:lastPrinted>2024-04-11T15:00:00Z</cp:lastPrinted>
  <dcterms:modified xsi:type="dcterms:W3CDTF">2024-04-11T08:01:00Z</dcterms:modified>
  <cp:revision>93</cp:revision>
  <dc:subject/>
  <dc:title>Начальнику Департамента по борьбе с организованной преступностью и терроризмом</dc:title>
</cp:coreProperties>
</file>