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5.03.2024</w:t>
      </w:r>
      <w:r>
        <w:rPr>
          <w:rFonts w:cs="Arial" w:ascii="Arial" w:hAnsi="Arial"/>
          <w:sz w:val="24"/>
          <w:szCs w:val="24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43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района от 03.04.2017 № 147-п «Об утверждении «Положения об оплате труда работников муниципального казенного учреждения «Единая дежурно-диспетчерская служба Партизанского района»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16, 19 Устава Партизанского района Красноярского края, </w:t>
      </w:r>
      <w:r>
        <w:rPr>
          <w:rFonts w:cs="Arial" w:ascii="Arial" w:hAnsi="Arial"/>
          <w:color w:val="000000"/>
          <w:sz w:val="24"/>
          <w:szCs w:val="24"/>
        </w:rPr>
        <w:t>ПОСТАНОВЛЯЮ</w:t>
      </w:r>
      <w:r>
        <w:rPr>
          <w:rFonts w:cs="Arial" w:ascii="Arial" w:hAnsi="Arial"/>
          <w:color w:val="000000"/>
          <w:spacing w:val="1"/>
          <w:sz w:val="24"/>
          <w:szCs w:val="24"/>
        </w:rPr>
        <w:t>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03.04.2017 № 147-п «Об утверждении «Положения об оплате труда работников муниципального казенного учреждения «Единая дежурно-диспетчерская служба Партизанского района»» следующие изменения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к постановлению в разделе 5 пункты 5.2 и 5.3 изложить в новой редакции: «5.2. Единовременная материальная помощь работникам оказывается по решению начальника учреждения в связи с бракосочетанием; рождением ребенка; юбилейной датой: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50-летием, 55-летием, 60-летием, 65-летием; </w:t>
      </w:r>
      <w:r>
        <w:rPr>
          <w:rFonts w:cs="Arial" w:ascii="Arial" w:hAnsi="Arial"/>
          <w:sz w:val="24"/>
          <w:szCs w:val="24"/>
        </w:rPr>
        <w:t>смертью супруга (супруги) или близких родственников (детей, родителей)</w:t>
      </w:r>
      <w:r>
        <w:rPr>
          <w:rFonts w:cs="Arial" w:ascii="Arial" w:hAnsi="Arial"/>
          <w:bCs/>
          <w:color w:val="000000"/>
          <w:sz w:val="24"/>
          <w:szCs w:val="24"/>
        </w:rPr>
        <w:t>; выходом на трудовую пенсию по достижению пенсионного возраста.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3. Единовременная материальная помощь выплачивается в размере одного должностного оклада с учетом районного коэффициента и надбавки за стаж работы в районах Крайнего Севера и приравненных к ним местностях.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диновременная материальная помощь при выходе на трудовую пенсию выплачивается в размере двух должностных окладов с учетом районного коэффициента и надбавки за стаж работы в районах Крайнего Севера и приравненных к ним местностях.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2. Право контроля над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3.</w:t>
      </w:r>
      <w:r>
        <w:rPr>
          <w:rFonts w:cs="Arial" w:ascii="Arial" w:hAnsi="Arial"/>
          <w:sz w:val="24"/>
          <w:szCs w:val="24"/>
        </w:rPr>
        <w:t xml:space="preserve"> Постановление вступает в силу после официального опубликования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подлежит размещению на официальном сайте Партизанского района </w:t>
      </w:r>
      <w:r>
        <w:rPr>
          <w:rFonts w:cs="Arial" w:ascii="Arial" w:hAnsi="Arial"/>
          <w:sz w:val="24"/>
          <w:szCs w:val="24"/>
          <w:lang w:val="en-US"/>
        </w:rPr>
        <w:t>https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highlight w:val="white"/>
        </w:rPr>
        <w:t>partizan24.gosuslugi.ru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и применяется к правоотношениям, возникшим с 1 января 2024 года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00:00Z</dcterms:created>
  <dc:creator>User</dc:creator>
  <dc:description/>
  <cp:keywords/>
  <dc:language>en-US</dc:language>
  <cp:lastModifiedBy>Ткачёва_НА</cp:lastModifiedBy>
  <cp:lastPrinted>2024-03-25T11:50:00Z</cp:lastPrinted>
  <dcterms:modified xsi:type="dcterms:W3CDTF">2024-03-25T04:51:00Z</dcterms:modified>
  <cp:revision>70</cp:revision>
  <dc:subject/>
  <dc:title/>
</cp:coreProperties>
</file>