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 № 2</w:t>
      </w:r>
    </w:p>
    <w:p>
      <w:pPr>
        <w:pStyle w:val="Normal"/>
        <w:ind w:left="5387" w:hanging="0"/>
        <w:rPr/>
      </w:pPr>
      <w:r>
        <w:rPr/>
        <w:t>к Порядку проведения оценки эффективности реализации муниципальных программ Партиз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Защита от чрезвычайных ситуаций природного и техногенного характера и обеспечение безопасности населения» за 2024 год</w:t>
      </w:r>
    </w:p>
    <w:p>
      <w:pPr>
        <w:pStyle w:val="Normal"/>
        <w:jc w:val="center"/>
        <w:rPr/>
      </w:pPr>
      <w:r>
        <w:rPr/>
        <w:t>наименование муниципальной программы, по которой проведена оценка эффективности реал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дминистрация Партизанского района</w:t>
      </w:r>
    </w:p>
    <w:p>
      <w:pPr>
        <w:pStyle w:val="Normal"/>
        <w:jc w:val="center"/>
        <w:rPr/>
      </w:pPr>
      <w:r>
        <w:rPr/>
        <w:t>наименование органа исполнительной власти Партизанского района, определенного в соответствии с перечнем муниципальных программ, утвержденным постановлением главы Партизанского района, в качестве ответственного исполнителя муниципальной программы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целевых показ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програм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Достижение показателей результативност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Средний уровень достижения показателей результативности с учетом весового крит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1-му мероприятию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1-му мероприятию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1-го мероприятия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Средний уровень достижения показателей результативности по 2-му мероприятию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Уровень финансирования по 2-му мероприятию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2-го мероприятия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уровень достижения показателей результативности по 3-му мероприятию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финансирования по 3-му мероприятию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ценки эффективности реализации 3-го мероприятия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уровень достижения показателей результативности по 4-му мероприятию муниципальной програм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финансирования по 4-му мероприятию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ценки эффективности реализации 4-го мероприятия с указанием количества присвоенных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Количество присвоенных баллов по критерию «Достижение показателей результативности по подпрограммам муниципальных программ и (или) отдельным мероприятиям муниципальных программ (с учетом финансирования по подпрограммам муниципальных программ и (или) отдельным мероприятиям муниципальных программ, соответственно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+10+9=2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высокоэффективная)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1F497D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8:00Z</dcterms:created>
  <dc:creator>verhoturova</dc:creator>
  <dc:description/>
  <cp:keywords/>
  <dc:language>en-US</dc:language>
  <cp:lastModifiedBy>ARBMKK</cp:lastModifiedBy>
  <cp:lastPrinted>2025-02-21T10:46:00Z</cp:lastPrinted>
  <dcterms:modified xsi:type="dcterms:W3CDTF">2025-02-21T03:48:00Z</dcterms:modified>
  <cp:revision>215</cp:revision>
  <dc:subject/>
  <dc:title>СОВЕТ АДМИНИСТРАЦИИ КРАСНОЯРСКОГО КРАЯ</dc:title>
</cp:coreProperties>
</file>