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щита от чрезвычайных ситуаций природного и техногенного характера и обеспечение безопасности населения» за 2023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Партизанского района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уровень достижения показателей результативности по 3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нансирования по 3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эффективности реализации 3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10=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2-07T10:41:00Z</cp:lastPrinted>
  <dcterms:modified xsi:type="dcterms:W3CDTF">2024-02-07T03:41:00Z</dcterms:modified>
  <cp:revision>214</cp:revision>
  <dc:subject/>
  <dc:title>СОВЕТ АДМИНИСТРАЦИИ КРАСНОЯРСКОГО КРАЯ</dc:title>
</cp:coreProperties>
</file>