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ind w:left="5387" w:hanging="0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ind w:left="5387" w:hanging="0"/>
        <w:rPr/>
      </w:pPr>
      <w:r>
        <w:rPr/>
        <w:t>к Порядку проведения оценки эффективности реализации муниципальных программ Партизан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Развитие сельского хозяйства» </w:t>
      </w:r>
      <w:r>
        <w:rPr>
          <w:sz w:val="28"/>
          <w:szCs w:val="28"/>
        </w:rPr>
        <w:t>за 2023 год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муниципальной программы, по которой проведена оценка эффективности реал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Партиза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</w:t>
      </w:r>
      <w:r>
        <w:rPr>
          <w:sz w:val="28"/>
          <w:szCs w:val="28"/>
        </w:rPr>
        <w:t>_________________________________________________________________</w:t>
      </w:r>
      <w:r>
        <w:rPr/>
        <w:t>наименование органа исполнительной власти Партизанского района, определенного в соответствии с перечнем муниципальных программ, утвержденным постановлением главы Партизанского района, в качестве ответственного исполнителя 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8"/>
      </w:tblGrid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целевых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целевых показателей муниципальной программы (с учетом уровня финансирования по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 xml:space="preserve">Достижение показателей результативности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Муниципальной 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показателей результативности с учетом весового крите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показателей результативности по подпрограммам муниципальных  программ и (или) отдельным мероприятиям муниципальных программ (с учетом финансирования по подпрограммам муниципальных  программ и (или) отдельным мероприятиям  муниципальных программ, соответственно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1-му мероприятию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1-му мероприятию 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1-го мероприятия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eastAsia="Calibri"/>
                <w:b/>
                <w:sz w:val="24"/>
                <w:szCs w:val="24"/>
              </w:rPr>
              <w:t xml:space="preserve">10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2-му мероприятию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2-му мероприятию 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2-го мероприятия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ых программ и (или) отдельным мероприятиям муниципальных программ, соответственно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+10+10=3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высокоэффективная)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1F497D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2:58:00Z</dcterms:created>
  <dc:creator>verhoturova</dc:creator>
  <dc:description/>
  <cp:keywords/>
  <dc:language>en-US</dc:language>
  <cp:lastModifiedBy>ARBMKK</cp:lastModifiedBy>
  <cp:lastPrinted>2024-02-20T15:26:00Z</cp:lastPrinted>
  <dcterms:modified xsi:type="dcterms:W3CDTF">2024-02-20T08:29:00Z</dcterms:modified>
  <cp:revision>205</cp:revision>
  <dc:subject/>
  <dc:title>СОВЕТ АДМИНИСТРАЦИИ КРАСНОЯРСКОГО КРАЯ</dc:title>
</cp:coreProperties>
</file>