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нятия решений о разработке муниципальных программ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/>
      </w:pPr>
      <w:bookmarkStart w:id="0" w:name="OLE_LINK18"/>
      <w:bookmarkStart w:id="1" w:name="OLE_LINK17"/>
      <w:bookmarkEnd w:id="0"/>
      <w:bookmarkEnd w:id="1"/>
      <w:r>
        <w:rPr/>
        <w:t xml:space="preserve"> </w:t>
      </w:r>
      <w:r>
        <w:rPr/>
        <w:t>Партизанского района, их формировании и реализации</w:t>
      </w:r>
    </w:p>
    <w:tbl>
      <w:tblPr>
        <w:tblW w:w="15906" w:type="dxa"/>
        <w:jc w:val="left"/>
        <w:tblInd w:w="-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2879"/>
        <w:gridCol w:w="900"/>
        <w:gridCol w:w="862"/>
        <w:gridCol w:w="2228"/>
        <w:gridCol w:w="850"/>
        <w:gridCol w:w="851"/>
        <w:gridCol w:w="850"/>
        <w:gridCol w:w="851"/>
        <w:gridCol w:w="850"/>
        <w:gridCol w:w="709"/>
        <w:gridCol w:w="709"/>
        <w:gridCol w:w="2976"/>
      </w:tblGrid>
      <w:tr>
        <w:trPr>
          <w:trHeight w:val="624" w:hRule="atLeast"/>
        </w:trPr>
        <w:tc>
          <w:tcPr>
            <w:tcW w:w="15906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целевых показателях и показателях результативности муниципальной  программы Партиз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 культуры, спорта и молодежной политики»</w:t>
            </w:r>
          </w:p>
        </w:tc>
      </w:tr>
      <w:tr>
        <w:trPr>
          <w:trHeight w:val="624" w:hRule="atLeast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7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, задачи, показатели результативности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2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 измерения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есовой критерий</w:t>
            </w:r>
          </w:p>
        </w:tc>
        <w:tc>
          <w:tcPr>
            <w:tcW w:w="307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rHeight w:val="473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7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76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7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15906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1: Создание  благоприятных  условий  для  устойчивого  функционирования  и развития культуры, спорта и молодежной политики на территории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а 1: Создание  благоприятных условий для  развития   культуры, спорта и молодежной политики в район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подпрограммы «Развитие культуры Партизанского района»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овлетворенность населения оказанными услуг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нее число книговыдач в расчете на 1000 человек населени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з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16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6</w:t>
            </w: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2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экспонируемых предметов от числа предметов основного фонда краеведческого музе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bookmarkStart w:id="2" w:name="OLE_LINK11"/>
            <w:bookmarkStart w:id="3" w:name="OLE_LINK10"/>
            <w:bookmarkStart w:id="4" w:name="OLE_LINK9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  <w:bookmarkEnd w:id="2"/>
            <w:bookmarkEnd w:id="3"/>
            <w:bookmarkEnd w:id="4"/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3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осещаемости музейного учреждения (посещение на одного жителя в го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4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посетителей платных культурно-досуговых мероприятий на 1000 человек насел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479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5:   Число участников клубных формир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693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6:   Число участников клубных формирований для детей до 14 лет (включительно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499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7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детей, доведенных до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8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 учащихся, принимающих участие в мероприятиях, в конкурсах, в выставк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62" w:hRule="atLeast"/>
        </w:trPr>
        <w:tc>
          <w:tcPr>
            <w:tcW w:w="1590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подпрограммы «Развитие физической культуры и спорта»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граждан Партизанского района,    систематически занимающегося физической культурой и спортом к общей численности населения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,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bookmarkStart w:id="5" w:name="OLE_LINK27"/>
            <w:bookmarkStart w:id="6" w:name="OLE_LINK26"/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2:  </w:t>
            </w:r>
            <w:bookmarkEnd w:id="5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енность занимающихся в муниципальном  образовательном учреждении «Спортивная школа Партизанского района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3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1590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ь подпрограммы «Молодежь Партизанского района»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2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3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получателей – граждан, проживающих в Партизанском районе, получающих безвозмездные услуги от участников молодежных социальноэкономических прое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ru-RU"/>
              </w:rPr>
              <w:t>1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4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в их общей численности в возрасте 14-20 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1590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беспечение условий реализации муниципальной программы и прочие мероприят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»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1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евременность утверждения муниципальных заданий  подведомственным учреждениям на текущий финансовый год и плановый пери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  <w:tr>
        <w:trPr>
          <w:trHeight w:val="204" w:hRule="atLeast"/>
        </w:trPr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2: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блюдение сроков представления годовой  бюджетной отчетности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показателя составляет 100  %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7" w:name="OLE_LINK18"/>
      <w:bookmarkStart w:id="8" w:name="OLE_LINK17"/>
      <w:bookmarkStart w:id="9" w:name="OLE_LINK18"/>
      <w:bookmarkStart w:id="10" w:name="OLE_LINK17"/>
      <w:bookmarkEnd w:id="9"/>
      <w:bookmarkEnd w:id="10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Начальник отдела культуры, молодежи и спорта администрации Партизанского района                                    И.В.Журавлева</w:t>
      </w:r>
    </w:p>
    <w:sectPr>
      <w:type w:val="nextPage"/>
      <w:pgSz w:orient="landscape" w:w="16838" w:h="11906"/>
      <w:pgMar w:left="1134" w:right="818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2:48:00Z</dcterms:created>
  <dc:creator>User</dc:creator>
  <dc:description/>
  <cp:keywords/>
  <dc:language>en-US</dc:language>
  <cp:lastModifiedBy>ARM_CUL_MS</cp:lastModifiedBy>
  <cp:lastPrinted>2022-03-10T10:04:00Z</cp:lastPrinted>
  <dcterms:modified xsi:type="dcterms:W3CDTF">2025-02-27T07:54:00Z</dcterms:modified>
  <cp:revision>44</cp:revision>
  <dc:subject/>
  <dc:title/>
</cp:coreProperties>
</file>