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за 2024 год по муниципальной программе Партиза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Управление муниципальной собственностью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лавы района от 29.10.2013 №760-п утверждена программа «Управление муниципальной собственностью», целями которой являются 1. Обеспечение эффективного использования расходных обязательств по реализации правоприменительных функций в сфере управления муниципальным имуществом и земельными участками, находящимися в муниципальной собственности, в государственной собственности, до разграничения государственной собственности на землю, 2. Регистрация права собственности муниципального образования «Партизанский район» на земельные участки и объекты капитального строительства.  </w:t>
      </w:r>
    </w:p>
    <w:p>
      <w:pPr>
        <w:pStyle w:val="Normal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беспечение реализации муниципальной программы, в 2024 году Комитету были выделены средства в сумме 1778,15</w:t>
      </w:r>
      <w:r>
        <w:rPr>
          <w:spacing w:val="-4"/>
          <w:sz w:val="24"/>
          <w:szCs w:val="24"/>
        </w:rPr>
        <w:t xml:space="preserve"> тысяч рублей в том числе 12,98 тысяч рублей средства краевого бюджета и 31,79 тысяч рублей средства федерального бюджета, использованы в полном объеме.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pacing w:val="-4"/>
          <w:sz w:val="24"/>
          <w:szCs w:val="24"/>
        </w:rPr>
        <w:t>Начальник комитета                      Г.Ю. Максимова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bookmarkStart w:id="0" w:name="P2458"/>
      <w:bookmarkEnd w:id="0"/>
      <w:r>
        <w:rPr>
          <w:rFonts w:cs="Arial" w:ascii="Arial" w:hAnsi="Arial"/>
          <w:sz w:val="24"/>
          <w:szCs w:val="24"/>
        </w:rPr>
        <w:t>Информация о целевых показателях муниципальной программы Партизанского района и показателях результативности подпрограмм и отдельных мероприятий муниципальной программы Партизанского района  Управление муниципальной собственностью»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1012"/>
        <w:gridCol w:w="927"/>
        <w:gridCol w:w="850"/>
        <w:gridCol w:w="851"/>
        <w:gridCol w:w="678"/>
        <w:gridCol w:w="950"/>
        <w:gridCol w:w="686"/>
        <w:gridCol w:w="714"/>
        <w:gridCol w:w="728"/>
        <w:gridCol w:w="714"/>
        <w:gridCol w:w="224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 2022г.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 2024г.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5-2026г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 (причины невыполнения показателей по муниципальной программе Партизанского района, выбор действий по преодолени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дпрограмма 1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здание условий для эффективного управления муниципальной собственностью Партиз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12"/>
                <w:rFonts w:cs="Arial" w:ascii="Arial" w:hAnsi="Arial"/>
                <w:sz w:val="24"/>
                <w:szCs w:val="24"/>
              </w:rPr>
              <w:t>Обеспечение эффективного использования расходных обязательств в рамках выполнения установленных функций в сфере управления муниципальным имуществом и земельными участками, находящимися в муниципальной собствен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1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адача 1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Style w:val="FontStyle12"/>
                <w:rFonts w:cs="Arial" w:ascii="Arial" w:hAnsi="Arial"/>
                <w:sz w:val="24"/>
                <w:szCs w:val="24"/>
              </w:rPr>
              <w:t>Обеспечение управления муниципальным имуществом и земельными участками, находящимися в  муниципальной собствен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олнения расходных обязательст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,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8,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.1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адача 2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я формирования доходов районного бюджета за счет эффективного использования муниципального имуще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е доходов в районны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609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829,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065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354,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  <w:t>5356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  <w:t>5882,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дпрограмма 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гистрация прав муниципальной собственности на объекты недвижимост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ель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страция прав собственности муниципального образования «Партизанский район» на земельные участки и объекты капитального строитель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.1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адача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сударственная регистрация права муниципальной собственности  на земельные участки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вой индикатор: увеличить количество поставленных на государственный кадастровый учет объектов недвижимости и (или) зарегистрированных земельных участков под муниципальными объектами недвижимост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Ш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индикатор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поступление доходов к уровню 2013года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6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68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8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8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8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8,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сударственная регистрация права муниципальной собственности на объекты капитального строитель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индикатор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ить общий объем зарегистрированных объектов капитального строитель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Партизанского района                                 Подпись                                                  Г.Ю. Максимо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pacing w:val="-4"/>
          <w:sz w:val="24"/>
          <w:szCs w:val="24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Партиз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Партизанского района, а также по годам реализации муниципальной программы Партизанского района)</w:t>
      </w:r>
    </w:p>
    <w:p>
      <w:pPr>
        <w:pStyle w:val="Normal"/>
        <w:widowControl w:val="false"/>
        <w:autoSpaceDE w:val="false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tbl>
      <w:tblPr>
        <w:tblW w:w="14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767"/>
        <w:gridCol w:w="720"/>
        <w:gridCol w:w="720"/>
        <w:gridCol w:w="720"/>
        <w:gridCol w:w="632"/>
        <w:gridCol w:w="725"/>
        <w:gridCol w:w="832"/>
        <w:gridCol w:w="583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аименование муниципальной программы Партизанского района, подпрограммы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РБС</w:t>
            </w:r>
          </w:p>
        </w:tc>
        <w:tc>
          <w:tcPr>
            <w:tcW w:w="2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 реализации программы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3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4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5-2026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зП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Р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Муниципальная программа Партизан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97,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69,3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78,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11,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одпрограмма 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здание условий для эффективного управления муниципальной собственностью Партизанского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19,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15,3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39,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09,9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9100900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85,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81,3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39,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09,9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9100774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Подпрограмма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гистрация прав муниципальной собственности на объекты недвижимост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8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38,8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1,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920079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8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4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38,8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1,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Партизанского района                                 Подпись                                                      Г.Ю. Максимо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rFonts w:cs="Arial" w:ascii="Arial" w:hAnsi="Arial"/>
          <w:sz w:val="24"/>
          <w:szCs w:val="24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3322"/>
      <w:bookmarkEnd w:id="1"/>
      <w:r>
        <w:rPr>
          <w:rFonts w:cs="Arial" w:ascii="Arial" w:hAnsi="Arial"/>
          <w:sz w:val="24"/>
          <w:szCs w:val="24"/>
        </w:rPr>
        <w:t xml:space="preserve">Информация об использовании бюджетных ассигнований районного бюджет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4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601"/>
        <w:gridCol w:w="3109"/>
        <w:gridCol w:w="866"/>
        <w:gridCol w:w="835"/>
        <w:gridCol w:w="723"/>
        <w:gridCol w:w="709"/>
        <w:gridCol w:w="709"/>
        <w:gridCol w:w="709"/>
        <w:gridCol w:w="708"/>
        <w:gridCol w:w="694"/>
        <w:gridCol w:w="1225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Наименование муниципальной программы Партизанского района, подпрограммы 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3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четный год реализации муниципальной программы Партизанского района 2024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25-2026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значение на конец года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-й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-й год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Муниципальная программа Партизанского район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97,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69,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7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11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1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1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63,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35,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33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666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Создание условий для эффективного управления муниципальной собственностью Партизанского район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19,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415,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39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09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3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85,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81,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39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09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егистрация прав муниципальной собственности на объекты недвижимости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8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3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1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едераль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1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1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краев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2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небюджетны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Arial" w:hAnsi="Arial" w:eastAsia="Calibri" w:cs="Arial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айонный бюджет</w:t>
            </w:r>
            <w:r>
              <w:rPr>
                <w:rFonts w:cs="Arial" w:ascii="Arial" w:hAnsi="Arial"/>
                <w:spacing w:val="-4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78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4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94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56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2" w:name="P3866"/>
      <w:bookmarkEnd w:id="2"/>
      <w:r>
        <w:rPr>
          <w:rFonts w:cs="Arial" w:ascii="Arial" w:hAnsi="Arial"/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Партизанского района                                 Подпись                                                      Г.Ю. Максимо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16:00Z</dcterms:created>
  <dc:creator>александр</dc:creator>
  <dc:description/>
  <cp:keywords/>
  <dc:language>en-US</dc:language>
  <cp:lastModifiedBy>Храбровская Юлия Радилевна</cp:lastModifiedBy>
  <cp:lastPrinted>2025-02-26T15:42:00Z</cp:lastPrinted>
  <dcterms:modified xsi:type="dcterms:W3CDTF">2025-02-26T08:42:00Z</dcterms:modified>
  <cp:revision>16</cp:revision>
  <dc:subject/>
  <dc:title/>
</cp:coreProperties>
</file>