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rFonts w:cs="Arial" w:ascii="Arial" w:hAnsi="Arial"/>
          <w:sz w:val="24"/>
          <w:szCs w:val="24"/>
        </w:rPr>
        <w:t>Приложение № 10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rFonts w:cs="Arial" w:ascii="Arial" w:hAnsi="Arial"/>
          <w:sz w:val="24"/>
          <w:szCs w:val="24"/>
        </w:rPr>
        <w:t>к Порядку принятия решений о разработке муниципальных программ Партизанского района, их формирования и реализации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bookmarkStart w:id="0" w:name="P2458"/>
      <w:bookmarkEnd w:id="0"/>
      <w:r>
        <w:rPr>
          <w:rFonts w:cs="Arial" w:ascii="Arial" w:hAnsi="Arial"/>
          <w:sz w:val="24"/>
          <w:szCs w:val="24"/>
        </w:rPr>
        <w:t>Информация о целевых показателях муниципальной программы Партизанского района «Управление муниципальными           финансами» за  2024 год  и показателях результативности подпрограмм и отдельных мероприятий муниципальной       программы Партизанского района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3738"/>
        <w:gridCol w:w="1012"/>
        <w:gridCol w:w="927"/>
        <w:gridCol w:w="850"/>
        <w:gridCol w:w="159"/>
        <w:gridCol w:w="692"/>
        <w:gridCol w:w="678"/>
        <w:gridCol w:w="182"/>
        <w:gridCol w:w="149"/>
        <w:gridCol w:w="142"/>
        <w:gridCol w:w="241"/>
        <w:gridCol w:w="184"/>
        <w:gridCol w:w="142"/>
        <w:gridCol w:w="141"/>
        <w:gridCol w:w="426"/>
        <w:gridCol w:w="425"/>
        <w:gridCol w:w="142"/>
        <w:gridCol w:w="147"/>
        <w:gridCol w:w="420"/>
        <w:gridCol w:w="253"/>
        <w:gridCol w:w="30"/>
        <w:gridCol w:w="25"/>
        <w:gridCol w:w="714"/>
        <w:gridCol w:w="253"/>
        <w:gridCol w:w="284"/>
        <w:gridCol w:w="850"/>
        <w:gridCol w:w="142"/>
        <w:gridCol w:w="1134"/>
      </w:tblGrid>
      <w:tr>
        <w:trPr/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3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Цель, целевые показатели, задачи, показатели результативности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Ед. измерения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есовой критерий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Год, предшествующий отчетному году</w:t>
            </w:r>
          </w:p>
        </w:tc>
        <w:tc>
          <w:tcPr>
            <w:tcW w:w="2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Отчетный год реализации муниципальной программы Партизанского района</w:t>
            </w:r>
          </w:p>
        </w:tc>
        <w:tc>
          <w:tcPr>
            <w:tcW w:w="14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лановый период</w:t>
            </w:r>
          </w:p>
        </w:tc>
        <w:tc>
          <w:tcPr>
            <w:tcW w:w="26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римечание (причины невыполнения показателей по муниципальной программе Партизанского района, выбор действий по преодолению)</w:t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январь – июнь</w:t>
            </w:r>
          </w:p>
        </w:tc>
        <w:tc>
          <w:tcPr>
            <w:tcW w:w="1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значение на конец года</w:t>
            </w:r>
          </w:p>
        </w:tc>
        <w:tc>
          <w:tcPr>
            <w:tcW w:w="14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6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-й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-й год</w:t>
            </w:r>
          </w:p>
        </w:tc>
        <w:tc>
          <w:tcPr>
            <w:tcW w:w="26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7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8</w:t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2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</w:t>
            </w:r>
          </w:p>
        </w:tc>
        <w:tc>
          <w:tcPr>
            <w:tcW w:w="144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Цель: Обеспечение долгосрочной сбалансированности и устойчивости бюджетной системы Партизанского района, повышение качества и прозрачности управления муниципальными финансами</w:t>
            </w:r>
          </w:p>
        </w:tc>
      </w:tr>
      <w:tr>
        <w:trPr>
          <w:trHeight w:val="886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.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итерий выравнивания расчетной бюджетной обеспеченности поселени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ыс.рубле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,77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,8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,6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,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4,22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,8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,8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.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ля расходов районного бюджета, формируемых в рамках муниципальных программ Партизанского район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  <w:t>не ме-нее 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3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не менее 90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2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не менее 90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  <w:t>93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менее 90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менее 90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.3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ля исполненных расходных обязательств Партизанского района (без безвозмездных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ступлений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  <w:t>не ме-нее 9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7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не менее 95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не менее 95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  <w:t>95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менее 95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менее 95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.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ля органов местного самоуправления Партизанского района, обеспеченных возможностью работы в информационных системах планирования и исполнения районного бюдже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.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ля проектов решений Партизанского районного Совета депутатов, на которые получены заключения контрольно-ревизионной комиссии, осуществляющей проведение экспертизы проектов решений районного Совета депутатов в области бюджетной и налоговой политик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.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оля подготовленных финансовым управлением проектов нормативных правовых актов, касающихся принятия районного бюджета, внесения в него изменений, а также утверждения отчета о его исполнении,  рассмотренных на заседаниях постоянной комиссии по финансово-бюджетной политики при районном Совете депутатов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.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мещение на официальном сайте администрации района брошюры «Путеводитель по бюджету Партизанского района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иц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4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Задача 1 </w:t>
            </w:r>
            <w:r>
              <w:rPr>
                <w:rFonts w:cs="Arial" w:ascii="Arial" w:hAnsi="Arial"/>
                <w:sz w:val="24"/>
                <w:szCs w:val="24"/>
              </w:rPr>
              <w:t>создание условий для обеспечения финансовой устойчивости бюджетов муниципальных образований Партизанского района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</w:t>
            </w:r>
          </w:p>
        </w:tc>
        <w:tc>
          <w:tcPr>
            <w:tcW w:w="144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Подпрограмма 1 </w:t>
            </w:r>
            <w:r>
              <w:rPr>
                <w:rFonts w:cs="Arial" w:ascii="Arial" w:hAnsi="Arial"/>
                <w:sz w:val="24"/>
                <w:szCs w:val="24"/>
              </w:rPr>
              <w:t>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.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ритерий выравнивания расчетной бюджетной обеспеченности поселени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,7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,8</w:t>
            </w:r>
          </w:p>
        </w:tc>
        <w:tc>
          <w:tcPr>
            <w:tcW w:w="1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,6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,8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4,22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.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</w:t>
            </w:r>
          </w:p>
        </w:tc>
        <w:tc>
          <w:tcPr>
            <w:tcW w:w="1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4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Задача 2 </w:t>
            </w:r>
            <w:r>
              <w:rPr>
                <w:rFonts w:cs="Arial" w:ascii="Arial" w:hAnsi="Arial"/>
                <w:sz w:val="24"/>
                <w:szCs w:val="24"/>
              </w:rPr>
              <w:t>Повышение качества планирования и управления муниципальными финансами, развитие программно-целевых принципов формирования бюджета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3</w:t>
            </w:r>
          </w:p>
        </w:tc>
        <w:tc>
          <w:tcPr>
            <w:tcW w:w="144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одпрограмма2</w:t>
            </w:r>
            <w:r>
              <w:rPr>
                <w:rFonts w:cs="Arial" w:ascii="Arial" w:hAnsi="Arial"/>
                <w:sz w:val="24"/>
                <w:szCs w:val="24"/>
              </w:rPr>
              <w:t xml:space="preserve"> Обеспечение реализации муниципальной программы </w:t>
              <w:br/>
              <w:t>и прочие мероприятия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3.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Доля расходов районного бюджета, формируемых в рамках муниципальных программ Партизанского района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не менее 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е менее 90</w:t>
            </w:r>
          </w:p>
        </w:tc>
        <w:tc>
          <w:tcPr>
            <w:tcW w:w="1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е менее 9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  <w:t>9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не ме-нее 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не ме-нее 9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3.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исполненных расходных обязательств Партизанского района (без безвозмездных поступлени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  <w:t>не ме-нее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  <w:t>9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1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4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  <w:t>9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не ме-нее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не ме-нее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3,3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Доля органов местного самоуправления Партизанского района, обеспеченных возможностью работы в информационных системах планирования и исполнения районного бюджета</w:t>
            </w:r>
          </w:p>
          <w:p>
            <w:pPr>
              <w:pStyle w:val="ConsPlus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1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Доля проектов решений Партизанского районного Совета депутатов, на которые получены заключения контрольно-ревизионной комиссии, осуществляющей проведение экспертизы проектов решений районного Совета депутатов в области бюджетной и налоговой политик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1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3.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 xml:space="preserve">Доля подготовленных финансовым управлением проектов нормативных правовых актов, касающихся принятия районного бюджета, внесения в него изменений, а также утверждения отчета о его исполнении,  рассмотренных на заседаниях постоянной комиссии по финансово-бюджетной политики при районном Совете депутатов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1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3.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щение на официальном сайте администрации района брошюры «Путеводитель по бюджету Партизанского района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</w:t>
            </w:r>
          </w:p>
        </w:tc>
        <w:tc>
          <w:tcPr>
            <w:tcW w:w="1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4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Цель: Эффективное управление муниципальным долгом Партизанского района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144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Задача: Сохранение объема и структуры муниципального долга Партизанского района на экономически безопасном уровне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  <w:t>4</w:t>
            </w:r>
          </w:p>
        </w:tc>
        <w:tc>
          <w:tcPr>
            <w:tcW w:w="144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Подпрограмма 3 Расходы на обслуживание муниципального долга Партизанского района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  <w:t>4.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left="62" w:right="47" w:hanging="0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Отношение муниципального долга Партизанского района к доходам районного бюджета без  учета утвержденного объема безвозмездных поступлений и (или) поступлений налоговых доходов по дополнительным</w:t>
            </w:r>
          </w:p>
          <w:p>
            <w:pPr>
              <w:pStyle w:val="TableParagraph"/>
              <w:spacing w:before="94" w:after="0"/>
              <w:ind w:left="62" w:right="47" w:hanging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нормативам отчислени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left="10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left="10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left="8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left="10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=10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1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=1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1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=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=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4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Задача 2. Соблюдение ограничений по объему муниципального долга Партизанского района и расходам на его обслуживание  установленных федеральным законодательством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4,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left="62" w:right="47" w:hanging="0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Отношение годовой суммы платежей на погашение и обслуживание муниципального долга Партизанского района к</w:t>
            </w:r>
          </w:p>
          <w:p>
            <w:pPr>
              <w:pStyle w:val="TableParagraph"/>
              <w:spacing w:before="94" w:after="0"/>
              <w:ind w:left="62" w:right="47" w:hanging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доходам районного бюдже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left="10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left="8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left="10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right="26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=2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=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2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=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=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4,3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left="62" w:right="47" w:hanging="0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Доля расходов на обслуживание муниципального долга Партизанского района в объеме расходов районного бюджета, за исключением объема расходов, которые осуществляются за счет субвенций, предоставляемых из бюджетов бюджетной систем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left="10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left="8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left="10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right="26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left="280" w:hanging="0"/>
              <w:rPr>
                <w:rFonts w:ascii="Arial" w:hAnsi="Arial" w:eastAsia="Calibri" w:cs="Arial"/>
                <w:sz w:val="24"/>
                <w:szCs w:val="24"/>
                <w:lang w:val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US"/>
              </w:rPr>
              <w:t>&lt;=15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left="10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&lt;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left="8" w:hanging="0"/>
              <w:jc w:val="center"/>
              <w:rPr>
                <w:rFonts w:ascii="Arial" w:hAnsi="Arial" w:eastAsia="Calibri" w:cs="Arial"/>
                <w:sz w:val="24"/>
                <w:szCs w:val="24"/>
                <w:lang w:val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US"/>
              </w:rPr>
              <w:t>&lt;=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left="10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&lt;1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right="26" w:hanging="0"/>
              <w:jc w:val="center"/>
              <w:rPr>
                <w:rFonts w:ascii="Arial" w:hAnsi="Arial" w:eastAsia="Calibri" w:cs="Arial"/>
                <w:sz w:val="24"/>
                <w:szCs w:val="24"/>
                <w:lang w:val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US"/>
              </w:rPr>
              <w:t>&lt;=1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left="280" w:hanging="0"/>
              <w:rPr>
                <w:rFonts w:ascii="Arial" w:hAnsi="Arial" w:eastAsia="Calibri" w:cs="Arial"/>
                <w:sz w:val="24"/>
                <w:szCs w:val="24"/>
                <w:lang w:val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US"/>
              </w:rPr>
              <w:t>&lt;=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val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4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Задача 3. Обслуживание муниципального долга Партизанского района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4,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left="62" w:right="42" w:hanging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Просроченная задолженность по долговым обязательствам  Партизанского район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left="62" w:right="68" w:hanging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Тыс,рб,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left="8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left="10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right="26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left="167" w:right="157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left="65" w:right="53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left="61" w:right="53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right="141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left="268" w:right="261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left="60" w:right="225" w:hanging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4" w:after="0"/>
              <w:ind w:left="60" w:right="113" w:hanging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финансового управления                                                                                                          Г.В.  Ляпина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878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878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878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878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rFonts w:cs="Arial" w:ascii="Arial" w:hAnsi="Arial"/>
          <w:sz w:val="24"/>
          <w:szCs w:val="24"/>
        </w:rPr>
        <w:t>Приложение № 11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rFonts w:cs="Arial" w:ascii="Arial" w:hAnsi="Arial"/>
          <w:sz w:val="24"/>
          <w:szCs w:val="24"/>
        </w:rPr>
        <w:t>к Порядку принятия решений о разработке муниципальных программ Партизанского района, их формирования и реализации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pacing w:val="-4"/>
          <w:sz w:val="24"/>
          <w:szCs w:val="24"/>
        </w:rPr>
        <w:t>Информация об использовании бюджетных ассигнований районного бюджета и иных средств на реализацию отдельных мероприятий муниципальной программы Партизанского района и подпрограмм с указанием плановых и фактических значений (с расшифровкой по главным распорядителям средств районного бюджета, подпрограммам, отдельным мероприятиям муниципальной программы Партизанского района, а также по годам реализации муниципальной программы Партизанского района)</w:t>
      </w:r>
    </w:p>
    <w:p>
      <w:pPr>
        <w:pStyle w:val="Normal"/>
        <w:widowControl w:val="false"/>
        <w:autoSpaceDE w:val="false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59"/>
        <w:gridCol w:w="1440"/>
        <w:gridCol w:w="1620"/>
        <w:gridCol w:w="540"/>
        <w:gridCol w:w="720"/>
        <w:gridCol w:w="1395"/>
        <w:gridCol w:w="567"/>
        <w:gridCol w:w="992"/>
        <w:gridCol w:w="993"/>
        <w:gridCol w:w="992"/>
        <w:gridCol w:w="992"/>
        <w:gridCol w:w="284"/>
        <w:gridCol w:w="283"/>
        <w:gridCol w:w="992"/>
        <w:gridCol w:w="1134"/>
        <w:gridCol w:w="709"/>
      </w:tblGrid>
      <w:tr>
        <w:trPr>
          <w:trHeight w:val="23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Статус (муниципальная программа Партизанского района, подпрограмм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Наименование муниципальной программы Партизанского района, подпрограм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ГРБС</w:t>
            </w:r>
          </w:p>
        </w:tc>
        <w:tc>
          <w:tcPr>
            <w:tcW w:w="32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Расходы по год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32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год, предшествующий отчетному году реализации программы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отчетный год реализации муниципальной программы Партизанского района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1" w:right="-79" w:hanging="230"/>
              <w:jc w:val="center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лановый пери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ГРБ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РзПр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Р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январь –декабр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значение на конец года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-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-й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Муниципальная программа Партизан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 муниципальными финансами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сего расходные обяз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7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6993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699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728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72804,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665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6650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6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 том числе по финуправлению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7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6993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699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728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72804,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665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6650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Подпрограмма 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сего расходные обяз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7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5938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593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610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61001,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559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58595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6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 том числе по финуправления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7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5938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593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610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61001,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559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58595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6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7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4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11002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5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439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43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48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4826,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48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482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6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7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4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11007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5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5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5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38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3814,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10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105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161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6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7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40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11002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454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454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423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42360,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400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4007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Подпрограмма 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сего расходные обяз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7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54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5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1791,1</w:t>
            </w:r>
          </w:p>
          <w:p>
            <w:pPr>
              <w:pStyle w:val="Normal"/>
              <w:widowControl w:val="false"/>
              <w:autoSpaceDE w:val="false"/>
              <w:ind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1788,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5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55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6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 том числе по финуправ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7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54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5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1791,1</w:t>
            </w:r>
          </w:p>
          <w:p>
            <w:pPr>
              <w:pStyle w:val="Normal"/>
              <w:widowControl w:val="false"/>
              <w:autoSpaceDE w:val="false"/>
              <w:ind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1788,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5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55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110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6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7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10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1200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21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22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29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44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54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5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1791,1</w:t>
            </w:r>
          </w:p>
          <w:p>
            <w:pPr>
              <w:pStyle w:val="Normal"/>
              <w:widowControl w:val="false"/>
              <w:autoSpaceDE w:val="false"/>
              <w:ind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1788,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5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55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6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7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10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12001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21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6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7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10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120077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21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6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Подпрограмма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Расходы на обслуживание муниципального долга Партизанского рай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сего расходные обяз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7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4,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6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 том числе по финуправ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7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4,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6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7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3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13000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4,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6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финансового управления                                                                                                         Г.В. Ляпина</w:t>
      </w:r>
    </w:p>
    <w:p>
      <w:pPr>
        <w:pStyle w:val="Normal"/>
        <w:widowControl w:val="false"/>
        <w:autoSpaceDE w:val="false"/>
        <w:ind w:left="878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878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878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878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878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878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878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878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878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878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878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878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878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878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878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878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878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878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878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878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878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878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rFonts w:cs="Arial" w:ascii="Arial" w:hAnsi="Arial"/>
          <w:sz w:val="24"/>
          <w:szCs w:val="24"/>
        </w:rPr>
        <w:t>Приложение № 12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rFonts w:cs="Arial" w:ascii="Arial" w:hAnsi="Arial"/>
          <w:sz w:val="24"/>
          <w:szCs w:val="24"/>
        </w:rPr>
        <w:t>к Порядку принятия решений о разработке муниципальных программ Партизанского района, их формирования и реализации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bookmarkStart w:id="1" w:name="P3322"/>
      <w:bookmarkEnd w:id="1"/>
      <w:r>
        <w:rPr>
          <w:rFonts w:cs="Arial" w:ascii="Arial" w:hAnsi="Arial"/>
          <w:sz w:val="24"/>
          <w:szCs w:val="24"/>
        </w:rPr>
        <w:t xml:space="preserve">Информация об использовании бюджетных ассигнований районного бюджета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иных средств на реализацию программы с указанием плановых и фактических значен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лей)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1601"/>
        <w:gridCol w:w="3124"/>
        <w:gridCol w:w="1035"/>
        <w:gridCol w:w="1076"/>
        <w:gridCol w:w="992"/>
        <w:gridCol w:w="1134"/>
        <w:gridCol w:w="378"/>
        <w:gridCol w:w="189"/>
        <w:gridCol w:w="47"/>
        <w:gridCol w:w="1323"/>
        <w:gridCol w:w="1040"/>
        <w:gridCol w:w="94"/>
        <w:gridCol w:w="1134"/>
        <w:gridCol w:w="189"/>
      </w:tblGrid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Статус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Наименование муниципальной программы Партизанского района, подпрограммы 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2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Год, предшествующий отчетному году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Отчетный год реализации муниципальной программы Партизанского района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лановый период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январь – декабр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значение на конец года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-й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-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3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Муниципальная программа Партизанского района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 муниципальными финансам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се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69935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699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728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72804,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6650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665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 том числе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федеральный бюджет</w:t>
            </w:r>
            <w:r>
              <w:rPr>
                <w:rFonts w:cs="Arial" w:ascii="Arial" w:hAnsi="Arial"/>
                <w:spacing w:val="-4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краево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516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5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38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3814,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105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10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районны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60418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604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589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58989,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5545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554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се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59388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593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610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61001,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5595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559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 том числе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федеральный бюджет</w:t>
            </w:r>
            <w:r>
              <w:rPr>
                <w:rFonts w:cs="Arial" w:ascii="Arial" w:hAnsi="Arial"/>
                <w:spacing w:val="-4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краево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516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5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38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3814,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105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10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районны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49872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498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471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47186,6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50" w:right="-79" w:firstLine="171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4489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448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Подпрограмма 2 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се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546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5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17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1788,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55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5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 том числе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федеральный бюджет</w:t>
            </w:r>
            <w:r>
              <w:rPr>
                <w:rFonts w:cs="Arial" w:ascii="Arial" w:hAnsi="Arial"/>
                <w:spacing w:val="-4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краево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районный бюджет</w:t>
            </w:r>
            <w:r>
              <w:rPr>
                <w:rFonts w:cs="Arial" w:ascii="Arial" w:hAnsi="Arial"/>
                <w:spacing w:val="-4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546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5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17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1788,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55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5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Подпрограмма 3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служива-ние муници-пального долга Пар-тизанского района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се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4,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 том числе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федеральный бюджет</w:t>
            </w:r>
            <w:r>
              <w:rPr>
                <w:rFonts w:cs="Arial" w:ascii="Arial" w:hAnsi="Arial"/>
                <w:spacing w:val="-4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краево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районный бюджет</w:t>
            </w:r>
            <w:r>
              <w:rPr>
                <w:rFonts w:cs="Arial" w:ascii="Arial" w:hAnsi="Arial"/>
                <w:spacing w:val="-4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4,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</w:tr>
    </w:tbl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ind w:firstLine="720"/>
        <w:jc w:val="both"/>
        <w:rPr/>
      </w:pPr>
      <w:r>
        <w:rPr>
          <w:rStyle w:val="FootnoteCharacters"/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 xml:space="preserve"> Учитываются средства федерального бюджета, поступающие в виде межбюджетных трансфертов в районный бюджет.</w:t>
      </w:r>
    </w:p>
    <w:p>
      <w:pPr>
        <w:pStyle w:val="Footnote"/>
        <w:ind w:firstLine="720"/>
        <w:jc w:val="both"/>
        <w:rPr/>
      </w:pPr>
      <w:r>
        <w:rPr>
          <w:rStyle w:val="FootnoteCharacters"/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 xml:space="preserve"> Учитываются средства бюджетов муниципального образования Партизанского района части софинансирования по муниципальной программе Партизанского района.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финансового управления                                                                                                         Г.В. Ляпина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6:38:00Z</dcterms:created>
  <dc:creator>александр</dc:creator>
  <dc:description/>
  <cp:keywords/>
  <dc:language>en-US</dc:language>
  <cp:lastModifiedBy>Чернышова</cp:lastModifiedBy>
  <cp:lastPrinted>2025-02-10T10:56:00Z</cp:lastPrinted>
  <dcterms:modified xsi:type="dcterms:W3CDTF">2025-02-10T03:57:00Z</dcterms:modified>
  <cp:revision>9</cp:revision>
  <dc:subject/>
  <dc:title/>
</cp:coreProperties>
</file>