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0</w:t>
      </w:r>
    </w:p>
    <w:p>
      <w:pPr>
        <w:pStyle w:val="Normal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рядку принятия решений о разработке муниципальных программ</w:t>
      </w:r>
    </w:p>
    <w:p>
      <w:pPr>
        <w:pStyle w:val="Normal"/>
        <w:autoSpaceDE w:val="false"/>
        <w:spacing w:lineRule="auto" w:line="240" w:before="0" w:after="0"/>
        <w:ind w:left="5103" w:hanging="0"/>
        <w:jc w:val="right"/>
        <w:rPr/>
      </w:pPr>
      <w:bookmarkStart w:id="0" w:name="OLE_LINK18"/>
      <w:bookmarkStart w:id="1" w:name="OLE_LINK17"/>
      <w:bookmarkEnd w:id="0"/>
      <w:bookmarkEnd w:id="1"/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артизанского района, их формировании</w:t>
      </w:r>
      <w:r>
        <w:rPr/>
        <w:t xml:space="preserve"> и реализации</w:t>
      </w:r>
    </w:p>
    <w:tbl>
      <w:tblPr>
        <w:tblW w:w="15906" w:type="dxa"/>
        <w:jc w:val="left"/>
        <w:tblInd w:w="-55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1"/>
        <w:gridCol w:w="2879"/>
        <w:gridCol w:w="900"/>
        <w:gridCol w:w="862"/>
        <w:gridCol w:w="2228"/>
        <w:gridCol w:w="850"/>
        <w:gridCol w:w="851"/>
        <w:gridCol w:w="850"/>
        <w:gridCol w:w="851"/>
        <w:gridCol w:w="850"/>
        <w:gridCol w:w="709"/>
        <w:gridCol w:w="709"/>
        <w:gridCol w:w="2976"/>
      </w:tblGrid>
      <w:tr>
        <w:trPr>
          <w:trHeight w:val="396" w:hRule="atLeast"/>
        </w:trPr>
        <w:tc>
          <w:tcPr>
            <w:tcW w:w="15906" w:type="dxa"/>
            <w:gridSpan w:val="1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я о целевых показателях и показателях результативности муниципальной  программы Партизан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Развитие  культуры, спорта и молодежной политики»</w:t>
            </w:r>
          </w:p>
        </w:tc>
      </w:tr>
      <w:tr>
        <w:trPr>
          <w:trHeight w:val="624" w:hRule="atLeast"/>
        </w:trPr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87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Цель, задачи, показатели результативности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1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21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21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Ед. измерения</w:t>
            </w:r>
          </w:p>
        </w:tc>
        <w:tc>
          <w:tcPr>
            <w:tcW w:w="862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совой критерий</w:t>
            </w:r>
          </w:p>
        </w:tc>
        <w:tc>
          <w:tcPr>
            <w:tcW w:w="307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2</w:t>
            </w:r>
          </w:p>
        </w:tc>
        <w:tc>
          <w:tcPr>
            <w:tcW w:w="340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овый период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мечание (оценка рисков невыполнения показателей по программе, причины не выполнения, выбор действий по преодолению)</w:t>
            </w:r>
          </w:p>
        </w:tc>
      </w:tr>
      <w:tr>
        <w:trPr>
          <w:trHeight w:val="473" w:hRule="atLeast"/>
        </w:trPr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7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6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07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январь - июнь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начение на конец год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976" w:type="dxa"/>
            <w:vMerge w:val="restart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7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6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3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15" w:type="dxa"/>
            <w:gridSpan w:val="1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Цель 1: Создание  благоприятных  условий  для  устойчивого  функционирования  и развития культуры, спорта и молодежной политики на территории района</w:t>
            </w:r>
          </w:p>
        </w:tc>
      </w:tr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1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Задача 1: Создание  благоприятных условий для  развития   культуры, спорта и молодежной политики в районе </w:t>
            </w:r>
          </w:p>
        </w:tc>
      </w:tr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1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Цель подпрограммы «Развитие культуры Партизанского района»: создание условий для развития и реализации культурного и духовного потенциала населения Партизанского района</w:t>
            </w:r>
          </w:p>
        </w:tc>
      </w:tr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оказатель 1: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нее число книговыдач в расчете на 1000 человек населения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экз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216</w:t>
            </w:r>
            <w:r>
              <w:rPr>
                <w:rFonts w:cs="Times New Roman" w:ascii="Times New Roman" w:hAnsi="Times New Roman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6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216</w:t>
            </w:r>
            <w:r>
              <w:rPr>
                <w:rFonts w:cs="Times New Roman" w:ascii="Times New Roman" w:hAnsi="Times New Roman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6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6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67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показателя составляет 100  %</w:t>
            </w:r>
          </w:p>
        </w:tc>
      </w:tr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казатель 2: Удовлетворенность населения оказанной услуго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показателя составляет 100  %</w:t>
            </w:r>
          </w:p>
        </w:tc>
      </w:tr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оказатель 3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ля экспонируемых предметов от числа предметов основного фонда краеведческого музе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bookmarkStart w:id="2" w:name="OLE_LINK11"/>
            <w:bookmarkStart w:id="3" w:name="OLE_LINK10"/>
            <w:bookmarkStart w:id="4" w:name="OLE_LINK9"/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  <w:bookmarkEnd w:id="2"/>
            <w:bookmarkEnd w:id="3"/>
            <w:bookmarkEnd w:id="4"/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показателя составляет 100  %</w:t>
            </w:r>
          </w:p>
        </w:tc>
      </w:tr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оказатель 4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величение посещаемости музейного учреждения (посещение на одного жителя в год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показателя составляет 100  %</w:t>
            </w:r>
          </w:p>
        </w:tc>
      </w:tr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казатель 5: Удовлетворенность населения оказанной услуго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показателя составляет 100  %</w:t>
            </w:r>
          </w:p>
        </w:tc>
      </w:tr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оказатель 6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оличество посетителей платных культурно-досуговых мероприятий на 1000 человек населения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3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показателя составляет 100  %</w:t>
            </w:r>
          </w:p>
        </w:tc>
      </w:tr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оказатель 7:   Число участников клубных формирований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показателя составляет 100  %</w:t>
            </w:r>
          </w:p>
        </w:tc>
      </w:tr>
      <w:tr>
        <w:trPr>
          <w:trHeight w:val="693" w:hRule="atLeast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казатель 8:   Число участников клубных формирований для детей до 14 лет (включительно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полнение показателя составляет 100  %</w:t>
            </w:r>
          </w:p>
        </w:tc>
      </w:tr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казатель 9: Удовлетворенность населения оказанной услуго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показателя составляет 100  %</w:t>
            </w:r>
          </w:p>
        </w:tc>
      </w:tr>
      <w:tr>
        <w:trPr>
          <w:trHeight w:val="287" w:hRule="atLeast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оказатель 10: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ля детей, доведенных до выпус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показателя составляет 100  %</w:t>
            </w:r>
          </w:p>
        </w:tc>
      </w:tr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оказатель 11: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исло учащихся, принимающих участие в мероприятиях, в конкурсах, в выставка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показателя составляет 100  %</w:t>
            </w:r>
          </w:p>
        </w:tc>
      </w:tr>
      <w:tr>
        <w:trPr>
          <w:trHeight w:val="427" w:hRule="atLeast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казатель 12: Удовлетворенность населения оказанной услуго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показателя составляет 100  %</w:t>
            </w:r>
          </w:p>
        </w:tc>
      </w:tr>
      <w:tr>
        <w:trPr>
          <w:trHeight w:val="262" w:hRule="atLeast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1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Цель подпрограммы «Развитие физической культуры и спорта»: создание условий, обеспечивающих возможность гражданам систематически заниматься физической культурой и спортом</w:t>
            </w:r>
          </w:p>
        </w:tc>
      </w:tr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оказатель 1: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ля граждан Партизанского района,    систематически занимающегося физической культурой и спортом к общей численности населения райо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,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показателя составляет 100  %</w:t>
            </w:r>
          </w:p>
        </w:tc>
      </w:tr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bookmarkStart w:id="5" w:name="OLE_LINK27"/>
            <w:bookmarkStart w:id="6" w:name="OLE_LINK26"/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оказатель 2:  </w:t>
            </w:r>
            <w:bookmarkEnd w:id="5"/>
            <w:bookmarkEnd w:id="6"/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исленность занимающихся в муниципальном  образовательном учреждении «Спортивная школа Партизанского района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полнение показателя составляет 100  %</w:t>
            </w:r>
          </w:p>
        </w:tc>
      </w:tr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оказатель 3: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показателя составляет 100  %</w:t>
            </w:r>
          </w:p>
        </w:tc>
      </w:tr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1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Цель подпрограммы «Молодежь Партизанского района»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развития потенциала молодежи и его реализации в интересах развития Партизанского района</w:t>
            </w:r>
          </w:p>
        </w:tc>
      </w:tr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оказатель 1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социально-экономических проектов, реализуемых молодежью райо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показателя составляет 100  %</w:t>
            </w:r>
          </w:p>
        </w:tc>
      </w:tr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оказатель 2: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дельный вес молодых граждан, проживающих в Партизанском районе, вовлеченных в социально-экономические молодежные проекты, к общему количеству молодых граждан, проживающих в Партизанском район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,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показателя составляет 100  %</w:t>
            </w:r>
          </w:p>
        </w:tc>
      </w:tr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казатель 3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благополучателей – граждан, проживающих в Партизанском районе, получающих безвозмездные услуги от участников молодежных социальноэкономических проект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ел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ru-RU"/>
              </w:rPr>
              <w:t>1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ru-RU"/>
              </w:rPr>
              <w:t>1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ru-RU"/>
              </w:rPr>
              <w:t>1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ru-RU"/>
              </w:rPr>
              <w:t>1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ru-RU"/>
              </w:rPr>
              <w:t>1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ru-RU"/>
              </w:rPr>
              <w:t>11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показателя составляет 100  %</w:t>
            </w:r>
          </w:p>
        </w:tc>
      </w:tr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оказатель 4: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дельный вес молодых граждан, вовлеченных в изучение истории Отечества, краеведческую деятельность, подготовку к военной службе в Вооруженных Силах Российской Федерации, в их общей численности в возрасте 14-20 л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,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показателя составляет 100  %</w:t>
            </w:r>
          </w:p>
        </w:tc>
      </w:tr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1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Цель подпрограммы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Обеспечение условий реализации муниципальной программы и прочие мероприят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»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устойчивого развития культуры, физической культуры и спорта, молодежной политики</w:t>
            </w:r>
          </w:p>
        </w:tc>
      </w:tr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оказатель 1: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оевременность утверждения муниципальных заданий  подведомственным учреждениям на текущий финансовый год и плановый пери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показателя составляет 100  %</w:t>
            </w:r>
          </w:p>
        </w:tc>
      </w:tr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оказатель 2: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облюдение сроков представления годовой  бюджетной отчетности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показателя составляет 100  %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bookmarkStart w:id="7" w:name="OLE_LINK18"/>
      <w:bookmarkStart w:id="8" w:name="OLE_LINK17"/>
      <w:bookmarkStart w:id="9" w:name="OLE_LINK18"/>
      <w:bookmarkStart w:id="10" w:name="OLE_LINK17"/>
      <w:bookmarkEnd w:id="9"/>
      <w:bookmarkEnd w:id="10"/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>Начальник отдела культуры, молодежи и спорта администрации Партизанского района                                    И.В.Журавлева</w:t>
      </w:r>
    </w:p>
    <w:sectPr>
      <w:type w:val="nextPage"/>
      <w:pgSz w:orient="landscape" w:w="16838" w:h="11906"/>
      <w:pgMar w:left="1134" w:right="818" w:gutter="0" w:header="0" w:top="540" w:footer="0" w:bottom="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2:48:00Z</dcterms:created>
  <dc:creator>User</dc:creator>
  <dc:description/>
  <cp:keywords/>
  <dc:language>en-US</dc:language>
  <cp:lastModifiedBy>ARBMKK</cp:lastModifiedBy>
  <cp:lastPrinted>2024-03-07T10:31:00Z</cp:lastPrinted>
  <dcterms:modified xsi:type="dcterms:W3CDTF">2024-03-07T03:47:00Z</dcterms:modified>
  <cp:revision>35</cp:revision>
  <dc:subject/>
  <dc:title/>
</cp:coreProperties>
</file>