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за 2023 год по муниципальной программе Партиза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Управление муниципальной собственностью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лавы района от 29.10.2013 №760-п утверждена программа «Управление муниципальной собственностью», целями которой являются 1. Обеспечение эффективного использования расходных обязательств по реализации правоприменительных функций в сфере управления муниципальным имуществом и земельными участками, находящимися в муниципальной собственности, в государственной собственности, до разграничения государственной собственности на землю, 2. Регистрация права собственности муниципального образования «Партизанский район» на земельные участки и объекты капитального строительства.  </w:t>
      </w:r>
    </w:p>
    <w:p>
      <w:pPr>
        <w:pStyle w:val="Normal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беспечение реализации муниципальной программы, в 2023 году Комитету были выделены средства в сумме 1597,53</w:t>
      </w:r>
      <w:r>
        <w:rPr>
          <w:spacing w:val="-4"/>
          <w:sz w:val="24"/>
          <w:szCs w:val="24"/>
        </w:rPr>
        <w:t xml:space="preserve"> тысяч рублей в том числе 134,00 тысячи рублей средства краевого бюджета, использованы в полном объеме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pacing w:val="-4"/>
          <w:sz w:val="24"/>
          <w:szCs w:val="24"/>
        </w:rPr>
        <w:t>Начальник комитета                      О.В.Семина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0" w:name="P2458"/>
      <w:bookmarkEnd w:id="0"/>
      <w:r>
        <w:rPr>
          <w:rFonts w:cs="Arial" w:ascii="Arial" w:hAnsi="Arial"/>
          <w:sz w:val="24"/>
          <w:szCs w:val="24"/>
        </w:rPr>
        <w:t>Информация о целевых показателях муниципальной программы Партизанского района и показателях результативности подпрограмм и отдельных мероприятий муниципальной программы Партизанского района  Управление муниципальной собственностью»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1012"/>
        <w:gridCol w:w="927"/>
        <w:gridCol w:w="850"/>
        <w:gridCol w:w="851"/>
        <w:gridCol w:w="678"/>
        <w:gridCol w:w="950"/>
        <w:gridCol w:w="686"/>
        <w:gridCol w:w="714"/>
        <w:gridCol w:w="728"/>
        <w:gridCol w:w="714"/>
        <w:gridCol w:w="224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 2022г.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 2023г.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4-2025г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Партизанского района, выбор действий по преодолени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дпрограмма 1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здание условий для эффективного управления муниципальной собственностью Партиз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12"/>
                <w:rFonts w:cs="Arial" w:ascii="Arial" w:hAnsi="Arial"/>
                <w:sz w:val="24"/>
                <w:szCs w:val="24"/>
              </w:rPr>
              <w:t>Обеспечение эффективного использования расходных обязательств в рамках выполнения установленных функций в сфере управления муниципальным имуществом и земельными участками, находящимися в муниципальной собствен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1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адача 1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Style w:val="FontStyle12"/>
                <w:rFonts w:cs="Arial" w:ascii="Arial" w:hAnsi="Arial"/>
                <w:sz w:val="24"/>
                <w:szCs w:val="24"/>
              </w:rPr>
              <w:t>Обеспечение управления муниципальным имуществом и земельными участками, находящимися в  муниципальной собствен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олнения расходных обязательст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9,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,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1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адача 2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я формирования доходов районного бюджета за счет эффективного использования муниципального имуще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е доходов в районны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5821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5772.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609,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829,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05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296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дпрограмма 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гистрация прав муниципальной собственности на объекты недвижимост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страция прав собственности муниципального образования «Партизанский район» на земельные участки и объекты капитального строитель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.1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адача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сударственная регистрация права муниципальной собственности  на земельные участки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 индикатор: увеличить количество поставленных на государственный кадастровый учет объектов недвижимости и (или) зарегистрированных земельных участков под муниципальными объектами недвижим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индикато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поступление доходов к уровню 2013года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6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68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8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8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8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8,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сударственная регистрация права муниципальной собственности на объекты капитального строитель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индикатор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ить общий объем зарегистрированных объектов капитального строитель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Партизанского района                                 Подпись                                                  О.В.  Сем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pacing w:val="-4"/>
          <w:sz w:val="24"/>
          <w:szCs w:val="24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Партиз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Партизанского района, а также по годам реализации муниципальной программы Партизанского района)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tbl>
      <w:tblPr>
        <w:tblW w:w="14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767"/>
        <w:gridCol w:w="720"/>
        <w:gridCol w:w="720"/>
        <w:gridCol w:w="720"/>
        <w:gridCol w:w="632"/>
        <w:gridCol w:w="725"/>
        <w:gridCol w:w="832"/>
        <w:gridCol w:w="583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 муниципальной программы Партизанского района, подпрограммы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РБС</w:t>
            </w:r>
          </w:p>
        </w:tc>
        <w:tc>
          <w:tcPr>
            <w:tcW w:w="2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 реализации программы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2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3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-202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5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зП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Р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Муниципальная программа Партиза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691,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591,6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97,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69,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1082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82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одпрограмма 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здание условий для эффективного управления муниципальной собственностью Партиз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547,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47,6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19,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15,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82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82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91009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57,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46,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85,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81,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82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82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9100774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23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23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134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,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одпрограмма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гистрация прав муниципальной собственности на объекты недвижимост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4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8,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4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920079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4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8,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4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Партизанского района                                 Подпись                                                      О.В. Сем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3322"/>
      <w:bookmarkEnd w:id="1"/>
      <w:r>
        <w:rPr>
          <w:rFonts w:cs="Arial" w:ascii="Arial" w:hAnsi="Arial"/>
          <w:sz w:val="24"/>
          <w:szCs w:val="24"/>
        </w:rPr>
        <w:t xml:space="preserve">Информация об использовании бюджетных ассигнований районного бюджет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4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601"/>
        <w:gridCol w:w="3109"/>
        <w:gridCol w:w="866"/>
        <w:gridCol w:w="835"/>
        <w:gridCol w:w="723"/>
        <w:gridCol w:w="709"/>
        <w:gridCol w:w="709"/>
        <w:gridCol w:w="709"/>
        <w:gridCol w:w="708"/>
        <w:gridCol w:w="694"/>
        <w:gridCol w:w="1225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Наименование муниципальной программы Партизанского района, подпрограммы 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2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 2023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4-2025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Муниципальная программа Партиз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691,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591,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97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69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82,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82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23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2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268,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168,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6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35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82,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82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оздание условий для эффективного управления муниципальной собственностью Партизанского райо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547,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47,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19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15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82,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82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23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2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124,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4,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8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81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82,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82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гистрация прав муниципальной собственности на объекты недвижимост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4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4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2" w:name="P3866"/>
      <w:bookmarkEnd w:id="2"/>
      <w:r>
        <w:rPr>
          <w:rFonts w:cs="Arial" w:ascii="Arial" w:hAnsi="Arial"/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Партизанского района                                 Подпись                                                           О.В. Сем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6:00Z</dcterms:created>
  <dc:creator>александр</dc:creator>
  <dc:description/>
  <cp:keywords/>
  <dc:language>en-US</dc:language>
  <cp:lastModifiedBy>ARBMKK</cp:lastModifiedBy>
  <cp:lastPrinted>2024-03-06T09:39:00Z</cp:lastPrinted>
  <dcterms:modified xsi:type="dcterms:W3CDTF">2024-03-06T02:47:00Z</dcterms:modified>
  <cp:revision>13</cp:revision>
  <dc:subject/>
  <dc:title/>
</cp:coreProperties>
</file>