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left" w:pos="4962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420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.15pt;width:37.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156962" r:id="rId2"/>
        </w:object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52"/>
          <w:szCs w:val="20"/>
          <w:lang w:eastAsia="ru-RU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rFonts w:eastAsia="Times New Roman"/>
          <w:b/>
          <w:b/>
          <w:sz w:val="36"/>
          <w:szCs w:val="20"/>
          <w:lang w:eastAsia="ru-RU"/>
        </w:rPr>
      </w:pPr>
      <w:r>
        <w:rPr>
          <w:rFonts w:eastAsia="Times New Roman"/>
          <w:b/>
          <w:sz w:val="36"/>
          <w:szCs w:val="20"/>
          <w:lang w:eastAsia="ru-RU"/>
        </w:rPr>
        <w:t>ГЛАВЫ ПАРТИЗАН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left" w:pos="4556" w:leader="none"/>
        </w:tabs>
        <w:suppressAutoHyphens w:val="false"/>
        <w:jc w:val="center"/>
        <w:outlineLvl w:val="3"/>
        <w:rPr>
          <w:rFonts w:eastAsia="Times New Roman"/>
          <w:b/>
          <w:b/>
          <w:sz w:val="36"/>
          <w:szCs w:val="20"/>
          <w:lang w:eastAsia="ru-RU"/>
        </w:rPr>
      </w:pPr>
      <w:r>
        <w:rPr>
          <w:rFonts w:eastAsia="Times New Roman"/>
          <w:b/>
          <w:sz w:val="36"/>
          <w:szCs w:val="20"/>
          <w:lang w:eastAsia="ru-RU"/>
        </w:rPr>
        <w:t>КРАСНОЯРСКОГО КРАЯ</w:t>
      </w:r>
    </w:p>
    <w:p>
      <w:pPr>
        <w:pStyle w:val="Normal"/>
        <w:widowControl w:val="false"/>
        <w:tabs>
          <w:tab w:val="clear" w:pos="567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uppressAutoHyphens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uppressAutoHyphens w:val="false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20.05.2024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с. Партизанское                                      </w:t>
      </w:r>
      <w:r>
        <w:rPr>
          <w:rFonts w:eastAsia="Times New Roman"/>
          <w:sz w:val="28"/>
          <w:szCs w:val="28"/>
          <w:u w:val="single"/>
          <w:lang w:eastAsia="ru-RU"/>
        </w:rPr>
        <w:t>№ 261-п</w:t>
      </w:r>
    </w:p>
    <w:p>
      <w:pPr>
        <w:pStyle w:val="Normal"/>
        <w:widowControl w:val="false"/>
        <w:tabs>
          <w:tab w:val="clear" w:pos="567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suppressAutoHyphens w:val="false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 проведении аукциона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электронной форме на право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ключения договора аренды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емельного участк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>В соответствии с Земельным кодексом Российской Федерации                        от 25.10.2001 № 136-ФЗ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 Провести аукцион в электронной форме на право заключения договора аренды земельного участка, государственная собственность                        на который не разграничена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лот № 1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земельный участок с кадастровым номером 24:30:1701019:585, категория земель: земли населенных пунктов, вид разрешенного использования: магазины (код 4.4), с местоположением: Российская Федерация, Красноярский край, Партизанский район,                               с. Партизанское, ул. Советская, 37 метров северо-восточнее здания 87а, сроком на 1 год 3 месяца, площадью 100 кв.м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Назначить комитет по управлению имуществом Партизанского района организатором аукциона в электронной форме (электронный аукцион) на право заключения договора аренды земельного участка, обозначенного             в пункте 1 настоящего постановл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 Комитету по управлению имуществом Партизанского района (Семина О.В.)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овести электронный аукцион согласно пункту 1 настоящего постановления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на основании результатов электронного аукциона заключить договор аренды земельного участка, обозначенного в пункте 1 настоящего постановл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 Утвердить извещение о проведении электронного аукциона на право заключения договора аренды земельного участка, государственная собственность на который не разграничена,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согласно приложению № 1                        к настоящему постановлению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5. Утвердить типовую форму заявки на участие </w:t>
      </w:r>
      <w:r>
        <w:rPr>
          <w:rFonts w:eastAsia="Times New Roman"/>
          <w:sz w:val="28"/>
          <w:szCs w:val="28"/>
        </w:rPr>
        <w:t xml:space="preserve">в открытом электронном аукционе на право </w:t>
      </w:r>
      <w:r>
        <w:rPr>
          <w:rFonts w:eastAsia="Times New Roman"/>
          <w:sz w:val="28"/>
          <w:szCs w:val="28"/>
          <w:lang w:eastAsia="ru-RU"/>
        </w:rPr>
        <w:t>заключения договора аренды земельного участка, государственная собственность на который не разграничена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eastAsia="ru-RU"/>
        </w:rPr>
        <w:t>согласно приложению № 2 к настоящему постановле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Утвердить проект договора аренды земельного участка согласно приложению № 3 к настоящему постановле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7. Контроль над исполнением настоящего постановления возложить                  на А.А. Алтухова, заместителя главы района по общественно-политической работ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8. Постановление вступает в силу со дня подписания.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>Глава района                                                                                  А.М. Сластенов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района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от 20.05.2024 № 261-п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электронного аукциона на право заключения договора аренды земельного участка, государственная собственность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торый не разграничена,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/>
      </w:pPr>
      <w:r>
        <w:rPr>
          <w:sz w:val="28"/>
          <w:szCs w:val="28"/>
        </w:rPr>
        <w:t>Организатор электронного аукциона на право заключения договора аренды земельного участка (далее – аукцион): комитет по управлению имуществом Партизанского района (далее – организатор аукциона (уполномоченный орган)):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Россия, Красноярский край, Партизанский район, с.Партизанское;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663540, Россия, Красноярский край, Партизанский район, с. Партизанское, ул. Советская, 45;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онтактные телефоны: 8 (39140) 21-1-55, 8 (39140) 21-2-46;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kymiz</w:t>
      </w:r>
      <w:r>
        <w:rPr>
          <w:sz w:val="28"/>
          <w:szCs w:val="28"/>
        </w:rPr>
        <w:t>.24</w:t>
      </w:r>
      <w:r>
        <w:rPr>
          <w:sz w:val="28"/>
          <w:szCs w:val="28"/>
          <w:lang w:val="en-US"/>
        </w:rPr>
        <w:t>partiza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/>
      </w:pPr>
      <w:r>
        <w:rPr>
          <w:sz w:val="28"/>
          <w:szCs w:val="28"/>
        </w:rPr>
        <w:t>Основа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постановление главы Партизанского района Красноярского края от 20.05.2024 № 261-п.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унктом 9 статьи 39.11 Земельного кодекса Российской Федерации</w:t>
      </w:r>
      <w:r>
        <w:rPr>
          <w:rFonts w:eastAsia="Times New Roman"/>
          <w:sz w:val="28"/>
          <w:szCs w:val="28"/>
          <w:lang w:eastAsia="ru-RU"/>
        </w:rPr>
        <w:t xml:space="preserve"> аукцион является открытым по составу участников и на основании </w:t>
      </w:r>
      <w:r>
        <w:rPr>
          <w:sz w:val="28"/>
          <w:szCs w:val="28"/>
        </w:rPr>
        <w:t xml:space="preserve">пункта 1 статьи 39.13 </w:t>
      </w:r>
      <w:r>
        <w:rPr>
          <w:rFonts w:eastAsia="Times New Roman"/>
          <w:sz w:val="28"/>
          <w:szCs w:val="28"/>
          <w:lang w:eastAsia="ru-RU"/>
        </w:rPr>
        <w:t>Земельного кодекса Российской Федерации проводится в электронной форм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укцион проводится на электронной торговой площадке </w:t>
      </w:r>
      <w:r>
        <w:rPr>
          <w:sz w:val="28"/>
          <w:szCs w:val="28"/>
        </w:rPr>
        <w:t>«РТС-тендер»</w:t>
      </w:r>
      <w:r>
        <w:rPr>
          <w:rFonts w:eastAsia="Times New Roman"/>
          <w:sz w:val="28"/>
          <w:szCs w:val="28"/>
          <w:lang w:eastAsia="ru-RU"/>
        </w:rPr>
        <w:t xml:space="preserve"> (далее – электронная площадка)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ператором электронной площадки является </w:t>
      </w:r>
      <w:r>
        <w:rPr>
          <w:sz w:val="28"/>
          <w:szCs w:val="28"/>
        </w:rPr>
        <w:t>Общество с ограниченной ответственностью «РТС-тендер»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есто нахождения:</w:t>
      </w:r>
      <w:r>
        <w:rPr>
          <w:sz w:val="28"/>
          <w:szCs w:val="28"/>
        </w:rPr>
        <w:t xml:space="preserve"> 121151, г. Москва, набережная Тараса Шевченко,                    д. 23А, этаж 25, помещение №1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дрес сайта: </w:t>
      </w:r>
      <w:r>
        <w:rPr>
          <w:sz w:val="28"/>
          <w:szCs w:val="28"/>
        </w:rPr>
        <w:t>https://www.rts-tender.ru/property-sales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sz w:val="28"/>
            <w:szCs w:val="28"/>
          </w:rPr>
          <w:t>iInfo@rts-tender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: +7 (499) 653-77-00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/>
      </w:pPr>
      <w:r>
        <w:rPr>
          <w:sz w:val="28"/>
          <w:szCs w:val="28"/>
        </w:rPr>
        <w:t>Оператор электронной площадки 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                             от 18.07.2011 № 223-ФЗ»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/>
      </w:pPr>
      <w:r>
        <w:rPr>
          <w:sz w:val="28"/>
          <w:szCs w:val="28"/>
        </w:rPr>
        <w:t xml:space="preserve">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платы за участие                                в электронном аукционе в порядке, размере и на условиях, которые установлены постановлением Правительства Российской Федерации                           от 10.05.2018 № 564 «О взимании операторами электронных площадок, операторами специализированных электронных площадок платы                            при проведении электронной процедуры, закрытой электронной процедуры                    и установлении ее предельных размеров» (вместе с «Правилами взимания операторами электронных площадок, операторами специализированных электронных площадок платы с лица, с которым заключается контракт                       по результатам проведения электронной процедуры, закрытой электронной процедуры»), а именно в размере одного процента начальной цены предмета аукциона и не более чем 5 (пяти) тысяч рублей без учета налога                                  на добавленную стоимость. 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/>
      </w:pPr>
      <w:r>
        <w:rPr>
          <w:sz w:val="28"/>
          <w:szCs w:val="28"/>
        </w:rPr>
        <w:t>Инструкция по работе с электронной торговой площадкой размещена на сайте «РТС-тендер»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/>
      </w:pPr>
      <w:r>
        <w:rPr>
          <w:sz w:val="28"/>
          <w:szCs w:val="28"/>
        </w:rPr>
        <w:t>Обращаем внимание, электронная площадка работает по московскому времени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567"/>
          <w:tab w:val="left" w:pos="70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о, дата, время и порядок проведения аукциона</w:t>
      </w:r>
    </w:p>
    <w:p>
      <w:pPr>
        <w:pStyle w:val="ConsPlusNormal"/>
        <w:tabs>
          <w:tab w:val="clear" w:pos="567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укцион состоится 26.06.2024 в 13 часов 00 минут по местному времени часового пояса Красноярского края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дение аукциона обеспечивается оператором электронной площадки в соответствии с регламентом электронной площадки (далее – оператор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аукционе могут участвовать только заявители, признанные участниками аукциона. Оператор обязан обеспечить участникам аукциона возможность принять участие в аукцион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укцион проводится путем повышения начального (минимального) размера ежегодной арендной платы на «шаг аукциона», установленный разделом 2 настоящего извещения.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                     о цене лота. Со времени начала проведения процедуры аукциона оператором размещаетс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открытой части электронной площадки – информация о начале проведения процедуры аукциона с указанием наименования земельного участка, начальной цены и текущего «шага аукциона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закрытой части электронной площадки – помимо информации, указанной в открытой части электронной площадки, также предложения                     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поступления предложений о цене лота в течение 10 (десяти) минут с момента начала представления предложений, время представления предложений о цене лота продлевается еще на 10 (десять) минут. Если                          в течение 10 (десяти) минут после представления последнего предложения                     о цене лота следующее предложение не поступило, аукцион завершаетс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не вправе подав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электронного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Ход проведения процедуры аукциона фиксируется оператором                          в электронном журнале, который направляется организатору аукциона                           в электронной форме в течение одного часа со времени завершения аукциона для подведения итогов аукциона путем оформления протокола аукциона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рганизатор аукциона размещает протокол аукциона на электронной площадке. Протокол о результатах аукциона после его размещения                        на электронной площадке в автоматическом режиме направляется оператором для размещения на официальном сайте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признается несостоявшимся в следующих случаях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олько один заявитель признан участником аукциона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участие в аукционе была подана только одна заявка на участие                        в аукционе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аукционе не было подано ни одной заявки на участие                     в аукционе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и один из заявителей не допущен к участию в аукционе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аукционе участвовал только один участник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и один из участников в течение одного часа после начала проведения аукциона не сделал предложение о цене, которое предусматривало бы более высокую цену лота аукциона.</w:t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принимает решение об отказе в проведении аукциона в случае выявления обстоятельств, предусмотренных пунктом 8 статьи 39.11 Земельного кодекса Российской Федерации. Извещение                    об отказе в проведении аукциона размещается на сайте www.torgi.gov.ru организатором аукциона в течение трех дней со дня принятия данного решения.</w:t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окументация об аукционе может быть предоставлена любому заинтересованному лицу в период заявочной кампании при направлении письменного обращения на почтовый адрес </w:t>
      </w:r>
      <w:r>
        <w:rPr>
          <w:sz w:val="28"/>
          <w:szCs w:val="28"/>
        </w:rPr>
        <w:t xml:space="preserve">663540, Россия, Красноярский край, Партизанский район, с. Партизанское, ул. Советская, 45 </w:t>
      </w:r>
      <w:r>
        <w:rPr>
          <w:rFonts w:eastAsia="Times New Roman"/>
          <w:sz w:val="28"/>
          <w:szCs w:val="28"/>
        </w:rPr>
        <w:t>и (или) адрес электронной почты: k</w:t>
      </w:r>
      <w:r>
        <w:rPr>
          <w:rFonts w:eastAsia="Times New Roman"/>
          <w:sz w:val="28"/>
          <w:szCs w:val="28"/>
          <w:lang w:val="en-US"/>
        </w:rPr>
        <w:t>ym</w:t>
      </w:r>
      <w:r>
        <w:rPr>
          <w:rFonts w:eastAsia="Times New Roman"/>
          <w:sz w:val="28"/>
          <w:szCs w:val="28"/>
        </w:rPr>
        <w:t>i</w:t>
      </w:r>
      <w:r>
        <w:rPr>
          <w:rFonts w:eastAsia="Times New Roman"/>
          <w:sz w:val="28"/>
          <w:szCs w:val="28"/>
          <w:lang w:val="en-US"/>
        </w:rPr>
        <w:t>z</w:t>
      </w:r>
      <w:r>
        <w:rPr>
          <w:rFonts w:eastAsia="Times New Roman"/>
          <w:sz w:val="28"/>
          <w:szCs w:val="28"/>
        </w:rPr>
        <w:t>.24</w:t>
      </w:r>
      <w:r>
        <w:rPr>
          <w:rFonts w:eastAsia="Times New Roman"/>
          <w:sz w:val="28"/>
          <w:szCs w:val="28"/>
          <w:lang w:val="en-US"/>
        </w:rPr>
        <w:t>partizan</w:t>
      </w:r>
      <w:r>
        <w:rPr>
          <w:rFonts w:eastAsia="Times New Roman"/>
          <w:sz w:val="28"/>
          <w:szCs w:val="28"/>
        </w:rPr>
        <w:t>@</w:t>
      </w:r>
      <w:r>
        <w:rPr>
          <w:rFonts w:eastAsia="Times New Roman"/>
          <w:sz w:val="28"/>
          <w:szCs w:val="28"/>
          <w:lang w:val="en-US"/>
        </w:rPr>
        <w:t>mail</w:t>
      </w:r>
      <w:r>
        <w:rPr>
          <w:rFonts w:eastAsia="Times New Roman"/>
          <w:sz w:val="28"/>
          <w:szCs w:val="28"/>
        </w:rPr>
        <w:t xml:space="preserve">.ru, либо нарочно. </w:t>
      </w:r>
    </w:p>
    <w:p>
      <w:pPr>
        <w:pStyle w:val="NoSpacing"/>
        <w:widowControl w:val="false"/>
        <w:tabs>
          <w:tab w:val="clear" w:pos="567"/>
          <w:tab w:val="left" w:pos="496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документации об аукционе на бумажном носителе осуществляется по месту нахождения организатора аукциона по адресу: 663540, Россия, Красноярский край, Партизанский район, с. Партизанское,                             ул. Советская, 45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чие дни с 8:00 до 12:00, с 13:00 до 16:00, по местному времени часового пояса Красноярского края.</w:t>
      </w:r>
    </w:p>
    <w:p>
      <w:pPr>
        <w:pStyle w:val="ConsPlusNormal"/>
        <w:tabs>
          <w:tab w:val="clear" w:pos="567"/>
          <w:tab w:val="left" w:pos="4962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567"/>
          <w:tab w:val="left" w:pos="4962" w:leader="none"/>
        </w:tabs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мет аукциона, включая свед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местоположении, площади                    и кадастровом номере земельного участка, правах на земельный участок,                      об ограничениях этих прав, о разрешенном использовании и принадлежности земельного участка к определенной категории земель, </w:t>
      </w:r>
      <w:r>
        <w:rPr>
          <w:rFonts w:cs="Times New Roman" w:ascii="Times New Roman" w:hAnsi="Times New Roman"/>
          <w:sz w:val="28"/>
          <w:szCs w:val="28"/>
        </w:rPr>
        <w:t xml:space="preserve">начальная цена предмета аукциона, «шаг аукциона», размер задатка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ок аренды земельного участка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аукцио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лот № 1 – земельный участок с кадастровым номером 24:30:1701019:585, категория земель: земли населенных пунктов, вид разрешенного использования: магазины (код 4.4), с местоположением: Российская Федерация, Красноярский край, Партизанский район,                           с. Партизанское, ул. Советская, 37 метров северо-восточнее здания 87а, площадью 100 кв.м. </w:t>
      </w:r>
    </w:p>
    <w:p>
      <w:pPr>
        <w:pStyle w:val="Normal"/>
        <w:widowControl w:val="false"/>
        <w:tabs>
          <w:tab w:val="clear" w:pos="567"/>
          <w:tab w:val="left" w:pos="12155" w:leader="none"/>
        </w:tabs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ава на земельный участок: государственная собственность                           не разграничена.</w:t>
      </w:r>
    </w:p>
    <w:p>
      <w:pPr>
        <w:pStyle w:val="Normal"/>
        <w:widowControl w:val="false"/>
        <w:tabs>
          <w:tab w:val="clear" w:pos="567"/>
          <w:tab w:val="left" w:pos="12155" w:leader="none"/>
        </w:tabs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граничения прав: не имеетс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писок ограничений по использованию и обременений обязательствами: без права изменения установленного целевого (разрешенного) использования участка, а также передачи прав                                         и обязанностей по договору аренды третьему лицу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ведения о технических условиях подключения объекта к сетям инженерно-технического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доснабжение – не имеется (если требуется – скважина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доотведение – не имеется (если требуется – индивидуальный септик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теплоснабжение – не имеется (если требуется – автономно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Электроснабжение – порядок присоединения объектов к электрическим сетям определяется требованиями Правил технического присоединения энергопринимающих устройств потребителей электрической энергии,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                        </w:t>
      </w:r>
      <w:r>
        <w:rPr>
          <w:rFonts w:eastAsia="Times New Roman"/>
          <w:sz w:val="28"/>
          <w:szCs w:val="28"/>
          <w:lang w:eastAsia="ru-RU"/>
        </w:rPr>
        <w:t>объектов по производству электрической энергии,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, в соответствии                    с которыми необходимо подать заявку в сетевую организацию                              на технологическое присоединение объек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игоден для использования в соответствии с назначением –                           для размещения нежилого здания магази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Допустимые параметры разрешенного строительства:</w:t>
      </w:r>
      <w:r>
        <w:rPr>
          <w:rFonts w:eastAsia="Times New Roman"/>
          <w:sz w:val="28"/>
          <w:szCs w:val="28"/>
          <w:lang w:eastAsia="ru-RU"/>
        </w:rPr>
        <w:t xml:space="preserve"> предельное количество надземных этажей не более 3-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 аренды: 1 год 3 меся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предмета аукциона (начальный размер ежегодной арендной платы): 620 (шестьсот двадцать) рублей 97 копее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4 статьи 39.11 Земельного кодекса Российской Федерации начальная цена предмета аукциона установлена                         в размере не менее полутора процентов от кадастровой стоимости земельного участка, утвержденной приказом министерства экономики                         и регионального развития Красноярского края от 11.11.2022 № 5н                             «Об утверждении результатов определения кадастровой стоимости земельных участков, расположенных на территории Красноярского кра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рендная плата по договору, заключенному по результатам аукциона, не может быть пересмотрена в сторону умень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устанавливается в пределах трех процентов начальной цены предмета аукциона и составляет 18 (восемнадцать) рублей 62 копей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р задатка устанавливается в размере одного процента начальной цены предмета аукциона и составляет 6 (шесть) рублей 20 копе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аренды: 1 год 3 месяца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еменение – отсутствует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Форма заявки на участие в аукционе, порядок ее приема, адрес места ее приема, дата и время начала и окончания приема заявок на участ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аукцион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явка на участие в аукционе направляется оператору                          (далее – заявка). Подача заявок осуществляется в электронной форме круглосуточно. Место подачи (приема) заявок: https://www.rts-tender.ru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ата начала приема заявок: 23.05.2024 с 08 часов 00 минут местного времени часового пояса Красноярского края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ок: 20.06.2024 (включительно) в 16 часов 00 минут местного времени часового пояса Красноярского края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ата, время рассмотрения заявок на участие в аукционе: </w:t>
      </w:r>
      <w:r>
        <w:rPr>
          <w:sz w:val="28"/>
          <w:szCs w:val="28"/>
        </w:rPr>
        <w:t>21.06.2024 (включительно) в 13 часов 00 минут местного времени часового пояса Красноярского кра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и имеют право подавать заявители, зарегистрированные                            на электронной площадк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2. Заявка с указанием банковских реквизитов счета для возврата задатка направляется оператору в форме электронного документа                                  с приложением следующих документов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пия документов, удостоверяющих личность заявителя (для граждан)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длежащим образом заверенный перевод на русский язык документов о государственной регистрации юридического лица в соответствии                            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ы, подтверждающие внесение задат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явка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явитель вправе подать только одну заявку в отношении одного лота аукциона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 Заявки подаются на электронную площадку, начиная с даты                       и времени начала приема заявок по дату и время окончания приема заявок, указанных в пункте 3.1 настоящего извещения. Каждая заявка на участие                     в аукционе, поступившая в сроки, указанные в пункте 3.1 настоящего извещения, регистрируется оператором. Оператор направляет заявителю                      в электронной форме подтверждение о регистрации представленной заявки                  в течение одного рабочего дня с даты получения такой заявки. Заявки, поступившие с нарушением установленного срока приема заявок, оператором не регистрируютс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4. При приеме заявок от заявителей оператор обеспечивает конфиденциальность данных о претендентах, за исключением случая направления электронных документов организатору аукциона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организатора аукциона к заявкам и документам, до момента размещения на электронной площадке информации об итогах приема заявок (определения участников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5. Заявитель вправе отозвать Заявку до дня окончания срока приема заявок, путем направления уведомления об отзыве заявки на электронную площадку.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внесения и возврата задатка на участие в аукционе, банковские реквизиты счета для перечисления задатка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widowControl w:val="false"/>
        <w:tabs>
          <w:tab w:val="clear" w:pos="567"/>
          <w:tab w:val="left" w:pos="4962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участия в аукционе заявитель вносит задаток, размер которого указан в разделе 2 настоящего извещения. Задаток вносится до подачи заявки путем безналичного перечисления денежных средств на расчетный счет организатора аукциона.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 Задаток налогом                                  на добавленную стоимость не облагается и вносится в валюте Российской Федерации единым платежом по следующим банковским реквизитам:</w:t>
      </w:r>
    </w:p>
    <w:p>
      <w:pPr>
        <w:pStyle w:val="ConsTitle"/>
        <w:tabs>
          <w:tab w:val="clear" w:pos="567"/>
          <w:tab w:val="left" w:pos="4962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УФК по Красноярскому краю (комитет по управлению имуществом Партизанского района, ИНН 2430002469, КПП 243001001), БИК ТОФК 010407105, казначейский счет получателя: 03100643000000011900 Отделение Красноярск г. Красноярск, ЕКС 40102810245370000011, ОКТМО 04643422, код бюджетной классификации 0, лицевой счет 05193002390.</w:t>
      </w:r>
    </w:p>
    <w:p>
      <w:pPr>
        <w:pStyle w:val="ConsTitle"/>
        <w:tabs>
          <w:tab w:val="clear" w:pos="567"/>
          <w:tab w:val="left" w:pos="496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значение платежа: «Задаток для участия в аукционе на право заключения договора аренды земельного участка с кадастровым номером 24:30:1701019:585»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рганизатора аукциона, является выписка из лицевого счета для учета операций со средствами, поступающими во временное распоряжение получателя бюджетных средств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рганизатор аукциона обязан вернуть заявителю, не допущенному               к участию в  аукционе, внесенный им задаток в течение трех рабочих дней        со дня оформления протокола приема заявок на участие в аукционе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течение трех рабочих дней со дня подписания протокола                              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возвращаются организатором аукциона на счет, указанный в заявке на участие в аукционе.</w:t>
      </w:r>
    </w:p>
    <w:p>
      <w:pPr>
        <w:pStyle w:val="ConsTitle"/>
        <w:tabs>
          <w:tab w:val="clear" w:pos="567"/>
          <w:tab w:val="left" w:pos="496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даток, внесенный лицом, признанным победителем электронного аукциона, задаток, внесенный иным лицом, с которым договор аренды земельного участка заключается в соответствии с пунктами 13, 14, или 20 статьи 39.12 Земельного кодекса Российской Федерации, засчитывается                        в счет арендной платы за него. Задатки, внесенные этими лицами, не заключившими договор аренды земельного участка вследствие уклонения                от заключения указанного договора, не возвращаются.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заявителем заявки на участие в аукционе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ConsPlusNormal"/>
        <w:tabs>
          <w:tab w:val="clear" w:pos="567"/>
          <w:tab w:val="left" w:pos="496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 проведении аукциона организатор аукциона обязан в течение трех дней со дня принятия решения об отказе в проведении электронного аукциона возвратить его участникам внесенные задатки. </w:t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Заключение договора аренды земельного участка</w:t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1. По результатам провед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укциона договор аренды земельного участка (далее – договор) заключается не ранее чем через 10 дней со дня размещения на официальном сайте протокола рассмотрения заявок                        на участие в аукционе в случае, если аукцион признан несостоявшимся, либо протокола о результатах аукци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полномоченный орган в течение пяти дней, по истечении 10-ти дневного срока, направляет победителю аукциона или единственному участнику проект договора. По результатам проведения аукциона договор заключается в электронной форме и подписывается усиленной квалифицированной электронной подписью сторонами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2. Договор с победителем аукциона заключается по цене, установленной по результатам аукциона. В случае заключения договора                     с единственным участником, договор заключается по начальной цене предмета аукциона. Внесение изменений в договор, заключенный                                по результатам аукциона или в случае признания аукциона несостоявшимся       с лицами, указанными в пунктах 13, 14 или 20 статьи 39.12 Земельного кодекса Российской Федерации, в части изменения видов разрешенного использования такого земельного участка не допускаетс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3. Если договор в течение тридцати дней со дня направления победителю аукциона проекта договора не был им подписан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                           с Земельным кодексом Российской Федер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4. Сведения о победителях аукционов, уклонившихся от заключения договора по результатам аукциона, включаются в реестр недобросовестных участников аукциона, ведение которого осуществля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5. Победитель аукциона не вправе передавать свои права и обязанности по договору третьему лицу, передавать арендованный земельный участок в субаренду, осуществлять перевод долга                                   по обязательствам, возникшим из заключенного на аукционе договора. Обязательства по договору должны быть исполнены победителем аукциона лично.</w:t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района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от 20.05.2024 № 261-п</w:t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spacing w:before="0" w:after="0"/>
        <w:ind w:firstLine="4395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у электронного аукциона –</w:t>
      </w:r>
    </w:p>
    <w:p>
      <w:pPr>
        <w:pStyle w:val="ConsPlusNonformat"/>
        <w:numPr>
          <w:ilvl w:val="0"/>
          <w:numId w:val="0"/>
        </w:numPr>
        <w:spacing w:before="0" w:after="0"/>
        <w:ind w:firstLine="4395"/>
        <w:contextualSpacing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тету по управлению имуществом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395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  <w:t>Партизанского район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395"/>
        <w:contextualSpacing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Nonformat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nformat"/>
        <w:ind w:firstLine="439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частие в открытом электронном аукционе на право заключения договора аренды земельного участка, государственная собственность на которы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граниче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, или фамилия, имя, отчеств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 лица, подающего заявк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спортные данные, ОГРН/ИНН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далее «Заявитель», в лице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при наличии) предста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доверенности от___________________________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, ознакомившись с извещением о проведении электронн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договора аренды земельного участка, государственная собственность на который не разграничена (далее – извещение о проведении электронного аукциона), размещенным на сайте ________________________, просит принять настоящую заявку и допустить   к участию в электронном аукционе на право заключения договора аренды земельного участка, государственная собственность на который не разграничена (далее – электронный аукцион), имеющ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</w:t>
            </w:r>
          </w:p>
        </w:tc>
        <w:tc>
          <w:tcPr>
            <w:tcW w:w="6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: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: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: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пользования:</w:t>
            </w:r>
          </w:p>
        </w:tc>
        <w:tc>
          <w:tcPr>
            <w:tcW w:w="63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ь обязуется соблюдать порядок проведения электронного аукциона, установленный статьей 39.12 Земельного кодекса Российской Федерации, и выполнять условия его проведения, содержащиеся в извещении о проведении электронного аукцион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 сведениями, изложенными в извещении о проведении электронного аукциона, заявитель согласен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условиями участия в электронном аукционе, предметом электронного аукциона, информацией о технических условиях подключения объекта к сетям инженерно-технического обеспечения и платой за подключение, порядком внесения и возврата задатка, порядком и размером платы с лица, с которыми заключен договор аренды земельного участка, взимаемой электронной торговой площадкой за участие в электронном аукционе, заявитель ознакомлен. Настоящим заявитель подтверждает, что ознакомился с состоянием земельного участка и документацией к нему. Претензий по качеству, состоянию земельного участка и к документации не име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осведомлен о том, что вправе отозвать принятую организатором электронного аукциона заявку на участие в аукционе до дня окончания срока приема зая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ь выражает свое согласие на обработку персональных данный в соответствии с Федеральным законом от 27.07.2006 № 152-ФЗ                                   «О персональных данных». Согласие на обработку персональных данных прилагается к настоящей заявке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я по месту жительства физического лица): 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сто нахождения (юридического лица): 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елефон, факс (при наличии): 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НИЛС (для физических лиц) 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анковские реквизиты заявителя для возврата внесенного задатк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чет в банке: ______________________________________________________;</w:t>
      </w:r>
    </w:p>
    <w:p>
      <w:pPr>
        <w:pStyle w:val="Normal"/>
        <w:widowControl w:val="false"/>
        <w:ind w:firstLine="1701"/>
        <w:jc w:val="center"/>
        <w:rPr>
          <w:sz w:val="28"/>
          <w:szCs w:val="28"/>
        </w:rPr>
      </w:pPr>
      <w:r>
        <w:rPr>
          <w:sz w:val="28"/>
          <w:szCs w:val="28"/>
        </w:rPr>
        <w:t>(номер счета в банке, на который перечисляется сумма возвращаемого задатка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а: 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ладелец счета_____________________________________________________</w:t>
      </w:r>
    </w:p>
    <w:p>
      <w:pPr>
        <w:pStyle w:val="Normal"/>
        <w:widowControl w:val="false"/>
        <w:ind w:firstLine="2268"/>
        <w:rPr>
          <w:sz w:val="28"/>
          <w:szCs w:val="28"/>
        </w:rPr>
      </w:pP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заявке прилагаются документы на ____ листах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) копии документов, удостоверяющих личность заявителя (представителя заявителя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внесение задат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согласие на обработку персональных данны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075"/>
      </w:tblGrid>
      <w:tr>
        <w:trPr>
          <w:trHeight w:val="2643" w:hRule="atLeast"/>
        </w:trPr>
        <w:tc>
          <w:tcPr>
            <w:tcW w:w="419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ись заявител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бо доверенного лица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widowControl w:val="false"/>
        <w:shd w:fill="FFFFFF" w:val="clear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rFonts w:ascii="Arial" w:hAnsi="Arial" w:cs="Arial"/>
          <w:b/>
          <w:b/>
          <w:color w:val="000000"/>
          <w:spacing w:val="-2"/>
          <w:sz w:val="32"/>
          <w:szCs w:val="32"/>
        </w:rPr>
      </w:pPr>
      <w:r>
        <w:rPr>
          <w:rFonts w:cs="Arial" w:ascii="Arial" w:hAnsi="Arial"/>
          <w:b/>
          <w:color w:val="000000"/>
          <w:spacing w:val="-2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141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гласие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 обработку персональных дан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для физических лиц)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Я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(фамилия, имя, отчество субъекта персональных данных)</w:t>
      </w:r>
    </w:p>
    <w:p>
      <w:pPr>
        <w:pStyle w:val="Normal"/>
        <w:widowControl w:val="false"/>
        <w:shd w:fill="FFFFFF" w:val="clear"/>
        <w:tabs>
          <w:tab w:val="clear" w:pos="567"/>
          <w:tab w:val="left" w:pos="2520" w:leader="underscore"/>
          <w:tab w:val="left" w:pos="3854" w:leader="none"/>
          <w:tab w:val="left" w:pos="5635" w:leader="underscore"/>
        </w:tabs>
        <w:autoSpaceDE w:val="false"/>
        <w:spacing w:before="0" w:after="0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сто жительства </w:t>
      </w:r>
      <w:r>
        <w:rPr>
          <w:color w:val="000000"/>
          <w:spacing w:val="-4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567"/>
          <w:tab w:val="left" w:pos="2520" w:leader="underscore"/>
          <w:tab w:val="left" w:pos="3854" w:leader="none"/>
          <w:tab w:val="left" w:pos="5635" w:leader="underscore"/>
        </w:tabs>
        <w:autoSpaceDE w:val="false"/>
        <w:spacing w:before="0" w:after="0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567"/>
          <w:tab w:val="left" w:pos="2520" w:leader="underscore"/>
          <w:tab w:val="left" w:pos="3854" w:leader="none"/>
          <w:tab w:val="left" w:pos="5635" w:leader="underscore"/>
        </w:tabs>
        <w:autoSpaceDE w:val="fals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>меющий(-ая) паспорт</w:t>
      </w:r>
      <w:r>
        <w:rPr>
          <w:color w:val="000000"/>
          <w:sz w:val="28"/>
          <w:szCs w:val="28"/>
        </w:rPr>
        <w:t xml:space="preserve"> ______________________________________________</w:t>
      </w:r>
    </w:p>
    <w:p>
      <w:pPr>
        <w:pStyle w:val="Normal"/>
        <w:widowControl w:val="false"/>
        <w:shd w:fill="FFFFFF" w:val="clear"/>
        <w:tabs>
          <w:tab w:val="clear" w:pos="567"/>
          <w:tab w:val="left" w:pos="2520" w:leader="underscore"/>
          <w:tab w:val="left" w:pos="3854" w:leader="none"/>
          <w:tab w:val="left" w:pos="5635" w:leader="underscore"/>
        </w:tabs>
        <w:autoSpaceDE w:val="false"/>
        <w:spacing w:before="0" w:after="0"/>
        <w:ind w:left="2977" w:hanging="0"/>
        <w:contextualSpacing/>
        <w:jc w:val="center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вид, серия и номер основного документа, удостоверяющего личность, сведения о дате выдачи </w:t>
      </w:r>
    </w:p>
    <w:p>
      <w:pPr>
        <w:pStyle w:val="Normal"/>
        <w:widowControl w:val="false"/>
        <w:shd w:fill="FFFFFF" w:val="clear"/>
        <w:tabs>
          <w:tab w:val="clear" w:pos="567"/>
          <w:tab w:val="left" w:pos="2520" w:leader="underscore"/>
          <w:tab w:val="left" w:pos="3854" w:leader="none"/>
          <w:tab w:val="left" w:pos="5635" w:leader="underscore"/>
        </w:tabs>
        <w:autoSpaceDE w:val="false"/>
        <w:spacing w:before="0" w:after="0"/>
        <w:ind w:left="2977" w:hanging="0"/>
        <w:contextualSpacing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указанного д</w:t>
      </w:r>
      <w:r>
        <w:rPr>
          <w:iCs/>
          <w:color w:val="000000"/>
          <w:sz w:val="28"/>
          <w:szCs w:val="28"/>
        </w:rPr>
        <w:t>окумента и выдавшем его органе)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ю свое согласие оператору персональных данных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(наименование и юридический адрес оператора, получающего согласие субъекта персональных данных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ть в целях участия в </w:t>
      </w:r>
      <w:r>
        <w:rPr>
          <w:spacing w:val="-1"/>
          <w:sz w:val="28"/>
          <w:szCs w:val="28"/>
        </w:rPr>
        <w:t xml:space="preserve">электронном </w:t>
      </w:r>
      <w:r>
        <w:rPr>
          <w:sz w:val="28"/>
          <w:szCs w:val="28"/>
        </w:rPr>
        <w:t>аукционе на право заключения договора арен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и заключения договора аренды земельного участка по результатам электронного аукцио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бработку моих персональных данных, а именн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амилия, имя, отчество, паспортные данные: серия, номер, наименование органа, выдавшего его, дата выдачи, фотография, адрес регистрации по месту жительства, телефон, </w:t>
      </w:r>
      <w:r>
        <w:rPr>
          <w:rFonts w:cs="Times New Roman" w:ascii="Times New Roman" w:hAnsi="Times New Roman"/>
          <w:sz w:val="28"/>
          <w:szCs w:val="28"/>
        </w:rPr>
        <w:t>номер счета и реквизиты банка 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(указывается перечень персональных данных, на обработку которых дается настоящее согласие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С указанными персональными данными разрешаю совершать следующие </w:t>
      </w:r>
      <w:r>
        <w:rPr>
          <w:color w:val="000000"/>
          <w:spacing w:val="-6"/>
          <w:sz w:val="28"/>
          <w:szCs w:val="28"/>
        </w:rPr>
        <w:t xml:space="preserve">действия: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работка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pacing w:val="-6"/>
          <w:sz w:val="28"/>
          <w:szCs w:val="28"/>
        </w:rPr>
        <w:t xml:space="preserve">Обработка персональных данных производится </w:t>
      </w:r>
      <w:r>
        <w:rPr>
          <w:color w:val="000000"/>
          <w:spacing w:val="-3"/>
          <w:sz w:val="28"/>
          <w:szCs w:val="28"/>
        </w:rPr>
        <w:t>следующими способам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бор, запись, систематизация, накопление, хранение, уточнение (обновление, изменение), извлечение, использование, передача </w:t>
      </w:r>
      <w:r>
        <w:rPr>
          <w:color w:val="000000"/>
          <w:spacing w:val="-3"/>
          <w:sz w:val="28"/>
          <w:szCs w:val="28"/>
          <w:u w:val="single"/>
        </w:rPr>
        <w:t>(распространение, предоставление, доступ)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(указывается общее описание используемых оператором способов обработки персональных данных, к </w:t>
      </w:r>
      <w:r>
        <w:rPr>
          <w:iCs/>
          <w:color w:val="000000"/>
          <w:sz w:val="28"/>
          <w:szCs w:val="28"/>
        </w:rPr>
        <w:t>которым относятс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)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согласие действует до дня отзыва </w:t>
      </w:r>
      <w:r>
        <w:rPr>
          <w:color w:val="000000"/>
          <w:spacing w:val="-1"/>
          <w:sz w:val="28"/>
          <w:szCs w:val="28"/>
        </w:rPr>
        <w:t xml:space="preserve">и может быть отозвано:    </w:t>
      </w:r>
      <w:r>
        <w:rPr>
          <w:color w:val="000000"/>
          <w:sz w:val="28"/>
          <w:szCs w:val="28"/>
          <w:u w:val="single"/>
        </w:rPr>
        <w:t>по моему письменному согласию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(указывается срок, в течение которого действует согласие, а также способ его отзыва, если иное не </w:t>
      </w:r>
      <w:r>
        <w:rPr>
          <w:iCs/>
          <w:spacing w:val="-1"/>
          <w:sz w:val="28"/>
          <w:szCs w:val="28"/>
        </w:rPr>
        <w:t xml:space="preserve">установлено Федеральным законом </w:t>
      </w:r>
      <w:r>
        <w:rPr>
          <w:sz w:val="28"/>
          <w:szCs w:val="28"/>
        </w:rPr>
        <w:t>от 27.07.2006                   № 152-ФЗ «О персональных данных»</w:t>
      </w:r>
      <w:r>
        <w:rPr>
          <w:iCs/>
          <w:spacing w:val="-1"/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567"/>
          <w:tab w:val="left" w:pos="7627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7627" w:leader="none"/>
        </w:tabs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(подпись субъекта персональных данных)                                                    </w:t>
      </w:r>
      <w:r>
        <w:rPr>
          <w:iCs/>
          <w:color w:val="000000"/>
          <w:spacing w:val="-8"/>
          <w:sz w:val="28"/>
          <w:szCs w:val="28"/>
        </w:rPr>
        <w:t>(дата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римечани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ри получении согласия от представителя субъекта персональных данных в согласие </w:t>
      </w:r>
      <w:r>
        <w:rPr>
          <w:color w:val="000000"/>
          <w:spacing w:val="-1"/>
          <w:sz w:val="28"/>
          <w:szCs w:val="28"/>
        </w:rPr>
        <w:t xml:space="preserve">включаются фамилия, имя, отчество, адрес представителя субъекта персональных данных, серия и </w:t>
      </w:r>
      <w:r>
        <w:rPr>
          <w:color w:val="000000"/>
          <w:sz w:val="28"/>
          <w:szCs w:val="28"/>
        </w:rPr>
        <w:t xml:space="preserve">номер основного документа, удостоверяющего личность, сведения о дате выдачи указанного </w:t>
      </w:r>
      <w:r>
        <w:rPr>
          <w:color w:val="000000"/>
          <w:spacing w:val="1"/>
          <w:sz w:val="28"/>
          <w:szCs w:val="28"/>
        </w:rPr>
        <w:t xml:space="preserve">документа                  и выдавшем его органе, реквизиты доверенности или иного документа, </w:t>
      </w:r>
      <w:r>
        <w:rPr>
          <w:color w:val="000000"/>
          <w:sz w:val="28"/>
          <w:szCs w:val="28"/>
        </w:rPr>
        <w:t>подтверждающего полномочия представ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 При поручении оператором обработки персональных данных другому лицу в согласие </w:t>
      </w:r>
      <w:r>
        <w:rPr>
          <w:color w:val="000000"/>
          <w:spacing w:val="-1"/>
          <w:sz w:val="28"/>
          <w:szCs w:val="28"/>
        </w:rPr>
        <w:t xml:space="preserve">включаются наименование или фамилия, имя, отчество и адрес лица, осуществляющего обработку </w:t>
      </w:r>
      <w:r>
        <w:rPr>
          <w:color w:val="000000"/>
          <w:sz w:val="28"/>
          <w:szCs w:val="28"/>
        </w:rPr>
        <w:t>персональных данных             по поручению оператор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5387"/>
        <w:rPr/>
      </w:pPr>
      <w:r>
        <w:rPr>
          <w:sz w:val="28"/>
          <w:szCs w:val="28"/>
        </w:rPr>
        <w:t xml:space="preserve">к постановлению главы района </w:t>
      </w:r>
    </w:p>
    <w:p>
      <w:pPr>
        <w:pStyle w:val="Normal"/>
        <w:widowControl w:val="false"/>
        <w:tabs>
          <w:tab w:val="clear" w:pos="567"/>
          <w:tab w:val="left" w:pos="4962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0.05.2024 № 261-п</w:t>
      </w:r>
    </w:p>
    <w:p>
      <w:pPr>
        <w:pStyle w:val="Normal"/>
        <w:widowControl w:val="false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false"/>
        <w:rPr>
          <w:rFonts w:eastAsia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/>
          <w:bCs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Проект договора аренды земельного участка </w:t>
      </w:r>
      <w:r>
        <w:rPr>
          <w:rFonts w:eastAsia="Times New Roman"/>
          <w:sz w:val="28"/>
          <w:szCs w:val="28"/>
          <w:lang w:eastAsia="ru-RU"/>
        </w:rPr>
        <w:t>№ ____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_____________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Муниципальное образование «Партизанский район Красноярского края», в лице комитета по управлению имуществом Партизанского района,               в лице начальника комитета Семиной Оксаны Владимировны, действующего на основании Положения, именуемое в дальнейшем «Арендодатель»,                        и ___________, действующий на основании ___________________, именуемый в дальнейшем «Арендатор», и именуемые в дальнейшем «Стороны», в соответствии со статьей __________ Земельного кодекса Российской Федерации, руководствуясь протоколом от ____________, заключили настоящий договор (далее – договор) о нижеследующем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Times New Roman"/>
          <w:sz w:val="28"/>
          <w:szCs w:val="28"/>
          <w:lang w:eastAsia="ru-RU"/>
        </w:rPr>
        <w:t>1. Предмет договора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1. Арендодатель предоставляет, а Арендатор принимает в аренду земельный участок (далее – участок) из земель ______________,                              с кадастровым номером ______, площадью ______ кв.м, вид разрешенного использования: ______________________, адрес (местонахождение) объекта: ________________________________________________, цель использования земельного участка: ________________________________________________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2. В соответствии с требованиями статьи 39.8 Земельного кодекса Российской Федерации, в случае если земельный участок, находящийся                     в государственной или муниципальной собственности, полностью                        или частично расположен в охранной зоне, установленной в отношении линейного объекта, арендатор уведомлен об обременениях и претензий                   не имеет и обеспечивает беспрепятственный доступ на участок специализированным организациям к сетям для их ремонта и облужи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необходимости обеспечить заключение соглашения                               об установлении сервитута в отношении земельного участка в соответствии со статьями 39.23, 39.24 Земельного кодекса Российской Федерации.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Times New Roman"/>
          <w:sz w:val="28"/>
          <w:szCs w:val="28"/>
          <w:lang w:eastAsia="ru-RU"/>
        </w:rPr>
        <w:t>2. Срок договора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1. Срок аренды участка устанавливается на срок ___ (________) лет   с ______________ года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2. Договор вступает в силу с даты его государственной регистрации              в органе, осуществляющем государственную регистрацию прав                             на </w:t>
      </w:r>
      <w:r>
        <w:rPr>
          <w:rFonts w:eastAsia="Times New Roman"/>
          <w:kern w:val="2"/>
          <w:sz w:val="28"/>
          <w:szCs w:val="28"/>
          <w:lang w:eastAsia="ru-RU"/>
        </w:rPr>
        <w:t>недвижимое имущество и сделок с ним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3. Размер и условия внесения арендной платы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1. Размер арендной платы за участок составляет ____ (________) рублей ____ копеек в г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ru-RU"/>
        </w:rPr>
        <w:t>3.2. Арендная плата вносится Арендатором ежеквартально не позднее 10-го числа первого месяца квартала, за который вносится _____ (________) рублей ____ копеек путем перечисления на счет: УФК по Красноярскому краю (комитет по управлению имуществом Партизанского района ИНН 2430002469, КПП 243001001, лицевой счет 04193002390), ОКТМО 04643422, казначейский счет получателя: 03100643000000011900, ЕКС: 40102810245370000011, Отделение Красноярск г. Красноярск, БИК ТОФК 010407105, код бюджетной классификации 71611105013051000120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ru-RU"/>
        </w:rPr>
        <w:t xml:space="preserve">3.3. Исполнением обязательства по внесению арендной платы является дата поступления арендной платы на счет, указанный в пункте 3.2 настоящего договора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ru-RU"/>
        </w:rPr>
        <w:t>3.4. Неиспользование участка Арендатором не освобождает его                       от обязанности по внесению арендной платы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ru-RU"/>
        </w:rPr>
        <w:t>3.5. Внесение арендной платы по настоящему договору осуществляется отдельным платежным поручением за оплачиваемый период. В графе «Назначение платежа» обязательно указываются: период, за который производится оплата, номер и дата договора.</w:t>
      </w:r>
    </w:p>
    <w:p>
      <w:pPr>
        <w:pStyle w:val="Normal"/>
        <w:widowControl w:val="false"/>
        <w:tabs>
          <w:tab w:val="clear" w:pos="567"/>
          <w:tab w:val="left" w:pos="3000" w:leader="none"/>
          <w:tab w:val="center" w:pos="4999" w:leader="none"/>
        </w:tabs>
        <w:suppressAutoHyphens w:val="false"/>
        <w:jc w:val="both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3000" w:leader="none"/>
          <w:tab w:val="center" w:pos="4999" w:leader="none"/>
        </w:tabs>
        <w:suppressAutoHyphens w:val="false"/>
        <w:jc w:val="center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4. Права и обязанности Сторон</w:t>
      </w:r>
    </w:p>
    <w:p>
      <w:pPr>
        <w:pStyle w:val="Normal"/>
        <w:widowControl w:val="false"/>
        <w:tabs>
          <w:tab w:val="clear" w:pos="567"/>
          <w:tab w:val="left" w:pos="3000" w:leader="none"/>
          <w:tab w:val="center" w:pos="4999" w:leader="none"/>
        </w:tabs>
        <w:suppressAutoHyphens w:val="false"/>
        <w:ind w:firstLine="567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4.1. Арендодатель имеет право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1.1. Требовать досрочного расторжения договора в случаях, предусмотренных статей 46 Земельного кодекса Российской Федерации,                  а также при нарушении порядка и сроков внесения арендной платы более двух раз подряд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, а также требований земельного законодательств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2. Арендодатель обязан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2.1. Выполнять в полном объеме все условия договор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4.3. Арендатор обязан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4.3.1. Выполнять в полном объеме все условия договор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4.3.2. Использовать участок в соответствии с целевым назначением                 и разрешенным использованием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4.3.3. Уплачивать в размере и на условиях, установленных договором                 и (или) изменениями к нему, арендную плату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4.3.4. Обеспечить Арендодателю (его законным представителям), представителям органов государственного земельного контроля доступ                  на участок по их требова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ru-RU"/>
        </w:rPr>
        <w:t xml:space="preserve">4.3.5. В течение 5 (пяти) дней после подписания договора и изменений                 к нему передать его (их) на государственную регистрацию в орган, </w:t>
      </w:r>
      <w:r>
        <w:rPr>
          <w:rFonts w:eastAsia="Times New Roman"/>
          <w:sz w:val="28"/>
          <w:szCs w:val="28"/>
          <w:lang w:eastAsia="ru-RU"/>
        </w:rPr>
        <w:t>осуществляющий государственную регистрацию</w:t>
      </w:r>
      <w:r>
        <w:rPr>
          <w:rFonts w:eastAsia="Times New Roman"/>
          <w:kern w:val="2"/>
          <w:sz w:val="28"/>
          <w:szCs w:val="28"/>
          <w:lang w:eastAsia="ru-RU"/>
        </w:rPr>
        <w:t xml:space="preserve"> прав на недвижимое имущество и сделок с ним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3.6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3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 w:cs="Arial"/>
          <w:sz w:val="28"/>
          <w:szCs w:val="28"/>
          <w:lang w:eastAsia="ru-RU"/>
        </w:rPr>
      </w:pPr>
      <w:r>
        <w:rPr>
          <w:rFonts w:eastAsia="Times New Roman" w:cs="Arial"/>
          <w:sz w:val="28"/>
          <w:szCs w:val="28"/>
          <w:lang w:eastAsia="ru-RU"/>
        </w:rPr>
        <w:t>4.3.8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 w:cs="Arial"/>
          <w:sz w:val="28"/>
          <w:szCs w:val="28"/>
          <w:lang w:eastAsia="ru-RU"/>
        </w:rPr>
        <w:t>4.3.9. Немедленно извещать Арендодателя и соответствующие государственные органы о всякой аварии или ином событии, нанесшем                   (или грозящим нанести) участку и находящимся на нем объектам, а также близлежащим участкам, ущерб, и своевременно принимать все возможные меры по предотвращению угрозы и против дальнейшего разрушения                     или повреждения участка и расположенных на нем объект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3.10. После окончания срока действия договора передать участок Арендодателю по акту приема-передачи в состоянии и качестве не хуже первоначального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3.11. Письменно в десятидневный срок уведомить Арендодателя                  об изменении своих реквизит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3.12. Проводить обязательные мероприятия по сохранению плодородия почвы и защите земельного участка от захламления и порч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4.3.13. </w:t>
      </w:r>
      <w:r>
        <w:rPr>
          <w:rFonts w:eastAsia="Times New Roman"/>
          <w:sz w:val="28"/>
          <w:szCs w:val="28"/>
          <w:lang w:eastAsia="ru-RU"/>
        </w:rPr>
        <w:t>При наличии на земельном участке деревьев                                             и (или) кустарников в процессе использования земельного участка следует руководствоваться действующим на территории Партизанского сельсовета Партизанского района Красноярского края решением Партизанского сельского Совета депутатов Партизанского района Красноярского края                   от 10.08.2021 № 11-52-р «Об утверждении порядка осуществления вырубки деревьев и кустарников, а также проведения компенсационного озеленения на территории Партизанского сельсовета.», которое размещено на сайте https://partizanskij-partizanskij-r04.gosweb.gosuslugi.ru в сети «Интернет»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4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tabs>
          <w:tab w:val="clear" w:pos="567"/>
          <w:tab w:val="left" w:pos="142" w:leader="none"/>
        </w:tabs>
        <w:suppressAutoHyphens w:val="false"/>
        <w:ind w:firstLine="709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false"/>
        <w:jc w:val="center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5. Ответственность Сторон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false"/>
        <w:jc w:val="center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5.2. За нарушение срока внесения арендной платы по договору, Арендатор выплачивает Арендодателю пени из расчета 0,1 % от размера невнесенной арендной платы за каждый календарный день просрочки. Пени перечисляются в порядке, предусмотренном разделом</w:t>
      </w:r>
      <w:r>
        <w:rPr>
          <w:rFonts w:eastAsia="Times New Roman"/>
          <w:color w:val="FF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kern w:val="2"/>
          <w:sz w:val="28"/>
          <w:szCs w:val="28"/>
          <w:lang w:eastAsia="ru-RU"/>
        </w:rPr>
        <w:t>3 настоящего договор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6. Изменение, расторжение и прекращение договора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1. Все изменения и (или) дополнения к договору оформляются Сторонами в письменной форме и подлежат государственной регистрации               в установленных законом случаях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2. Договор прекращает свое действие на основании и в порядке, установленном гражданским законодательством. Арендодатель вправе досрочно расторгнуть настоящий договор в судебном порядке в случаях, когда Арендатор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2.1. Пользуется предметом аренды с существенным нарушением условий договора или назначения либо с неоднократными нарушениям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2.2. Существенно ухудшает состояние участк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2.3. Более двух раз подряд по истечении установленного договором срока платежа не вносит арендную плату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3. Арендатор вправе досрочно расторгнуть настоящий договор                         в судебном порядке в случаях, когда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3.1. Арендодатель не представляет участок, оговоренный                               в настоящем договоре, в пользование Арендатору либо создает препятствие пользованию им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.3.2. Арендуемый участок в силу обстоятельств, за которые Арендатор не отвечает, окажется в состоянии, непригодном для использо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4. Смерть Арендатора признается основанием для прекращения сделки, право аренды не переходит к его законному наследнику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.5. По окончании срока действия, установленного в пункте 2.1 настоящего договора, договор считается расторгнутым.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. Рассмотрение и урегулирование споров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8. Особые условия договора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 xml:space="preserve">8.1. Договор субаренды земельного участка подлежит государственной регистрации в органе, осуществляющем государственную регистрацию прав на недвижимое имущество и сделок с ним, и направляется Арендодателю              в десятидневный срок после его государственной регистрации                                  для последующего учета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8.2. Срок действия договора субаренды не может превышать срок действия договор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eastAsia="Times New Roman"/>
          <w:kern w:val="2"/>
          <w:sz w:val="28"/>
          <w:szCs w:val="28"/>
          <w:lang w:val="en-US" w:eastAsia="ru-RU"/>
        </w:rPr>
        <w:t>9</w:t>
      </w:r>
      <w:r>
        <w:rPr>
          <w:rFonts w:eastAsia="Times New Roman"/>
          <w:kern w:val="2"/>
          <w:sz w:val="28"/>
          <w:szCs w:val="28"/>
          <w:lang w:eastAsia="ru-RU"/>
        </w:rPr>
        <w:t>. Реквизиты сторон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83"/>
      </w:tblGrid>
      <w:tr>
        <w:trPr>
          <w:trHeight w:val="27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рендодатель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Арендатор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итет по управлению имуществом Партизанского района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708" w:leader="none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Юридический адрес: Красноярский край, Партизанский район,                          с. Партизанское, ул. Советская, 45</w:t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чтовый адрес: Красноярский край, Партизанский район, с. Партизанское, ул. Советская, 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очтовый адрес: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НН 2430002469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ПП 2430010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НИЛС:  </w:t>
            </w:r>
          </w:p>
          <w:p>
            <w:pPr>
              <w:pStyle w:val="Normal"/>
              <w:widowControl w:val="false"/>
              <w:suppressAutoHyphens w:val="false"/>
              <w:ind w:firstLine="567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лефон: 8 (39140) 21-1-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Телефон: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0. Подписи Сторон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Арендодатель: </w:t>
      </w:r>
      <w:r>
        <w:rPr>
          <w:rFonts w:eastAsia="Times New Roman"/>
          <w:sz w:val="28"/>
          <w:szCs w:val="28"/>
          <w:u w:val="single"/>
          <w:lang w:eastAsia="ru-RU"/>
        </w:rPr>
        <w:t>Семина О.В.</w:t>
      </w:r>
      <w:r>
        <w:rPr>
          <w:rFonts w:eastAsia="Times New Roman"/>
          <w:sz w:val="28"/>
          <w:szCs w:val="28"/>
          <w:lang w:eastAsia="ru-RU"/>
        </w:rPr>
        <w:t xml:space="preserve">                _______________________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 xml:space="preserve">            (Ф.И.О.)                                   (подпись)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.П.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рендатор:      ___________                ________________________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ab/>
        <w:tab/>
        <w:t xml:space="preserve">     (Ф.И.О.)                                  (подпись)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50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suppressAutoHyphens w:val="false"/>
        <w:ind w:firstLine="50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 договору аренды земельного </w:t>
      </w:r>
    </w:p>
    <w:p>
      <w:pPr>
        <w:pStyle w:val="Normal"/>
        <w:widowControl w:val="false"/>
        <w:suppressAutoHyphens w:val="false"/>
        <w:ind w:firstLine="50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астка от ____________ № ____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4440" w:leader="none"/>
        </w:tabs>
        <w:suppressAutoHyphens w:val="false"/>
        <w:jc w:val="center"/>
        <w:rPr/>
      </w:pPr>
      <w:r>
        <w:rPr>
          <w:rFonts w:eastAsia="Times New Roman"/>
          <w:sz w:val="28"/>
          <w:szCs w:val="28"/>
          <w:lang w:eastAsia="ru-RU"/>
        </w:rPr>
        <w:t>Акт № ___</w:t>
      </w:r>
    </w:p>
    <w:p>
      <w:pPr>
        <w:pStyle w:val="Normal"/>
        <w:widowControl w:val="false"/>
        <w:tabs>
          <w:tab w:val="clear" w:pos="567"/>
          <w:tab w:val="left" w:pos="4440" w:leader="none"/>
        </w:tabs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ема-передачи земельного участка, предоставленного на праве аренды</w:t>
      </w:r>
    </w:p>
    <w:p>
      <w:pPr>
        <w:pStyle w:val="Normal"/>
        <w:widowControl w:val="false"/>
        <w:tabs>
          <w:tab w:val="clear" w:pos="567"/>
          <w:tab w:val="left" w:pos="4440" w:leader="none"/>
        </w:tabs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4440" w:leader="none"/>
        </w:tabs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>с. Партизанское</w:t>
        <w:tab/>
        <w:tab/>
        <w:tab/>
        <w:tab/>
        <w:tab/>
        <w:t xml:space="preserve">                                   ________________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униципальное образование «Партизанский район Красноярского края», в лице комитета по управлению имуществом Партизанского района,              в лице начальника комитета Семиной Оксаны Владимировны, действующего на основании Положения, именуемое в дальнейшем «Сдающая сторона»,                 и </w:t>
      </w:r>
      <w:r>
        <w:rPr>
          <w:rFonts w:eastAsia="Times New Roman"/>
          <w:b/>
          <w:sz w:val="28"/>
          <w:szCs w:val="28"/>
          <w:lang w:eastAsia="ru-RU"/>
        </w:rPr>
        <w:t>_______</w:t>
      </w:r>
      <w:r>
        <w:rPr>
          <w:rFonts w:eastAsia="Times New Roman"/>
          <w:sz w:val="28"/>
          <w:szCs w:val="28"/>
          <w:lang w:eastAsia="ru-RU"/>
        </w:rPr>
        <w:t>, действующий на основании паспорта: серия ______, номер ________, выдан ______, дата выдачи ____, код подразделения _____, именуемый в дальнейшем «Принимающая сторона», и именуемые                          в дальнейшем «Стороны», принял земельный участок, государственная собственность на который не разграничена, с кадастровым номером __________, категории земель: ____________________________, вид разрешенного использования: __________, с местоположением: __________, общая площадь земельного участка составляет _____ кв.м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оцессе передачи земельного участка установлено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емельный участок соответствует его количественным и качественным характеристикам согласно условиям вышеназванного договора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момент передачи земельный участок находится                                               в удовлетворительном состоянии, пригодном для использования                                     в соответствии с целями его предостав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заимных претензий у Сторон не имеется.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ередающая сторона:                      ______________                        </w:t>
      </w:r>
      <w:r>
        <w:rPr>
          <w:rFonts w:eastAsia="Times New Roman"/>
          <w:sz w:val="28"/>
          <w:szCs w:val="28"/>
          <w:u w:val="single"/>
          <w:lang w:eastAsia="ru-RU"/>
        </w:rPr>
        <w:t>Семина О.В.</w:t>
      </w:r>
    </w:p>
    <w:p>
      <w:pPr>
        <w:pStyle w:val="Normal"/>
        <w:widowControl w:val="false"/>
        <w:suppressAutoHyphens w:val="false"/>
        <w:ind w:firstLine="993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/>
          <w:sz w:val="28"/>
          <w:szCs w:val="28"/>
          <w:lang w:eastAsia="ru-RU"/>
        </w:rPr>
        <w:t xml:space="preserve">(подпись)                                (Ф.И.О.)    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.П.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>Принимающая сторона:                 ______________                         ___________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(подпись)                                    (Ф.И.О.)</w:t>
      </w:r>
    </w:p>
    <w:p>
      <w:pPr>
        <w:pStyle w:val="Normal"/>
        <w:widowControl w:val="false"/>
        <w:tabs>
          <w:tab w:val="left" w:pos="567" w:leader="none"/>
          <w:tab w:val="left" w:pos="4962" w:leader="none"/>
        </w:tabs>
        <w:ind w:firstLine="426"/>
        <w:jc w:val="both"/>
        <w:rPr>
          <w:rFonts w:eastAsia="Times New Roman"/>
          <w:spacing w:val="-4"/>
          <w:sz w:val="28"/>
          <w:szCs w:val="28"/>
          <w:lang w:eastAsia="ru-RU"/>
        </w:rPr>
      </w:pPr>
      <w:r>
        <w:rPr>
          <w:rFonts w:eastAsia="Times New Roman"/>
          <w:spacing w:val="-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790"/>
        </w:tabs>
        <w:ind w:left="179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1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395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467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611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6830"/>
        </w:tabs>
        <w:ind w:left="683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false"/>
      <w:autoSpaceDE w:val="false"/>
      <w:spacing w:before="200" w:after="200"/>
      <w:ind w:left="0" w:firstLine="510"/>
      <w:jc w:val="center"/>
      <w:outlineLvl w:val="2"/>
    </w:pPr>
    <w:rPr>
      <w:rFonts w:eastAsia="Arial Unicode MS"/>
      <w:b/>
      <w:sz w:val="26"/>
      <w:szCs w:val="20"/>
    </w:rPr>
  </w:style>
  <w:style w:type="character" w:styleId="WW8Num3z0">
    <w:name w:val="WW8Num3z0"/>
    <w:qFormat/>
    <w:rPr>
      <w:rFonts w:ascii="Tahoma" w:hAnsi="Tahoma" w:cs="OpenSymbol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6">
    <w:name w:val=" Знак Знак6"/>
    <w:qFormat/>
    <w:rPr>
      <w:rFonts w:eastAsia="Calibri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">
    <w:name w:val=" Знак Знак3"/>
    <w:qFormat/>
    <w:rPr>
      <w:rFonts w:ascii="Segoe UI" w:hAnsi="Segoe UI" w:eastAsia="Calibri" w:cs="Segoe UI"/>
      <w:sz w:val="18"/>
      <w:szCs w:val="18"/>
    </w:rPr>
  </w:style>
  <w:style w:type="character" w:styleId="4">
    <w:name w:val=" Знак Знак4"/>
    <w:qFormat/>
    <w:rPr>
      <w:rFonts w:eastAsia="Calibri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 Знак Знак2"/>
    <w:qFormat/>
    <w:rPr>
      <w:rFonts w:eastAsia="Calibri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eastAsia="Calibri"/>
    </w:rPr>
  </w:style>
  <w:style w:type="character" w:styleId="Style14">
    <w:name w:val=" Знак Знак"/>
    <w:qFormat/>
    <w:rPr>
      <w:rFonts w:eastAsia="Calibri"/>
      <w:b/>
      <w:bCs/>
    </w:rPr>
  </w:style>
  <w:style w:type="character" w:styleId="7">
    <w:name w:val=" Знак Знак7"/>
    <w:qFormat/>
    <w:rPr>
      <w:rFonts w:ascii="Cambria" w:hAnsi="Cambria" w:cs="Cambria"/>
      <w:color w:val="365F91"/>
      <w:sz w:val="32"/>
      <w:szCs w:val="3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2">
    <w:name w:val="Основной текст 2"/>
    <w:basedOn w:val="Normal"/>
    <w:qFormat/>
    <w:pPr>
      <w:widowControl w:val="false"/>
      <w:suppressAutoHyphens w:val="false"/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uppressAutoHyphens w:val="false"/>
    </w:pPr>
    <w:rPr>
      <w:rFonts w:eastAsia="Times New Roman"/>
      <w:szCs w:val="20"/>
    </w:rPr>
  </w:style>
  <w:style w:type="paragraph" w:styleId="211">
    <w:name w:val="Основной текст 21"/>
    <w:basedOn w:val="Normal"/>
    <w:qFormat/>
    <w:pPr>
      <w:suppressAutoHyphens w:val="false"/>
      <w:ind w:firstLine="720"/>
      <w:jc w:val="both"/>
    </w:pPr>
    <w:rPr>
      <w:rFonts w:eastAsia="Times New Roma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6">
    <w:name w:val="Использование"/>
    <w:basedOn w:val="Addressee"/>
    <w:qFormat/>
    <w:pPr>
      <w:suppressLineNumbers/>
      <w:suppressAutoHyphens w:val="false"/>
      <w:spacing w:before="113" w:after="0"/>
      <w:ind w:left="0" w:firstLine="709"/>
    </w:pPr>
    <w:rPr>
      <w:rFonts w:ascii="Times New Roman" w:hAnsi="Times New Roman" w:eastAsia="Times New Roman" w:cs="Times New Roman"/>
      <w:b/>
    </w:rPr>
  </w:style>
  <w:style w:type="paragraph" w:styleId="11">
    <w:name w:val="Маркированный список1"/>
    <w:basedOn w:val="Normal"/>
    <w:qFormat/>
    <w:pPr>
      <w:suppressAutoHyphens w:val="false"/>
      <w:overflowPunct w:val="false"/>
      <w:autoSpaceDE w:val="false"/>
      <w:ind w:firstLine="510"/>
      <w:jc w:val="both"/>
      <w:textAlignment w:val="baseline"/>
    </w:pPr>
    <w:rPr>
      <w:rFonts w:eastAsia="Times New Roman"/>
      <w:sz w:val="28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17">
    <w:name w:val="Комментарий"/>
    <w:next w:val="Normal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240" w:after="240"/>
      <w:ind w:firstLine="709"/>
      <w:jc w:val="both"/>
    </w:pPr>
    <w:rPr>
      <w:rFonts w:ascii="Times New Roman" w:hAnsi="Times New Roman" w:eastAsia="Times New Roman" w:cs="Times New Roman"/>
      <w:i/>
      <w:vanish/>
      <w:color w:val="auto"/>
      <w:sz w:val="24"/>
      <w:szCs w:val="24"/>
      <w:lang w:val="ru-RU" w:bidi="ar-SA" w:eastAsia="zh-CN"/>
    </w:rPr>
  </w:style>
  <w:style w:type="paragraph" w:styleId="05">
    <w:name w:val="Таблица 0.5"/>
    <w:basedOn w:val="Normal"/>
    <w:qFormat/>
    <w:pPr>
      <w:suppressAutoHyphens w:val="false"/>
      <w:ind w:firstLine="284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240" w:after="0"/>
      <w:jc w:val="both"/>
    </w:pPr>
    <w:rPr>
      <w:rFonts w:eastAsia="Times New Roman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Info@rts-tend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2:01:00Z</dcterms:created>
  <dc:creator>yushmanova</dc:creator>
  <dc:description/>
  <cp:keywords/>
  <dc:language>en-US</dc:language>
  <cp:lastModifiedBy>Ткачёва_НА</cp:lastModifiedBy>
  <cp:lastPrinted>2024-05-21T11:18:00Z</cp:lastPrinted>
  <dcterms:modified xsi:type="dcterms:W3CDTF">2024-05-21T04:19:00Z</dcterms:modified>
  <cp:revision>58</cp:revision>
  <dc:subject/>
  <dc:title>Извещение</dc:title>
</cp:coreProperties>
</file>