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Пояснительная записка к отчету об исполнении районного бюджета за 2023 год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1.</w:t>
      </w:r>
      <w:r>
        <w:rPr>
          <w:sz w:val="24"/>
          <w:szCs w:val="24"/>
        </w:rPr>
        <w:t xml:space="preserve"> Источники внутреннего финансирования дефицита районного бюджета по кодам классификации источников финансирования дефицита бюджета в 2023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Приложение 2.</w:t>
      </w:r>
      <w:r>
        <w:rPr/>
        <w:t xml:space="preserve"> Доходы районного бюджета по кодам классификации доходов бюджета за 2023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ложение 3.</w:t>
      </w:r>
      <w:r>
        <w:rPr/>
        <w:t xml:space="preserve"> Расходы районного бюджета по разделам и подразделам классификации расходов бюджета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иложение 4.</w:t>
      </w:r>
      <w:r>
        <w:rPr/>
        <w:t xml:space="preserve"> Расходы районного бюджета по ведомственной структуре расходов бюджета в 2023 го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риложение 5. </w:t>
      </w:r>
      <w:r>
        <w:rPr/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в 202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иложение 6. Исполнение иных межбюджетных трансфертов бюджетам сельских поселений района на частичную компенсацию расходов на повышение оплаты труда отдельным категориям работников бюджетной сферы за 2023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ложение 7. Исполн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за 2023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риложение 8. </w:t>
      </w:r>
      <w:r>
        <w:rPr/>
        <w:t>Исполн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53-ФЗ "О воинской обязанности и военной службе"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9. </w:t>
      </w:r>
      <w:r>
        <w:rPr/>
        <w:t>Исполнение иных межбюджетных трансфертов бюджетам поселений на обеспечение первичных мер пожарной безопасности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иложение 10. Исполн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11. </w:t>
      </w:r>
      <w:r>
        <w:rPr/>
        <w:t>Исполн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12. </w:t>
      </w:r>
      <w:r>
        <w:rPr/>
        <w:t>Исполнение иных межбюджетных трансфертов бюджетам поселений на благоустройство кладбищ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13. </w:t>
      </w:r>
      <w:r>
        <w:rPr/>
        <w:t>Исполнение иных межбюджетных трансфертов бюджетам поселений на реализацию проектов по решению вопросов местного значения сельских поселений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14. </w:t>
      </w:r>
      <w:r>
        <w:rPr/>
        <w:t xml:space="preserve">Исполнение </w:t>
      </w:r>
      <w:r>
        <w:rPr>
          <w:bCs/>
        </w:rPr>
        <w:t>иных межбюджетных трансфертов бюджетам поселений на</w:t>
      </w:r>
      <w:r>
        <w:rPr/>
        <w:t xml:space="preserve"> обустройство и восстановление воинских захоронений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иложение 15. Исполнение иного межбюджетного трансферта, имеющего целевое назначение на обустройство мест (площадок) накопления отходов потребления и приобретение контейнерного оборудования</w:t>
      </w:r>
      <w:r>
        <w:rPr/>
        <w:t xml:space="preserve"> за 2023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риложение 16. </w:t>
      </w:r>
      <w:r>
        <w:rPr/>
        <w:t xml:space="preserve">Исполнение </w:t>
      </w:r>
      <w:r>
        <w:rPr>
          <w:bCs/>
        </w:rPr>
        <w:t xml:space="preserve">иных межбюджетных трансфертов бюджетам поселений </w:t>
      </w:r>
      <w:r>
        <w:rPr/>
        <w:t>на организацию и проведение акарицидных обработок мест массового отдыха населения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17. Исполнение дотации на выравнивание бюджетной обеспеченности поселений из бюджета муниципального района за счёт средств районного бюджета </w:t>
      </w:r>
      <w:r>
        <w:rPr/>
        <w:t>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иложение 18. Исполнение дотаций на выравнивание бюджетной обеспеченности поселений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за</w:t>
      </w:r>
      <w:r>
        <w:rPr/>
        <w:t xml:space="preserve">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Приложение 19. Исполнение иных межбюджетных трансфертов бюджетам поселений на обеспечение сбалансированности бюджетов поселений за</w:t>
      </w:r>
      <w:r>
        <w:rPr/>
        <w:t xml:space="preserve"> 2023 год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риложение 20. Исполнение иных межбюджетных трансфертов бюджетам поселений за содействие развитию налогового потенциала</w:t>
      </w:r>
      <w:r>
        <w:rPr/>
        <w:t xml:space="preserve"> за 202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21. Исполнение иных межбюджетных трансфертов переданных муниципальному району </w:t>
      </w:r>
      <w:r>
        <w:rPr/>
        <w:t>в 2023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риложение 22. </w:t>
      </w:r>
      <w:r>
        <w:rPr/>
        <w:t>Программа муниципальных внутренних заимствований Партизанского района в 2023 году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0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8T01:41:00Z</dcterms:modified>
  <cp:revision>12</cp:revision>
  <dc:subject/>
  <dc:title>Приложение 1</dc:title>
</cp:coreProperties>
</file>