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_____________ 2024г.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районного бюджета по ведомственной структуре расходов бюджета в 2023 году</w:t>
      </w:r>
    </w:p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4394"/>
        <w:gridCol w:w="992"/>
        <w:gridCol w:w="1134"/>
        <w:gridCol w:w="1560"/>
        <w:gridCol w:w="850"/>
        <w:gridCol w:w="1701"/>
        <w:gridCol w:w="1559"/>
        <w:gridCol w:w="1701"/>
        <w:gridCol w:w="851"/>
      </w:tblGrid>
      <w:tr>
        <w:trPr>
          <w:trHeight w:val="8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од ведом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аздел подраз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ид расхо-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</w:tr>
      <w:tr>
        <w:trPr>
          <w:trHeight w:val="6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нансовое управление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 2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 2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70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77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77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76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8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я бюджетам поселений района на частичную компенсацию расходов на повышение оплаты труда отдельным категориям работников бюджетной сферы Красноярского края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«Управление муниципальными финансам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5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69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государственных полномочий по созданию и обеспечению деятельности административных комисс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края на обеспечение первичных мер пожарной безопасности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74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0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c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в соответствии с заключенными соглашениями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1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0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расходов, направленных на реализацию мероприятий по поддержке местных инициатив,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610076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2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благоустройство кладбищ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6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7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 в рамках отдельных мероприятий муниципа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7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отдельных мероприятий муниципальной программы Партизанского района "Обеспечение жизнедеятельности Партизанского района"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L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отдельных мероприятий муниципальной программы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4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0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5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0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0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0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0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2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9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дотаций на выравнивание бюджетной обеспеченности поселений из районного фонда финансовой поддержки поселений за счет средств субвенции из краевого бюджета на осуществление отдельных государственных полномочий по расчету и предоставлению дотаций поселениям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" муниципальной программы " 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т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76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5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69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69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69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2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Партизанского района» муниципальной программы "Управление муниципальными финансам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0027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 47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финансового управления администрации Партизанского района Краснояр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2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образования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28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 24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 78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 7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 7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 24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36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 06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 93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77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6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7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77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 6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84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84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2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6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5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39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7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63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1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0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9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54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5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9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9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7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7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7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3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 в рамках подпрограммы "Энергосбережение и повышение энергетической эффективности"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00S8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 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3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1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 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3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1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 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3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 1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 15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 15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6 93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 46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38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 15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 30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24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8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8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0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8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6</w:t>
            </w:r>
          </w:p>
        </w:tc>
      </w:tr>
      <w:tr>
        <w:trPr>
          <w:trHeight w:val="41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81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2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5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8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8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89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5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76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78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80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80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 79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81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4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65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 1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 68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7 68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 10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 10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 46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00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6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 2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4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создание условий для предоставления горячего питания обучающимся общеобразовательных организаций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4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9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7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создание условий для оснащения (обновления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вным основным общеобразовательным программам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0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риведение зданий и сооружений общеобразовательных организаций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S5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7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1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2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В517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 8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 8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 8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85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42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4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35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щеобразовательными стандартам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 9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96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9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 91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 91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3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иведение муниципальных общеобразовательных учреждений в соответствие требованиям правил пожарной безопасности, санитарным нормам и правилам, строительным нормам и правилам в рамках реализации подпрограммы "Развитие дошкольного , общего и дополнительного образования дете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мероприятий для детей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частие в мероприятиях межрайонного, зонального, краевого уровней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различные формы отдыха детей (экскурсии, походы, культурно-массовая работа), в каникулярное время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мероприятий для одаренных детей (олимпиады, фестивали, научная конференция, спортивные мероприятия)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латы денежных премиий лучшим учащимся района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летних профильных смен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частие одаренных детей в мероприятиях зонального, краевого уровней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9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13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1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0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 13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1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 0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 33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3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3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  <w:tr>
        <w:trPr>
          <w:trHeight w:val="2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для организации отдыха детей за счет средств от приносящей доход деятельности, в рамках реализации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7,3</w:t>
            </w:r>
          </w:p>
        </w:tc>
      </w:tr>
      <w:tr>
        <w:trPr>
          <w:trHeight w:val="30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8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по организации и обеспечению отдыха и оздоровления детей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6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9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7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8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6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вным основным общеобразовательным программам в рамках подпрограммы "Развитие дошкольного, общего и дополнительного образован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E1517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80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80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78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50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0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0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4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медико-психологическая комисс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Партизанский межшкольный методический цент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87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2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(централизованная бухгалтер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4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 73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4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9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реализации подпрограммы "Обеспечение реализации муниципальной программы и прочие мероприятия " муниципальной программы Партизанского района "Развитие образования" (хозяйственная групп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6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24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045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олнение государственных полномочий по организации и осуществлению деятельности по опеке и попечительству в рамках реализации подпрограммы "Обеспечение реализации муниципальной программы и прочие мероприятия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78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 0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30075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2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 52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3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1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8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8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55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8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1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,5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,2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2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55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55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24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3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33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7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2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6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6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рганизацию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6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6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0</w:t>
            </w:r>
          </w:p>
        </w:tc>
      </w:tr>
      <w:tr>
        <w:trPr>
          <w:trHeight w:val="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7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3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6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L3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2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2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2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2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5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0075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,6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итет по управлению имуществом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62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62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95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8</w:t>
            </w:r>
          </w:p>
        </w:tc>
      </w:tr>
      <w:tr>
        <w:trPr>
          <w:trHeight w:val="1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Создание условий для эффективного управления муниципальной собственностью Партизанского район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6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межбюджетные трансферты, передаваемые бюджетам муниципальных районов за содействие развитию налогового потенциал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исполнения расходных обязательств комитета в рамках подпрограммы «Создание условий для эффективного управления муниципальной собственностью Партизанского района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1009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28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"Муниципальная программа Партизанского района «Управление муниципальной собственностью»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Регистрация прав муниципальной собственности на объекты недвижимо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ормирование землеустроительных дел с постановкой земельных участков на государственный кадастровый учет в рамках подпрограммы «Регистрация прав муниципальной собственности на объекты недвижимости» муниципальной программы Партизанского района «Управление муниципальной собственностью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30079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образова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«Приобретение жилья детям-сиротам и детям, оставшимся без попечения родителей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39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2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8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5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5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 35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 88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 87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4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4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1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2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нащение музыкальными инструментами детских школ искусств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Молодежь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04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держка и развитие молодежнх лидеров, обеспечение участия муниципальных команд в краевых молодежных проектах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держка и развитие талантливой и одаренной молодежи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79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оддержку деятельности муниципальных молодежных центров в рамках подпрограммы "Молодежь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300S4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 68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 21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 21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культуры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 0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 5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1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 15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4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04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19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1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52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2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74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государственную поддержку отрасли культуры (модернизация библиотек в части комплектования книжных фондов)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L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комплектование книжных фондов библиотек муниципальных образований Красноярского края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00S4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государственную поддержку лучших сельских учреждений культуры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55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0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для постоянно действующих коллективов самодеятельного художественного творчества Красноярского края (любительским творческим коллективам) на поддержку творческих фестивалей и конкурсов, в том числе для детей и молодежи, в рамках подпрограммы "Развитие культуры Партизанского район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A274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7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5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2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4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6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14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"Обеспечение условий реализации муниципальной программы и прочие мероприят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рганизацию и осуществление деятельности по опеке и попечительству в отношении совершеннолетних граждан, а также в сфере патронажа в рамках подпрограммы «Обеспечение реализации муниципальной программы и прочие мероприятия»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40002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3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3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00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частичную компенсацию расходов на повышение оплаты труда отдельным категориям работников бюджетной сферы Красноярского края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27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ассовый 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6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подведомственных учреждений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04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49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30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спортивно - массовых мероприятий, соревнований, финансовое обеспечение участия спортсменов- членов сборных команд района по видам спорта на районных, краевых и межрайонных соревнованиях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мии и гран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79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00S8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нащение объектов спортивной инфраструктуры спортивно-технологическим оборудованием в рамках подпрограммы "Развитие физической культуры и спорта" муниципальной программы Партизанского района "Развитие культуры, спорта и молодежной политики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2P552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98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 88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1 88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1 33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7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79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8 79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7 00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4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10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2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седатель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4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3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епутаты представительного органа муниципального образования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4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6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4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6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8 15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4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6</w:t>
            </w:r>
          </w:p>
        </w:tc>
      </w:tr>
      <w:tr>
        <w:trPr>
          <w:trHeight w:val="1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95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 9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 25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4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 35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 78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,2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4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4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,1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42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в области архивного дела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непрогра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5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6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9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9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 7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6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61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5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61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61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 5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7</w:t>
            </w:r>
          </w:p>
        </w:tc>
      </w:tr>
      <w:tr>
        <w:trPr>
          <w:trHeight w:val="1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(оказание услуг) подведомствен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12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12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 06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1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19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2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9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деятельности по комплексному обслуживанию помещений муниципальных учрежд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3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 42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беспечение профилактики правонарушений и преступлений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29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8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8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8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8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6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4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деятельности (оказание услуг) подведомственных учреждений в рамках непрограммных расходов муниципального казенного учреждения "Централизованная бухгалтерия по ведению бюджетного учета поселений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12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09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2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осуществление мер по противодействию коррупции в границах муниципального района в рамках непрограм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74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8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в рамках непрограмных расход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78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24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3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6</w:t>
            </w:r>
          </w:p>
        </w:tc>
      </w:tr>
      <w:tr>
        <w:trPr>
          <w:trHeight w:val="21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упреждение, спасение помощь населению района в чрезвычайных ситуациях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звитие единой дежурно-диспетчерской службы для обеспечения безопасности населения района в рамках отдельных мероприятий муниципальной программы Партизанского района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9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19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8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,5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3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0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0024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,6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7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 07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 65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,2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отдельных государственных полномочий по решению вопросов поддержки сельскозяйственного производства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1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30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 Партизанского района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6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29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,4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,3</w:t>
            </w:r>
          </w:p>
        </w:tc>
      </w:tr>
      <w:tr>
        <w:trPr>
          <w:trHeight w:val="10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,3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Предоставление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414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передаваемых полномочий субъектов Российской Федерация (на реализацию муниципальных программ развития субъектов малого и среднего предпринимательства в рамках подпрогаммы "Предоставление субсидий субъектам малого и среднего предпринимательства и самозянятым гражданам на возмещение затрат при осуществлении предпринимательской деятельности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200S6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,7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«Предоставление грантов в форме субсидий субъектам малого и среднего предпринимательства на начало ведения предпринимательской деятельност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39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рамках подпрограммы «Предоставление грантов в форме субсидий субъектам малого и среднего предпринимательства на начало ведения предпринимательской деятельности» муниципальной программы Партизанского района "Развитие субъектов малого и среднего предпринимательства на территории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300S6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Развитие сельск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отдельных мероприятий муниципальной программы Партизанского района "Развитие сельского хозяйств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10075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Территориальное планирование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подготовку описаний местоположения границ населенных пунктов и территориальных зон по Красноярскому краю в рамках подпрограммы «Территориальное планирование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S5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 в рамках отдельных мероприятий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10075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 9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 9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6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дпрограмма "Природоохранные мероприятия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1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олнение плана природоохранный мероприятий Партизанского района, в рамках подпрограммы "Природоохранные мероприятия Партизанского района" муниципальной программы "Обеспечение жизнедеятельности Партизанского район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6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6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6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66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54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6,7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6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платы к пенсиям муниципальных служащих в рамках непрограмных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1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7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62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3,1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10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Партизанского района "Обеспечение жильем молодых семей в Партизанском район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ьные меропри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23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Расходы на реализацию мероприятий на предоставление социальных выплат молодым семьям на приобретение (строительство) жилья в рамках отдельных мероприятий муниципальной программы Партизанского района "Обеспечение жильем молодых семей в Партизанском район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100L4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9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нтрольно-ревизионная комиссия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30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0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ункционирование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15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уководство и управление в сфере установленных функций органов местного самоуправления в рамках непрограммных расходов представительных органов администрации Партиз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710000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36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6 7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8 26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5 02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8,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0:00Z</dcterms:created>
  <dc:creator>Высоких</dc:creator>
  <dc:description/>
  <cp:keywords/>
  <dc:language>en-US</dc:language>
  <cp:lastModifiedBy>Высоких ВВ</cp:lastModifiedBy>
  <cp:lastPrinted>2020-05-22T14:32:00Z</cp:lastPrinted>
  <dcterms:modified xsi:type="dcterms:W3CDTF">2024-03-18T03:03:00Z</dcterms:modified>
  <cp:revision>42</cp:revision>
  <dc:subject/>
  <dc:title>№ п/п</dc:title>
</cp:coreProperties>
</file>