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78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left="778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Normal"/>
        <w:ind w:left="778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 2024 г.№ 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ходы районного бюджета по кодам классификации доходов бюджета за 2023 год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(тыс. </w:t>
      </w:r>
      <w:r>
        <w:rPr/>
        <w:t>рублей)</w:t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552"/>
        <w:gridCol w:w="5528"/>
        <w:gridCol w:w="1700"/>
        <w:gridCol w:w="1701"/>
        <w:gridCol w:w="1559"/>
        <w:gridCol w:w="1134"/>
      </w:tblGrid>
      <w:tr>
        <w:trPr>
          <w:trHeight w:val="10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классификации доходов бюджета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кодов классификации доходов бюджет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о решением о бюджете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</w:rPr>
              <w:t>(окончательная редакц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очненный пла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исполнения</w:t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6 05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7 54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9 2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 72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 72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60 0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ПРИБЫЛЬ, ДО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 9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 95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 7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1</w:t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100000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прибыль организ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1 48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1 48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1 4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101000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1 48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1 48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1 4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101202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1 48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1 48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1 4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RANGE!A18%3AG18"/>
            <w:r>
              <w:rPr>
                <w:rFonts w:cs="Arial" w:ascii="Arial" w:hAnsi="Arial"/>
              </w:rPr>
              <w:t>182</w:t>
            </w:r>
            <w:bookmarkEnd w:id="0"/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1012021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 48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 48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1 4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200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 43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 43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 2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</w:tr>
      <w:tr>
        <w:trPr>
          <w:trHeight w:val="142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201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 52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 5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 2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</w:tr>
      <w:tr>
        <w:trPr>
          <w:trHeight w:val="204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0102010011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 52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 5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 2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</w:tc>
      </w:tr>
      <w:tr>
        <w:trPr>
          <w:trHeight w:val="224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202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203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3</w:t>
            </w:r>
          </w:p>
        </w:tc>
      </w:tr>
      <w:tr>
        <w:trPr>
          <w:trHeight w:val="142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2030011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6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2</w:t>
            </w:r>
          </w:p>
        </w:tc>
      </w:tr>
      <w:tr>
        <w:trPr>
          <w:trHeight w:val="1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204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</w:tr>
      <w:tr>
        <w:trPr>
          <w:trHeight w:val="244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2080011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2130011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0214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4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4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7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4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0200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4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4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7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4</w:t>
            </w:r>
          </w:p>
        </w:tc>
      </w:tr>
      <w:tr>
        <w:trPr>
          <w:trHeight w:val="142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0223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3</w:t>
            </w:r>
          </w:p>
        </w:tc>
      </w:tr>
      <w:tr>
        <w:trPr>
          <w:trHeight w:val="224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02231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1 53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3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3</w:t>
            </w:r>
          </w:p>
        </w:tc>
      </w:tr>
      <w:tr>
        <w:trPr>
          <w:trHeight w:val="183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0224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>
          <w:trHeight w:val="265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02241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0225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</w:tr>
      <w:tr>
        <w:trPr>
          <w:trHeight w:val="224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02251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9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5</w:t>
            </w:r>
          </w:p>
        </w:tc>
      </w:tr>
      <w:tr>
        <w:trPr>
          <w:trHeight w:val="142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0226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0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0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</w:tr>
      <w:tr>
        <w:trPr>
          <w:trHeight w:val="224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0302261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0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0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СОВОКУПНЫЙ ДОХО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1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13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0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3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100000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8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8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56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101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5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>
          <w:trHeight w:val="12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0501011011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5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050102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>
          <w:trHeight w:val="142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1021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200002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201002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2010021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2010023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ый налог на вмененный доход для отдельных видов деятельност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300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ый сельскохозяйственный нало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301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ый сельскохозяйственный нало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3010011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400002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42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4020021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0300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3010010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0301001100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 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142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301001105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>
          <w:trHeight w:val="142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3010011060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государственная пошлина, уплачиваемая на основании судебных актов по результатам рассмотрения дел по сущест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97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9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92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trHeight w:val="183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500000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74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74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>
          <w:trHeight w:val="12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501000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501305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224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5013051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- сумма платежа 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502000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</w:tr>
      <w:tr>
        <w:trPr>
          <w:trHeight w:val="142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10502505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5025051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-сумма платежа (перерасчеты, недоимка и задолженность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507000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507505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5075051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составляющего казну муниципальных районов (за исключением земельных участков) (перерасчеты, недоимка и задолженность 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1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900000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0904000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2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>
          <w:trHeight w:val="142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904505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2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ТЕЖИ ПРИ ПОЛЬЗОВАНИИ ПРИРОДНЫМИ РЕСУРС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100001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5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101001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1010016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103001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та за сбросы загрязняющих веществ в водные объек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53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5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5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201030016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3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3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104001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та за размещение отходов производства и потреб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01041010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та за размещение отходов производ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1041016000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3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3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1301000000000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оказания платных услуг (работ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4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4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01990000000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доходы от оказания платных услуг (работ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4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4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1995050000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4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4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02000000000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компенсации затрат государ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9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02060000000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02065050000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2065050000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9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02990000000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доходы от компенсации затрат государ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02995050000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7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02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020500500004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20530510004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сумма платежа(перерасчеты, недоимка и задолженность 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06000000000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6013050000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6013051000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- сумма платежа 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ШТРАФЫ, САНКЦИИ, ВОЗМЕЩЕНИЕ УЩЕРБ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</w:rPr>
              <w:t>6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8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01000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01053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053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053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24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01063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</w:tr>
      <w:tr>
        <w:trPr>
          <w:trHeight w:val="183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063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063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5</w:t>
            </w:r>
          </w:p>
        </w:tc>
      </w:tr>
      <w:tr>
        <w:trPr>
          <w:trHeight w:val="142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073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601083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143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153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173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,3</w:t>
            </w:r>
          </w:p>
        </w:tc>
      </w:tr>
      <w:tr>
        <w:trPr>
          <w:trHeight w:val="142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193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83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01203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203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203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9</w:t>
            </w:r>
          </w:p>
        </w:tc>
      </w:tr>
      <w:tr>
        <w:trPr>
          <w:trHeight w:val="204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07000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нежные взыскания (штрафы) за нарушение законодательства Российской Федерации об основах конституционного строя Российской Федерации, о государственной власти Российской Федерации, о государственной службе Российской Федерации, о выборах и референдумах Российской Федерации, об Уполномоченном по правам человека в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701005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10000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тежи в целях возмещения причиненного ущерба (убытков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2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0123010051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11000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тежи, уплачиваемые в целях возмещения вред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183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11050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183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1050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>
          <w:trHeight w:val="183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1105001000014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НЕНАЛОГОВЫЕ ДО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0105005000018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2 32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3 81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9 1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2 32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3 81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9 1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000000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8 95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8 95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8 9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5001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 29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 2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 2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5001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 29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 2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 2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5002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 93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 93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 9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999900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дот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 72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 72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 7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9999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дотации бюджетам муниципальных райо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 72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 72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 7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9999052722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тации бюджетам муниципальных районов (на частичную компенсацию расходов на оплату труда работников муниципальных учрежд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17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1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1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9999052724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тации бюджетам муниципальных районов (на частичную компенсацию расходов на повышение оплаты труда отдельным категориям работников бюджетной сферы Красноярского края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54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54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5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000000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 6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 67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 0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5172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5228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5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5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5304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6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0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5497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1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5519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999900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субсид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2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2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9999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субсидии бюджетам муниципальных райо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62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2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9999051521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муниципальных районов (на 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9999057456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999905747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муниципальных районов (на создание условий для предоставления горячего питания обучающимся общеобразовательных организац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9999057482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муниципальных районов (для постоянно действующих коллективов самодеятельного художественного творчества Красноярского края (любительским творческим коллективов) на поддержку творческих фестивалей и конкурсов, в том числе для детей и молодеж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9999057486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муниципальных районов (на оснащение музыкальными инструментами детских школ искусств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9999057488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9999057505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муниципальных районов (на подготовку описаний местоположения границ населенных пунктов и территориальных зон по Красноярскому краю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9999057563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развитие инфраструктуры общеобразовательных организаци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9999057607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муниципальных районов на выполнение передаваемых полномочий субъектов Российской Федерации (на реализацию муниципальных программ развития субъектов малого и среднего предринимательства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7</w:t>
            </w:r>
          </w:p>
        </w:tc>
      </w:tr>
      <w:tr>
        <w:trPr>
          <w:trHeight w:val="12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9999057668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муниципальных районов (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2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999905784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муниципальных районов (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6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000000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5 8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7 14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3 6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30024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3 51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 77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1 6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>
          <w:trHeight w:val="224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0289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28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408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51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51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5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28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409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78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80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8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44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429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2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514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5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517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края 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1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1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85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518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519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44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552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8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8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8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5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554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5</w:t>
            </w:r>
          </w:p>
        </w:tc>
      </w:tr>
      <w:tr>
        <w:trPr>
          <w:trHeight w:val="428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564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 10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 6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 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566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5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5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>
          <w:trHeight w:val="224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57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94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9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</w:tr>
      <w:tr>
        <w:trPr>
          <w:trHeight w:val="244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587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9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9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8</w:t>
            </w:r>
          </w:p>
        </w:tc>
      </w:tr>
      <w:tr>
        <w:trPr>
          <w:trHeight w:val="428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588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84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54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54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5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601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 (в соответствии с Законом края от 29 ноября 2005 года № 16-4081)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1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1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04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604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649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0</w:t>
            </w:r>
          </w:p>
        </w:tc>
      </w:tr>
      <w:tr>
        <w:trPr>
          <w:trHeight w:val="265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057846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9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5118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000000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 8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 0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 4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>
          <w:trHeight w:val="12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0014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5179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районов (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5303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8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5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5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5519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9999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 0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 53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 9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50853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 (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63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51033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 (на финансовое обеспечение (возмещение) расходов на увеличение размеров оплаты труда работников муниципальных учреждений культуры, подведомственных муниципальным органам управления в области культур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55299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 (на обустройство и восстановление воинских захоронени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57412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 (на обеспечение первичных мер пожарной безопасност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57418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 (на поддержку физкультурно-спортивных клубов по месту жительства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57463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 (на обустройство мест (площадок) накопления отходов потребления и (или) приобретение контейнерного оборудования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</w:t>
            </w:r>
          </w:p>
        </w:tc>
      </w:tr>
      <w:tr>
        <w:trPr>
          <w:trHeight w:val="12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57555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 (на реализацию мероприятий по профилактике заболеваний путем организации и проведения акарицидных обработок наиболее посещаемых населением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57641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 (на осуществление расходов, направленных на реализацию мероприятий по поддержке местных инициатив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2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2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57666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 (на благоустройство кладбищ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7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7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57745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 ( за содействие развитию налогового потенциала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057749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 (на реализацию проектов по решению вопросов местного значения, осуществляемых непосредственно населением на территории населенного пункта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49999057845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межбюджетные трансферты, передаваемые бюджетам муниципальных районов (на устройство плоскостных спортивных сооружений в сельской местност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9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2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805030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900000000000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5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960010050000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5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82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/>
  </w:style>
  <w:style w:type="paragraph" w:styleId="Xl79">
    <w:name w:val="xl79"/>
    <w:basedOn w:val="Normal"/>
    <w:qFormat/>
    <w:pPr>
      <w:spacing w:before="280" w:after="280"/>
      <w:textAlignment w:val="top"/>
    </w:pPr>
    <w:rPr/>
  </w:style>
  <w:style w:type="paragraph" w:styleId="Xl80">
    <w:name w:val="xl80"/>
    <w:basedOn w:val="Normal"/>
    <w:qFormat/>
    <w:pPr>
      <w:spacing w:before="280" w:after="280"/>
      <w:textAlignment w:val="top"/>
    </w:pPr>
    <w:rPr/>
  </w:style>
  <w:style w:type="paragraph" w:styleId="Xl81">
    <w:name w:val="xl81"/>
    <w:basedOn w:val="Normal"/>
    <w:qFormat/>
    <w:pPr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19">
    <w:name w:val="xl119"/>
    <w:basedOn w:val="Normal"/>
    <w:qFormat/>
    <w:pPr>
      <w:spacing w:before="280" w:after="280"/>
      <w:jc w:val="right"/>
      <w:textAlignment w:val="top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MS Sans Serif;Times New Roman" w:hAnsi="MS Sans Serif;Times New Roman" w:cs="MS Sans Serif;Times New Roman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6:26:00Z</dcterms:created>
  <dc:creator>Высоких</dc:creator>
  <dc:description/>
  <cp:keywords/>
  <dc:language>en-US</dc:language>
  <cp:lastModifiedBy>Высоких ВВ</cp:lastModifiedBy>
  <cp:lastPrinted>2020-05-22T13:46:00Z</cp:lastPrinted>
  <dcterms:modified xsi:type="dcterms:W3CDTF">2024-03-18T01:32:00Z</dcterms:modified>
  <cp:revision>10</cp:revision>
  <dc:subject/>
  <dc:title>Распределение бюджетных ассигнований по разделам и подразделам бюджетной классификации расходов бюджетов Российской Федерации  в 2015 году</dc:title>
</cp:coreProperties>
</file>