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________________ 2024 г. № 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ходы районного бюджета по разделам и подразделам классификации расходов бюджета за 2023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5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134"/>
        <w:gridCol w:w="1984"/>
        <w:gridCol w:w="1701"/>
        <w:gridCol w:w="1559"/>
        <w:gridCol w:w="983"/>
      </w:tblGrid>
      <w:tr>
        <w:trPr>
          <w:trHeight w:val="115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здел, подраз-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о решением о бюджете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</w:rPr>
              <w:t>(окончательная реда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очненны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% исполнения</w:t>
            </w:r>
          </w:p>
        </w:tc>
      </w:tr>
      <w:tr>
        <w:trPr>
          <w:trHeight w:val="291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2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бюджета -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 7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58 2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5 020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3</w:t>
            </w:r>
          </w:p>
        </w:tc>
      </w:tr>
      <w:tr>
        <w:trPr>
          <w:trHeight w:val="27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1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3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3 3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 555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8</w:t>
            </w:r>
          </w:p>
        </w:tc>
      </w:tr>
      <w:tr>
        <w:trPr>
          <w:trHeight w:val="612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 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01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612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 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9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92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 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3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32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627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7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 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5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5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542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2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2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189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</w:tr>
      <w:tr>
        <w:trPr>
          <w:trHeight w:val="116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2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 4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405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2 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05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3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8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746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2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3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8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46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2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4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7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 7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 27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4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4 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16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4 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2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 2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241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4 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5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4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4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2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2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5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0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 0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096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2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5 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9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9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998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5 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0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098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6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 6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 942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6 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942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,6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7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7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0 7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0 281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7 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3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 0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 936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7 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 09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 3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 101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7 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8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8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873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7 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49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7 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1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1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021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8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68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 2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 213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8 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0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 5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 543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8 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7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670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09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9 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10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8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 8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 137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 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627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1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 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4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787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9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 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26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6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 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6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11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7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7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 728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 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12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 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6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6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603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14 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60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 60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9 607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4 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90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9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909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4 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6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6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698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962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6:24:00Z</dcterms:created>
  <dc:creator>Высоких</dc:creator>
  <dc:description/>
  <cp:keywords/>
  <dc:language>en-US</dc:language>
  <cp:lastModifiedBy>Высоких ВВ</cp:lastModifiedBy>
  <cp:lastPrinted>2024-03-15T17:22:00Z</cp:lastPrinted>
  <dcterms:modified xsi:type="dcterms:W3CDTF">2024-03-15T10:23:00Z</dcterms:modified>
  <cp:revision>13</cp:revision>
  <dc:subject/>
  <dc:title>Распределение бюджетных ассигнований по разделам и подразделам бюджетной классификации расходов бюджетов Российской Федерации  в 2015 году</dc:title>
</cp:coreProperties>
</file>