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___2024г. №____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 бюджетных ассигнований по целевым статьям (муниципальным программам Партиз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в 2023 году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"/>
        <w:gridCol w:w="5845"/>
        <w:gridCol w:w="1559"/>
        <w:gridCol w:w="992"/>
        <w:gridCol w:w="1135"/>
        <w:gridCol w:w="1529"/>
        <w:gridCol w:w="1672"/>
        <w:gridCol w:w="1447"/>
        <w:gridCol w:w="738"/>
      </w:tblGrid>
      <w:tr>
        <w:trPr>
          <w:trHeight w:val="9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ид расхо-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дел подраз-де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(окончательная редакция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 пла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% исполнения</w:t>
            </w:r>
          </w:p>
        </w:tc>
      </w:tr>
      <w:tr>
        <w:trPr>
          <w:trHeight w:val="2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 80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 76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 65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 195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 15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7 71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0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8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 93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6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1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9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10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16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 81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 78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3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9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 78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50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10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6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 6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 4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 10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 9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 9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 9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 1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6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91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24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2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 8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 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 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9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 07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, общего и дополнительно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67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4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латы денежных премиий лучшим учащимся района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6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«Приобретение жилья детям-сиротам и детям, оставшимся без попечения р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6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78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0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1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11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 (медико-психологическая комис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Партизанский межшкольный методический цен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39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6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4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4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2</w:t>
            </w:r>
          </w:p>
        </w:tc>
      </w:tr>
      <w:tr>
        <w:trPr>
          <w:trHeight w:val="12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8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5</w:t>
            </w:r>
          </w:p>
        </w:tc>
      </w:tr>
      <w:tr>
        <w:trPr>
          <w:trHeight w:val="4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117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35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82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7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 03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 55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 55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8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музыкальными инструментами детских школ искусств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спортивно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олодежь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6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6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67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3</w:t>
            </w:r>
          </w:p>
        </w:tc>
      </w:tr>
      <w:tr>
        <w:trPr>
          <w:trHeight w:val="11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79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7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69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2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3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1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93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93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 931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38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388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388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"Обеспечение жильем молодых семей в Партизан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"Обеспечение жильем молодых семей в Партизан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41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41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77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2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1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91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34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3</w:t>
            </w:r>
          </w:p>
        </w:tc>
      </w:tr>
      <w:tr>
        <w:trPr>
          <w:trHeight w:val="7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6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45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3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2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профилактики правонарушений и преступл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1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52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</w:tr>
      <w:tr>
        <w:trPr>
          <w:trHeight w:val="16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1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5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благоустройство кладбищ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 в рамках отдельных мероприятий муниципа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"Обеспечение жизнедеятельности Партизанского района"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Территориальное планирование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5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Территориальное планирование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"Энергосбережение и повышение энергетической эффективности"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Природоохранные мероприятия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лана природоохранный мероприятий Партизанского района,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173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 173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 33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4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292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 292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 449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7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32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32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6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8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078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078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11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 078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3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14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2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2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2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5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1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4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9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"Централизованная бухгалтерия по ведению бюджетного учета поселений Партизан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1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6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81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81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81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5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6 77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 26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 020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01:00Z</dcterms:created>
  <dc:creator>Высоких</dc:creator>
  <dc:description/>
  <cp:keywords/>
  <dc:language>en-US</dc:language>
  <cp:lastModifiedBy>Лаврова АА</cp:lastModifiedBy>
  <dcterms:modified xsi:type="dcterms:W3CDTF">2024-03-18T02:36:00Z</dcterms:modified>
  <cp:revision>15</cp:revision>
  <dc:subject/>
  <dc:title>№ п/п</dc:title>
</cp:coreProperties>
</file>