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_____________ 2024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сполнение субвенций бюджетам поселений на осуществление государственных полномочий по созданию и обеспечению деятельности административных комиссий в соответствии с Законом Красноярского края от 23.04.2009 года №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 за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6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1701"/>
        <w:gridCol w:w="1417"/>
        <w:gridCol w:w="1559"/>
      </w:tblGrid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усла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беж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окентьев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елак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тиза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бинский сель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19:00Z</dcterms:created>
  <dc:creator>Высоких</dc:creator>
  <dc:description/>
  <cp:keywords/>
  <dc:language>en-US</dc:language>
  <cp:lastModifiedBy>Высоких ВВ</cp:lastModifiedBy>
  <cp:lastPrinted>2020-03-26T17:08:00Z</cp:lastPrinted>
  <dcterms:modified xsi:type="dcterms:W3CDTF">2024-03-15T10:32:00Z</dcterms:modified>
  <cp:revision>10</cp:revision>
  <dc:subject/>
  <dc:title>Приложение 1</dc:title>
</cp:coreProperties>
</file>