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2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2024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рограмма муниципальных внутренних заимствований Партизанского района в 2023 го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741"/>
        <w:gridCol w:w="1282"/>
        <w:gridCol w:w="1338"/>
        <w:gridCol w:w="1424"/>
        <w:gridCol w:w="1634"/>
      </w:tblGrid>
      <w:tr>
        <w:trPr>
          <w:trHeight w:val="27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униципальные внутренние заимствования (привлечение/погаш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получено 202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погашено 20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цент погашения 20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ельный срок погашения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8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 1 года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8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заимствован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8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6:02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4-03-13T17:41:00Z</dcterms:modified>
  <cp:revision>12</cp:revision>
  <dc:subject/>
  <dc:title>Приложение 1</dc:title>
</cp:coreProperties>
</file>