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иных межбюджетных трансфертов бюджетам поселений на реализацию проектов по решению вопросов местного значения сельских поселений за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843"/>
        <w:gridCol w:w="1701"/>
        <w:gridCol w:w="1560"/>
        <w:gridCol w:w="1558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,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,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2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2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223,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41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39:00Z</dcterms:modified>
  <cp:revision>6</cp:revision>
  <dc:subject/>
  <dc:title>Приложение 1</dc:title>
</cp:coreProperties>
</file>