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4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олнение иных межбюджетных трансфертов бюджетам поселений на благоустройство кладбищ за 2023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2126"/>
        <w:gridCol w:w="1559"/>
        <w:gridCol w:w="1560"/>
        <w:gridCol w:w="1559"/>
      </w:tblGrid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ршино-Рыбинский сельсов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ский сельсов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678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678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67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4:35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4-03-15T10:38:00Z</dcterms:modified>
  <cp:revision>7</cp:revision>
  <dc:subject/>
  <dc:title>Приложение 1</dc:title>
</cp:coreProperties>
</file>