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52"/>
        <w:gridCol w:w="3436"/>
        <w:gridCol w:w="2410"/>
        <w:gridCol w:w="2273"/>
        <w:gridCol w:w="1843"/>
      </w:tblGrid>
      <w:tr>
        <w:trPr>
          <w:trHeight w:val="333" w:hRule="atLeast"/>
        </w:trPr>
        <w:tc>
          <w:tcPr>
            <w:tcW w:w="1545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ТЧЕТ ОБ ИСПОЛНЕНИИ БЮДЖЕТА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3117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 01 января 2024 г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.01.2024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БС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280021</w:t>
            </w:r>
          </w:p>
        </w:tc>
      </w:tr>
      <w:tr>
        <w:trPr>
          <w:trHeight w:val="564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ового органа</w:t>
            </w:r>
          </w:p>
        </w:tc>
        <w:tc>
          <w:tcPr>
            <w:tcW w:w="67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5</w:t>
            </w:r>
          </w:p>
        </w:tc>
      </w:tr>
      <w:tr>
        <w:trPr>
          <w:trHeight w:val="40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7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ртизанский. Бюджет муниципального района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6430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иодичность: месячная</w:t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545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. Доходы</w:t>
            </w:r>
          </w:p>
        </w:tc>
      </w:tr>
      <w:tr>
        <w:trPr>
          <w:trHeight w:val="61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34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дохода по бюджетной классификаци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22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исполнен-ные назначения</w:t>
            </w:r>
          </w:p>
        </w:tc>
      </w:tr>
      <w:tr>
        <w:trPr>
          <w:trHeight w:val="336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ходы бюджета - всего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7 542 283,67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99 212 188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 330 095,2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725 969,7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19 624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06 344,9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957 459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 783 17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74 281,89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1000 00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80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70 11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1010 00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80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70 11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1012 02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80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11 470 11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 437 60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 253 294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84 309,93</w:t>
            </w:r>
          </w:p>
        </w:tc>
      </w:tr>
      <w:tr>
        <w:trPr>
          <w:trHeight w:val="2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524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 252 180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272 519,91</w:t>
            </w:r>
          </w:p>
        </w:tc>
      </w:tr>
      <w:tr>
        <w:trPr>
          <w:trHeight w:val="2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51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51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2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7 8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4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 289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 300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1 338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1 3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16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13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2 60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2 06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3,84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1 0214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1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244 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75 954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244 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75 954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36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56 52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3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36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56 52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21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1,3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4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21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1,31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99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2 22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5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99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2 22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6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02 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13 016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16,27</w:t>
            </w:r>
          </w:p>
        </w:tc>
      </w:tr>
      <w:tr>
        <w:trPr>
          <w:trHeight w:val="24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3 0226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02 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213 016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16,27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138 466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066 37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72 093,2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1000 00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815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567 889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7 110,09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101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8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38 549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1 450,75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101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8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38 549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1 450,75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102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15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29 34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1021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15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29 340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2000 02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87 87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87 86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2010 02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87 87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87 86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336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33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336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33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5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5 016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4 983,0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5 016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4 983,0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5 5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464,08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5 5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464,08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5 53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464,08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973 19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925 739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 454,18</w:t>
            </w:r>
          </w:p>
        </w:tc>
      </w:tr>
      <w:tr>
        <w:trPr>
          <w:trHeight w:val="8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47 27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4 569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 702,76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1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37 17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8 41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13 05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37 17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8 41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4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68 45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1 545,84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4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68 45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1 545,84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7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0 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7 703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5075 05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0 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7 703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5 92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1 170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5 92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1 170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5 92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1 170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37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3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37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3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9 998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9 998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538 203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538 20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14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9 04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9 04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2 01041 01 0000 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9 04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9 04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35 904,7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66 4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4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4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4 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2000 0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1 759,7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8 59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2060 0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6 83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2065 05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6 83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2990 00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9,7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9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52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3 02995 05 0000 1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9,7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9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5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6 35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6 709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9 65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9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9 65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9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9 65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9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9 65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9 030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0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49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1 27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5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7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7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8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 12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8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 12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1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3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1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3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5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9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91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4</w:t>
            </w:r>
          </w:p>
        </w:tc>
      </w:tr>
      <w:tr>
        <w:trPr>
          <w:trHeight w:val="26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5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92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91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4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7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7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9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57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575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19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57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575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20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7 497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6 4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120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7 497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6 4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7000 00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7010 00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07010 05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11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10000 00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46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10120 00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46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10123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46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1100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9 0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0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11050 01 0000 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9 0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0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232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7 01000 00 0000 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232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7 01050 05 0000 1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 232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3 816 313,9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9 192 563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23 750,2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3 816 313,9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9 192 563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23 750,22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8 953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8 95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 293 2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 29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5001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 293 2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 29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5002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 938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 938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5002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 938 7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 938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т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999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721 9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72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1999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721 9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721 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 671 520,8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 058 586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2 933,99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172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2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172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20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2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228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52 740,2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50 25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228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52 740,2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50 25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12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304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64 036,6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63 0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983,64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304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64 036,6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63 0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983,6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497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11 71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11 7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497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11 714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11 7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51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 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551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 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999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22 73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13 26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9 462,95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2999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22 73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13 26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9 462,95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7 143 345,5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3 690 06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453 277,31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773 345,5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1 617 56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55 777,31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773 345,5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1 617 56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55 777,31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4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7 500,00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4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7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7 5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35118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 047 647,4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490 108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8,92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0014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3 198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3 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3 198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3 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17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17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303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303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51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551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 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538 869,4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981 330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8,9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02 49999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538 869,4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981 330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8,92</w:t>
            </w:r>
          </w:p>
        </w:tc>
      </w:tr>
      <w:tr>
        <w:trPr>
          <w:trHeight w:val="14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8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8 00000 00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8 00000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8 05000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8 05030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9 00000 00 0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9 00000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2 19 60010 05 0000 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 355 3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Расходы бюдже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tbl>
      <w:tblPr>
        <w:tblW w:w="15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3260"/>
        <w:gridCol w:w="2410"/>
        <w:gridCol w:w="2267"/>
        <w:gridCol w:w="1800"/>
      </w:tblGrid>
      <w:tr>
        <w:trPr>
          <w:trHeight w:val="6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749 95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714 850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108,3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517 1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517 1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 68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 23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443,70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196 1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164 501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 664,6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359 498,5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787 500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71 998,4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359 498,5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787 500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71 998,4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752 009,7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80 011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71 998,4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07 488,7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07 488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3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3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93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41 113,0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2 20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06,2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8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4 647,0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5 74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06,22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8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4 647,0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5 74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06,22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8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4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4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00310 8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4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4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47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43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4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42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 0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 0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29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2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29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2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 19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 19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1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1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1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7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 013,8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 013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13,8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13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13,8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 913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 290,3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 29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623,4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623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587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1 2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1 2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3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3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3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3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4 89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4 8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1 73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1 7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604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74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74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74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100774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20027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2002724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4 972002724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70 05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Партизанского района "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54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9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9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96 5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692 819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447 4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447 4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9 12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5 378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749,0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06 11200003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 273 35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 189 684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670,74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исполнения расходных обязательств комитета в рамках подпрограммы "Создание условий для эффективного управления муниципальной собственностью Партизанского района" муниципальной программы Партизанского района "Управление муниципаль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100900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5 53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1 339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95,0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100900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5 53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1 339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95,0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100900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5 53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81 339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95,0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100900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06 24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02 046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95,0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1009002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29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2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200774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200774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200774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09200774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612 19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550 736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459,44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125 2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069 20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 002,1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98 352,2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98 352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98 352,2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98 352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79 9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79 9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1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5 762,2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5 762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6 851,7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70 849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 002,1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6 851,7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70 849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 002,1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5 096,8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9 094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 002,1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0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754,9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754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34 19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28 7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57,34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34 19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28 7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57,34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1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34 19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428 7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57,3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1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390 31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390 315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1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43 87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38 418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56,03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16100299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ставка государственной корреспонд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241 62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223 60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016,26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87 32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69 30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016,26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25 02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22 30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16,26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97 4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94 72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16,26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97 4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94 72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16,2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78 9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78 9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8 45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5 737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16,2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029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5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203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203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203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203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74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74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74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74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9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90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4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444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4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456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1007846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200751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2007514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13 9720075140 5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ставка государственной корреспонд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97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97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97200511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972005118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203 9720051180 5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05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850 5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746 928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 629,2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850 5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746 928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 629,21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Доступ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850 5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746 928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 629,21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18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 98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18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 98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18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 98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18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 98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92 4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88 839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 618,81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30 25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27 838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15,5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30 25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27 838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15,5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85 21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85 217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53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1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1 73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9 771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64,98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2 2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00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 203,3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2 2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00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 203,3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247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2 2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00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 203,3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поселений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741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7412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310 041007412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08 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23 081,3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272 046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51 035,0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16 8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06 5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06 5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06 5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06 5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39 61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39 6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6 96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6 9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5 081007517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8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8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8 16100712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8 161007126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8 161007126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41 517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16100602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16100602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16100602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09 16100602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522 36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1 40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10 957,52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2 325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2 247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0 077,54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1 210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5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6 011,53</w:t>
            </w:r>
          </w:p>
        </w:tc>
      </w:tr>
      <w:tr>
        <w:trPr>
          <w:trHeight w:val="112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"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200S607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210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5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1 011,5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200S607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210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5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1 011,53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200S6070 8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210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5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1 011,53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200S6070 8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210,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5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1 011,53</w:t>
            </w:r>
          </w:p>
        </w:tc>
      </w:tr>
      <w:tr>
        <w:trPr>
          <w:trHeight w:val="34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300S66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300S668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300S6680 8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6300S6680 8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0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общественного порядка и противодействие преступ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 02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960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1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"Разви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 02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960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1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 66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 6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 66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 6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490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49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73,9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73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3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29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1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3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29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81007518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3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 29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1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"Регистрация прав муниципальной собственности на объекты недвижимости" муниципальной программы Партизанского района "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9300796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0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9300796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0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9300796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0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09300796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00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4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400S50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400S50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400S50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412 16400S50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9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41 87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096 642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8,0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16100757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161007570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1610075700 8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2 1610075700 8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4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998 27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45 224,2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098 37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098 367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,88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098 37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098 367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,88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4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41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41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124 4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6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66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666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78 6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74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79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749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79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7749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23 679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88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L29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L299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503 16100L299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 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6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19 335,04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6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19 335,04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6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19 335,04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100746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5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5,0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1007463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5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5,0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1007463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5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942 46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 535,04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олнение плана природоохранный мероприятий Партизанского района,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600603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600603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600603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605 16600603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61 8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 759 666,1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 281 679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7 986,2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 063 832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936 314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517,55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779 446,8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 651 929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517,55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842 246,9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728 646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 600,96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3 8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3 8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3 8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3 8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52 92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52 9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0 88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0 8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66 951,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53 350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 600,9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66 951,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53 350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 600,9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0 206,5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0 205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5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6 745,2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3 145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 599,4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391 491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391 491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391 491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391 491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339 328,5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339 32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420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52 162,6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52 162,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81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4 204,9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 28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16,59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81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4 204,9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 28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16,59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81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4 204,9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 28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16,5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081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4 204,9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 28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16,59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18 218,3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18 218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509 76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509 7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509 76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509 7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95 6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95 6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4 09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4 09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408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938 887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540 6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540 6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39 97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39 9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39 97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739 9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40 53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640 53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9 4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9 4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5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588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731 1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126,6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 126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 541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011007915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 585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промышленности и повышение ее конкурентоспособ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16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16500S84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16500S84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16500S84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1 16500S8400 2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84 38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4 343 257,7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4 101 89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1 358,6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4 343 257,7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4 101 89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1 358,6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7 156 797,7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6 932 691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4 106,56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469 738,3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469 73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469 738,3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 469 73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17 720,5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17 720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452 017,8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452 017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 380 974,3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 156 86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4 106,5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 380 974,3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 156 86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4 106,5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747 492,7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538 386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 106,5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633 481,5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618 481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0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 302 08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8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4210 8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81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3 838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86 585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252,0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81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3 838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86 585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252,0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81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3 838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86 585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252,0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081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03 838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186 585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252,04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527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897 1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897 1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897 1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897 1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600 80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600 8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96 38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96 3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530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0 6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5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5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81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81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81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81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984 2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984 25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29 1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29 1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409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 651 9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(начального общего, основного общего, среднего) общего образования в муниципальных общеобразовательных организациях, обеспечение дополнительного образования д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7 688 822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7 688 82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60 6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60 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60 6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60 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 370 843,6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 370 843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89 800,3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089 80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001 65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56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 226 524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91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91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91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791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5 864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47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47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47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470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0 84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02 2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02 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21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 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проведение работ в общеобразовательных организациях с целью устранения предписаний надзорных органов к зданиям общеобразовательных организаций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6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63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63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74 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630 24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70 206,5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70 206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00S563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4 043,4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4 043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19 723,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19 72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1 061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15172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8 661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В517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В5179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В5179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2 011EВ5179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 7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873 092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873 092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857 732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857 732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429 8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356 0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1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41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14 1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14 1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бюджетным учреждениям по результатам отбора исполнителей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автономным учреждениям по результатам отбора исполнителей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6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8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04260 8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27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272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272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272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(начального общего, основного общего, среднего) общего образования в муниципальных общеобразовательных организациях, обеспечение дополнительного образования д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961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961 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4 0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4 0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4 0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4 0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54 1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54 1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9 8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9 8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37 1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37 1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37 1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37 1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46 72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46 7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5640 6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0 4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0 4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91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915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915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11007915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575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15 36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15 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042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042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042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042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284 95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27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272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272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272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нащение музыкальными инструментами детских школ искусств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S48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S486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S486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3 05100S486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5 4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49 30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49 3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4 52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4 5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0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0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0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 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1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 6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латы денежных премий лучшим учащимся район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2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20 3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3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3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3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4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4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11007924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 6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7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7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едомствен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7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7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042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0425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0425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0425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4 8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держка и развитие молодёжны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1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1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1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793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финансирование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S45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S456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S456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7 05300S456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130 183,3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21 073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9 110,0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130 183,3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21 073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9 110,06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1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 829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71,1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1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 829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71,1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1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 829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71,1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1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 829,7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 75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 071,10</w:t>
            </w:r>
          </w:p>
        </w:tc>
      </w:tr>
      <w:tr>
        <w:trPr>
          <w:trHeight w:val="26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935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0853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 464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89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26 279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220,9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62 331,6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99 165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165,9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62 331,6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99 165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165,9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62 331,6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399 165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165,9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75,9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20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,0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3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75,9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20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,0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3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75,9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 320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,0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007649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 79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E1517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E1517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E1517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1E1517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2 776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едомствен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 803 676,6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 784 85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818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08 6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06 5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0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44 7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44 7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44 7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44 7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77 7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77 7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7 06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7 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03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 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0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03 29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03 29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5 9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5 95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5 9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5 95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48 81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248 8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7 1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7 1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7 3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7 3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7 3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7 3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0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0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5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3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879 1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879 1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21 26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21 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21 26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21 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90 0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90 0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1 19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1 1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7 8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360 3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740 256,4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739 598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8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48 28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48 2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48 28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48 2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13 43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413 4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34 85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34 8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91 968,4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91 310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8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91 968,4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91 310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8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3 423,2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092 765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8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2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8 545,1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8 54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3 185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67 125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06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4 6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4 6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4 6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244 6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23 97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23 9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 64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 6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8 565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2 505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06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8 565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2 505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06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3 483,4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7 42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06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2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081,8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 081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8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04530 8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государственных полномочий по организации и осуществлению деятельности по опеке и попечительству в отношении несовершеннолетних в рамках реализации подпрограммы "Обеспечение реализации муниципальной программы и прочие мероприятия" муницип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89 13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789 1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87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87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87 61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87 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6 95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96 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3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3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2 28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2 2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709 01300755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1 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215 45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 213 86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 543 3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 543 3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 543 34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 543 3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0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155 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1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1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1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41 0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2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2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0442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 194 4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103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103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103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103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28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27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272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272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272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024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культуры Партизанского района" муниципальной программы Партиз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741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7418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7418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7418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L51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L519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L519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L519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 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я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S488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S488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S488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00S488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5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5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5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5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ддержка отрасли культуры (поддержка лучших сельских учреждений культуры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6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6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6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55196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748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7482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7482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1 051A27482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2 1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0 52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2 1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0 52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2 1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70 52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Партизанского района "Развитие культуры, спорта 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3 77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542 189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20 37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18 789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20 37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18 789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58 96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858 96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1 409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9 82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8,79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8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00310 8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28 33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128 33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68 33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68 33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68 33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068 33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1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9 799,4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589 799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1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8 534,5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8 534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804 05400145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ставка государственной корреспонд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97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97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97200755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972007555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909 972007555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798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 889 032,9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 137 316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51 716,0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ставка государственной корреспонд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1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100011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1000112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10001120 3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1 9710001120 3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47 86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627 29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 570,5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474 208,6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 786 96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7 241,6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 559 296,6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872 054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7 241,61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существление присмотра и ухода за детьми-инвалидами, детьми сиротами детьми, оставшимися без попечения родителей, а также детьми с туберкулезной интоксикацией , обучающимися в муниципальных образовательных организациях, реализующих образова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0 4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7 7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685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8 2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 5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685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8 2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 5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685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8 207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 5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 685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54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2 1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, в рамках подпрограммы "Развитие дошкольного, общего и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551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248 12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2 879,2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2 277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38 376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3 900,7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2 277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38 376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3 900,7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632 277,2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38 376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3 900,7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 0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9 072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978,5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3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 0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9 072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978,5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3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 05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9 072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 978,53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7566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680 671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367 896,6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166 219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 677,38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30 506,2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28 828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 677,38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30 506,2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28 828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 677,38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30 506,2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728 828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 677,38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01100L3040 6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37 390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13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"Обеспечение жильем молодых семей в Партизан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13100L497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13100L497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13100L4970 3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3 13100L4970 3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914 9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770 4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26 5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43 903,9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 770 4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26 5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43 903,91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у и доставку компенсации родительской платы за присмотр и уход за детьми в образовательных организациях, реализующих общеобразовательную программу дошкольного образования в рамках реализации подпрограммы "Развитие дошкольного, об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4 8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7 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7 5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065,34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065,34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2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 065,34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4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0 165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4 434,6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3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4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0 165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4 434,66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10075560 3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4 6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0 165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4 434,66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05 6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59 2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403,91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редоставления жилых помещений детям сиротам и детям, оставшимся без попечения родителей, лиц из их числа за счет средств краевого бюджета в рамках подпрограммы "Приобретение жилья детям-сиротам и детям, оставшимся без попечения род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2007587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05 6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59 2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403,91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20075870 4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05 6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59 2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403,91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20075870 4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05 6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59 2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403,9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4 0120075870 4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805 612,3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159 208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6 403,91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6 5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4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6 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1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5 929,4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5 929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1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0 714,5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0 714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006 054000289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 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730 812,2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 728 324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124 97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042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0423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0423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0423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 003 3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27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272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272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1 05200272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 6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5 836,2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3 348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5 836,2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3 348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е про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5 836,2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 603 348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0424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0424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0424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0424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 497 61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1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1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2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2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2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 2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79420 3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S84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S845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S845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00S8450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00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я на оснащение объектов спортивной инфраструктуры спортивно-технологическим оборудованием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P552281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3 226,2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0 73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P552281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3 226,2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0 73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P552281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3 226,2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0 73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12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102 052P552281 6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3 226,2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980 73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 487,4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0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 607 849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 607 849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09 0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09 0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09 0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 909 0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2713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2713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2713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27130 5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 392 5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7601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7601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7601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1 1110076010 5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 516 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00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698 788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698 78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рограмма Российской Федерации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11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111002722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111002722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111002722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 479 788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ставка государственной корреспонд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970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972000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972007745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972007745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403 9720077450 5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50 722 987,7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45 807 994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Источники финансирования дефицита бюджет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52"/>
        <w:gridCol w:w="3442"/>
        <w:gridCol w:w="2410"/>
        <w:gridCol w:w="2267"/>
        <w:gridCol w:w="1842"/>
      </w:tblGrid>
      <w:tr>
        <w:trPr>
          <w:trHeight w:val="85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34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исполненные назначения</w:t>
            </w:r>
          </w:p>
        </w:tc>
      </w:tr>
      <w:tr>
        <w:trPr>
          <w:trHeight w:val="312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- всего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0 722 987,7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 807 994,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 914 993,73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29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800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96 000,00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29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800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96 0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29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800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96 0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29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800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96 000,00</w:t>
            </w:r>
          </w:p>
        </w:tc>
      </w:tr>
      <w:tr>
        <w:trPr>
          <w:trHeight w:val="10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3 01 00 05 0000 7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 296 000,0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 800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 496 000,0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 426 987,7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 007 994,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 418 993,7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0 00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39 838 283,6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46 582 140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 743 856,93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39 838 283,6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46 582 140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39 838 283,6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46 582 140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39 838 283,6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46 582 140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39 838 283,6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746 582 140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0 00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 265 271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590 134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  3 324 863,20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 265 271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590 134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 265 271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590 134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 265 271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590 134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 265 271,4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1 590 134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0000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00000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25:00Z</dcterms:created>
  <dc:creator>Высоких ВВ</dc:creator>
  <dc:description/>
  <dc:language>en-US</dc:language>
  <cp:lastModifiedBy>Высоких ВВ</cp:lastModifiedBy>
  <cp:lastPrinted>2024-03-15T16:29:00Z</cp:lastPrinted>
  <dcterms:modified xsi:type="dcterms:W3CDTF">2024-03-15T09:34:00Z</dcterms:modified>
  <cp:revision>11</cp:revision>
  <dc:subject/>
  <dc:title/>
</cp:coreProperties>
</file>