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полнение иных межбюджетных трансфертов бюджетам сельских поселений района на частичную компенсацию расходов на повышение оплаты труда отдельным категориям работников бюджетной сферы за 2023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тыс. 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985"/>
        <w:gridCol w:w="1559"/>
        <w:gridCol w:w="1418"/>
        <w:gridCol w:w="1559"/>
      </w:tblGrid>
      <w:tr>
        <w:trPr>
          <w:trHeight w:val="9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лак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иза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 17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 1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52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4-06-21T02:13:00Z</dcterms:modified>
  <cp:revision>20</cp:revision>
  <dc:subject/>
  <dc:title>Приложение 1</dc:title>
</cp:coreProperties>
</file>