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ограмма муниципальных внутренних заимствований Партизанского района в 2023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741"/>
        <w:gridCol w:w="1282"/>
        <w:gridCol w:w="1338"/>
        <w:gridCol w:w="1424"/>
        <w:gridCol w:w="1634"/>
      </w:tblGrid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ые внутренние заимствования (привлечение/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получено 20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погашено 20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погашения 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ый срок погашения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 1 года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заимствова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0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2:00Z</dcterms:modified>
  <cp:revision>13</cp:revision>
  <dc:subject/>
  <dc:title>Приложение 1</dc:title>
</cp:coreProperties>
</file>