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в 2023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5845"/>
        <w:gridCol w:w="1559"/>
        <w:gridCol w:w="992"/>
        <w:gridCol w:w="1135"/>
        <w:gridCol w:w="1529"/>
        <w:gridCol w:w="1672"/>
        <w:gridCol w:w="1447"/>
        <w:gridCol w:w="738"/>
      </w:tblGrid>
      <w:tr>
        <w:trPr>
          <w:trHeight w:val="9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расхо-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подраз-де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% исполнения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 80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 76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 65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 19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 15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 71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 93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10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16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 81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 78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50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10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6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6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4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8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латы денежных премиий лучшим учащимся район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6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78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0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1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11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 (медико-психологическая коми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Партизанский межшкольный методически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3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6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1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8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</w:tr>
      <w:tr>
        <w:trPr>
          <w:trHeight w:val="4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11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35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82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7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 03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 55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 55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музыкальными инструментами детских школ искусств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олодежь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3</w:t>
            </w:r>
          </w:p>
        </w:tc>
      </w:tr>
      <w:tr>
        <w:trPr>
          <w:trHeight w:val="11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7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1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41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41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7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1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1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3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3</w:t>
            </w:r>
          </w:p>
        </w:tc>
      </w:tr>
      <w:tr>
        <w:trPr>
          <w:trHeight w:val="7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6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3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1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16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1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5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лана природоохранный мероприятий Партизанского района,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17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17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 33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4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29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29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 44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7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32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32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6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8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2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2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5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9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 7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1:00Z</dcterms:created>
  <dc:creator>Высоких</dc:creator>
  <dc:description/>
  <cp:keywords/>
  <dc:language>en-US</dc:language>
  <cp:lastModifiedBy>Высоких ВВ</cp:lastModifiedBy>
  <dcterms:modified xsi:type="dcterms:W3CDTF">2024-06-21T02:11:00Z</dcterms:modified>
  <cp:revision>16</cp:revision>
  <dc:subject/>
  <dc:title>№ п/п</dc:title>
</cp:coreProperties>
</file>