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иложение 19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Партизанского районного Совета депутатов</w:t>
      </w:r>
    </w:p>
    <w:p>
      <w:pPr>
        <w:pStyle w:val="Heading2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от 13.06.2024 г. № 47-489-р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Исполнение иных межбюджетных трансфертов бюджетам поселений на обеспечение сбалансированности бюджетов поселений за</w:t>
      </w:r>
      <w:r>
        <w:rPr>
          <w:rFonts w:cs="Arial" w:ascii="Arial" w:hAnsi="Arial"/>
          <w:b/>
        </w:rPr>
        <w:t xml:space="preserve"> 2023 го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тыс. рублей)</w:t>
      </w:r>
    </w:p>
    <w:tbl>
      <w:tblPr>
        <w:tblW w:w="1022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977"/>
        <w:gridCol w:w="1843"/>
        <w:gridCol w:w="1559"/>
        <w:gridCol w:w="1560"/>
        <w:gridCol w:w="1559"/>
      </w:tblGrid>
      <w:tr>
        <w:trPr>
          <w:trHeight w:val="1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тро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Утверждено решением о бюджет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окончательная редакц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Уточненный 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сполн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% исполнения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гуславский сельсов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94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94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9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ршино-Рыбинский сельсов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392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392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39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вановский сельсов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896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89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89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бежский сельсов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215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215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21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нокентьевский сельсов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934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93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93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желакский сельсов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225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225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22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ский сельсов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616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616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61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йбинский сельсов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23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236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23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тизанский сельсов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068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068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06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5479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5479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547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5:45:00Z</dcterms:created>
  <dc:creator>Высоких</dc:creator>
  <dc:description/>
  <cp:keywords/>
  <dc:language>en-US</dc:language>
  <cp:lastModifiedBy>Высоких ВВ</cp:lastModifiedBy>
  <cp:lastPrinted>2022-03-18T16:05:00Z</cp:lastPrinted>
  <dcterms:modified xsi:type="dcterms:W3CDTF">2024-06-21T03:11:00Z</dcterms:modified>
  <cp:revision>11</cp:revision>
  <dc:subject/>
  <dc:title>Приложение 1</dc:title>
</cp:coreProperties>
</file>