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 районного бюджета по разделам и подразделам классификации расходов бюджета за 2023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5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134"/>
        <w:gridCol w:w="1984"/>
        <w:gridCol w:w="1701"/>
        <w:gridCol w:w="1559"/>
        <w:gridCol w:w="983"/>
      </w:tblGrid>
      <w:tr>
        <w:trPr>
          <w:trHeight w:val="115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дел, подраз-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</w:rPr>
              <w:t>(окончательная реда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 исполнения</w:t>
            </w:r>
          </w:p>
        </w:tc>
      </w:tr>
      <w:tr>
        <w:trPr>
          <w:trHeight w:val="291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бюджета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 7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8 2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5 02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</w:tr>
      <w:tr>
        <w:trPr>
          <w:trHeight w:val="27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 3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 555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>
          <w:trHeight w:val="61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01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 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3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3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62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7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 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4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2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189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116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2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2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3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8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74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3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4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4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7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27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4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4 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1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4 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2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 24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4 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4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2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5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 0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096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2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5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99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5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9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6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6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6 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4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7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7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 7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 281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7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3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0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 936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7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 0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 3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 101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7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8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8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873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7 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9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7 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021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8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6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 2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 21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0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5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543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 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7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9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9 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0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8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8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13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2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4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78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9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1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7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2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6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6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603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4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6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6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60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0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6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6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698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96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6:24:00Z</dcterms:created>
  <dc:creator>Высоких</dc:creator>
  <dc:description/>
  <cp:keywords/>
  <dc:language>en-US</dc:language>
  <cp:lastModifiedBy>Высоких ВВ</cp:lastModifiedBy>
  <cp:lastPrinted>2024-03-15T17:22:00Z</cp:lastPrinted>
  <dcterms:modified xsi:type="dcterms:W3CDTF">2024-06-21T01:52:00Z</dcterms:modified>
  <cp:revision>14</cp:revision>
  <dc:subject/>
  <dc:title>Распределение бюджетных ассигнований по разделам и подразделам бюджетной классификации расходов бюджетов Российской Федерации  в 2015 году</dc:title>
</cp:coreProperties>
</file>