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78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77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районного бюджета по кодам классификации доходов бюджета за 2023 год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(тыс. </w:t>
      </w:r>
      <w:r>
        <w:rPr/>
        <w:t>рублей)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2"/>
        <w:gridCol w:w="5528"/>
        <w:gridCol w:w="1700"/>
        <w:gridCol w:w="1701"/>
        <w:gridCol w:w="1559"/>
        <w:gridCol w:w="1134"/>
      </w:tblGrid>
      <w:tr>
        <w:trPr>
          <w:trHeight w:val="10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 доходов бюджет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одов классификации доходов бюдже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6 0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 5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 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 7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0 0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9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9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7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0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2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8%3AG18"/>
            <w:r>
              <w:rPr>
                <w:rFonts w:cs="Arial" w:ascii="Arial" w:hAnsi="Arial"/>
              </w:rPr>
              <w:t>182</w:t>
            </w:r>
            <w:bookmarkEnd w:id="0"/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202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4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4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2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1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3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3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8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13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1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3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3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4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5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5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6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30226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0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0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501011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501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2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1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1002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10023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1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4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402002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3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301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105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106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1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3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3051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сумма платежа 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2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0502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25051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-сумма платежа (перерасчеты, недоимка и задолженность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7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7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75051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 (перерасчеты, недоимка и задолженность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9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904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0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1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10016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3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201030016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4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41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размещение отходов производ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41016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30100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199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99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0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6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6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06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99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99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2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2050050000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053051000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умма платежа(перерасчеты, недоимка и задолженность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600000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1305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13051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сумма платежа 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6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6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6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7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60108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4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7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9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20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20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20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7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701005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0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123010051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1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, уплачиваемые в целях возмещения вре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105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105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105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050050000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 3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 8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 3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 8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9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9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9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5001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2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2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2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9999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т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999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тации бюджетам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99905272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99905272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6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6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172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228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304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497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51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9999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999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1521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5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7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8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для постоянно действующих коллективов самодеятельного художественного творчества Красноярского края (любительским творческим коллективов) на поддержку творческих фестивалей и конкурсов, в том числе для детей и молодеж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8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оснащение музыкальными инструментами детских школ искусст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8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0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подготовку описаний местоположения границ населенных пунктов и территориальных зон по Красноярскому краю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6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07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риниматель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6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84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 8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 1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 6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24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 5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 7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 6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028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0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0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8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2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7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5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5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6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1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6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7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87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8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01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0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4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84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0014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17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303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51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999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0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085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103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финансовое обеспечение (возмещение)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529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устройство и восстановление воинских захорон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1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1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6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55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реализацию мероприятий по профилактике заболеваний путем организации и проведения акарицидных обработок наиболее посещаемых население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641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66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благоустройство кладбищ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74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 за содействие развитию налогового потенциал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74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999905784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5030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60010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9">
    <w:name w:val="xl119"/>
    <w:basedOn w:val="Normal"/>
    <w:qFormat/>
    <w:pPr>
      <w:spacing w:before="280" w:after="280"/>
      <w:jc w:val="righ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6:00Z</dcterms:created>
  <dc:creator>Высоких</dc:creator>
  <dc:description/>
  <cp:keywords/>
  <dc:language>en-US</dc:language>
  <cp:lastModifiedBy>Высоких ВВ</cp:lastModifiedBy>
  <cp:lastPrinted>2020-05-22T13:46:00Z</cp:lastPrinted>
  <dcterms:modified xsi:type="dcterms:W3CDTF">2024-06-21T01:51:00Z</dcterms:modified>
  <cp:revision>11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