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 районного бюджета по ведомственной структуре расходов бюджета в 2023 году</w:t>
      </w:r>
    </w:p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4394"/>
        <w:gridCol w:w="992"/>
        <w:gridCol w:w="1134"/>
        <w:gridCol w:w="1560"/>
        <w:gridCol w:w="850"/>
        <w:gridCol w:w="1701"/>
        <w:gridCol w:w="1559"/>
        <w:gridCol w:w="1701"/>
        <w:gridCol w:w="851"/>
      </w:tblGrid>
      <w:tr>
        <w:trPr>
          <w:trHeight w:val="8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од ведом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аздел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нансовое управление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 26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 26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 70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77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77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76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 54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97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7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7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7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ран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на c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соответствии с заключенными соглашениями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расходов, направленных на реализацию мероприятий по поддержке местных инициатив,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610076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на благоустройство кладбищ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реализацию проектов по решению вопросов местного значения, осуществляемых непосредственно населением на территории населенного пункта в рамках отдельных мероприятий муниципа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отдельных мероприятий муниципальной программы Партизанского района "Обеспечение жизнедеятельности Партизанского района"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4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4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4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0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60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60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60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муниципальной программы " Управление муниципальными финанс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муниципальной программы " Управление муниципальными финанс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76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76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76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69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69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69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2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"Управление муниципальными финанс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 образования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328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3 24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1 78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0 75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0 7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0 2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36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 06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 93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77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65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77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65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84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84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2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5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6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5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6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7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632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4 51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1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54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54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9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9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7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7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 , общего и дополнительного образования детей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"Энергосбережение и повышение энергетической эффективности"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S8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S8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S8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 0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 3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 10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 0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 3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 10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 0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 3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 10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 15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 15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 93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15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15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4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0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0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8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6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0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0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8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6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0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0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8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6</w:t>
            </w:r>
          </w:p>
        </w:tc>
      </w:tr>
      <w:tr>
        <w:trPr>
          <w:trHeight w:val="414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81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2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8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8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3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3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7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78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80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80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 79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 79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7 16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7 68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7 68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 10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 46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 46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 10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 46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 46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 06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 22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 22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 06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 22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 22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 , общего и дополнительного образования детей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7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создание условий для оснащения (обновления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вным основным общеобразовательным программам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4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вным основным общеобразовательным программам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2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В5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В5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В5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 84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8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85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 84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8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85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 84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8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85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4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 94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96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96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 91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3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3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 91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3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3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 , общего и дополнительного образования детей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ведение районных мероприятий для детей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частие в мероприятиях межрайонного, зонального, краевого уровней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79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ыплаты денежных премиий лучшим учащимся района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мии и гра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ведение летних профильных смен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частие одаренных детей в мероприятиях зонального, краевого уровн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 13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 1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 02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 13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 1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 02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 33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32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3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</w:tr>
      <w:tr>
        <w:trPr>
          <w:trHeight w:val="26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3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3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3</w:t>
            </w:r>
          </w:p>
        </w:tc>
      </w:tr>
      <w:tr>
        <w:trPr>
          <w:trHeight w:val="30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государственных полномочий по организации и обеспечению отдыха и оздоровления детей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9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7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9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7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4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вным основным общеобразовательным программам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80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80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78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 50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0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0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7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7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медико-психологическая комисс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0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0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0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Партизанский межшкольный методический цент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7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7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7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мии и гра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централизованная бухгалте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74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74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73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 (хозяйственная групп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6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ыполнение государственных полномочий по организации и осуществлению деятельности по опеке и попечительству в рамках реализации подпрограммы "Обеспечение реализации муниципальной программы и прочие мероприят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8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8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8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 09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9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52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52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53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1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55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55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87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55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55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87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55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55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87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5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2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2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55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55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24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3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7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3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7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6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6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0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6</w:t>
            </w:r>
          </w:p>
        </w:tc>
      </w:tr>
      <w:tr>
        <w:trPr>
          <w:trHeight w:val="7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6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2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2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2</w:t>
            </w:r>
          </w:p>
        </w:tc>
      </w:tr>
      <w:tr>
        <w:trPr>
          <w:trHeight w:val="2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2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5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5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6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6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митет по управлению имуществом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62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62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95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8</w:t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"Муниципальная программа Партизанского района «Управление муниципальной собственностью»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26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, передаваемые бюджетам муниципальных районов за содействие развитию налогового потенциал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Партизанского района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"Муниципальная программа Партизанского района «Управление муниципальной собственностью»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егистрация прав муниципальной собственности на объекты недвижимост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ормирование землеустроительных дел с постановкой земельных участков на государственный кадастровый учет в рамках подпрограммы «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79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79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79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одпрограмма «Приобретение жилья детям-сиротам и детям, оставшимся без попечения родителе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39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 35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 88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 87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4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4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4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культуры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нащение музыкальными инструментами детских школ искусств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Молодежь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держка и развитие молодежнх лидеров, обеспечение участия муниципальных команд в краевых молодежных проектах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держка и развитие талантливой и одаренной молодежи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поддержку деятельности муниципальных молодежных центр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S4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S4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S4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 68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 21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 21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 01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 5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 5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 01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 5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 5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культуры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 01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 5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 5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нансовое обеспечение расходов на увеличение размеров оплаты труда работников муниципальных учреждений культуры, подведомственных муниципальным органам управления в области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1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1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1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74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74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74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государственную поддержку отрасли культуры (модернизация библиотек в части комплектования книжных фондов)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L5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L5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L5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комплектование книжных фондов библиотек муниципальных образований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государственную поддержку лучших работников сельских учреждений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государственную поддержку лучших сельских учреждений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0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для постоянно действующих коллективов самодеятельного художественного творчества Красноярского края (любительским творческим коллективам) на поддержку творческих фестивалей и конкурсов, в том числе для детей и молодежи,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74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74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74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1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1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Обеспечение условий реализации муниципальной программы и прочие мероприятия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2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2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"Обеспечение условий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реализации муниципальной программы и прочие мероприятия»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3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3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0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роведение районных спортивно 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мии и гра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S8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S8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S8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нащение объектов спортивной инфраструктуры спортивно-технологическим оборудованием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P552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P552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P552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 88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 88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 33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7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 79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 79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 00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4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3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3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3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3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3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3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15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15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45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6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15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15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45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6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15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15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45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6</w:t>
            </w:r>
          </w:p>
        </w:tc>
      </w:tr>
      <w:tr>
        <w:trPr>
          <w:trHeight w:val="15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95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9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25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4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78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2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78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2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4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1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9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9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61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61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55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61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61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55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15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(оказание услуг) подведомственных учрежд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12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12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6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9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9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по комплексному обслуживанию помещений муниципальных учрежд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2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2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2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профилактики правонарушений и преступл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8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8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8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8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непрограммных расходов муниципального казенного учреждения "Централизованная бухгалтерия по ведению бюджетного учета поселений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2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2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2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2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3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6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3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6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3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6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3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6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9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9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8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5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6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6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7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7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5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,2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сельского хозяй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олнение отдельных государственных полномочий по решению вопросов поддержки сельскозяйственного производства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4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4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4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Партизанского района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4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4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4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3</w:t>
            </w:r>
          </w:p>
        </w:tc>
      </w:tr>
      <w:tr>
        <w:trPr>
          <w:trHeight w:val="10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,3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414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аммы "Предоставление субсидий субъектам малого и среднего предпринимательства и самозянятым гражданам на возмещение затрат при осуществлении предпринимательской деятельности муниципальной программы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S6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S6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S6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39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» муниципальной программы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S6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S6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S6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сельского хозяй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Территориальное планирование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подготовку описаний местоположения границ населенных пунктов и территориальных зон по Красноярскому краю в рамках подпрограммы «Территориальное планирование Партизанского района"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S5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S5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S5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5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5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5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Природоохранные мероприятия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олнение плана природоохранный мероприятий Партизанского района, в рамках подпрограммы "Природоохранные мероприятия Партизанского района"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6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6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6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6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6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4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7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1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1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1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льем молодых семей в Партизанском район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"Обеспечение жильем молодых семей в Партизанском район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L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L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L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нтрольно-ревизионная комиссия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5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6 7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8 26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5 02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2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20:00Z</dcterms:created>
  <dc:creator>Высоких</dc:creator>
  <dc:description/>
  <cp:keywords/>
  <dc:language>en-US</dc:language>
  <cp:lastModifiedBy>Высоких ВВ</cp:lastModifiedBy>
  <cp:lastPrinted>2020-05-22T14:32:00Z</cp:lastPrinted>
  <dcterms:modified xsi:type="dcterms:W3CDTF">2024-06-21T01:55:00Z</dcterms:modified>
  <cp:revision>43</cp:revision>
  <dc:subject/>
  <dc:title>№ п/п</dc:title>
</cp:coreProperties>
</file>