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ложение 16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Партизанского районного Совета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_____________ 2023 г. № 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спределение иных межбюджетных трансфертов, бюджетам сельских поселений на обустройство мест (площадок) накопления отходов потребления и приобретение контейнерного оборудования в 2022 году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 рублей)</w:t>
      </w:r>
    </w:p>
    <w:tbl>
      <w:tblPr>
        <w:tblW w:w="1027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2593"/>
        <w:gridCol w:w="1878"/>
        <w:gridCol w:w="1807"/>
        <w:gridCol w:w="1504"/>
        <w:gridCol w:w="1537"/>
      </w:tblGrid>
      <w:tr>
        <w:trPr>
          <w:trHeight w:val="8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го образован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твержденные бюджетные назнач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юджетная роспись с учетом изменени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сполнен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цент исполнения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ршино-Рыбинский сельсовет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 800,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 800,0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 425,7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йбинский сельсовет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 000,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 000,0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 562,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 800,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 800,0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2 988,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8:52:00Z</dcterms:created>
  <dc:creator>Высоких</dc:creator>
  <dc:description/>
  <cp:keywords/>
  <dc:language>en-US</dc:language>
  <cp:lastModifiedBy>Высоких ВВ</cp:lastModifiedBy>
  <cp:lastPrinted>2020-03-26T17:08:00Z</cp:lastPrinted>
  <dcterms:modified xsi:type="dcterms:W3CDTF">2023-04-04T07:30:00Z</dcterms:modified>
  <cp:revision>7</cp:revision>
  <dc:subject/>
  <dc:title>Приложение 1</dc:title>
</cp:coreProperties>
</file>