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___2023г. №_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ые ассигнования по целевым статьям (муниципальным программам Партизанского района и непрограммным направлениям деятельности) группам и подгруппам видов расходов, разделам, подразделам классификации расходов районного бюджета в 2022 году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/>
        <w:t>(тыс.рублей)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993"/>
        <w:gridCol w:w="1133"/>
        <w:gridCol w:w="1701"/>
        <w:gridCol w:w="1843"/>
        <w:gridCol w:w="1559"/>
        <w:gridCol w:w="1276"/>
      </w:tblGrid>
      <w:tr>
        <w:trPr>
          <w:trHeight w:val="7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ид расхо-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дел подраз-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цент исполне ния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 22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 77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 93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 21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 12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 88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 51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 42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 70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174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75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75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7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1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94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94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83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 2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9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2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8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9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8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9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8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9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8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9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8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9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04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4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системы персонифицированного финансирования дополнительного образования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4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6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81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72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7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 78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8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8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8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8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03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3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3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3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53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3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2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в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30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30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30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5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07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59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59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59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7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 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вствующих в реализации общеобразовательных программм в соответствии с федеральными государственными обш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 88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 88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 88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41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41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4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41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41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4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41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41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4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56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56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56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56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56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56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46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46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4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46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46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4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46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46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4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26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2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26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26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2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26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5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5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вствующих в реализации общеобразовательных программ в соответствии с федеральными государственными образовательными стандартаим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1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1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1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5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7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организации и обеспечению отдыха и оздоровления детей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9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79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9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6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районных мероприятий для детей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в мероприятиях межрайонного, зонального, краевого уровней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09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, общего и дополнительного образования дете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0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4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4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одаренных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летних профильных смен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79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одаренных детей в мероприятиях зонального, краевого уровн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79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80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36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3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9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7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7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L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мероприятий по 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5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5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8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8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8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8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8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S8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E151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3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70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70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1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</w:tr>
      <w:tr>
        <w:trPr>
          <w:trHeight w:val="40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7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7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7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52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медико-психологическая комисс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5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</w:tr>
      <w:tr>
        <w:trPr>
          <w:trHeight w:val="19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Партизанский межшкольный методический цен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8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8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8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централизованная бухгалтер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2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2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2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 5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хозяйственная групп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14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1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41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4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0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4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0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8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государственных полномочий по организации и осуществлению деятельности по опеке и попечительству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2</w:t>
            </w:r>
          </w:p>
        </w:tc>
      </w:tr>
      <w:tr>
        <w:trPr>
          <w:trHeight w:val="5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9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5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1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1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1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10021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1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1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24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74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74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10074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74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10074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74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расходов на частичное финансирование (возмещение) расходов на содержание единой дежурно-диспетчерскиой службы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100S4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S4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S4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S4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S4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S4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 11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75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74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культуры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 06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6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6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5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4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4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4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4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74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74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74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74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74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74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ённых пунктах с числом жителей до 50 тысяч человек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46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46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46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46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46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46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5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5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5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5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5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L5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на комплектование книжных фондов библиотек муниципальных образований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S4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S4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S4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S4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S4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S4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образований на государственную поддержку лучших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A255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83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83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82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4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27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80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79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азвитие детско-юношеского спорта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S6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S6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S6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S6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S6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S6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олодежь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9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9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9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4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4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4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4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4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4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и развитие талантливой и одаренной молодежи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79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0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оддержку деятельности муниципальных молодежных центр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S4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S4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S4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S4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S4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S4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"Обеспечение условий реализации муниципальной программы и прочие мероприят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0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0014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Предоставление субсидий субъектам малого и среднего предпринимательств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"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S6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S6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S6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S6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S6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S6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7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7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7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1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75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9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</w:tr>
      <w:tr>
        <w:trPr>
          <w:trHeight w:val="8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</w:tr>
      <w:tr>
        <w:trPr>
          <w:trHeight w:val="6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муниципальных районов за содействие развитию налогового потенциал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</w:tr>
      <w:tr>
        <w:trPr>
          <w:trHeight w:val="174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монт муниципального имуществ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9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гистрация прав муниципальной собственности на объекты недвижимос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ирование землеустроительных дел с постановкой земельных участков на государственный кадастровый учет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079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079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079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079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079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079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29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29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29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"Управление муниципальными финансам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27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5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6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76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76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76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76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76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076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0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0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0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5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5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7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0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07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Партизанского района"Обеспечение жильем молодых семей в Партизанском районе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20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20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"Обеспечение жильем молодых семей в Партизанском районе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0L4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20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0L4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0L4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0L4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0L4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0L4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975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97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89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975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97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89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</w:tr>
      <w:tr>
        <w:trPr>
          <w:trHeight w:val="1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подведомствен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2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2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по комплексному обслуживанию помещений муниципаль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3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3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9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профилактики правонарушений и преступл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</w:t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</w:t>
            </w:r>
          </w:p>
        </w:tc>
      </w:tr>
      <w:tr>
        <w:trPr>
          <w:trHeight w:val="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29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</w:t>
            </w:r>
          </w:p>
        </w:tc>
      </w:tr>
      <w:tr>
        <w:trPr>
          <w:trHeight w:val="3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6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0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6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0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6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0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6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0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6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0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6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7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0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6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c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1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1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1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1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1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1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8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8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8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8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8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8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подготовку документов территориального планирования и градоустроительного зонирования (внесение в них изменений), на разработку документации по планировке территории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4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поселений на содержание автомобильных дорог общего пользования местного значения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1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1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1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1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1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5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1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>
          <w:trHeight w:val="9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расходов, направленных на реализацию мероприятий по поддержке местных инициатив,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1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отдельных мероприятий муниципа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7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2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отдельных мероприятий муниципальной программы Партизанского района "Обеспечение жизнедеятельности Партизанского района"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L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L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L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L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L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0L2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89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8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7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9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7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7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8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8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 в рамках непрограммных расходов муниципального казенного учреждения "Централизованная бухгалтерия по ведению бюджетного учета поселений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14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финансовое обеспечение (возмещение) расходных обязательств, связанных с увеличением с 1 июня 2022 года региональных выплат,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1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1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1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1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1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21:00Z</dcterms:created>
  <dc:creator>Высоких</dc:creator>
  <dc:description/>
  <cp:keywords/>
  <dc:language>en-US</dc:language>
  <cp:lastModifiedBy>Высоких ВВ</cp:lastModifiedBy>
  <dcterms:modified xsi:type="dcterms:W3CDTF">2023-04-04T08:27:00Z</dcterms:modified>
  <cp:revision>30</cp:revision>
  <dc:subject/>
  <dc:title>№ п/п</dc:title>
</cp:coreProperties>
</file>