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риложение 21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к решению Партизанского районного Совета депутатов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т _____________ 2023 г. № 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аспределение иных межбюджетных трансфертов бюджетам сельских поселений за содействие развитию налогового потенциала в 2022 году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(тыс. рублей)</w:t>
      </w:r>
    </w:p>
    <w:tbl>
      <w:tblPr>
        <w:tblW w:w="104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3427"/>
        <w:gridCol w:w="1878"/>
        <w:gridCol w:w="1557"/>
        <w:gridCol w:w="1100"/>
        <w:gridCol w:w="1537"/>
      </w:tblGrid>
      <w:tr>
        <w:trPr>
          <w:trHeight w:val="815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троки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муниципального образования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Утвержденные бюджетные назначени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Бюджетная роспись с учетом изменени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Испол-нено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оцент исполнения</w:t>
            </w:r>
          </w:p>
        </w:tc>
      </w:tr>
      <w:tr>
        <w:trPr>
          <w:trHeight w:val="253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253" w:hRule="atLeast"/>
        </w:trPr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гуславский сельсовет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2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2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2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53" w:hRule="atLeast"/>
        </w:trPr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ршино-Рыбинский сельсовет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9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9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9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53" w:hRule="atLeast"/>
        </w:trPr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вановский сельсовет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,9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,9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,9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53" w:hRule="atLeast"/>
        </w:trPr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бежский сельсовет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8,1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8,1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8,1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53" w:hRule="atLeast"/>
        </w:trPr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нокентьевский сельсовет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3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3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3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53" w:hRule="atLeast"/>
        </w:trPr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желакский сельсовет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,2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,2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,2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53" w:hRule="atLeast"/>
        </w:trPr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нский сельсовет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53" w:hRule="atLeast"/>
        </w:trPr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3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ртизанский сельсовет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8,5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8,5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8,5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53" w:hRule="atLeast"/>
        </w:trPr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3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ойбинский сельсовет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2,3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2,3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2,3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53" w:hRule="atLeast"/>
        </w:trPr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805,4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805,4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805,4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85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sz w:val="28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4T12:12:00Z</dcterms:created>
  <dc:creator>Высоких</dc:creator>
  <dc:description/>
  <cp:keywords/>
  <dc:language>en-US</dc:language>
  <cp:lastModifiedBy>Высоких ВВ</cp:lastModifiedBy>
  <cp:lastPrinted>2023-03-01T16:27:00Z</cp:lastPrinted>
  <dcterms:modified xsi:type="dcterms:W3CDTF">2023-04-04T07:31:00Z</dcterms:modified>
  <cp:revision>20</cp:revision>
  <dc:subject/>
  <dc:title>Приложение 1</dc:title>
</cp:coreProperties>
</file>