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дотаций на выравнивание бюджетной обеспеченности сельских поселений, 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962"/>
        <w:gridCol w:w="1837"/>
        <w:gridCol w:w="1494"/>
        <w:gridCol w:w="1486"/>
        <w:gridCol w:w="1455"/>
      </w:tblGrid>
      <w:tr>
        <w:trPr>
          <w:trHeight w:val="8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Утверждены бюджетные назна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роцент исполне-ния</w:t>
            </w:r>
          </w:p>
        </w:tc>
      </w:tr>
      <w:tr>
        <w:trPr>
          <w:trHeight w:val="22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,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,5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43,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43,5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43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,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,6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,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,4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8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,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,5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8,3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8,3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8,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7,3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7,3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7,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599,9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599,9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599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1:32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3-04-04T07:31:00Z</dcterms:modified>
  <cp:revision>14</cp:revision>
  <dc:subject/>
  <dc:title>Приложение 1</dc:title>
</cp:coreProperties>
</file>