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3г.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ведомственной структуре расходов бюджетов в 2022 году</w:t>
      </w:r>
    </w:p>
    <w:p>
      <w:pPr>
        <w:pStyle w:val="Normal"/>
        <w:ind w:left="708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</w:t>
      </w:r>
      <w:r>
        <w:rPr/>
        <w:t>рублей)</w:t>
      </w:r>
    </w:p>
    <w:tbl>
      <w:tblPr>
        <w:tblW w:w="155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93"/>
        <w:gridCol w:w="1133"/>
        <w:gridCol w:w="1581"/>
        <w:gridCol w:w="993"/>
        <w:gridCol w:w="1595"/>
        <w:gridCol w:w="1501"/>
        <w:gridCol w:w="1663"/>
        <w:gridCol w:w="1013"/>
      </w:tblGrid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д ведом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здел подраз-де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ид расхо-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 цент испол нения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9 22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6 775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 93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 53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 537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 72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05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0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(возмещение) расходных обязательств, связанных с увеличением с 1 июня 2022 года региональных выплат,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1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0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55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55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9 55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4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4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4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4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4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74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7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6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65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6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1610071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1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1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поселений на содержание автомобильных дорог общего пользования местного значе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4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4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отдельных мероприятий муниципа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7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L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L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L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4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4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4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8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49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49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18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7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30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307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30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1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27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50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972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0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образования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 219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3 12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 88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 43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 33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 43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5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5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9 73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5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5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3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5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75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9 73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75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75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72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3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37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3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3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37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3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1 42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2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1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22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1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76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76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74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76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76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74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в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09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09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0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80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80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8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80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80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8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вствующих в реализации общеобразовательных программ в соответствии с федеральными государственными образовательными стандартаи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1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17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1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7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7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4 47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7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7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47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7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20 574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7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74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7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 28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 19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 83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 28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 19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 83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 28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 19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 83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 94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 94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 83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9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9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8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9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9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8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08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08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9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08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08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9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13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13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13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13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13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13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819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2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2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78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80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80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100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78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80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80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 03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2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2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 03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4 92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2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59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59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59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0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09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0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0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09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0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67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6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67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67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6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67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вствующих в реализации общеобразовательных программм в соответствии с федеральными государственными обш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 84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 84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 84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6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6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6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6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6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6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6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6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6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6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6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26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 074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7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7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74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74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7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мероприятий по 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69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69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69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69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5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S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8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1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1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1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функционирования системы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4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8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вствующих в реализации общеобразовательных программм в соответствии с федеральными государственными обш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0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9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6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2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одаренных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24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24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2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24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24 24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2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4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1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1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1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E15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70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701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18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7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76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7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9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медико-психологическая комис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21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Партизанский межшкольный методический цент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8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24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24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72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22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22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2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22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22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6 52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8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3000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8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4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0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3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4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4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(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08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7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0075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87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44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7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7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5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71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 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54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5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5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1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1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1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1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1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1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3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3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9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075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итет по управлению имуществом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9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4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4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4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емонт муниципального имуществ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9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007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1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 751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 74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7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79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7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олодежь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9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04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79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00S4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 16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 80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 80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1 1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1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1 1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1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</w:rPr>
              <w:t>51 1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1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8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32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5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4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9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1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74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L5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я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S4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A255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8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1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0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83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83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828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1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0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1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0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1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0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27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азвитие детско-юношеского спорта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S6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7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0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мии и гр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079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 00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 010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 33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 87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 87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 65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4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2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4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48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1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4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48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1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4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48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1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055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05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 91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9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9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9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9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75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44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44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44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44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4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16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судебн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4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58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587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52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1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15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09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1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15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09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2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3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3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3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8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8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8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8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8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989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29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3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72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33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5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7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5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9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7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78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6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3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3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9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9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93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9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9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93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9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2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ов на частичное финансирование (возмещение) расходов на содержание единой дежурно-диспетчерскиой службы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00S4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75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755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95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7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7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7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7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7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7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90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90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90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90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90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710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90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2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2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«Предоставление субсидий субъектам малого и среднего предприниматель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S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75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подготовку документов территориального планирования и градоустроительного зонирования ( внесение в них изменений), на разработку документации по планировке территори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4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4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4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07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2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5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Партизанского района"Обеспечение жильем молодых семей в Партизанск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"Обеспечение жильем молодых семей в Партизанск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0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ревизионная комиссия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000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0:00Z</dcterms:created>
  <dc:creator>Высоких</dc:creator>
  <dc:description/>
  <cp:keywords/>
  <dc:language>en-US</dc:language>
  <cp:lastModifiedBy>Высоких ВВ</cp:lastModifiedBy>
  <cp:lastPrinted>2020-05-22T14:32:00Z</cp:lastPrinted>
  <dcterms:modified xsi:type="dcterms:W3CDTF">2023-04-04T07:12:00Z</dcterms:modified>
  <cp:revision>34</cp:revision>
  <dc:subject/>
  <dc:title>№ п/п</dc:title>
</cp:coreProperties>
</file>