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______ 2023 г. № 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районного бюджета по разделам и подразделам бюджетной классификации расходов бюджетов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134"/>
        <w:gridCol w:w="1995"/>
        <w:gridCol w:w="1559"/>
        <w:gridCol w:w="1559"/>
        <w:gridCol w:w="983"/>
      </w:tblGrid>
      <w:tr>
        <w:trPr>
          <w:trHeight w:val="115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здел, подраз-де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роцент испол-нения</w:t>
            </w:r>
          </w:p>
        </w:tc>
      </w:tr>
      <w:tr>
        <w:trPr>
          <w:trHeight w:val="291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бюджета - 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9 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6 7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7 93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 5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 5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 20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7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 7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6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5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3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3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17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6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4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4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 7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3 7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92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7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2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35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5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5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07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2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4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8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0 7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 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8 71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 8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7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73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 2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 1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 83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8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8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824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9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2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2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72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 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 8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 80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1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8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81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9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8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 5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5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0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 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1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8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8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828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0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2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 4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 4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 49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89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307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96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0:00Z</dcterms:created>
  <dc:creator>Высоких</dc:creator>
  <dc:description/>
  <cp:keywords/>
  <dc:language>en-US</dc:language>
  <cp:lastModifiedBy>Лаврова АА</cp:lastModifiedBy>
  <cp:lastPrinted>2020-05-22T13:49:00Z</cp:lastPrinted>
  <dcterms:modified xsi:type="dcterms:W3CDTF">2023-04-04T02:23:00Z</dcterms:modified>
  <cp:revision>12</cp:revision>
  <dc:subject/>
  <dc:title>Распределение бюджетных ассигнований по разделам и подразделам бюджетной классификации расходов бюджетов Российской Федерации  в 2015 году</dc:title>
</cp:coreProperties>
</file>