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788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</w:t>
      </w:r>
    </w:p>
    <w:p>
      <w:pPr>
        <w:pStyle w:val="Normal"/>
        <w:ind w:left="77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ind w:left="77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 районного бюджета по кодам классификации дохода бюджетов за 2022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50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554"/>
        <w:gridCol w:w="5668"/>
        <w:gridCol w:w="1534"/>
        <w:gridCol w:w="1533"/>
        <w:gridCol w:w="1533"/>
        <w:gridCol w:w="1042"/>
      </w:tblGrid>
      <w:tr>
        <w:trPr>
          <w:trHeight w:val="109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главного администратор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классификации доходов бюджет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кодов классификации доходов бюдже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тверждено решением о бюджет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точненный план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5 230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2 777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1 452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 113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 113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 353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1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 663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 663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 983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100000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прибыль организаци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92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92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394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101000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92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92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394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101202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92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 92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932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200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 737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 737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 589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201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 139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 139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 750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1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139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139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 750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>
          <w:trHeight w:val="41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202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9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2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203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8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8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1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3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7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30011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7</w:t>
            </w:r>
          </w:p>
        </w:tc>
      </w:tr>
      <w:tr>
        <w:trPr>
          <w:trHeight w:val="5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204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4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57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40011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</w:tr>
      <w:tr>
        <w:trPr>
          <w:trHeight w:val="176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2080011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80011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00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00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77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4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0200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00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00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77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4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0223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1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1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3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9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31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1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1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93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9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0224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2</w:t>
            </w:r>
          </w:p>
        </w:tc>
      </w:tr>
      <w:tr>
        <w:trPr>
          <w:trHeight w:val="157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41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2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0225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6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6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80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</w:tr>
      <w:tr>
        <w:trPr>
          <w:trHeight w:val="157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51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80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0226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75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75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205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61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5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5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5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5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654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654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865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0100000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68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68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393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0101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2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2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974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1011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974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0102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9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3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1021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9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3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0200002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0201002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002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0300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1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1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63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0301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1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1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63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301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1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1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63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3010011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1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1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63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0400002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64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2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0402002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64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2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402002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64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2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1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0300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1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300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1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030100100001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1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34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34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94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500000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04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04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54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501000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7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7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9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1305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7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7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799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502000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45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45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2505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45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45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</w:tr>
      <w:tr>
        <w:trPr>
          <w:trHeight w:val="127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507000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4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4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9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7505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9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900000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904000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904505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26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26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25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100001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26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26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25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101001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101001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1010016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103001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103001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201030016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104001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6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6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5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104101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5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1041016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107001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1070010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107001600012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13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3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3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80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010000000001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51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51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7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019900000001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51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51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7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019950500001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51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51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7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020000000001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1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1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2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020600000001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1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020650500001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029900000001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029950500001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0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0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1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02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020500500004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20530500004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205305100041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сумма платежа(перерасчеты, недоимка и задолженность 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060000000004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4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4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8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060100000004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4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4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8</w:t>
            </w:r>
          </w:p>
        </w:tc>
      </w:tr>
      <w:tr>
        <w:trPr>
          <w:trHeight w:val="5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60130500004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8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601305100043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сумма платежа 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8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04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000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0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0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3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</w:tr>
      <w:tr>
        <w:trPr>
          <w:trHeight w:val="41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05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7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05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05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06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06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06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07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,7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07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,7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074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074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08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08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09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09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14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4</w:t>
            </w:r>
          </w:p>
        </w:tc>
      </w:tr>
      <w:tr>
        <w:trPr>
          <w:trHeight w:val="137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14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4</w:t>
            </w:r>
          </w:p>
        </w:tc>
      </w:tr>
      <w:tr>
        <w:trPr>
          <w:trHeight w:val="157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15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</w:tr>
      <w:tr>
        <w:trPr>
          <w:trHeight w:val="157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15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157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7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157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17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</w:tr>
      <w:tr>
        <w:trPr>
          <w:trHeight w:val="27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17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19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19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120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20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1203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>
          <w:trHeight w:val="157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7000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0701005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701005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701005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701005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10000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10129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0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1012901000014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НЕНАЛОГОВЫЕ ДОХОД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0100000000018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выясненные поступ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0105005000018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105005000018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2116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9 663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7 099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1316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8 863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6 299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10000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7 240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7 240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7 240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15001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 908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 908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 908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5001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 908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 908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 908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15002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 957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 957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 957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5002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 957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 957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 957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19999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дот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 374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 374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 374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20000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642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 647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 061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25169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9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9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9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5169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9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9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9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25304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3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3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95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5304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3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33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95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25467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9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9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9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5467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25497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4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25497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4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25519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5519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29999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390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390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141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0000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4 145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4 145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3 246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0024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2 110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2 110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1 211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0029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0029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,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5118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6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5118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6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6,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5120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5120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40000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288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 83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 750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6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40014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1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1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0014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45303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819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725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725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5303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19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725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725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45519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5519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49999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107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743,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875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05000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05099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05099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8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80000000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800000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5030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0000000000000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72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00000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72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60010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72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60010050000150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5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textAlignment w:val="top"/>
    </w:pPr>
    <w:rPr/>
  </w:style>
  <w:style w:type="paragraph" w:styleId="Xl80">
    <w:name w:val="xl80"/>
    <w:basedOn w:val="Normal"/>
    <w:qFormat/>
    <w:pPr>
      <w:spacing w:before="280" w:after="280"/>
      <w:textAlignment w:val="top"/>
    </w:pPr>
    <w:rPr/>
  </w:style>
  <w:style w:type="paragraph" w:styleId="Xl81">
    <w:name w:val="xl81"/>
    <w:basedOn w:val="Normal"/>
    <w:qFormat/>
    <w:pP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9">
    <w:name w:val="xl119"/>
    <w:basedOn w:val="Normal"/>
    <w:qFormat/>
    <w:pPr>
      <w:spacing w:before="280" w:after="280"/>
      <w:jc w:val="right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16:00Z</dcterms:created>
  <dc:creator>Высоких</dc:creator>
  <dc:description/>
  <cp:keywords/>
  <dc:language>en-US</dc:language>
  <cp:lastModifiedBy>Высоких ВВ</cp:lastModifiedBy>
  <cp:lastPrinted>2020-05-22T13:46:00Z</cp:lastPrinted>
  <dcterms:modified xsi:type="dcterms:W3CDTF">2023-04-05T03:00:00Z</dcterms:modified>
  <cp:revision>27</cp:revision>
  <dc:subject/>
  <dc:title>Распределение бюджетных ассигнований по разделам и подразделам бюджетной классификации расходов бюджетов Российской Федерации  в 2015 году</dc:title>
</cp:coreProperties>
</file>